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производственный травматиз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вой лектор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АО "РЖД" напоминает, что железнодорожные пути являются объектами повышенной опасности. Находясь на них, вы подвергаете свою жизнь рис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ходить железнодорожные пути можно только в установленных и оборудованных для этого местах, убедившись в отсутствии приближающегося поезда или на разрешающий сигнал переездной сигнализ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 целях сохранения своей жизни, никогда и ни при каких обстоятельствах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подлезайте под пассажирские платформы и подвижной состав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прыгайте с пассажирской платформы на пути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проходите по железнодорожному переезду при запрещающем сигнале светофора переездной сигнализации независимо от положения и наличия шлагбаума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 находитесь на объектах железнодорожного транспорта в состоянии алкогольного опьянения;</w:t>
      </w:r>
    </w:p>
    <w:p>
      <w:pPr>
        <w:pStyle w:val="Normal"/>
        <w:rPr>
          <w:lang w:val="ru-RU"/>
        </w:rPr>
      </w:pPr>
      <w:r>
        <w:rPr>
          <w:lang w:val="ru-RU"/>
        </w:rPr>
        <w:t>не поднимайтесь на опоры и специальные конструкции контактной сети, воздушных линий и искусственных сооруж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АО "РЖД" призывает родителей обратить особое внимание на разъяснение детям правил нахождения на железной дороге. На железной дороге запрещено оставлять детей без присмотра – это может привести к трагическим последствиям. Всегда помните, что находясь на железнодорожных объектах, детей необходимо держать за руку или на рука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елезная дорога не место для игр, а зона повышенной опасности! Берегите вашу жизнь и жизнь ваших детей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законное вмешательство в работу железнодорожного транспор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юбое постороннее вмешательство в деятельность железнодорожного транспорта незаконно, оно преследуется по закону и влечет за собой уголовную и административную ответственност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АО "РЖД" предупреждает, что наложение на рельсы посторонних предметов, закидывание поездов камнями и другие противоправные действия могут повлечь за собой гибель люд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тегорически запрещаетс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вреждать объекты инфраструктуры железнодорожного транспорта;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вреждать железнодорожный подвижной состав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ласть на железнодорожные пути посторонние предметы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росать предметы в движущийся подвижной состав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ставлять ложные сообщения о готовящихся террористических актах на объектах железнодорожного транспор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ветственность за совершение противоправных действ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головная ответственность (Уголовный кодекс РФ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. 158 "Кража"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. 207 "Заведомо ложное сообщение об акте терроризма"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. 213 "Хулиганство"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. 214 "Вандализм"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. 267 "Приведение в негодность транспортных средств или путей сообщения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дминистративная ответственность (Кодекс об административных правонарушениях РФ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. 11.1 "Действия, угрожающие безопасности движения на железнодорожном транспорте и метрополитене"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. 11.15 "Повреждение имущества на транспортных средствах общего пользования, грузовых вагонов или иного предназначенного для перевозки и хранения грузов на транспорте оборудования"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удьте бдительны! При обнаружении посторонних или забытых предметах, подозрительных лиц на объектах железнодорожного транспорта незамедлительно информируйте работников железнодорожного транспорта или правоохранительных орган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езопасность на железнодорожных переезда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елезнодорожные переезды - объекты повышенной опасности, требующие строгого выполнения Правил дорожного движения РФ. Грубые нарушения ПДД на пересечении автомобильных и железных дорог как нигде часто приводят к трагическим последствия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ное условие вашей безопасности - железнодорожный транспорт имеет преимущество перед остальными участниками движе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мните, что быстро остановить поезд невозможно! Для остановки поезда, движущегося со скоростью 60-70 км/ч, необходимо 600-700 метров. Масса локомотива превышает 500 тонн, а грузового состава – 5 тысяч тонн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одители транспортных средств могут пересекать железнодорожные пути только по железнодорожным переездам, уступая дорогу подвижному составу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а пересечения железнодорожных переез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Запрещается въезжать на переезд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 закрытом или начинающем закрываться шлагбауме (независимо от сигнала светофора)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 запрещающем сигнале светофора (независимо от положения и наличия шлагбаума)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 запрещающем сигнале дежурного по переезду;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сли за переездом образовался затор, который вынудит водителя остановиться на переезде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сли к переезду в пределах видимости приближается поезд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Запрещается самовольно открывать шлагбау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3. Запрещается провозить через переезд в нетранспортном положении сельскохозяйственные, дорожные, строительные и другие машины</w:t>
      </w:r>
      <w:r>
        <w:rPr>
          <w:lang w:val="ru-RU"/>
        </w:rPr>
        <w:t xml:space="preserve"> </w:t>
      </w:r>
      <w:r>
        <w:rPr>
          <w:b/>
          <w:lang w:val="ru-RU"/>
        </w:rPr>
        <w:t>и механизм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мните, что, нарушая правила дорожного движения на железнодорожных переездах, вы ставите под угрозу не только свою жизнь, но жизни сотен пассажиров поездов и работников локомотивных бригад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46:00Z</dcterms:created>
  <dc:creator>admin</dc:creator>
  <dc:description/>
  <cp:keywords/>
  <dc:language>en-US</dc:language>
  <cp:lastModifiedBy>User</cp:lastModifiedBy>
  <dcterms:modified xsi:type="dcterms:W3CDTF">2017-05-12T10:04:00Z</dcterms:modified>
  <cp:revision>8</cp:revision>
  <dc:subject/>
  <dc:title/>
</cp:coreProperties>
</file>