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На электрифицированных участках подниматься на опоры контактной сети.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иближаться к лежащему на земле электропроводу на расстоянии ближе 8 метров.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а безопасности пассажир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садку (высадку) в вагоны следует производить только после полной остановки поезд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ыход из вагонов и посадку в них необходимо производить только со стороны перрона или посадочной платформы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ЗАПРЕЩАЕТСЯ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садка и высадка на ходу поезд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ысовываться из окон вагонов и дверей тамбуров на ходу поезд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тоять на подножках и переходных площадках, открывать двери вагонов на ходу поезда, задерживать открытие автоматических дверей пригородных поездов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ставлять детей без присмотра на посадочных платформах и в вагонах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овозить в вагонах легковоспламеняющиеся и взрывчатые веществ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ыходить из вагонов на междупутье и стоять там при проходе встречного поезд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ыгать с платформы на железнодорожные пути. </w:t>
      </w:r>
    </w:p>
    <w:p>
      <w:pPr>
        <w:pStyle w:val="Normal"/>
        <w:rPr/>
      </w:pPr>
      <w:r>
        <w:rPr>
          <w:b/>
          <w:lang w:val="ru-RU"/>
        </w:rPr>
        <w:t>Устраивать на платформе ПРОФИЛАКТИКА  ТРАВМАТИЗМА  НА  ЖЕЛЕЗНОДОРОЖНОМ  ТРАНСПОРТ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28575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а  безопасности  пешех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ешеходы должны переходить железнодорожные пути только в установленных местах по пешеходным настилам или мостам и в местах, где установлены указатели «Переход через пути»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еред переходом пути по пешеходному настилу необходимо убедиться в отсутствии движущегося поезда, локомотива или вагон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 приближении поезда, локомотива или вагона следует остановиться, пропустить их и, убедившись в отсутствии движущегося подвижного состава по соседним путям, продолжить переход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дходя к железнодорожному переезду, граждане должны внимательно следить за световой и звуковой сигнализацией, а также положением шлагбаума. Переходить путь можно только при открытом шлагбауме, а при его отсутствии, прежде чем перейти через пути, необходимо убедиться, не приближаются ли к переезду поезд, локомотив или вагон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ЗАПРЕЩАЕТСЯ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Ходить по железнодорожным путям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ходить стоящий состав на расстоянии менее 5 метров от вагона или локомотива, а между стоящими вагонами в «разрыве» на расстоянии не менее 10 метров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Использовать железнодорожные пути в качестве пешеходных дорожек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ереходить или перебегать через железнодорожные пути перед близко идущим поездом, если расстояние до него менее 400 метров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ереходить через путь сразу же после прохода поезда одного направления, не убедившись в отсутствии следования поезда встречного направления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ереходить железнодорожные переезды при закрытом шлагбауме или показании красного сигнала светофора переездной сигнализаци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На станциях и перегонах подлезать под вагоны и перелезать через автосцепки для прохода через путь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оходить вдоль железнодорожного пути ближе 5 метров от крайнего рельс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оходить по железнодорожным мостам и тоннелям, не оборудованным дорожками для прохода пешеходов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длезать под закрытый шлагбаум на железнодорожном переезде, а также выходить на переезд, когда шлагбаум начинает закрыватьс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личные подвижные игры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ходить к вагонам поезда до его полной останов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амовольно без надобности останавливать поез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 проходите мимо детей, нарушающих правила поведения на объектах железнодорожного транспорта и подвергающих опасности свое здоровье и жизн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ПОМН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то нельзя делать на железной дорог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спользовать наушники и мобильные телефоны при переходе через пу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ытаться попасть на пассажирскую платформу и пути в неустановленном мест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ходить пути в местах, не оборудованных пешеходными настилам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Ходить вдоль путе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дходить к вагонам до полной остановки поез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слоняться к стоящим вагонам и перелезать под ними - вагоны в любой момент могут тронутьс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страивать на платформе и вблизи железнодорожных путей любые игры, кататься там на роликах, скейтборде или велосипед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ходить дорогу в местах стрелочных переводов. Поскользнувшись, можно застрять в тисках стрелки, которая перемещается перед идущим поездом. А тормозной путь состава в среднем - до тысячи метр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оять на подножках и переходных площадках вагон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слоняться к автоматическим дверям электрички. Ведь если они откроются, вы окажетесь под колесами поез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ысовываться из окон вагонов и тамбур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ступать за белую линию вдоль края платформы - иначе вас могут задеть выступающие части вагонов и локомотив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12:00Z</dcterms:created>
  <dc:creator>admin</dc:creator>
  <dc:description/>
  <cp:keywords/>
  <dc:language>en-US</dc:language>
  <cp:lastModifiedBy>User</cp:lastModifiedBy>
  <dcterms:modified xsi:type="dcterms:W3CDTF">2017-05-12T10:08:00Z</dcterms:modified>
  <cp:revision>7</cp:revision>
  <dc:subject/>
  <dc:title/>
</cp:coreProperties>
</file>