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гласно федеральному закону "О транспортной безопасности", предусматривает создание правовых и организационных основ безопасности на транспорте в целях обеспечения защиты от актов незаконного вмешательства. Необходимость закона обусловлена рядом факторов. Основным из них является фактор террористической угрозы, опасность которого для объектов транспортного комплекса резко возросл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Другим важным фактором социально-экономического характера является необходимость реализации международных требований в области обеспечения транспортной безопасности как обязательного условия безопасного и конкурентоспособного присутствия российских перевозчиков на мировом рынке перевозок пассажиров и грузов. Серьезные меры правового регулирования по усовершенствованию норм обеспечения транспортной безопасности были предприняты во многих государствах после событий 11 сентября 2001 года в СШ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сновные положения законопроекта "О транспортной безопасности" призваны объединить правовые нормы, регулирующие вопросы обеспечения транспортной безопасности для различных видов транспорта, в единый институт законодательства, устранить пробелы и противоречия в действующем законодательстве, конкретизировать нормы законодательства по противодействию терроризму применительно к транспортному комплексу с учетом его специфики. Реализация принятого законопроекта предусматривает создание системы дополнительных нормативных правовых актов, регулирующих отдельные вопросы обеспечения транспортной безопасности применительно к различным видам транспорта с учетом их особенностей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]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Проблемы безопасности на ЖД транспорте и пути их реш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уществует множество проблем безопасности на объектах ЖД транспорт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На первом месте, как было сказано выше, стоит терроризм. Как было отмечено, что данный вид транспорта слабо защищен. Была приведена статистика, в которой было показано, как много терактов было совершено за последние годы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Я считаю, что на втором месте стоит, конечно же, загрязнение окружающей среды. Но помимо данной проблемы, существует очень острая проблема травм и аварий на железнодорожном транспорте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Большинство людей на железнодорожном транспорте работают на путях перегонов и станций. К особенностям работы на путях можно отнести: наличие путей с интенсивным разносторонним движением, протяжённые тормозные пути, органическое расстояние между осями смежных путей, а также подвижным составом и сооружениями, большая протяжённость фронта работ при ограниченном обзоре, низкая освещённость рабочей зоны в тёмное время суток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тобы понять, что это весьма опасно отметим – некоторым приходится пересекать ЖД пути, у других рабочее место весьма ограничено, что не дает им возможность придвигаться во время движения транспорта (имеется в виду работа на ЖД путях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Так же очень важным аспектом является климатические условия региона. Так вот, например, в зимний период возникают большие трудности на территории передвижения, из-за снежных заносов усложняются условия переходов путей, передвижения по междупутьям. В гололёд резко увеличивается опасность падений. В холодное время года приходится пользоваться тёплой спецодеждой, затрудняющей движения, ухудшающей восприятия звуковых сигналов. Длительная работа на открытом воздухе в сильные морозы может привести к обморожению. Неблагоприятно на условиях труда сказывается резкая перемена погоды. Даже в период одной рабочей смены могут измениться в широком диапазоне температура окружающего воздуха, его влажность, скорость движения. Поэтому спецодежда железнодорожников, работающих на открытом воздухе, должны обладать свойствами, обеспечивающими нормальные условия работы при резкой перемене пого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Что следует делать, чтобы повысить безопасность на железнодорожном транспорте?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езопасность движения на железнодорожном транспорте обеспечивается путём осуществления комплекса профилактических мер, которые предусматриваю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·   Профессиональный отбор кандидатов на должности, связанные с движением поез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·   Организацию технического обучения кадров и повышение их квалификации, отработку практических навыков действий в нестандартных ситуация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·   Анализ состояния безопасности движения, выявление «узких» мест, разработку и осуществление мер по их устранению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·   Осуществление постоянной работы по повышению качества ремонта и содержания пути, искусственных сооружений, локомотивов, вагонов, устройств сигнализации и связи, электроснабжения, железнодорожных переездов и других технических средств транспор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57:00Z</dcterms:created>
  <dc:creator>admin</dc:creator>
  <dc:description/>
  <cp:keywords/>
  <dc:language>en-US</dc:language>
  <cp:lastModifiedBy>User</cp:lastModifiedBy>
  <dcterms:modified xsi:type="dcterms:W3CDTF">2017-05-12T10:08:00Z</dcterms:modified>
  <cp:revision>7</cp:revision>
  <dc:subject/>
  <dc:title/>
</cp:coreProperties>
</file>