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904365" cy="148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15252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0668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17 КОАП (кодекса об административных правонарушениях) РФ Нарушение правил поведения граждан на железнодорожном, воздушном или водном транспор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садка или высадка граждан на ходу поезда либо проезд на подножках, крышах вагонов или в других не приспособленных для проезда пассажиров местах, а равно самовольная без надобности остановка поезда либо самовольный проезд в грузовом поезде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лечет наложение административного штрафа в размере до одного минимального размера оплаты тру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Выбрасывание мусора или иных предметов на железнодорожные пути и платформы либо за борт судна морского или внутреннего водного транспорта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лечет предупреждение или наложение административного штрафа в размере до одного минимального размера оплаты труд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Курение в вагонах (в том числе в тамбурах) пригородного поезда, в не установленных для курения местах в поезде местного или дальнего сообщения либо на судне морского или внутреннего водного транспорта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лечет предупреждение или наложение административного штрафа в размере до одного минимального размера оплаты тру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Нарушение правил фотографирования, видео- и киносъемки либо пользования средствами радиосвязи с борта воздушного судна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лечет предупреждение или наложение административного штрафа в размере до одного минимального размера оплаты труда с конфискацией плен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Невыполнение лицами, находящимися на воздушном судне, судне морского или внутреннего водного транспорта, законных распоряжений командира (капитана) судна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лечет предупреждение или наложение административного штрафа в размере до одного минимального размера оплаты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24:00Z</dcterms:created>
  <dc:creator>admin</dc:creator>
  <dc:description/>
  <cp:keywords/>
  <dc:language>en-US</dc:language>
  <cp:lastModifiedBy>User</cp:lastModifiedBy>
  <dcterms:modified xsi:type="dcterms:W3CDTF">2017-05-12T10:06:00Z</dcterms:modified>
  <cp:revision>10</cp:revision>
  <dc:subject/>
  <dc:title/>
</cp:coreProperties>
</file>