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 </w:t>
      </w:r>
      <w:r>
        <w:rPr>
          <w:b/>
          <w:sz w:val="32"/>
          <w:szCs w:val="32"/>
          <w:lang w:val="ru-RU"/>
        </w:rPr>
        <w:t>Памятка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апрещается: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 Ходить по железнодорожным путям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. Переходить и перебегать через железнодорожные пути перед близко идущим поездом, если расстояние до него менее 400 метр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 Переходить через путь сразу же после прохода поезда одного направления, не убедившись в отсутствии следования поезда встречного направле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4. Переходить железнодорожные переезды при закрытом шлагбауме или показании красного сигнала светофора переездной сигнализаци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5. На станциях и перегонах подлезать под вагоны и перелезать через автосцепки для прохода через путь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6. Проходить вдоль железнодорожного пути ближе 5 метров от крайнего рельс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7. Проходить по железнодорожным мостам и тоннелям, не оборудованным дорожками для прохода пешеход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8. Подлезать под закрытый шлагбаум на железнодорожном переезде, а также выходить на переезд, когда шлагбаум начинает закрыватьс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9. На электрифицированных участках подниматься на опоры, а также прикасаться к спускам, идущим от опоры к рельс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0. Приближаться к лежащему на земле электропроводу на расстояние ближе 8 метр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3</w:t>
      </w:r>
      <w:r>
        <w:rPr>
          <w:b/>
          <w:sz w:val="32"/>
          <w:szCs w:val="32"/>
          <w:lang w:val="ru-RU"/>
        </w:rPr>
        <w:t>. ПРАВИЛА БЕЗОПАСНОСТИ ПАССАЖИРОВ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1. Посадку (высадку) в вагоны следует производить только после полной остановки поезд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2. Выход из вагонов и посадку в них необходимо производить только со стороны перрона или посадочной платформы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алолетних детей следует держать за руку или на руках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прещается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 Проезжать на крышах, подножках, переходных площадках вагон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. Посадка и высадка на ходу поезд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 Высовываться из окон вагонов и дверей тамбуров на ходу поезд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4. Стоять на подножках и переходных площадках, открывать двери вагонов на ходу поезда, задерживать открытие и закрытие автоматических дверей пригородных поезд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5. Проезжать в грузовых поездах без специального разреше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6. Проезжать в поездах в нетрезвом состояни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7. Оставлять детей без присмотра на посадочных платформах и в вагонах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8. Провозить в вагонах легковоспламеняющиеся и взрывчатые веществ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9. Выходить из вагона на междупутье и стоять там при проходе встречного поезд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0. Прыгать с платформы на железнодорожные пут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1. Устраивать на платформе различные подвижные игры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2. Курить в вагонах (в том числе в тамбурах) пригородных поездов, в неустановленных для курения местах в поездах местного и дальнего сообще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3. Бежать по платформе рядом с вагоном прибывающего или уходящего поезда, а также находиться ближе двух метров от края платформы во время прохождения поезда без остановк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4. Подходить к вагону до полной остановки поезд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5. Самовольно без надобности останавливать поезд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ОТВЕТСТВЕННОСТЬ ЗА НАРУШЕНИЕ ПРАВИЛ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 нарушение установленных на железнодорожном транспорте Правил предусмотрены следующие меры ответственности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 Повреждение железнодорожного пути, сооружений и устройств сигнализации, сбрасывание на железнодорожные пути или оставление на них предметов, которые могут вызвать нарушение правил движения поездов. Влечет наложение административного штрафа на граждан в размере от 10 до 15 минимальных размеров труд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2. Выбрасывание мусора и иных предметов из окон и дверей вагонов поездов, проход по железнодорожным путям в неустановленных местах влечет предупреждение или наложение штрафа в размере до 1 минимального размера труд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3. Нарушение правил проезда гужевым транспортом и прогона скота через железнодорожные пути, выпаса скота вблизи от железнодорожных путей влечет предупреждение или наложение штрафа на граждан в размере до 10 рублей и на должностных лиц - от 1 до 3 минимальных размеров труд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4. Курение в вагонах (в том числе в тамбурах) пригородных поездов, в не установленных для курения местах в поездах местного и дальнего сообщения, а также в метрополитенах влечет предупреждение или наложение штрафа в размере до 1 минимального размера труд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5. Нарушение правил перевозки опасных веществ или предметов ручной клади влечет предупреждение или наложение штрафа в размере до 1 минимального размера труд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6. Нарушение правил пожарной безопасности, санитарно-гигиенических и санитарно-противоэпидемических правил влечет наложение штрафа на граждан в размере от 5 до 10 минимальных размеров труд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7. Самовольная без надобности остановка поезда стоп-краном, путем разъединения воздушной тормозной магистрали или иным способом, если это повлекло нарушение нормального движения поездов, наказывается лишением свободы на срок до 2-х лет, или исправительными работами на тот же срок, или штрафом до 2 минимальных размеров труд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Те же действия, если они повлекли несчастные случаи с людьми, крушения, повреждения подвижного состава или иные тяжкие последствия, наказываются лишением свободы на срок до 8 ле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6:20:00Z</dcterms:created>
  <dc:creator>admin</dc:creator>
  <dc:description/>
  <cp:keywords/>
  <dc:language>en-US</dc:language>
  <cp:lastModifiedBy>User</cp:lastModifiedBy>
  <dcterms:modified xsi:type="dcterms:W3CDTF">2017-05-12T10:10:00Z</dcterms:modified>
  <cp:revision>6</cp:revision>
  <dc:subject/>
  <dc:title/>
</cp:coreProperties>
</file>