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КОМЕНДАЦИ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Безопасность на железнодорожном транспорте»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 сегодняшний день при перевозках на железнодорожном транспорте существует ряд основных проблем, связанных с потенциальной безопасностью при данном виде перевозок:</w:t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захват подвижного состава террористами;</w:t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возгорание подвижного состава;</w:t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сход подвижного состава;</w:t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столкновение поездов;</w:t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ограбление;</w:t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неисправности путей;</w:t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поражающий фактор при столкновении (травматизм);</w:t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несоблюдение правил безопасности пассажирам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ребования к личной безопасности в поезде такие же, как для других транспортных средств. Но есть и некоторые особенности:</w:t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покупая билеты, нужно отдавать предпочтение средним вагонам. В случае катастрофы они страдают меньше, чем головные и хвостовые;</w:t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выбирать сидячие места против движения поезда;</w:t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не засыпать, если попутчики вызывают недоверие;</w:t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не выключать свет в купе, держать дверь купе закрытой, документы и бумажник держать в надежном месте, а портфель — ближе к окну; особенное внимание нужно уделять своим вещам на промежуточных остановках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вижение поезда становится опасным, когда он сталкивается с другим поездом, с другим транспортным средством на переезде или когда подвижной состав сходит с рельсового пути. В этих случаях возникают поражающие факторы, которые создают угрозу для жизни и здоровья пассажиров, персонала железных дорог, населения, для целостности грузов и объектов внешней сред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вышенная опасность железнодорожного транспорта связана с широким применением горючих материалов, а также с опасностью перевозимого груза. Основные причины аварий и катастроф на железнодорожном транспорте — неисправности пути, подвижного состава, средств сигнализации, ошибки диспетчеров, невнимательность и халатность машинистов. Чаще всего происходят сход подвижного состава с рельсов, столкновения, наезды на препятствия на переездах, пожары непосредственно в вагонах, размывы железнодорожных путей, обвалы, оползни, наводнения случаются значительно реже. При перевозке опасных грузов, таких как газы, легковоспламеняющиеся и взрывоопасные вещества, происходят взрывы и пожар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Поезда всегда автономны в пути следования, зачастую удалены от мест, где возможно оказание необходимой помощи при аварии или пожаре. Причины опасных отказов технических (аппаратных) средств — недостаточный запас прочности их элементов вследствие ошибок разработчиков и проектировщиков, ошибок производителей при выборе технологических процессов и материалов, а также дефекты производства. В список причин аварии входят также нарушения технологий эксплуатации технических средств, приводящие к преждевременной выработке ресурсов, и нарушения технологий технического обслуживания и ремонта, приводящие к неполному и несвоевременному восстановлению запаса прочности. К этим же причинам относятся деградация технических средств, обусловленная химическими и физическими процессами в материалах элементов даже при соблюдении технологий эксплуатации, технического обслуживания и ремонтов, а также воздействия внешней среды, в том числе ее естественной, технологической и социальной составляющих. Причинами опасных ошибок программных средств являются ошибки разработчиков, а также ошибки персонала железных дорог в процессе эксплуатации и сопровождения програм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 причинам опасных ошибок персонала железных дорог относятся:</w:t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ошибки профессионального отбора и недостаточная подготовка специалистов;</w:t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низкий уровень технологической дисциплины;</w:t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ошибки при использовании медицинских препаратов;</w:t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прием алкогольных и наркотических веществ;</w:t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ухудшение физического или психологического состояния, в том числе под воздействием внешней сред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Число травм из года в год не уменьшаетс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Основные рекомендации по обеспечению безопасности на железнодорожном транспорте:</w:t>
      </w:r>
    </w:p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по возможности не спать во время движения поезда;</w:t>
      </w:r>
    </w:p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обращать внимание на всех подозрительных лиц и на подозрительные предметы, об их обнаружении сообщать проводнику, дежурным по станции или милиционерам;</w:t>
      </w:r>
    </w:p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не стоять у края платформы, подходить к дверям после остановки состава и выхода пассажиров, стараться сесть в вагоны в середине состава;</w:t>
      </w:r>
    </w:p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если произошел взрыв или пожар, необходимо закрыть рот и нос платком и лечь на пол вагона или салона, чтобы не задохнуться;</w:t>
      </w:r>
    </w:p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одеваться нейтрально, неброско, избегать военной формы и военных цветов одежды, большого количества украшений;</w:t>
      </w:r>
    </w:p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не разговаривать на политические темы, не читать порнографических, политических или религиозных публикаций, чтобы не провоцировать террористов, экстремистов или хулиганов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е употреблять алкого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временное управление безопасностью перевозок на сети железных дорог ОАО «РЖД» обеспечивает весьма высокий ее уровень. Вместе с тем представляется возможным за счет повышения эффективности управления уменьшить число сходов подвижного состава и столкновений поезд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4:48:00Z</dcterms:created>
  <dc:creator>admin</dc:creator>
  <dc:description/>
  <cp:keywords/>
  <dc:language>en-US</dc:language>
  <cp:lastModifiedBy>User</cp:lastModifiedBy>
  <dcterms:modified xsi:type="dcterms:W3CDTF">2017-05-12T10:05:00Z</dcterms:modified>
  <cp:revision>7</cp:revision>
  <dc:subject/>
  <dc:title/>
</cp:coreProperties>
</file>