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бовское областное 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елезнодорожный колледж имени В.М. Бар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4881"/>
      </w:tblGrid>
      <w:tr>
        <w:trPr/>
        <w:tc>
          <w:tcPr>
            <w:tcW w:w="444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853" w:leader="none"/>
                <w:tab w:val="left" w:pos="3664" w:leader="none"/>
                <w:tab w:val="left" w:pos="4580" w:leader="none"/>
                <w:tab w:val="right" w:pos="4665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айцева Л.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П.11. Система регулирования дви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cap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02.01 Организация перевозок и управление на транспорте (по видам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чурин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разработана на основе Федерального государственного образовательного стандарта (далее – ФГОС) по специальности 23.02.01 Организация перевозок и управление на транспорте (по видам)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Ф.И.О.,</w:t>
      </w:r>
      <w:r>
        <w:rPr>
          <w:rFonts w:cs="Times New Roman" w:ascii="Times New Roman" w:hAnsi="Times New Roman"/>
          <w:sz w:val="24"/>
          <w:szCs w:val="24"/>
        </w:rPr>
        <w:t xml:space="preserve"> преподаватель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мыкова Т.В., методист ТОГБПОУ «Железнодорожный колледж имени В. М. Баранова» г. Мичуринс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одоб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ой кафедры (БК) 43.02.06, 23.02.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_«_____»_______20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БК___________/Зацепина Г.Д. 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59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851" w:hRule="atLeast"/>
        </w:trPr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8882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1. паспорт ПРОГРАММЫ УЧЕБНОЙ ДИСЦИПЛИНЫ </w:t>
      </w:r>
      <w:r>
        <w:rPr>
          <w:rFonts w:cs="Times New Roman" w:ascii="Times New Roman" w:hAnsi="Times New Roman"/>
          <w:color w:val="FF0000"/>
          <w:sz w:val="24"/>
          <w:szCs w:val="24"/>
        </w:rPr>
        <w:t>ОП.11 Системы регулирования дви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СПО 23.02.01 Организация перевозок и управление на транспорте (по видам) базовой подготовки, утвержденным приказом Минобрнауки России от 22.04.2014 № 37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 в среднем профессиональном образовании по специальностям и профессиям, входящим в состав укрупненной группы 23.00.00 Техника и технологии наземного 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общепрофессиональные дисципл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Цели и задачи учебной дисциплины — требования к результатам освоения учебной дисципл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: </w:t>
      </w:r>
    </w:p>
    <w:p>
      <w:pPr>
        <w:pStyle w:val="Normal"/>
        <w:spacing w:lineRule="auto" w:line="240" w:before="0" w:after="0"/>
        <w:ind w:right="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м ФГОС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4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нализировать отказы устройств СЦБ с применением защитных мер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4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ектировать схемы всех типов станций с их сигнализаци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4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ыбирать оптимальный вариант расположения станционных устройств;</w:t>
      </w:r>
    </w:p>
    <w:p>
      <w:pPr>
        <w:pStyle w:val="Normal"/>
        <w:spacing w:lineRule="auto" w:line="240" w:before="0" w:after="0"/>
        <w:ind w:left="284" w:right="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48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устройство основных элементов систем автоматики и телемеханики на станциях и перегонах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4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нцип действия горочной автоматической централизац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4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нцип действия поездной диспетчерской и радиосвязи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4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вопросы безопасности движения поездов.  </w:t>
      </w:r>
    </w:p>
    <w:p>
      <w:pPr>
        <w:pStyle w:val="11"/>
        <w:widowControl/>
        <w:autoSpaceDE w:val="true"/>
        <w:ind w:left="0" w:firstLine="708"/>
        <w:jc w:val="both"/>
        <w:rPr/>
      </w:pPr>
      <w:r>
        <w:rPr>
          <w:sz w:val="24"/>
          <w:szCs w:val="24"/>
        </w:rPr>
        <w:t xml:space="preserve">Студент должен обладать общими и профессиональными компетенциями, включающими в себя способность: </w:t>
      </w:r>
      <w:r>
        <w:rPr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ОК И ПК см ФГОС)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0" w:after="0"/>
        <w:ind w:left="165" w:right="187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spacing w:lineRule="auto" w:line="240" w:before="0" w:after="0"/>
        <w:ind w:left="165" w:right="194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spacing w:lineRule="auto" w:line="240" w:before="0" w:after="0"/>
        <w:ind w:left="165" w:right="195" w:firstLine="74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К 1.1 Выполнять операции по осуществлению перевозочного процесса с применением современных информационных технологий управления перевозками. </w:t>
      </w:r>
    </w:p>
    <w:p>
      <w:pPr>
        <w:pStyle w:val="Normal"/>
        <w:spacing w:lineRule="auto" w:line="240" w:before="0" w:after="0"/>
        <w:ind w:left="165" w:right="48" w:firstLine="74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К 2.1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рганизовывать работу персонала по планированию и организации перевозочного процесса. </w:t>
      </w:r>
    </w:p>
    <w:p>
      <w:pPr>
        <w:pStyle w:val="Normal"/>
        <w:spacing w:lineRule="auto" w:line="240" w:before="0" w:after="0"/>
        <w:ind w:left="165" w:right="48" w:firstLine="74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ПК 2.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Организовывать работу персонала по технологическому обслуживанию перевозочного процесса. </w:t>
      </w:r>
    </w:p>
    <w:p>
      <w:pPr>
        <w:pStyle w:val="Normal"/>
        <w:spacing w:lineRule="auto" w:line="240" w:before="0" w:after="0"/>
        <w:ind w:left="165" w:right="48" w:firstLine="74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763" w:hanging="0"/>
        <w:jc w:val="both"/>
        <w:rPr/>
      </w:pPr>
      <w:r>
        <w:rPr/>
        <w:t>2. СТРУКТУРА И СОДЕРЖАНИЕ УЧЕБНОЙ ДИСЦИПЛИНЫ</w:t>
      </w:r>
      <w:r>
        <w:rPr>
          <w:b/>
        </w:rPr>
        <w:t xml:space="preserve"> 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1. Объем учебной дисциплины и виды учеб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>
          <w:trHeight w:val="2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2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4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6</w:t>
            </w:r>
          </w:p>
        </w:tc>
      </w:tr>
      <w:tr>
        <w:trPr>
          <w:trHeight w:val="2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</w:t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</w:t>
            </w:r>
          </w:p>
        </w:tc>
      </w:tr>
      <w:tr>
        <w:trPr>
          <w:trHeight w:val="37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right="707" w:hanging="142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2. Тематический план и содержание учебной дисциплины ОП.11 Системы регулирования движения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27"/>
        <w:gridCol w:w="13"/>
        <w:gridCol w:w="7901"/>
        <w:gridCol w:w="1125"/>
        <w:gridCol w:w="1407"/>
      </w:tblGrid>
      <w:tr>
        <w:trPr>
          <w:trHeight w:val="587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" w:righ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занятия,  самостоятельная работа обучающихс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часов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своения </w:t>
            </w:r>
          </w:p>
        </w:tc>
      </w:tr>
      <w:tr>
        <w:trPr>
          <w:trHeight w:val="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" w:righ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pacing w:lineRule="auto" w:line="240" w:before="0" w:after="0"/>
              <w:ind w:right="70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стемы регулирования движения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8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здел 1 Понятие о системах регулирования движения и их компонентах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90" w:right="8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а 1.1. Назначение и классификация систем регулирования движения поездов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егонные системы регулирования. Что относится к перегонным системам регулирования. Станционные системы. Что относится к станционным системам. Классификация систем регулирования. Виды связи на железнодорожном транспор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а 1.2 Структурные схемы систем регулирования движения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тройство реле. Условные обозначения. Реле постоянного тока. Нейтральные реле типа НМШ, НШ, АНШ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Поляризованное, комбинированное КМШ, КШ и импульсное реле типа ИМШ. Реле переменного тока, трансмитте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а 1.3. Аппаратура электропитания устройств СЦБ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Основные виды систем электропитания. Назначение трансформаторов. Выпрямители и для чего они служат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ема 1.5. Электрические рельсовые цепи и их компоненты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тройство, принцип действия и назначение рельсовых цепей. Назначение элементов электрических схем. Основные режимы рельсовых цепей.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Шунтовой эффект рельсовой цеп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Практические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утевые реле и трансмитте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инцип светофорного регулирования движения поез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струкции и виды светофо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ействие светофорной сигнализации в различных режим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азветвленные рельсовые цепи и двухниточный план стан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утевые реле и трансмиттер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рактическая работа № 2 Принцип светофорного регулирования движения поезд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рольная работа (если нет, то графу убирае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оработка конспектов; подготовка к текущему контролю знаний; подготовка сообщений, докладов по теме: Основные понятия о системах регулирования движения и их компонента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втоматическая локомотивная сигнализация (АЛС) и устройства безопасности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значение, виды и область применения систем АЛС. Компоненты АЛС и их взаимодействие. Автостопы и локомотивные устройства безопас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рактические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 </w:t>
            </w:r>
          </w:p>
        </w:tc>
      </w:tr>
      <w:tr>
        <w:trPr>
          <w:trHeight w:val="293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ация движения поездов по сигналам АЛ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дготовка сообщений по темам: «Многозначная АЛС», «Комплексное локомотивное устройство безопасности КЛУБ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4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Тема 4.1 Средства железнодорожной связи 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ие сведения о железнодорожной связи. Линии и каналы связи. Проводная телефонная и телеграфная связь . Поездная радиосвязь. Станционная радиосвязь. Сети технологических абонентов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 </w:t>
            </w:r>
          </w:p>
        </w:tc>
      </w:tr>
      <w:tr>
        <w:trPr>
          <w:trHeight w:val="295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Практические рабо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спользование средств связи в поездной и маневровой работе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одготовка сообщений по темам: «Оптоволоконные системы связи на железной дороге», «Перспективы развития железнодорожной радиосвязи»; подготовка к дифференцированному зачету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5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се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174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 (выполнение деятельности по образцу, инструкции  или под руководством);</w:t>
      </w:r>
    </w:p>
    <w:p>
      <w:pPr>
        <w:sectPr>
          <w:type w:val="nextPage"/>
          <w:pgSz w:orient="landscape" w:w="16838" w:h="11906"/>
          <w:pgMar w:left="180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 (планирование и самостоятельное выполнение  деятельности, решение проблемных задач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ребования к минимальному материально-техническому обеспечению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ыбрать названия из перечня, если подходят к вашей дисциплине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циально-экономических дисциплин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остранного языка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и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форматики и информационных систем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нженерной графики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етрологии, стандартизации и сертификации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ранспортной системы России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хнических средств (по видам транспорта)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храны труда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безопасности жизнедеятельности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ации перевозочного процесса (по видам транспорта)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ации сервисного обслуживания на транспорте (по видам транспорта)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рганизации транспортно-логистической деятельности (по видам транспорта)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правления качеством и персоналом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снов исследовательской деятельности;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безопасности движения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й компьютер преподавател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ор, экран, принтер, доступ в интернет, доска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мплект учебно-методической документ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документация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еречислить макеты, тренажеры, программы, модели, названия стенд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обучения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ых учебных изданий,  интернет-ресурсов, дополнительной литературы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ата издания учебных изданий не позднее 5 лет!!! (с 2016)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.Кондратьева Л.А., Системы регулирования движения на железнодорожном транспорте: Учебное пособие – М.: ФГБОУ "УМЦ ЖДТ", 2016. — 322 с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Сапожников В.В. Эксплуатационные основы автоматики и телемеханики Учебник. М.: Маршрут, 2020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1.Ефанов Д.В, Осадчий Г.В. Микропроцессорная система диспетчерского контроля устройств автоматики и телемеханики. М.. – Москва,2018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2.Лисенков В.М. Системы управления движением поездов на перегонах. М.. - Москва: ФГБОУ "Учеб.-метод. центр по образованию на ж.-д. трансп.", 201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3. Пащенко М.А. Автоматика, телемеханика и связь на железнодорожном транспорте. - Екатеринбург : УрГУПС, 2016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4.Ракина Н.Л. Автоматика, телемеханика и связь на железнодорожном транспорте - Екатеринбург: УрГУПС, 2016.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Интернет ресурс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caps/>
        </w:rPr>
      </w:pPr>
      <w:r>
        <w:rPr/>
        <w:t>Электронные издания (электронные ресурсы)</w:t>
      </w:r>
    </w:p>
    <w:p>
      <w:pPr>
        <w:pStyle w:val="Heading2"/>
        <w:shd w:fill="FFFFFF" w:val="clear"/>
        <w:spacing w:before="0" w:after="0"/>
        <w:jc w:val="both"/>
        <w:rPr/>
      </w:pPr>
      <w:hyperlink r:id="rId2" w:tgtFrame="_blank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Электронно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библиотечная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система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 xml:space="preserve"> IPR BOOKS / </w:t>
        </w:r>
      </w:hyperlink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iprbookshop.ru</w:t>
        </w:r>
      </w:hyperlink>
      <w:r>
        <w:rPr>
          <w:rStyle w:val="Extendedtextshort"/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3.Кадров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рограммы учебной дисциплины обеспечивается педагогическими работниками, имеющими высшее образование, соответствующее профилю преподаваемой дисциплины, опыт деятельности в организациях соответствующей профессиональной сферы. Квалификация педагогических работников отвечает квалификационным требовани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608" w:firstLine="284"/>
        <w:jc w:val="both"/>
        <w:rPr/>
      </w:pPr>
      <w:r>
        <w:rPr/>
        <w:t xml:space="preserve">4. КОНТРОЛЬ И ОЦЕНКА  РЕЗУЛЬТАТОВ ОСВОЕНИЯ ДИСЦИПЛИН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актических занятий, тестирования, контрольной работы, семинаров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Знать, уметь, ОК И ПК из ФГОС и соответствуют п 1.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>
          <w:trHeight w:val="5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Style17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своенные умения,  усвоенные знания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методы контроля и оценки результатов обучения  </w:t>
            </w:r>
          </w:p>
        </w:tc>
      </w:tr>
      <w:tr>
        <w:trPr>
          <w:trHeight w:val="26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Arial" w:cs="Times New Roman" w:ascii="Times New Roman" w:hAnsi="Times New Roman"/>
                <w:color w:val="FF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rial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стройство основных элементов систем автоматики и телемеханики на станциях и перегон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дивидуальный и фронтальный опрос;  тестовые задания;  практические работы</w:t>
            </w:r>
          </w:p>
        </w:tc>
      </w:tr>
      <w:tr>
        <w:trPr>
          <w:trHeight w:val="7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нцип действия горочной автоматической центр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ндивидуальный и фронтальный опрос;  тестовые задания;  практические работы </w:t>
            </w:r>
          </w:p>
        </w:tc>
      </w:tr>
      <w:tr>
        <w:trPr>
          <w:trHeight w:val="7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инцип действия поездной диспетчерской и радиосвяз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ндивидуальный и фронтальный опрос; тестовые задания; практические занятия </w:t>
            </w:r>
          </w:p>
        </w:tc>
      </w:tr>
      <w:tr>
        <w:trPr>
          <w:trHeight w:val="8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egoe UI Symbol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опросы безопасности движения поездов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ндивидуальный и фронтальный опрос; тестовые задания; практические занятия</w:t>
            </w:r>
          </w:p>
        </w:tc>
      </w:tr>
      <w:tr>
        <w:trPr>
          <w:trHeight w:val="3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уме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нализировать отказы устройств СЦБ с применением защитных 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индивидуальный и фронтальный опрос; ситуационные задания; практические занятия </w:t>
            </w:r>
          </w:p>
        </w:tc>
      </w:tr>
    </w:tbl>
    <w:p>
      <w:pPr>
        <w:pStyle w:val="Normal"/>
        <w:spacing w:lineRule="auto" w:line="240" w:before="0" w:after="0"/>
        <w:ind w:left="142" w:firstLine="284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284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7"/>
        <w:ind w:left="142" w:hanging="0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2886"/>
        <w:gridCol w:w="2751"/>
      </w:tblGrid>
      <w:tr>
        <w:trPr>
          <w:trHeight w:val="44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езультаты (освоенные общие компетенции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7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Экспертное наблюдение при выполнении практических работ Самооценка, направленная на самостоятельную оценку обучающимся результатов деятельности.</w:t>
            </w:r>
          </w:p>
        </w:tc>
      </w:tr>
      <w:tr>
        <w:trPr>
          <w:trHeight w:val="27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  <w:tab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эффективности и качества выполн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братная связь, направленная на анализ и обсуждение результатов деятельности, выявление сильных/слабых компетенций обучающихся. Экспертное наблюдение и оценка при выполнении практических работ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 </w:t>
              <w:tab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способности принимать решения в нестандартных ситуациях и нести за них ответственност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Диагностика, направленная на выявление типовых способов принятия решений.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ользование необходимой информации для выполнения профессиональных задач, профессионального и личностного развития;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 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ивное использование в учебной деятельности и входе практики информационных и коммуникационных ресурс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ние информационно-коммуникационные технологии в профессиональной деятельности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навыков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о студентами, преподавателями в ходе обуч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инимать совместные обоснованные решения, в том числе в нестандартных ситуациях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обучающимся повышения квалификационного уровня в области железнодорожного транспорта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риентация в постоянной смене технологий в профессиональной деятель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2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выполнения самостоятельной работы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835"/>
      </w:tblGrid>
      <w:tr>
        <w:trPr>
          <w:trHeight w:val="6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освоенные профессиональные компетен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1.1 Выполнять операции по осуществлению перевозочного процесса с применением современных информационных технологий управления перевоз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рамотное представление об устройстве основных  элементов систем автоматики и телемеханики на станциях и перегон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деятельности (в ходе проведения практических занятий)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2.1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работу персонала по планированию и организации перевозоч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33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авильное понимание принципа действия: автоблокировки, электрической и диспетчерской централизации, горочной автоматической центр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деятельности (в ходе проведения практических занятий)</w:t>
            </w:r>
          </w:p>
        </w:tc>
      </w:tr>
      <w:tr>
        <w:trPr>
          <w:trHeight w:val="12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К 2.3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рганизовывать работу персонала по технологическому обслуживанию перевозочного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точное определение функциональных возможностей систем автоматики и телемеханики на перегонах и станция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 грамотное  представление  о вопросах безопасности движения поез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деятельности (в ходе проведения практических занятий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firstLine="284"/>
      <w:outlineLvl w:val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1">
    <w:name w:val="fontstyle11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Arial Unicode MS" w:cs="Mangal"/>
      <w:kern w:val="2"/>
      <w:sz w:val="20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41" w:before="0" w:after="0"/>
      <w:ind w:hanging="380"/>
      <w:jc w:val="center"/>
    </w:pPr>
    <w:rPr>
      <w:rFonts w:cs="Calibri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6:00Z</dcterms:created>
  <dc:creator>Admin</dc:creator>
  <dc:description/>
  <cp:keywords/>
  <dc:language>en-US</dc:language>
  <cp:lastModifiedBy>Admin</cp:lastModifiedBy>
  <cp:lastPrinted>2020-09-24T12:31:00Z</cp:lastPrinted>
  <dcterms:modified xsi:type="dcterms:W3CDTF">2021-01-19T07:32:00Z</dcterms:modified>
  <cp:revision>7</cp:revision>
  <dc:subject/>
  <dc:title/>
</cp:coreProperties>
</file>