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бовское областное 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Железнодорожный колледж имени В.М. Баранова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4881"/>
      </w:tblGrid>
      <w:tr>
        <w:trPr/>
        <w:tc>
          <w:tcPr>
            <w:tcW w:w="4441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ОГЛАСОВАН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4881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Зайцева Л.И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14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</w:t>
      </w:r>
      <w:r>
        <w:rPr>
          <w:rFonts w:cs="Times New Roman" w:ascii="Times New Roman" w:hAnsi="Times New Roman"/>
          <w:caps/>
          <w:sz w:val="24"/>
          <w:szCs w:val="24"/>
        </w:rPr>
        <w:t>профессионального модуля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М.03 Организация и выполнение мероприятий по обеспечению безопасности на транспорте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 специальност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" w:hanging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.02.01 Организация перевозок и управление на транспорте (по видам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азовая подготовка)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ичуринс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" w:hanging="11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профессионального модуля разработана на основе Федерального государственного образовательного стандарта (далее – ФГОС) по специальности 23.02.01 Организация перевозок и управление на транспорте (по видам) (базовая подготовка), </w:t>
      </w:r>
      <w:r>
        <w:rPr>
          <w:rFonts w:cs="Times New Roman" w:ascii="Times New Roman" w:hAnsi="Times New Roman"/>
          <w:color w:val="FF0000"/>
          <w:sz w:val="24"/>
          <w:szCs w:val="24"/>
        </w:rPr>
        <w:t>Профессионального стандарта</w:t>
      </w:r>
      <w:r>
        <w:rPr>
          <w:rFonts w:cs="Times New Roman" w:ascii="Times New Roman" w:hAnsi="Times New Roman"/>
          <w:bCs/>
          <w:i/>
          <w:iCs/>
          <w:color w:val="FF0000"/>
          <w:sz w:val="24"/>
          <w:szCs w:val="24"/>
        </w:rPr>
        <w:t xml:space="preserve"> "</w:t>
      </w:r>
      <w:r>
        <w:rPr>
          <w:rFonts w:cs="Times New Roman" w:ascii="Times New Roman" w:hAnsi="Times New Roman"/>
          <w:bCs/>
          <w:iCs/>
          <w:color w:val="FF0000"/>
          <w:sz w:val="24"/>
          <w:szCs w:val="24"/>
        </w:rPr>
        <w:t xml:space="preserve">Работник по обслуживанию пассажиров на железнодорожном вокзале, железнодорожном вокзальном комплексе " </w:t>
      </w:r>
      <w:r>
        <w:rPr>
          <w:rFonts w:cs="Times New Roman" w:ascii="Times New Roman" w:hAnsi="Times New Roman"/>
          <w:color w:val="FF0000"/>
          <w:sz w:val="24"/>
          <w:szCs w:val="24"/>
        </w:rPr>
        <w:t>утвержденного Приказом Министерства труда и социальной защиты РФ от</w:t>
      </w:r>
      <w:r>
        <w:rPr>
          <w:rFonts w:cs="Times New Roman" w:ascii="Times New Roman" w:hAnsi="Times New Roman"/>
          <w:iCs/>
          <w:color w:val="FF0000"/>
          <w:sz w:val="24"/>
          <w:szCs w:val="24"/>
        </w:rPr>
        <w:t xml:space="preserve"> 1 ноября 2018 год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№687н, код 17.062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(если есть стандарт, подходящий к данному модулю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ТОГБПОУ «Железнодорожный колледж имени В. М. Баранова» г. Мичуринс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О - преподаватель, ТОГБПОУ «Железнодорожный колледж имени В. М. Баранова» г. Мичуринс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мыкова Т.В. –методист, ТОГБПОУ «Железнодорожный колледж имени В. М. Баранова» г. Мичуринс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о и одобрено на заседа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ой кафедры (БК) 43.02.06, 23.02.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____«_____»_______20____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БК___________/Зацепина Г.Д. /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8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92" w:hRule="atLeast"/>
        </w:trPr>
        <w:tc>
          <w:tcPr>
            <w:tcW w:w="9180" w:type="dxa"/>
            <w:tcBorders/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</w:rPr>
              <w:t>1. ПАСПОРТ ПРОГРАММЫ ПРОФЕССИОНАЛЬНОГО МОДУ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9180" w:type="dxa"/>
            <w:tcBorders/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</w:rPr>
              <w:t>3. СТРУКТУРА и содержание профессионального моду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9180" w:type="dxa"/>
            <w:tcBorders/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</w:rPr>
              <w:t>4 условия реализации программы ПРОФЕССИОНАЛЬНОГО МОДУ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91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ПАСПОРТ ПРОГРАММЫ ПРОФЕССИОНАЛЬНОГО МОДУЛЯ </w:t>
      </w:r>
      <w:r>
        <w:rPr>
          <w:rFonts w:cs="Times New Roman" w:ascii="Times New Roman" w:hAnsi="Times New Roman"/>
          <w:color w:val="FF0000"/>
          <w:sz w:val="24"/>
          <w:szCs w:val="24"/>
        </w:rPr>
        <w:t>ПМ 03 «Организация и выполнение мероприятий по обеспечению безопасности на транспорт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1. Область применения программы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профессионально модуля является частью основной профессиональной образовательной программы в соответствии с ФГОС по специальности СПО 23.02.01 Организация перевозок и управление на транспорте (по видам) базовой подготовки, утвержденным приказом Минобрнауки России от 22.04.2014 № 376 в части освоения и основного вида профессиональной деятельности (ВПД):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Организация и выполнение мероприятий по обеспечению безопасности на транспорте </w:t>
      </w:r>
      <w:r>
        <w:rPr>
          <w:rFonts w:cs="Times New Roman" w:ascii="Times New Roman" w:hAnsi="Times New Roman"/>
          <w:iCs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соответствующих профессиональных компетенций (</w:t>
      </w:r>
      <w:r>
        <w:rPr>
          <w:rFonts w:cs="Times New Roman" w:ascii="Times New Roman" w:hAnsi="Times New Roman"/>
          <w:iCs/>
          <w:sz w:val="24"/>
          <w:szCs w:val="24"/>
        </w:rPr>
        <w:t>ПК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К 3.1. Оказывать первую помощь пострадавшим и принимать необходимые меры при несчастных случа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К 3.2. Выполнять мероприятия по обеспечению безопасности на транспор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К 3.3. Выполнять мероприятия по пресечению актов незаконного вмешательства в деятельность транспор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К 3.4. Обеспечивать защиту деятельности транспорта от актов незаконного вмеш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К 3.5. Организовывать обеспечение безопасности транспортной организации (компани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К 3.6. Организовывать обеспечение безопасности перевоз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К 3.7. Организовывать обеспечение безопасности в чрезвычайных ситуациях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профессионального модуля может быть использована в среднем профессиональном образовании по специальностям и профессиям, входящим в состав укрупненной группы 23.00.00 Техника и технологии наземного транспорт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2.Цели и задачи профессионально модуля — требования к результатам освоения профессионально модуля для базовой подготов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актический опыт:</w:t>
      </w:r>
    </w:p>
    <w:p>
      <w:pPr>
        <w:pStyle w:val="ConsPlusNormal"/>
        <w:numPr>
          <w:ilvl w:val="0"/>
          <w:numId w:val="4"/>
        </w:numPr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казания первой помощи;</w:t>
      </w:r>
    </w:p>
    <w:p>
      <w:pPr>
        <w:pStyle w:val="ConsPlusNormal"/>
        <w:numPr>
          <w:ilvl w:val="0"/>
          <w:numId w:val="4"/>
        </w:numPr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полнения установленных мероприятий по обеспечению безопасности на транспорте;</w:t>
      </w:r>
    </w:p>
    <w:p>
      <w:pPr>
        <w:pStyle w:val="ConsPlusNormal"/>
        <w:numPr>
          <w:ilvl w:val="0"/>
          <w:numId w:val="4"/>
        </w:numPr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полнения установленных мероприятий по пресечению актов незаконного вмешательства в деятельность транспорта;</w:t>
      </w:r>
    </w:p>
    <w:p>
      <w:pPr>
        <w:pStyle w:val="ConsPlusNormal"/>
        <w:numPr>
          <w:ilvl w:val="0"/>
          <w:numId w:val="4"/>
        </w:numPr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бора и проведения анализа данных по обеспечению безопасности на транспорте;</w:t>
      </w:r>
    </w:p>
    <w:p>
      <w:pPr>
        <w:pStyle w:val="ConsPlusNormal"/>
        <w:numPr>
          <w:ilvl w:val="0"/>
          <w:numId w:val="4"/>
        </w:numPr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аботы с телевизионной системой наблюдения;</w:t>
      </w:r>
    </w:p>
    <w:p>
      <w:pPr>
        <w:pStyle w:val="ConsPlusNormal"/>
        <w:numPr>
          <w:ilvl w:val="0"/>
          <w:numId w:val="4"/>
        </w:numPr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трельбы из ручного огнестрельного оружия;</w:t>
      </w:r>
    </w:p>
    <w:p>
      <w:pPr>
        <w:pStyle w:val="ConsPlusNormal"/>
        <w:numPr>
          <w:ilvl w:val="0"/>
          <w:numId w:val="4"/>
        </w:numPr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явления диверсионно-террористических устройств на транспорте;</w:t>
      </w:r>
    </w:p>
    <w:p>
      <w:pPr>
        <w:pStyle w:val="ConsPlusNormal"/>
        <w:numPr>
          <w:ilvl w:val="0"/>
          <w:numId w:val="4"/>
        </w:numPr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аботы на технических средствах досмотра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: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авила оказания первой помощи;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нятие надежности и безопасности на транспорте;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труктуру и функции службы безопасности на транспорте;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одержание мероприятий по обеспечению безопасности на транспорте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: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казывать первую помощь пострадавшим при несчастных случаях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полнять установленные мероприятия по обеспечению безопасности на транспорте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беспечивать защиту деятельности транспорта от актов незаконного вмешательства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ализировать обстановку безопасности и принимать правильное решение по ее регулированию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рганизовывать действия персонала в чрезвычайных ситуациях на транспорте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Рекомендуемое количество часов на освоение программы профессионального модул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го —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747 </w:t>
      </w:r>
      <w:r>
        <w:rPr>
          <w:rFonts w:cs="Times New Roman" w:ascii="Times New Roman" w:hAnsi="Times New Roman"/>
          <w:sz w:val="24"/>
          <w:szCs w:val="24"/>
        </w:rPr>
        <w:t>часов, в том числе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ой учебной нагрузки обучающегося — </w:t>
      </w:r>
      <w:r>
        <w:rPr>
          <w:rFonts w:cs="Times New Roman" w:ascii="Times New Roman" w:hAnsi="Times New Roman"/>
          <w:color w:val="FF0000"/>
          <w:sz w:val="24"/>
          <w:szCs w:val="24"/>
        </w:rPr>
        <w:t>567</w:t>
      </w:r>
      <w:r>
        <w:rPr>
          <w:rFonts w:cs="Times New Roman" w:ascii="Times New Roman" w:hAnsi="Times New Roman"/>
          <w:sz w:val="24"/>
          <w:szCs w:val="24"/>
        </w:rPr>
        <w:t xml:space="preserve"> час.,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ключая обязательную аудиторную учебную нагрузку обучающегося — </w:t>
      </w:r>
      <w:r>
        <w:rPr>
          <w:rFonts w:cs="Times New Roman" w:ascii="Times New Roman" w:hAnsi="Times New Roman"/>
          <w:color w:val="FF0000"/>
          <w:sz w:val="24"/>
          <w:szCs w:val="24"/>
        </w:rPr>
        <w:t>378</w:t>
      </w:r>
      <w:r>
        <w:rPr>
          <w:rFonts w:cs="Times New Roman" w:ascii="Times New Roman" w:hAnsi="Times New Roman"/>
          <w:sz w:val="24"/>
          <w:szCs w:val="24"/>
        </w:rPr>
        <w:t xml:space="preserve"> час; самостоятельную работу обучающегося — </w:t>
      </w:r>
      <w:r>
        <w:rPr>
          <w:rFonts w:cs="Times New Roman" w:ascii="Times New Roman" w:hAnsi="Times New Roman"/>
          <w:color w:val="FF0000"/>
          <w:sz w:val="24"/>
          <w:szCs w:val="24"/>
        </w:rPr>
        <w:t>189</w:t>
      </w:r>
      <w:r>
        <w:rPr>
          <w:rFonts w:cs="Times New Roman" w:ascii="Times New Roman" w:hAnsi="Times New Roman"/>
          <w:sz w:val="24"/>
          <w:szCs w:val="24"/>
        </w:rPr>
        <w:t xml:space="preserve"> час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ой и производственной практики —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180 </w:t>
      </w:r>
      <w:r>
        <w:rPr>
          <w:rFonts w:cs="Times New Roman" w:ascii="Times New Roman" w:hAnsi="Times New Roman"/>
          <w:sz w:val="24"/>
          <w:szCs w:val="24"/>
        </w:rPr>
        <w:t>час.</w:t>
      </w:r>
    </w:p>
    <w:p>
      <w:pPr>
        <w:pStyle w:val="Heading3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>1.4. В результате изучения профессионального модуля студент должен обладать т</w:t>
      </w:r>
      <w:r>
        <w:rPr/>
        <w:t xml:space="preserve">рудовыми функциями, входящими в профессиональный стандарт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94"/>
        <w:gridCol w:w="1235"/>
        <w:gridCol w:w="2327"/>
        <w:gridCol w:w="941"/>
        <w:gridCol w:w="18"/>
        <w:gridCol w:w="1643"/>
      </w:tblGrid>
      <w:tr>
        <w:trPr/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бобщенные трудовые функции</w:t>
            </w:r>
          </w:p>
        </w:tc>
        <w:tc>
          <w:tcPr>
            <w:tcW w:w="4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Трудовые функции</w:t>
            </w:r>
          </w:p>
        </w:tc>
      </w:tr>
      <w:tr>
        <w:trPr/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1" w:right="-75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именовани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1" w:right="-75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уровень квалификаци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именование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уровень (подуровень) квалификаци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75" w:type="dxa"/>
              <w:left w:w="149" w:type="dxa"/>
              <w:bottom w:w="75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</w:rPr>
              <w:t>С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75" w:type="dxa"/>
              <w:left w:w="149" w:type="dxa"/>
              <w:bottom w:w="75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</w:rPr>
              <w:t>Обслуживание пассажиров и посетителей вокзала в залах ожидания и на платформах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75" w:type="dxa"/>
              <w:left w:w="149" w:type="dxa"/>
              <w:bottom w:w="75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</w:rPr>
              <w:t>3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149" w:type="dxa"/>
              <w:bottom w:w="75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</w:rPr>
              <w:t>Создание условий для комфортного пребывания пассажиров и посетителей в залах ожидания вокзал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149" w:type="dxa"/>
              <w:bottom w:w="75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</w:rPr>
              <w:t>С/01.3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149" w:type="dxa"/>
              <w:bottom w:w="75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149" w:type="dxa"/>
              <w:bottom w:w="75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</w:rPr>
            </w:r>
          </w:p>
        </w:tc>
        <w:tc>
          <w:tcPr>
            <w:tcW w:w="1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149" w:type="dxa"/>
              <w:bottom w:w="75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</w:rPr>
            </w:r>
          </w:p>
        </w:tc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149" w:type="dxa"/>
              <w:bottom w:w="75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149" w:type="dxa"/>
              <w:bottom w:w="75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</w:rPr>
              <w:t>Организация посадки в поезд и высадки из поезда пассажиров на платформах вокзал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149" w:type="dxa"/>
              <w:bottom w:w="75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</w:rPr>
              <w:t>С/02.3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149" w:type="dxa"/>
              <w:bottom w:w="75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</w:rPr>
              <w:t>3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ЗУЛЬТАТЫ ОСВОЕНИЯ ПРОФЕССИОНАЛЬНОГО МОДУЛ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зультатом освоения профессионального модуля является овладение обучающимися видом профессиональной деятельности (ВПД) </w:t>
      </w:r>
      <w:r>
        <w:rPr>
          <w:rFonts w:cs="Times New Roman" w:ascii="Times New Roman" w:hAnsi="Times New Roman"/>
          <w:color w:val="FF0000"/>
          <w:sz w:val="24"/>
          <w:szCs w:val="24"/>
        </w:rPr>
        <w:t>Организация и выполнение мероприятий по обеспечению безопасности на транспорте</w:t>
      </w:r>
      <w:r>
        <w:rPr>
          <w:rFonts w:cs="Times New Roman" w:ascii="Times New Roman" w:hAnsi="Times New Roman"/>
          <w:sz w:val="24"/>
          <w:szCs w:val="24"/>
        </w:rPr>
        <w:t>, в том числе профессиональными (ПК) и общими (ОК) компетенциями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637"/>
      </w:tblGrid>
      <w:tr>
        <w:trPr>
          <w:trHeight w:val="386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>
          <w:trHeight w:val="523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К 3.1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казывать первую помощь пострадавшим и принимать необходимые меры при несчастных случаях.</w:t>
            </w:r>
          </w:p>
        </w:tc>
      </w:tr>
      <w:tr>
        <w:trPr>
          <w:trHeight w:val="327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К 3.2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Выполнять мероприятия по обеспечению безопасности на транспорте.</w:t>
            </w:r>
          </w:p>
        </w:tc>
      </w:tr>
      <w:tr>
        <w:trPr>
          <w:trHeight w:val="560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К 3.3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Выполнять мероприятия по пресечению актов незаконного вмешательства в деятельность транспорта.</w:t>
            </w:r>
          </w:p>
        </w:tc>
      </w:tr>
      <w:tr>
        <w:trPr>
          <w:trHeight w:val="578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К 3.4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беспечивать защиту деятельности транспорта от актов незаконного вмешательства.</w:t>
            </w:r>
          </w:p>
        </w:tc>
      </w:tr>
      <w:tr>
        <w:trPr>
          <w:trHeight w:val="564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К 3.5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рганизовывать обеспечение безопасности транспортной организации (компании).</w:t>
            </w:r>
          </w:p>
        </w:tc>
      </w:tr>
      <w:tr>
        <w:trPr>
          <w:trHeight w:val="293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К 3.6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рганизовывать обеспечение безопасности перевозок.</w:t>
            </w:r>
          </w:p>
        </w:tc>
      </w:tr>
      <w:tr>
        <w:trPr>
          <w:trHeight w:val="407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К 3.7.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рганизовывать обеспечение безопасности в чрезвычайных ситуациях.</w:t>
            </w:r>
          </w:p>
        </w:tc>
      </w:tr>
      <w:tr>
        <w:trPr>
          <w:trHeight w:val="556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550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572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ть решения в стандартных и нестандартных ситуациях и нести за них ответственность.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2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</w:tr>
      <w:tr>
        <w:trPr>
          <w:trHeight w:val="560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для совершенствования профессиональной деятельности.</w:t>
            </w:r>
          </w:p>
        </w:tc>
      </w:tr>
      <w:tr>
        <w:trPr>
          <w:trHeight w:val="568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ть в коллективе и команде, эффективно общаться с коллегами, руководством, потребителями.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ать на себя ответственность за работу членов команды (подчиненных), результат выполнения заданий. </w:t>
            </w:r>
          </w:p>
        </w:tc>
      </w:tr>
      <w:tr>
        <w:trPr>
          <w:trHeight w:val="888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537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299" w:charSpace="0"/>
        </w:sect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СТРУКТУРА И СОДЕРЖАНИЕ ПРОФЕССИОНАЛЬНОГО МОДУЛЯ </w:t>
      </w:r>
      <w:r>
        <w:rPr>
          <w:rFonts w:cs="Times New Roman" w:ascii="Times New Roman" w:hAnsi="Times New Roman"/>
          <w:color w:val="FF0000"/>
          <w:sz w:val="24"/>
          <w:szCs w:val="24"/>
        </w:rPr>
        <w:t>ПМ 03 «Организация и выполнение мероприятий по обеспечению безопасности на транспорте»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1. Тематический план профессионального модуля</w:t>
      </w:r>
    </w:p>
    <w:tbl>
      <w:tblPr>
        <w:tblW w:w="14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402"/>
        <w:gridCol w:w="1418"/>
        <w:gridCol w:w="850"/>
        <w:gridCol w:w="1701"/>
        <w:gridCol w:w="2126"/>
        <w:gridCol w:w="1057"/>
        <w:gridCol w:w="2096"/>
      </w:tblGrid>
      <w:tr>
        <w:trPr>
          <w:trHeight w:val="544" w:hRule="exac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рофессиональных компетенци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разделов профессионального модул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ремени, отведенный на освоение междисциплинарного курса (курсов), ч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, ч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6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ая аудиторная учебная нагрузка обучающегос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обучающегос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(по профилю специальности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актические за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2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К 3.1–ПК 3.7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здел 1. Обеспечение защиты деятельности транспорта  от актов незаконного вмеш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0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8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854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здел 2. Организация безопасности транспортного предприятия (компан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575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здел 3. Организация безопасности перевоз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874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здел 4. Организация безопасности в чрезвычайных ситу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249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ак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highlight w:val="darkGray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darkGra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highlight w:val="darkGray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darkGray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highlight w:val="darkGray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darkGray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551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по профилю специаль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highlight w:val="darkGray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darkGra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highlight w:val="darkGray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darkGray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highlight w:val="darkGray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darkGray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44</w:t>
            </w:r>
          </w:p>
        </w:tc>
      </w:tr>
      <w:tr>
        <w:trPr>
          <w:trHeight w:val="288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8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44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aps/>
          <w:color w:val="FF0000"/>
          <w:sz w:val="24"/>
          <w:szCs w:val="24"/>
        </w:rPr>
        <w:t xml:space="preserve">3.2.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Содержание обучения по профессиональному модулю </w:t>
      </w:r>
      <w:r>
        <w:rPr/>
        <w:t>ПМ 03 «Организация и выполнение мероприятий по обеспечению безопасности на транспорте»</w:t>
      </w:r>
    </w:p>
    <w:tbl>
      <w:tblPr>
        <w:tblW w:w="14992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355"/>
        <w:gridCol w:w="993"/>
        <w:gridCol w:w="1275"/>
      </w:tblGrid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МДК 03.01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беспечение защиты деятельности транспорта от актов незаконного вмешательства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234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Тема 1.1.Мероприятия по пресечению  актов незаконного вмешательства в деятельность железнодорожного транспорта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Классификация актов незаконного вмешательства в деятельность железнодорожного транспорта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Мероприятия по пресечению актов незаконного вмешательства в деятельность транспорта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Прогнозирование и оценка химической обстановки при авариях и катастроф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6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рактическая работа №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1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Определение границ и структуры зон очагов пора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10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рактическая работа №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2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Порядок действий персонала в чрезвычайных ситуация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рактическая работа №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3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Методы выявления и технические средства обнаружения диверсионно-террористических устройст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рактическая работа №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4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Устройство и предназначение противогаза ГП-5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рактическая работа № 5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Выполнение норматива № 1 надевания противогаз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Инженерно-технические мероприятия по повышению устойчивости работы объектов экономики и железнодорожного транспорта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Транспортная система предупреждения и ликвидации ЧС и функциональная подсистема ГО на железнодорожном транспор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12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№6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Определение оценки устойчивости железнодорожной стан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113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Тема 1.2. Нормативно-правовое регулирование деятельности железнодорожного транспорта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Конституция РФ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Гражданский кодекс РФ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З «О железнодорожном транспорте в Российской Федерации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Основные требования, предъявляемые законом к участникам перевозочного процесс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ФЗ «Устав железнодорожного транспорта РФ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З «Об особенностях управления и распоряжения имуществом железнодорожного транспорта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Устав открытого акционерного общества «Российские железные дороги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ФЗ «О естественных монополиях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Земельный кодекс Российской Федераци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Закон РФ «О защите прав потребителей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9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Самостоятельная работа обучающихся: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изучение правового регулирования имущественных отношений и особенностей приватизации объектов  железнодорожного транспорт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дготовка к тестированию по темам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равовое регулирование имущественных отношений и особенностей приватизации объектов  железнодорожного транспорта.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Особенности государственного регулирования использования земель железнодорожного транспорт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Выполнение  индивидуальных заданий (презентации, сообщен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932" w:hRule="atLeast"/>
        </w:trPr>
        <w:tc>
          <w:tcPr>
            <w:tcW w:w="3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Тема 1.3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Правовые вопросы обеспечения безопасной работы на железнодорожном транспорте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рганизация обеспечения безопасности движения и эксплуатации транспортных средств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Правовое регулирование безопасной работы объектов железнодорожного транспорта и организация работы отрасли в особых обстоятельствах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Ответственность работников железнодорожного транспорта за техническую эксплуатацию и безопасность движения (административная, гражданско-правовая, материальная и уголовна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Самостоятельная работа обучающихся: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дготовка к тестированию по тем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Определение  вида ответственности за нарушение правил технической эксплуатации и безопасности движения на железнодорожном транспорт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Выполнение  индивидуальных заданий (презентации, сообщен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Тема 1.4. Чрезвычайные ситуации мирного и военного времени на железнодорожном транспорте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Понятие терроризма на транспорте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лассификация чрезвычайных ситуаций: по характеру и масштабу воздействия. Причины возникновения Ч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рактическая работа № 7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дготовка данных и определение порядка их использования для защиты работающих в Ч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Средства, используемые в диверсионно-террористических целях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Чрезвычайные ситуации техногенного, природного, социального, экологического характера мирного и военного времен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Виды терроризма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Государственный и международный терроризм. Определение причин возникновения Ч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6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рактическая работа № 8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пределение средств, используемых в диверсионно-террористических цел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Самостоятельная работа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роработка законодательных и нормативно-правовых актов, регламентирующих государственное регулирование и управление безопасностью движения на железнодорожном транспорт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дготовка сообщений или презентаци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Темы для подготовки сообщений или презентаций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1. Порядок организации тушения пожаров в пассажирских поездах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. Причины возникновения аварийных ситуаций на предприяти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. Инструкция по предупреждению террористических актов на объектах железнодорожного транспорта. 4. Определение средств, используемых в диверсионно-террористических целях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. Порядок действий персонала в чрезвычайных ситуациях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. Методы выявления диверсионно-террористических устрой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8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– ознакомительный (узнавание ранее изученных объектов, свойств)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репродуктивный  (выполнение деятельности по образцу, инструкции  или под руководством);</w:t>
      </w:r>
    </w:p>
    <w:p>
      <w:pPr>
        <w:sectPr>
          <w:type w:val="nextPage"/>
          <w:pgSz w:orient="landscape" w:w="16838" w:h="11906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299" w:charSpace="0"/>
        </w:sect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продуктивный  (планирование и самостоятельное выполнение  деятельности, решение проблемных задач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УСЛОВИЯ РЕАЛИЗАЦИИ ПРОФЕССИОНАЛЬНОГО МОДУЛ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.1. </w:t>
      </w:r>
      <w:r>
        <w:rPr>
          <w:rFonts w:cs="Times New Roman" w:ascii="Times New Roman" w:hAnsi="Times New Roman"/>
          <w:sz w:val="24"/>
          <w:szCs w:val="24"/>
        </w:rPr>
        <w:t xml:space="preserve">Требования к минимальному материально-техническому обеспечению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учебной дисциплины требует наличия учебного кабинета и лаборатории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ыбрать названия из перечня, если подходят к вашей дисциплине</w:t>
      </w:r>
    </w:p>
    <w:p>
      <w:pPr>
        <w:pStyle w:val="Pboth"/>
        <w:shd w:fill="FFFFFF" w:val="clear"/>
        <w:spacing w:before="0" w:after="0"/>
        <w:rPr>
          <w:color w:val="FF0000"/>
        </w:rPr>
      </w:pPr>
      <w:r>
        <w:rPr>
          <w:color w:val="FF0000"/>
        </w:rPr>
        <w:t>Кабинеты:</w:t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оциально-экономических дисциплин;</w:t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ностранного языка;</w:t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атематики;</w:t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нформатики и информационных систем;</w:t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нженерной графики;</w:t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етрологии, стандартизации и сертификации;</w:t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ранспортной системы России;</w:t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ехнических средств (по видам транспорта);</w:t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храны труда;</w:t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езопасности жизнедеятельности;</w:t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рганизации перевозочного процесса (по видам транспорта);</w:t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рганизации сервисного обслуживания на транспорте (по видам транспорта);</w:t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рганизации транспортно-логистической деятельности (по видам транспорта);</w:t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правления качеством и персоналом;</w:t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снов исследовательской деятельности;</w:t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безопасности движения; </w:t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Лаборатории:</w:t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электротехники и электроники;</w:t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правления движением;</w:t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втоматизированных систем управлени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 учебного кабинета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очные места по количеству обучающих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ее место преподавател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сональный компьютер преподавател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ектор, экран, принтер, доступ в интернет, доска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мплект учебно-методической документац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ая документация.</w:t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еречислить макеты, тренажеры, программы, модели, названия стендов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Информационное обеспечение обучения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рекомендуемых учебных изданий,  интернет-ресурсов, дополнительной литературы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источники: 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Дата издания учебных изданий не позднее 5 лет!!! (с 2016)</w:t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1.Кондратьева Л.А., Системы регулирования движения на железнодорожном транспорте: Учебное пособие – М.: ФГБОУ "УМЦ ЖДТ", 2016. </w:t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2.Сапожников В.В. Эксплуатационные основы автоматики и телемеханики Учебник. М.: Маршрут, 2020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ительные источники: </w:t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1.Ефанов Д.В, Осадчий Г.В. Микропроцессорная система диспетчерского контроля устройств автоматики и телемеханики. М.. – Москва,2018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2.Лисенков В.М. Системы управления движением поездов на перегонах. М.. - Москва: ФГБОУ "Учеб.- метод. центр по образованию на ж.-д. трансп.", 2016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3. Пащенко М.А. Автоматика, телемеханика и связь на железнодорожном транспорте. - Екатеринбург: УрГУПС, 2016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4.Ракина Н.Л. Автоматика, телемеханика и связь на железнодорожном транспорте - Екатеринбург: УрГУПС, 2016. </w:t>
      </w:r>
    </w:p>
    <w:p>
      <w:pPr>
        <w:pStyle w:val="Heading1"/>
        <w:keepNext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нтернет ресурсы</w:t>
      </w:r>
    </w:p>
    <w:p>
      <w:pPr>
        <w:pStyle w:val="Heading1"/>
        <w:keepNext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Электронные издания (электронные ресурсы)</w:t>
      </w:r>
    </w:p>
    <w:p>
      <w:pPr>
        <w:pStyle w:val="Heading2"/>
        <w:shd w:fill="FFFFFF" w:val="clear"/>
        <w:spacing w:lineRule="auto" w:line="240" w:before="0" w:after="0"/>
        <w:jc w:val="both"/>
        <w:rPr/>
      </w:pPr>
      <w:hyperlink r:id="rId2" w:tgtFrame="_blank">
        <w:r>
          <w:rPr>
            <w:rStyle w:val="InternetLink"/>
            <w:rFonts w:cs="Times New Roman" w:ascii="Times New Roman" w:hAnsi="Times New Roman"/>
            <w:b w:val="false"/>
            <w:i w:val="false"/>
            <w:sz w:val="24"/>
            <w:szCs w:val="24"/>
          </w:rPr>
          <w:t>Электронно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 w:val="false"/>
            <w:i w:val="false"/>
            <w:sz w:val="24"/>
            <w:szCs w:val="24"/>
          </w:rPr>
          <w:t>библиотечная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sz w:val="24"/>
            <w:szCs w:val="24"/>
          </w:rPr>
          <w:t> </w:t>
        </w:r>
        <w:r>
          <w:rPr>
            <w:rStyle w:val="InternetLink"/>
            <w:rFonts w:cs="Times New Roman" w:ascii="Times New Roman" w:hAnsi="Times New Roman"/>
            <w:b w:val="false"/>
            <w:i w:val="false"/>
            <w:sz w:val="24"/>
            <w:szCs w:val="24"/>
          </w:rPr>
          <w:t>система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sz w:val="24"/>
            <w:szCs w:val="24"/>
          </w:rPr>
          <w:t xml:space="preserve"> IPR BOOKS / </w:t>
        </w:r>
      </w:hyperlink>
      <w:hyperlink r:id="rId3" w:tgtFrame="_blank">
        <w:r>
          <w:rPr>
            <w:rStyle w:val="InternetLink"/>
            <w:rFonts w:cs="Times New Roman" w:ascii="Times New Roman" w:hAnsi="Times New Roman"/>
            <w:b/>
            <w:bCs/>
            <w:i/>
            <w:sz w:val="24"/>
            <w:szCs w:val="24"/>
          </w:rPr>
          <w:t>iprbookshop.ru</w:t>
        </w:r>
      </w:hyperlink>
      <w:r>
        <w:rPr>
          <w:rStyle w:val="Extendedtextshort"/>
          <w:rFonts w:cs="Times New Roman" w:ascii="Times New Roman" w:hAnsi="Times New Roman"/>
          <w:b/>
          <w:i/>
          <w:sz w:val="24"/>
          <w:szCs w:val="24"/>
        </w:rPr>
        <w:t>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3. Общие требования к организации образовательного процесс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изучением профессионального модуля обучающийся осваивает общепрофессиональные дисциплины: «</w:t>
      </w:r>
      <w:r>
        <w:rPr>
          <w:rFonts w:cs="Times New Roman" w:ascii="Times New Roman" w:hAnsi="Times New Roman"/>
          <w:color w:val="FF0000"/>
          <w:sz w:val="24"/>
          <w:szCs w:val="24"/>
        </w:rPr>
        <w:t>Сервисная деятельность», «Менеджмент», «Риски и страхование на транспорте», «Правовое обеспечение профессиональной деятельности», «Информационно-коммуникационные технологии в профессиональной деятельности» и (или) профессиональные модуль (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Кадровое обеспечение образовательного процесс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ализация программы профессионального модуля обеспечивается педагогическими работника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валификация педагогических работников отвечает квалификационным требованиям. Педагогические кадры, имеют высшее образование, соответствующее профилю преподаваемой дисциплины, опыт деятельности в организациях соответствующей профессиональной сфе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едагогические работники, привлекаемые к реализации образовательной программы,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 не реже 1 раза в 3 года с учетом расширения спектра профессиональных компетенций.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ОНТРОЛЬ И ОЦЕНКА РЕЗУЛЬТАТОВ ОСВОЕНИЯ ПРОФЕССИОНАЛЬНОГО МОДУЛЯ (ВИДА ПРОФЕССИОНАЛЬНОЙ ДЕЯТЕЛЬНОСТИ)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3111"/>
        <w:gridCol w:w="2977"/>
      </w:tblGrid>
      <w:tr>
        <w:trPr>
          <w:trHeight w:val="886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(освоенные профессиональные компетенции)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оценки результат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методы контроля и оценки</w:t>
            </w:r>
          </w:p>
        </w:tc>
      </w:tr>
      <w:tr>
        <w:trPr>
          <w:trHeight w:val="1990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К 3.1. Оказывать первую помощь пострадавшим и принимать необходимые меры при несчастных случаях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нание правил оказания первой помощи; своевременное оказание первой помощи пострадавшим при несчастных случаях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Экспертная оценка деятельности на учебной и производственной практике, в ходе практических занятий, квалификационного экзамена</w:t>
            </w:r>
          </w:p>
        </w:tc>
      </w:tr>
      <w:tr>
        <w:trPr>
          <w:trHeight w:val="5354" w:hRule="exac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К 3.2. Выполнять мероприятия по обеспечению безопасности на транспорте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нятие надежности и безопасности; выполнение установленных мероприятий по обеспечению безопасности на транспорте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нание структуры и функции службы безопасности на транспорте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рганизация мероприятий по обеспечению безопасности на транспорте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нание системы взаимодействия службы безопасности транспорта с другими служб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Экспертная оценка деятельности на учебной и производственной практике, в ходе практических занятий, квалификационного экзамен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2763"/>
        <w:gridCol w:w="3175"/>
      </w:tblGrid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езультаты (освоенные общие компетенции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Формы и методы контроля и оценки</w:t>
            </w:r>
          </w:p>
        </w:tc>
      </w:tr>
      <w:tr>
        <w:trPr>
          <w:trHeight w:val="274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1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Демонстрация интереса к будущей профессии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Экспертное наблюдение при выполнении практических работ Самооценка, направленная на самостоятельную оценку обучающимся результатов деятельности.</w:t>
            </w:r>
          </w:p>
        </w:tc>
      </w:tr>
      <w:tr>
        <w:trPr>
          <w:trHeight w:val="274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1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боснование выбора и применения методов и способов решения профессиональных задач в области разработки технологических процессов. Демонстрация эффективности и качества выполнения профессиональных задач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братная связь, направленная на анализ и обсуждение результатов деятельности, выявление сильных/слабых компетенций обучающихся. Экспертное наблюдение и оценка при выполнении практических работ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 Решать проблемы, оценивать риски и принимать решения в нестандартных ситуациях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1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Демонстрация способности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Диагностика, направленная на выявление типовых способов принятия решений. 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Демонстрация навыков получения и исполь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Экспертное наблюдение и оценка, при выполнении практических работ</w:t>
            </w:r>
          </w:p>
        </w:tc>
      </w:tr>
      <w:tr>
        <w:trPr>
          <w:trHeight w:val="416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 Использовать информационно-коммуникационные профессиональной деятельности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Демонстрация навы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я информационно-коммуникационных технологий в профессиональной деятельности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Экспертное наблюдение и оценка, при выполнении практических работ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ллективе и команде, обеспечивать ее сплочение, эффективно общаться с коллегами, руководством, потребителями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1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Взаимодействие с обучающимися, преподавателями, наставниками в ходе выполнения заданий по учебной практике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оциометрия, направленная на оценку командного взаимодействия и ролей участников.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1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Самооценка личностных качеств при выполнении работ на практике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оциометрия, направленная на оценку командного взаимодействия и ролей участников.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ланирование обучающимся повышения личностного и квалификационного уров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01"/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Экспертное наблюдение и оценка, при выполнении практических работ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 Быть готовым к смене технологий в профессиональной деятельности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Проявление интереса к инновациям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области профессиональной деятельности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Экспертное наблюдение и оценка, при выполнении практических работ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-Regula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cs="Mangal"/>
      <w:b/>
      <w:bCs/>
      <w:kern w:val="2"/>
      <w:sz w:val="32"/>
      <w:szCs w:val="29"/>
      <w:lang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Mangal"/>
      <w:b/>
      <w:bCs/>
      <w:kern w:val="2"/>
      <w:sz w:val="32"/>
      <w:szCs w:val="29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11">
    <w:name w:val="fontstyle11"/>
    <w:qFormat/>
    <w:rPr>
      <w:rFonts w:ascii="Wingdings-Regular;Times New Roman" w:hAnsi="Wingdings-Regular;Times New Roman" w:cs="Wingdings-Regular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17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Arial Unicode MS" w:cs="Mangal"/>
      <w:kern w:val="2"/>
      <w:sz w:val="24"/>
      <w:szCs w:val="24"/>
      <w:lang w:eastAsia="zh-CN" w:bidi="hi-IN"/>
    </w:rPr>
  </w:style>
  <w:style w:type="paragraph" w:styleId="Pboth">
    <w:name w:val="pboth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rbookshop.ru/" TargetMode="External"/><Relationship Id="rId3" Type="http://schemas.openxmlformats.org/officeDocument/2006/relationships/hyperlink" Target="http://www.iprbookshop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6:15:00Z</dcterms:created>
  <dc:creator>Вадим</dc:creator>
  <dc:description/>
  <cp:keywords/>
  <dc:language>en-US</dc:language>
  <cp:lastModifiedBy>Admin</cp:lastModifiedBy>
  <cp:lastPrinted>2020-10-05T10:32:00Z</cp:lastPrinted>
  <dcterms:modified xsi:type="dcterms:W3CDTF">2021-01-19T07:47:00Z</dcterms:modified>
  <cp:revision>3</cp:revision>
  <dc:subject/>
  <dc:title/>
</cp:coreProperties>
</file>