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aps/>
          <w:sz w:val="24"/>
          <w:szCs w:val="24"/>
        </w:rPr>
        <w:t>профессионального модул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М.03 Организация и выполнение мероприятий по обеспечению безопасности на транспорте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2.06 Техническая эксплуатация подвижного состава железных доро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ая подгот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офессионального модуля разработана на основе Федерального государственного образовательного стандарта (далее – ФГОС) по специальности 23.02.06 Техническая эксплуатация подвижного состава железных дорог  (базовая подготовка), </w:t>
      </w:r>
      <w:r>
        <w:rPr>
          <w:rFonts w:cs="Times New Roman" w:ascii="Times New Roman" w:hAnsi="Times New Roman"/>
          <w:color w:val="FF0000"/>
          <w:sz w:val="24"/>
          <w:szCs w:val="24"/>
        </w:rPr>
        <w:t>Профессионального стандарта</w:t>
      </w: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</w:rPr>
        <w:t xml:space="preserve"> "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 xml:space="preserve">Работник по обслуживанию пассажиров на железнодорожном вокзале, железнодорожном вокзальном комплексе " </w:t>
      </w:r>
      <w:r>
        <w:rPr>
          <w:rFonts w:cs="Times New Roman" w:ascii="Times New Roman" w:hAnsi="Times New Roman"/>
          <w:color w:val="FF0000"/>
          <w:sz w:val="24"/>
          <w:szCs w:val="24"/>
        </w:rPr>
        <w:t>утвержденного Приказом Министерства труда и социальной защиты РФ от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1 ноября 2018 год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№687н, код 17.062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если есть стандарт, подходящий к данному модулю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ФИО </w:t>
      </w:r>
      <w:r>
        <w:rPr>
          <w:rFonts w:cs="Times New Roman" w:ascii="Times New Roman" w:hAnsi="Times New Roman"/>
          <w:sz w:val="24"/>
          <w:szCs w:val="24"/>
        </w:rPr>
        <w:t>- преподаватель, ТОГБПОУ «Железнодорожный колледж имени В. М. Баранова» г. Мичуринс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ыкова Т.В. –методист, ТОГБПОУ «Железнодорожный колледж имени В. М. Баранова» г. Мичуринс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ой кафедры (БК)  23.02.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Нестеров С.С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2" w:hRule="atLeast"/>
        </w:trPr>
        <w:tc>
          <w:tcPr>
            <w:tcW w:w="9180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180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180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ПАСПОРТ ПРОГРАММЫ ПРОФЕССИОНАЛЬНОГО МОДУЛЯ </w:t>
      </w:r>
      <w:r>
        <w:rPr>
          <w:rFonts w:cs="Times New Roman" w:ascii="Times New Roman" w:hAnsi="Times New Roman"/>
          <w:color w:val="FF0000"/>
          <w:sz w:val="24"/>
          <w:szCs w:val="24"/>
        </w:rPr>
        <w:t>ПМ 03 «Организация и выполнение мероприятий по обеспечению безопасности на транспор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офессионально модуля является частью основной профессиональной образовательной программы в соответствии с ФГОС по специальности СПО 23.02.06 Техническая эксплуатация подвижного состава железных дорог, утвержденным приказом Минобрнауки России от 22.04.2014 № 388 в части освоения и основного вида профессиональной деятельности (ВПД)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Организация и выполнение мероприятий по обеспечению безопасности на транспорте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оответствующих профессиональных компетенций (</w:t>
      </w:r>
      <w:r>
        <w:rPr>
          <w:rFonts w:cs="Times New Roman" w:ascii="Times New Roman" w:hAnsi="Times New Roman"/>
          <w:iCs/>
          <w:sz w:val="24"/>
          <w:szCs w:val="24"/>
        </w:rPr>
        <w:t>ПК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1. Оказывать первую помощь пострадавшим и принимать необходимые меры при несчастных случа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2. Выполнять мероприятия по обеспечению безопасности на транспор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3. Выполнять мероприятия по пресечению актов незаконного вмешательства в деятельность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4. Обеспечивать защиту деятельности транспорта от актов незаконного вмеш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5. Организовывать обеспечение безопасности транспортной организации (компан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6. Организовывать обеспечение безопасности перевоз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7. Организовывать обеспечение безопасности в чрезвычайных ситуац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офессионального модуля может быть использована в среднем профессиональном образовании по специальностям и профессиям, входящим в состав укрупненной группы 23.00.00 Техника и технологии наземного транспор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Цели и задачи профессионально модуля — требования к результатам освоения профессионально модуля для базов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актический опыт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казания первой помощи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полнения установленных мероприятий по обеспечению безопасности на транспорте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полнения установленных мероприятий по пресечению актов незаконного вмешательства в деятельность транспорта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бора и проведения анализа данных по обеспечению безопасности на транспорте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боты с телевизионной системой наблюдения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рельбы из ручного огнестрельного оружия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явления диверсионно-террористических устройств на транспорте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боты на технических средствах досмотр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авила оказания первой помощ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ятие надежности и безопасности на транспорте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руктуру и функции службы безопасности на транспорте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держание мероприятий по обеспечению безопасности на транспорт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казывать первую помощь пострадавшим при несчастных случаях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полнять установленные мероприятия по обеспечению безопасности на транспорте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еспечивать защиту деятельности транспорта от актов незаконного вмешательств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обстановку безопасности и принимать правильное решение по ее регулированию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ганизовывать действия персонала в чрезвычайных ситуациях на транспорт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комендуемое количество часов на освоение программы профессионального модул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—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747 </w:t>
      </w:r>
      <w:r>
        <w:rPr>
          <w:rFonts w:cs="Times New Roman" w:ascii="Times New Roman" w:hAnsi="Times New Roman"/>
          <w:sz w:val="24"/>
          <w:szCs w:val="24"/>
        </w:rPr>
        <w:t>часов, в том числ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— </w:t>
      </w:r>
      <w:r>
        <w:rPr>
          <w:rFonts w:cs="Times New Roman" w:ascii="Times New Roman" w:hAnsi="Times New Roman"/>
          <w:color w:val="FF0000"/>
          <w:sz w:val="24"/>
          <w:szCs w:val="24"/>
        </w:rPr>
        <w:t>567</w:t>
      </w:r>
      <w:r>
        <w:rPr>
          <w:rFonts w:cs="Times New Roman" w:ascii="Times New Roman" w:hAnsi="Times New Roman"/>
          <w:sz w:val="24"/>
          <w:szCs w:val="24"/>
        </w:rPr>
        <w:t xml:space="preserve"> час.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я обязательную аудиторную учебную нагрузку обучающегося — </w:t>
      </w:r>
      <w:r>
        <w:rPr>
          <w:rFonts w:cs="Times New Roman" w:ascii="Times New Roman" w:hAnsi="Times New Roman"/>
          <w:color w:val="FF0000"/>
          <w:sz w:val="24"/>
          <w:szCs w:val="24"/>
        </w:rPr>
        <w:t>378</w:t>
      </w:r>
      <w:r>
        <w:rPr>
          <w:rFonts w:cs="Times New Roman" w:ascii="Times New Roman" w:hAnsi="Times New Roman"/>
          <w:sz w:val="24"/>
          <w:szCs w:val="24"/>
        </w:rPr>
        <w:t xml:space="preserve"> час; самостоятельную работу обучающегося — </w:t>
      </w:r>
      <w:r>
        <w:rPr>
          <w:rFonts w:cs="Times New Roman" w:ascii="Times New Roman" w:hAnsi="Times New Roman"/>
          <w:color w:val="FF0000"/>
          <w:sz w:val="24"/>
          <w:szCs w:val="24"/>
        </w:rPr>
        <w:t>189</w:t>
      </w:r>
      <w:r>
        <w:rPr>
          <w:rFonts w:cs="Times New Roman" w:ascii="Times New Roman" w:hAnsi="Times New Roman"/>
          <w:sz w:val="24"/>
          <w:szCs w:val="24"/>
        </w:rPr>
        <w:t xml:space="preserve"> час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й и производственной практики —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80 </w:t>
      </w:r>
      <w:r>
        <w:rPr>
          <w:rFonts w:cs="Times New Roman" w:ascii="Times New Roman" w:hAnsi="Times New Roman"/>
          <w:sz w:val="24"/>
          <w:szCs w:val="24"/>
        </w:rPr>
        <w:t>час.</w:t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1.4. В результате изучения профессионального модуля студент должен обладать т</w:t>
      </w:r>
      <w:r>
        <w:rPr/>
        <w:t xml:space="preserve">рудовыми функциями, входящими в профессиональный стандарт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4"/>
        <w:gridCol w:w="1235"/>
        <w:gridCol w:w="2327"/>
        <w:gridCol w:w="941"/>
        <w:gridCol w:w="18"/>
        <w:gridCol w:w="1643"/>
      </w:tblGrid>
      <w:tr>
        <w:trPr/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рудовые функции</w:t>
            </w:r>
          </w:p>
        </w:tc>
      </w:tr>
      <w:tr>
        <w:trPr/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ровень квалифик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именование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ровень (подуровень) квалификац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Обслуживание пассажиров и посетителей вокзала в залах ожидания и на платформах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Создание условий для комфортного пребывания пассажиров и посетителей в залах ожидания вокзал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С/01.3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Организация посадки в поезд и высадки из поезда пассажиров на платформах вокзал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С/02.3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3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ЗУЛЬТАТЫ ОСВОЕНИЯ ПРОФЕССИОНАЛЬНОГО МОДУЛ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rFonts w:cs="Times New Roman" w:ascii="Times New Roman" w:hAnsi="Times New Roman"/>
          <w:color w:val="FF0000"/>
          <w:sz w:val="24"/>
          <w:szCs w:val="24"/>
        </w:rPr>
        <w:t>Организация и выполнение мероприятий по обеспечению безопасности на транспорте</w:t>
      </w:r>
      <w:r>
        <w:rPr>
          <w:rFonts w:cs="Times New Roman" w:ascii="Times New Roman" w:hAnsi="Times New Roman"/>
          <w:sz w:val="24"/>
          <w:szCs w:val="24"/>
        </w:rPr>
        <w:t>, в том числе профессиональными (ПК) и общими (ОК) компетенциями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37"/>
      </w:tblGrid>
      <w:tr>
        <w:trPr>
          <w:trHeight w:val="38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2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азывать первую помощь пострадавшим и принимать необходимые меры при несчастных случаях.</w:t>
            </w:r>
          </w:p>
        </w:tc>
      </w:tr>
      <w:tr>
        <w:trPr>
          <w:trHeight w:val="32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ыполнять мероприятия по обеспечению безопасности на транспорте.</w:t>
            </w:r>
          </w:p>
        </w:tc>
      </w:tr>
      <w:tr>
        <w:trPr>
          <w:trHeight w:val="56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</w:tr>
      <w:tr>
        <w:trPr>
          <w:trHeight w:val="57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еспечивать защиту деятельности транспорта от актов незаконного вмешательства.</w:t>
            </w:r>
          </w:p>
        </w:tc>
      </w:tr>
      <w:tr>
        <w:trPr>
          <w:trHeight w:val="56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овывать обеспечение безопасности транспортной организации (компании).</w:t>
            </w:r>
          </w:p>
        </w:tc>
      </w:tr>
      <w:tr>
        <w:trPr>
          <w:trHeight w:val="29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овывать обеспечение безопасности перевозок.</w:t>
            </w:r>
          </w:p>
        </w:tc>
      </w:tr>
      <w:tr>
        <w:trPr>
          <w:trHeight w:val="40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овывать обеспечение безопасности в чрезвычайных ситуациях.</w:t>
            </w:r>
          </w:p>
        </w:tc>
      </w:tr>
      <w:tr>
        <w:trPr>
          <w:trHeight w:val="5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87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7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решения в стандартных и нестандартных ситуациях и нести за них ответственность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56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56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в коллективе и команде, эффективно общаться с коллегами, руководством, потребителями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ть на себя ответственность за работу членов команды (подчиненных), результат выполнения заданий. </w:t>
            </w:r>
          </w:p>
        </w:tc>
      </w:tr>
      <w:tr>
        <w:trPr>
          <w:trHeight w:val="88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3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РУКТУРА И СОДЕРЖАНИЕ ПРОФЕССИОНАЛЬНОГО МОДУЛЯ </w:t>
      </w:r>
      <w:r>
        <w:rPr>
          <w:rFonts w:cs="Times New Roman" w:ascii="Times New Roman" w:hAnsi="Times New Roman"/>
          <w:color w:val="FF0000"/>
          <w:sz w:val="24"/>
          <w:szCs w:val="24"/>
        </w:rPr>
        <w:t>ПМ 03 «Организация и выполнение мероприятий по обеспечению безопасности на транспорте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Тематический план профессионального модуля</w:t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1418"/>
        <w:gridCol w:w="850"/>
        <w:gridCol w:w="1701"/>
        <w:gridCol w:w="2126"/>
        <w:gridCol w:w="1057"/>
        <w:gridCol w:w="2096"/>
      </w:tblGrid>
      <w:tr>
        <w:trPr>
          <w:trHeight w:val="544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фессиональных компетенц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зделов профессионального моду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ремени, отведенный на освоение междисциплинарного курса (курсов), ч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, ч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обучающегос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(по профилю специальности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1–ПК 3.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здел 1. Обеспечение защиты деятельности транспорта  от актов незаконного вмеш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здел 2. Организация безопасности транспортного предприятия (комп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575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здел 3. Организация безопасности 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87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здел 4. Организация безопасности в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49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dark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dark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darkGray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55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о профилю специаль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dark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dark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darkGray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4</w:t>
            </w:r>
          </w:p>
        </w:tc>
      </w:tr>
      <w:tr>
        <w:trPr>
          <w:trHeight w:val="28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4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aps/>
          <w:color w:val="FF0000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одержание обучения по профессиональному модулю </w:t>
      </w:r>
      <w:r>
        <w:rPr/>
        <w:t>ПМ 03 «Организация и выполнение мероприятий по обеспечению безопасности на транспорте»</w:t>
      </w:r>
    </w:p>
    <w:tbl>
      <w:tblPr>
        <w:tblW w:w="1499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355"/>
        <w:gridCol w:w="993"/>
        <w:gridCol w:w="1275"/>
      </w:tblGrid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МДК 03.01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еспечение защиты деятельности транспорта от актов незаконного вмешательств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3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Тема 1.1.Мероприятия по пресечению  актов незаконного вмешательства в деятельность железнодорожного транспорт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Классификация актов незаконного вмешательства в деятельность железнодорожного транспорт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Мероприятия по пресечению актов незаконного вмешательства в деятельность транспорт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Прогнозирование и оценка химической обстановки при авариях и катастроф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Определение границ и структуры зон очагов по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Порядок действий персонала в чрезвычайных ситуа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Методы выявления и технические средства обнаружения диверсионно-террористических устрой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Устройство и предназначение противогаза ГП-5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 5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Выполнение норматива № 1 надевания противо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Инженерно-технические мероприятия по повышению устойчивости работы объектов экономики и железнодорожного транспорт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Транспортная система предупреждения и ликвидации ЧС и функциональная подсистема ГО на железнодорожном транспор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№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Определение оценки устойчивости железнодорожной ста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11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Тема 1.2. Нормативно-правовое регулирование деятельности железнодорожного транспорт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Конституция РФ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Гражданский кодекс РФ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З «О железнодорожном транспорте в Российской Федераци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Основные требования, предъявляемые законом к участникам перевозочного процесс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ФЗ «Устав железнодорожного транспорта РФ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З «Об особенностях управления и распоряжения имуществом железнодорожного транспорт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став открытого акционерного общества «Российские железные дорог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ФЗ «О естественных монополиях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Земельный кодекс Российской Федер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Закон РФ «О защите прав потребителей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изучение правового регулирования имущественных отношений и особенностей приватизации объектов  железнодорожного транспор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готовка к тестированию по темам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вовое регулирование имущественных отношений и особенностей приватизации объектов  железнодорожного транспорта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Особенности государственного регулирования использования земель железнодорожного транспор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Выполнение  индивидуальных заданий (презентации, сообщ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3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вые вопросы обеспечения безопасной работы на железнодорожном транспорте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ация обеспечения безопасности движения и эксплуатации транспортных средст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Правовое регулирование безопасной работы объектов железнодорожного транспорта и организация работы отрасли в особых обстоятельствах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Ответственность работников железнодорожного транспорта за техническую эксплуатацию и безопасность движения (административная, гражданско-правовая, материальная и уголовна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готовка к тестированию по тем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Определение  вида ответственности за нарушение правил технической эксплуатации и безопасности движения на железнодорожном транспорт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Выполнение  индивидуальных заданий (презентации, сообщ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ма 1.4. Чрезвычайные ситуации мирного и военного времени на железнодорожном транспорте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нятие терроризма на транспорт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ификация чрезвычайных ситуаций: по характеру и масштабу воздействия. Причины возникновения Ч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 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готовка данных и определение порядка их использования для защиты работающих в 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редства, используемые в диверсионно-террористических целях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резвычайные ситуации техногенного, природного, социального, экологического характера мирного и военного времен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ы терроризм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осударственный и международный терроризм. Определение причин возникновения 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 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пределение средств, используемых в диверсионно-террористических ц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работка законодательных и нормативно-правовых актов, регламентирующих государственное регулирование и управление безопасностью движения на железнодорожном транспорт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готовка сообщений или презентац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мы для подготовки сообщений или презентаций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. Порядок организации тушения пожаров в пассажирских поездах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. Причины возникновения аварийных ситуаций на предприят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 Инструкция по предупреждению террористических актов на объектах железнодорожного транспорта. 4. Определение средств, используемых в диверсионно-террористических цел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. Порядок действий персонала в чрезвычайных ситуаци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. Методы выявления диверсионно-террористических устрой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 (выполнение деятельности по образцу, инструкции  или под руководством);</w:t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 (планирование и самостоятельное выполнение  деятельности, решение проблемных зада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УСЛОВИЯ РЕАЛИЗАЦИИ ПРОФЕССИОНАЛЬНОГО МОДУЛ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минимальному материально-техническому обеспечению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 </w:t>
      </w:r>
      <w:r>
        <w:rPr>
          <w:rFonts w:cs="Times New Roman" w:ascii="Times New Roman" w:hAnsi="Times New Roman"/>
          <w:color w:val="FF0000"/>
          <w:sz w:val="24"/>
          <w:szCs w:val="24"/>
        </w:rPr>
        <w:t>и лаборатории (если есть в списке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брать названия из перечня, если подходят к вашей дисциплине</w:t>
      </w:r>
    </w:p>
    <w:p>
      <w:pPr>
        <w:pStyle w:val="Pboth"/>
        <w:shd w:fill="FFFFFF" w:val="clear"/>
        <w:spacing w:before="0" w:after="0"/>
        <w:rPr>
          <w:color w:val="FF0000"/>
        </w:rPr>
      </w:pPr>
      <w:r>
        <w:rPr>
          <w:color w:val="FF0000"/>
        </w:rPr>
        <w:t>Кабинеты: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0" w:name="100498"/>
      <w:bookmarkEnd w:id="0"/>
      <w:r>
        <w:rPr>
          <w:color w:val="FF0000"/>
        </w:rPr>
        <w:t>социально-экономических дисциплин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1" w:name="100499"/>
      <w:bookmarkEnd w:id="1"/>
      <w:r>
        <w:rPr>
          <w:color w:val="FF0000"/>
        </w:rPr>
        <w:t>иностранного языка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2" w:name="100500"/>
      <w:bookmarkEnd w:id="2"/>
      <w:r>
        <w:rPr>
          <w:color w:val="FF0000"/>
        </w:rPr>
        <w:t>математики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3" w:name="100501"/>
      <w:bookmarkEnd w:id="3"/>
      <w:r>
        <w:rPr>
          <w:color w:val="FF0000"/>
        </w:rPr>
        <w:t>информатики и информационных технологий в профессиональной деятельности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4" w:name="100502"/>
      <w:bookmarkEnd w:id="4"/>
      <w:r>
        <w:rPr>
          <w:color w:val="FF0000"/>
        </w:rPr>
        <w:t>инженерной графики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5" w:name="100503"/>
      <w:bookmarkEnd w:id="5"/>
      <w:r>
        <w:rPr>
          <w:color w:val="FF0000"/>
        </w:rPr>
        <w:t>технической механики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6" w:name="100504"/>
      <w:bookmarkEnd w:id="6"/>
      <w:r>
        <w:rPr>
          <w:color w:val="FF0000"/>
        </w:rPr>
        <w:t>метрологии, стандартизации и сертификации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7" w:name="100505"/>
      <w:bookmarkEnd w:id="7"/>
      <w:r>
        <w:rPr>
          <w:color w:val="FF0000"/>
        </w:rPr>
        <w:t>безопасности жизнедеятельности и охраны труда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8" w:name="100506"/>
      <w:bookmarkEnd w:id="8"/>
      <w:r>
        <w:rPr>
          <w:color w:val="FF0000"/>
        </w:rPr>
        <w:t>конструкции подвижного состава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9" w:name="100507"/>
      <w:bookmarkEnd w:id="9"/>
      <w:r>
        <w:rPr>
          <w:color w:val="FF0000"/>
        </w:rPr>
        <w:t>технической эксплуатации железных дорог и безопасности движения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10" w:name="100508"/>
      <w:bookmarkEnd w:id="10"/>
      <w:r>
        <w:rPr>
          <w:color w:val="FF0000"/>
        </w:rPr>
        <w:t>общего курса железных дорог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11" w:name="100509"/>
      <w:bookmarkEnd w:id="11"/>
      <w:r>
        <w:rPr>
          <w:color w:val="FF0000"/>
        </w:rPr>
        <w:t>методический.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12" w:name="100510"/>
      <w:bookmarkEnd w:id="12"/>
      <w:r>
        <w:rPr>
          <w:color w:val="FF0000"/>
        </w:rPr>
        <w:t>Лаборатории: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13" w:name="100511"/>
      <w:bookmarkEnd w:id="13"/>
      <w:r>
        <w:rPr>
          <w:color w:val="FF0000"/>
        </w:rPr>
        <w:t>электротехники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14" w:name="100512"/>
      <w:bookmarkEnd w:id="14"/>
      <w:r>
        <w:rPr>
          <w:color w:val="FF0000"/>
        </w:rPr>
        <w:t>электроники и микропроцессорной техники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15" w:name="100513"/>
      <w:bookmarkEnd w:id="15"/>
      <w:r>
        <w:rPr>
          <w:color w:val="FF0000"/>
        </w:rPr>
        <w:t>материаловедения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16" w:name="100514"/>
      <w:bookmarkEnd w:id="16"/>
      <w:r>
        <w:rPr>
          <w:color w:val="FF0000"/>
        </w:rPr>
        <w:t>электрических машин и преобразователей подвижного состава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17" w:name="100515"/>
      <w:bookmarkEnd w:id="17"/>
      <w:r>
        <w:rPr>
          <w:color w:val="FF0000"/>
        </w:rPr>
        <w:t>электрических аппаратов и цепей подвижного состава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18" w:name="100516"/>
      <w:bookmarkEnd w:id="18"/>
      <w:r>
        <w:rPr>
          <w:color w:val="FF0000"/>
        </w:rPr>
        <w:t>автоматических тормозов подвижного состава;</w:t>
      </w:r>
    </w:p>
    <w:p>
      <w:pPr>
        <w:pStyle w:val="Pboth"/>
        <w:shd w:fill="FFFFFF" w:val="clear"/>
        <w:spacing w:before="0" w:after="0"/>
        <w:rPr>
          <w:color w:val="FF0000"/>
        </w:rPr>
      </w:pPr>
      <w:bookmarkStart w:id="19" w:name="100517"/>
      <w:bookmarkEnd w:id="19"/>
      <w:r>
        <w:rPr>
          <w:color w:val="FF0000"/>
        </w:rPr>
        <w:t>технического обслуживания и ремонта подвижного соста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ональный компьютер преподава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ектор, экран, принтер, доступ в интернет, доска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т учебно-методической документ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документация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ечислить названия макетов, тренажеров, программ, моделей, стенд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Информационное обеспечение обучен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 интернет-ресурсов, дополнительной литератур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ата издания учебных изданий не позднее 5 лет!!! (с 2016)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1.Кондратьева Л.А., Системы регулирования движения на железнодорожном транспорте: Учебное пособие – М.: ФГБОУ "УМЦ ЖДТ", 2016.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Сапожников В.В. Эксплуатационные основы автоматики и телемеханики Учебник. М.: Маршрут, 2020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.Ефанов Д.В, Осадчий Г.В. Микропроцессорная система диспетчерского контроля устройств автоматики и телемеханики. М.. – Москва,2018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2.Лисенков В.М. Системы управления движением поездов на перегонах. М.. - Москва: ФГБОУ "Учеб.- метод. центр по образованию на ж.-д. трансп.", 2016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3. Пащенко М.А. Автоматика, телемеханика и связь на железнодорожном транспорте. - Екатеринбург: УрГУПС, 2016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4.Ракина Н.Л. Автоматика, телемеханика и связь на железнодорожном транспорте - Екатеринбург: УрГУПС, 2016. </w:t>
      </w:r>
    </w:p>
    <w:p>
      <w:pPr>
        <w:pStyle w:val="Heading1"/>
        <w:keepNext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тернет ресурсы</w:t>
      </w:r>
    </w:p>
    <w:p>
      <w:pPr>
        <w:pStyle w:val="Heading1"/>
        <w:keepNext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лектронные издания (электронные ресурсы)</w:t>
      </w:r>
    </w:p>
    <w:p>
      <w:pPr>
        <w:pStyle w:val="Heading2"/>
        <w:shd w:fill="FFFFFF" w:val="clear"/>
        <w:spacing w:lineRule="auto" w:line="240" w:before="0" w:after="0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Э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 xml:space="preserve"> IPR BOOKS / 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iprbookshop.ru</w:t>
        </w:r>
      </w:hyperlink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 Общие требования к организации образовательного процесс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изучением профессионального модуля обучающийся осваивает общепрофессиональные дисциплины: «</w:t>
      </w:r>
      <w:r>
        <w:rPr>
          <w:rFonts w:cs="Times New Roman" w:ascii="Times New Roman" w:hAnsi="Times New Roman"/>
          <w:color w:val="FF0000"/>
          <w:sz w:val="24"/>
          <w:szCs w:val="24"/>
        </w:rPr>
        <w:t>Сервисная деятельность», «Менеджмент», «Риски и страхование на транспорте», «Правовое обеспечение профессиональной деятельности», «Информационно-коммуникационные технологии в профессиональной деятельности» и (или) профессиональные модуль (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Кадровое обеспечение образовательного процес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профессионального модуля обеспечивается педагогическими работник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3111"/>
        <w:gridCol w:w="2977"/>
      </w:tblGrid>
      <w:tr>
        <w:trPr>
          <w:trHeight w:val="88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990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1. Оказывать первую помощь пострадавшим и принимать необходимые меры при несчастных случаях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нание правил оказания первой помощи; своевременное оказание первой помощи пострадавшим при несчастных случая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спертная оценка деятельности на учебной и производственной практике, в ходе практических занятий, квалификационного экзамена</w:t>
            </w:r>
          </w:p>
        </w:tc>
      </w:tr>
      <w:tr>
        <w:trPr>
          <w:trHeight w:val="5354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2. Выполнять мероприятия по обеспечению безопасности на транспорт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ятие надежности и безопасности; выполнение установленных мероприятий по обеспечению безопасности на транспорт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нание структуры и функции службы безопасности на транспорт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ация мероприятий по обеспечению безопасности на транспорт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нание системы взаимодействия службы безопасности транспорта с другими служб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спертная оценка деятельности на учебной и производственной практике, в ходе практических занятий, квалификационного экзаме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63"/>
        <w:gridCol w:w="3175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интереса к будущей професси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. Демонстрация эффективности и качества выполнения профессиональных задач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емонстрация навыков получения и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, при выполнении практических работ</w:t>
            </w:r>
          </w:p>
        </w:tc>
      </w:tr>
      <w:tr>
        <w:trPr>
          <w:trHeight w:val="41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профессиональной деятельност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навы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, при выполнении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заимодействие с обучающимися, преподавателями, наставниками в ходе выполнения заданий по учебной практике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амооценка личностных качеств при выполнении работ на практике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ланирование обучающимся повышения личностного и квалификационного уров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, при выполнении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 Быть готовым к смене технологий в профессиональной деятельност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интереса к инновациям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области профессиона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, при выполнении практических работ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Mangal"/>
      <w:b/>
      <w:bCs/>
      <w:kern w:val="2"/>
      <w:sz w:val="32"/>
      <w:szCs w:val="29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Mangal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Arial Unicode MS" w:cs="Mangal"/>
      <w:kern w:val="2"/>
      <w:sz w:val="24"/>
      <w:szCs w:val="24"/>
      <w:lang w:eastAsia="zh-CN" w:bidi="hi-IN"/>
    </w:rPr>
  </w:style>
  <w:style w:type="paragraph" w:styleId="Pboth">
    <w:name w:val="pboth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7:47:00Z</dcterms:created>
  <dc:creator>Вадим</dc:creator>
  <dc:description/>
  <cp:keywords/>
  <dc:language>en-US</dc:language>
  <cp:lastModifiedBy>Admin</cp:lastModifiedBy>
  <cp:lastPrinted>2020-10-05T10:32:00Z</cp:lastPrinted>
  <dcterms:modified xsi:type="dcterms:W3CDTF">2021-01-19T07:50:00Z</dcterms:modified>
  <cp:revision>4</cp:revision>
  <dc:subject/>
  <dc:title/>
</cp:coreProperties>
</file>