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ый педаг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75" w:hRule="atLeast"/>
        </w:trPr>
        <w:tc>
          <w:tcPr>
            <w:tcW w:w="106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правка об учебной нагрузке социального педагог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103"/>
        <w:gridCol w:w="3402"/>
      </w:tblGrid>
      <w:tr>
        <w:trPr>
          <w:trHeight w:val="113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сновные направления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 указанием корпуса образовательной организ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репленные параллели классов/классы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27"/>
        <w:gridCol w:w="2221"/>
        <w:gridCol w:w="1954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2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 конкурсов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ы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ы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.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оциальный педагог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по итогам мониторингов, проводимых организацией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 доле обучающихся «группы риска», успешно осваивающих образовательные программы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Из числа закрепленных параллелей классов/классов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713"/>
        <w:gridCol w:w="2773"/>
        <w:gridCol w:w="2777"/>
        <w:gridCol w:w="2104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обучающихся «группы риска» (по категориям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обучающихся «группы риска», имеющих академическую задолженность по учебным предметам по итогам года / не допущенных к ГИ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обучающихся «группы риска», не имеющих академическую задолженность по учебным предметам по итогам года / допущенных к ГИ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я обучающихся «группы риска», успешно освоивших образовательную программу, %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1.2 об осуществлении деятельности по реализации различных направлений социальной помощи и поддержки обучающихся, защиты их прав и свобод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(Из числа закрепленных параллелей классов/классов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2409"/>
        <w:gridCol w:w="2268"/>
        <w:gridCol w:w="212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егория детей/сем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уждающихся в социальной помощи и поддерж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детей/семей, нуждающихся в социальной помощи и поддерж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равления и виды социальной помощи и поддерж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детей/семей, которым оказана помощь и поддерж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о доле охвата обучающихся «группы риска» дополнительным образованием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(Из числа закрепленных параллелей классов/классов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3"/>
        <w:gridCol w:w="2126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ворческих объединений, кружков, спортивных с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обучающихся,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хвачены дополнительным образованием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я охвата,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 о наличии обучающихся, подготовленных аттестующимся педагогом, и представивших результаты социальных проектов на различном уровн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Указываются только конкурсные мероприятия, результат участия в которых подтвержден приложенной копией свидетельства, сертификата, диплома, грамоты обучающегося)</w:t>
      </w:r>
    </w:p>
    <w:tbl>
      <w:tblPr>
        <w:tblW w:w="10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574"/>
        <w:gridCol w:w="2164"/>
        <w:gridCol w:w="1647"/>
        <w:gridCol w:w="1850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*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ое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.2, 2.3 о результатах участия обучающихся, подготовленных педагогом, в конкурсных мероприятиях муниципального, регионального, всероссийского уровней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ываются только конкурсные мероприятия, результат участия в которых подтвержден приложенными копиями свидетельств, сертификатов, грамот, дипломов обучающегося)</w:t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 участии обучающихся в сетевых конкурсах, олимпиадах, дистанционных мероприятиях (интернет)</w:t>
      </w:r>
    </w:p>
    <w:tbl>
      <w:tblPr>
        <w:tblW w:w="10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2"/>
        <w:gridCol w:w="2126"/>
        <w:gridCol w:w="1991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тевого, дистанционного конкурсного мероприятия, олимпи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транслировании успешного опыта профессиональной деятельности в форме проведения мастер-классов, открытых уроков, тренингов, выступлений, докладов т.д. (не менее трех) *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2938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Default"/>
        <w:jc w:val="both"/>
        <w:rPr>
          <w:i/>
          <w:i/>
        </w:rPr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692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cs="Times New Roman" w:ascii="Times New Roman" w:hAnsi="Times New Roman"/>
          <w:b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8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5 об участии в реализации программ внеурочной деятельности предметной или межпредметной направленности, профильных элективных курсов, профориентационных курсов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641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граммы, курс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6 об участии аттестуемого в различных формах профессионального саморазвития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641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/вебинаров, иных обучающих мероприятий по актуальным направлениям подготовки*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Footnot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.7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528"/>
      </w:tblGrid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истематической работы с обучающимися с использованием верифицированного цифровых образовательных контентов (ФГИС «Моя школа»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риншоты страниц личного кабинета на цифровых образовательных платформах  подтверждающие использование их   образовательного контента, в работе с обучающимися* </w:t>
            </w:r>
          </w:p>
        </w:tc>
      </w:tr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обственных образовательных ресурсов на основе современных информационных сервисов и программных сред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ая ссылка на самостоятельно разработанные ресурсы</w:t>
            </w:r>
          </w:p>
        </w:tc>
      </w:tr>
      <w:tr>
        <w:trPr>
          <w:trHeight w:val="39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ация и проведение аттестуемым образовательных онлайн-событий для обучающихся (образовательных квестов и т.д) с использованием возможностей сети Интерн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криншот страницы образовательного онлайн-события, организованного аттестуемым (с данными педагога) или сертификат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пия приказа о проведении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 об осуществлении руководства методическим объединением (не менее двух лет)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692"/>
        <w:gridCol w:w="4304"/>
        <w:gridCol w:w="1456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вень и предметная направленность методического объедин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ая организация, муниципальный, региональный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л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оводитель МО, член муниципального МО, руководитель предметной секции регионального УМО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и номер приказа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Муниципальный уровень подтверждается копиями справки или приказа, выданными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. Региональный уровень подтверждает специалист отдела СА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участии в работе жюри конкурсов, олимпиад / судейства спортивных соревнований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олимпиад, соревнован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осуществлении экспертной деятельности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региональных комиссий или экспертных групп*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4 о </w:t>
      </w:r>
      <w:r>
        <w:rPr>
          <w:rFonts w:cs="Times New Roman" w:ascii="Times New Roman" w:hAnsi="Times New Roman"/>
          <w:b/>
          <w:i/>
          <w:sz w:val="24"/>
          <w:szCs w:val="24"/>
        </w:rPr>
        <w:t>наставническом сопровождении педагогических работников или студентов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732"/>
      </w:tblGrid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О студента, место обучения, курс, срок прохождения практи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ИО педагога, цель и срок наставничест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5, 4.6 об участии и результативности участия разработанных аттестуемым педагогом методических продуктов (включая рабочие программы) в конкурсах методических разработо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ополнительные образовательные программы учитываются по должности ПДО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694"/>
        <w:gridCol w:w="2268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ли региона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сероссийск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7, 4.8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 активности участия и результативности участия в профессиональных конкурсах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 или региональный, или межрегиональн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  <w:rFonts w:eastAsia="Calibri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rFonts w:eastAsia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  <w:rFonts w:eastAsia="Calibri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  <w:rFonts w:eastAsia="Calibri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  <w:rFonts w:eastAsia="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  <w:rFonts w:eastAsia="Calibri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  <w:rFonts w:eastAsia="Calibri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  <w:rFonts w:eastAsia="Calibri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  <w:rFonts w:eastAsia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Calibri"/>
      <w:b/>
      <w:i w:val="false"/>
      <w:color w:val="000000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eastAsia="Calibri"/>
      <w:b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dcterms:modified xsi:type="dcterms:W3CDTF">2023-09-20T12:38:00Z</dcterms:modified>
  <cp:revision>41</cp:revision>
  <dc:subject/>
  <dc:title>Полное наименование организации, осуществляющей образовательную деятельность (в соответствии с Уставом)</dc:title>
</cp:coreProperties>
</file>