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физического вос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3582"/>
      </w:tblGrid>
      <w:tr>
        <w:trPr>
          <w:trHeight w:val="375" w:hRule="atLeast"/>
        </w:trPr>
        <w:tc>
          <w:tcPr>
            <w:tcW w:w="106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руководителя физического воспитания 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руп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ую группу, в которой Вы преподаете)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(укажите количество часов в каждой группе, в которой Вы преподаете, в отдельной строке)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7"/>
      </w:tblGrid>
      <w:tr>
        <w:trPr>
          <w:trHeight w:val="80" w:hRule="atLeast"/>
        </w:trPr>
        <w:tc>
          <w:tcPr>
            <w:tcW w:w="10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О  (должность, подпись, расшифровка подписи, дата, печать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на основе следующих сведений: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уководитель физического вос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, 1.2, 1.3 о доле обучающихся, имеющих по предмету отметки «5», «4», «3» в общей численности обучающихся и о наличии положительной динамики качества знаний </w:t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38"/>
        <w:gridCol w:w="859"/>
        <w:gridCol w:w="1538"/>
        <w:gridCol w:w="1538"/>
        <w:gridCol w:w="1538"/>
        <w:gridCol w:w="1650"/>
        <w:gridCol w:w="1493"/>
      </w:tblGrid>
      <w:tr>
        <w:trPr>
          <w:trHeight w:val="12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3», «4» и «5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«4» и «5»</w:t>
            </w:r>
          </w:p>
        </w:tc>
      </w:tr>
      <w:tr>
        <w:trPr>
          <w:trHeight w:val="31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доле обучающихся или родителей (законных представителей), удовлетворенных деятельностью аттестующегося педагога по созданию безопасной и психологически комфортной образовательной среды, развитию обучающихся по итогам мониторинг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70" w:type="dxa"/>
        <w:jc w:val="left"/>
        <w:tblInd w:w="10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34"/>
        <w:gridCol w:w="1024"/>
        <w:gridCol w:w="2242"/>
        <w:gridCol w:w="2835"/>
        <w:gridCol w:w="3435"/>
      </w:tblGrid>
      <w:tr>
        <w:trPr>
          <w:trHeight w:val="11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, принявших участие в опро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родителей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овлетворенных деятельностью аттестующегося педагог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 родителей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овлетворенных деятельностью аттестующегося педагога, %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1, 2.2 о результатах участия обучающихся, подготовленных аттестующимся, в спортивных мероприятиях и соревнованиях различного уровн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олимпиады, результат участия в которых подтвержден приложенной копией диплома, грамоты обучающегося. Прикладываются не более трех копий документов, подтверждающих результаты максимального уровня.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группа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2835"/>
        <w:gridCol w:w="2055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соревнования (при наличии этапов проведения, указывается этап у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групп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об участии и достижениях обучающихся в иных конкурсных мероприятиях: турнирах, конференциях и др.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, конференции (при наличии этапов проведения, указывается этап участия)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группа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свидетельств, сертификатов, грамот, дипломов (не более тре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 о наличии положительной динамики количества и разнообразия форм, тематики мероприятий спортивно-оздоровительных мероприятий (по направлению деятельности аттестуемого)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70"/>
        <w:gridCol w:w="3297"/>
      </w:tblGrid>
      <w:tr>
        <w:trPr>
          <w:trHeight w:val="76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, форма и тема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одимого мероприят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20"/>
        <w:gridCol w:w="3303"/>
        <w:gridCol w:w="2897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2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692"/>
      </w:tblGrid>
      <w:tr>
        <w:trPr>
          <w:trHeight w:val="7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8"/>
      </w:tblGrid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 (не менее трех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13"/>
        <w:gridCol w:w="3518"/>
      </w:tblGrid>
      <w:tr>
        <w:trPr>
          <w:tblHeader w:val="true"/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19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*</w:t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7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732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ных мероприятий</w:t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310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14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приказа или справки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*</w:t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359"/>
      </w:tblGrid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/ экспертных групп</w:t>
            </w:r>
          </w:p>
        </w:tc>
      </w:tr>
      <w:tr>
        <w:trPr>
          <w:trHeight w:val="22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педагогических работников, студентов</w:t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2732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, 4.5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2835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, 4.7 об активности и результативности участия в профессиональных конкурсах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3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34:00Z</dcterms:modified>
  <cp:revision>53</cp:revision>
  <dc:subject/>
  <dc:title>Полное наименование организации, осуществляющей образовательную деятельность (в соответствии с Уставом)</dc:title>
</cp:coreProperties>
</file>