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лное наименование организации, осуществляющей образовательную деятельность (в соответствии с Уставо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езультаты профессиональ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амилия, имя, отчество педагогического работ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читель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 указанием предмет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явленная квалификационная категория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5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5"/>
      </w:tblGrid>
      <w:tr>
        <w:trPr>
          <w:trHeight w:val="375" w:hRule="atLeast"/>
        </w:trPr>
        <w:tc>
          <w:tcPr>
            <w:tcW w:w="105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09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ведения о педагогическом работник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2"/>
        <w:gridCol w:w="3603"/>
      </w:tblGrid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Фамилия, Имя, Отчество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Дата рождения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Место работы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(полное название организации в соответствии с Уставом, муниципальное образование)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Должность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(с указанием предмета)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Дата назначения на должность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Стаж педагогической работы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Стаж работы в данной должности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Стаж работы в данной организации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Образование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(когда и какую образовательную организацию окончил(а), квалификация и специальность по диплому)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Ученая степень, ученое звание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725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Сведения о прохождении последней аттестации на квалификационную категорию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(наименование квалификационной категории, дата установления, наименование должности, по которой присвоена категория)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Заявленная квалификационная категория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                                    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Подпись педагогического работника                                                                   Расшифровка подпи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5"/>
      </w:tblGrid>
      <w:tr>
        <w:trPr>
          <w:trHeight w:val="375" w:hRule="atLeast"/>
        </w:trPr>
        <w:tc>
          <w:tcPr>
            <w:tcW w:w="10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Справка об учебной нагрузке учителя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06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5"/>
        <w:gridCol w:w="1811"/>
        <w:gridCol w:w="5009"/>
      </w:tblGrid>
      <w:tr>
        <w:trPr>
          <w:trHeight w:val="1575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Учебный год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оследние 3-5 учебных лет)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текущий учебный год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редме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укажите каждый преподаваемый Вами предмет в отдельной строке)</w:t>
            </w:r>
          </w:p>
        </w:tc>
        <w:tc>
          <w:tcPr>
            <w:tcW w:w="5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Класс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укажите каждый класс, в котором Вы преподаете, в отдельной строке с указанием литеры (при наличии))</w:t>
            </w:r>
          </w:p>
        </w:tc>
      </w:tr>
      <w:tr>
        <w:trPr>
          <w:trHeight w:val="315" w:hRule="atLeast"/>
        </w:trPr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Основания для установления квалификационных категорий </w:t>
      </w:r>
      <w:r>
        <w:rPr>
          <w:rStyle w:val="1"/>
          <w:rFonts w:cs="Times New Roman" w:ascii="Times New Roman" w:hAnsi="Times New Roman"/>
          <w:b/>
          <w:color w:val="000000"/>
          <w:sz w:val="28"/>
          <w:szCs w:val="28"/>
        </w:rPr>
        <w:t>на основе сведений, подтверждающих наличие у педагогических работников наград, званий, знаков отличия, сведений о награждениях за участие в профессиональных конкурсах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педагогическим работника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без предоставления результатов по показателям</w:t>
      </w:r>
      <w:r>
        <w:rPr>
          <w:rFonts w:cs="Times New Roman" w:ascii="Times New Roman" w:hAnsi="Times New Roman"/>
          <w:iCs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810"/>
        <w:gridCol w:w="2279"/>
      </w:tblGrid>
      <w:tr>
        <w:trPr>
          <w:tblHeader w:val="true"/>
          <w:trHeight w:val="6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ндикатор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одтверждающего документа, дата выдачи*</w:t>
            </w:r>
          </w:p>
        </w:tc>
      </w:tr>
      <w:tr>
        <w:trPr>
          <w:trHeight w:val="40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государственных или ведомственных наград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бедитель или призер международного или всероссийского конкурса педагогических работников, организованного органами государственной власти Российской Федерации или проводимого при поддержке органов государственной власти Российской Федерации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 в номинации всероссийского конкурса педагогических работников, в правилах проведения которого не устанавливается единый победитель конкурса, организованного органами государственной власти Российской Федерации или проводимого при поддержке органов государственной власти Российской Федерации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 регионального этапа всероссийского конкурса «Учитель года России</w:t>
            </w:r>
            <w:r>
              <w:rPr>
                <w:rStyle w:val="1"/>
                <w:rFonts w:cs="PT Astra Serif" w:ascii="PT Astra Serif" w:hAnsi="PT Astra Serif"/>
                <w:color w:val="000000"/>
                <w:sz w:val="28"/>
                <w:szCs w:val="28"/>
              </w:rPr>
              <w:t>»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и аттестации на первую квалификационную категорию)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</w:t>
            </w:r>
          </w:p>
        </w:tc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 конкурса на присуждение премий лучшим учителям за достижения в педагогической деятельности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 заверенная копия подтверждающего документа, полученного в рамках представленного пери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**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Государственная или ведомственная награда, полученная за пределами представленного периода, учитывается в п.3.3 Показателя 3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Установление максимального количества баллов по показател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а основе следующих сведений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07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61"/>
        <w:gridCol w:w="2279"/>
        <w:gridCol w:w="1962"/>
      </w:tblGrid>
      <w:tr>
        <w:trPr>
          <w:tblHeader w:val="true"/>
          <w:trHeight w:val="9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ндикатор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одтверждающего документа, дата выдачи*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21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5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обедителей/призеров международных олимпиад для обучающихся, организованных органами государственной власти Российской Федерации или проводимых при поддержке органов государственной власти Российской Федерации, или победителей/призеров всероссийских олимпиад для обучающихся или победителей олимпиад для обучающихся (школьников) 1 уровня,  включенных приказом Министерства науки и высшего образования Российской Федерации в Перечень олимпиад школьников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данного индикатора показатели 1 и 2 не заполняются</w:t>
            </w:r>
          </w:p>
        </w:tc>
      </w:tr>
      <w:tr>
        <w:trPr>
          <w:trHeight w:val="125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5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обедителей/призеров международных конкурсов для обучающихся, организованных органами государственной власти Российской Федерации или проводимых при поддержке органов государственной власти Российской Федерации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данного индикатора показатели 1 и 2 не заполняются</w:t>
            </w:r>
          </w:p>
        </w:tc>
      </w:tr>
      <w:tr>
        <w:trPr>
          <w:trHeight w:val="16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изеров олимпиад для обучающихся (школьников) 1 уровня, победителей или призеров олимпиад для обучающихся (школьников) 2 и 3 уровней, включенных приказом Министерства науки и высшего образования Российской Федерации в Перечень олимпиад школьников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ь 2 не заполняется</w:t>
            </w:r>
          </w:p>
        </w:tc>
      </w:tr>
      <w:tr>
        <w:trPr>
          <w:trHeight w:val="16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5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обедителей регионального этапа всероссийских олимпиад для обучающихся, организованных органами государственной власти Российской Федерации или проводимых при поддержке органов государственной власти Российской Федерац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и аттестации на первую квалификационную категорию)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ь 2 не заполняется</w:t>
            </w:r>
          </w:p>
        </w:tc>
      </w:tr>
      <w:tr>
        <w:trPr>
          <w:trHeight w:val="667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</w:t>
            </w:r>
          </w:p>
        </w:tc>
        <w:tc>
          <w:tcPr>
            <w:tcW w:w="5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бедителей или призеров всероссийских конкурсов в рамках перечня олимпиад и иных интеллектуальных и (или) творческих конкурсов, мероприятий, направленных на развитие интеллектуальных и творческих способностей, способностей к занятиям физической культурой и спортом, интереса к научной (научно-исследовательской), инженерно-технической, изобретательской, творческой, физкультурно-спортивной деятельности, а также на пропаганду научных знаний, творческих и спортивных учреждений, утвержденного Министерством просвещения Российской Федерации, организованных органами государственной власти Российской Федерации или проводимых при поддержке органов государственной власти Российской Федерации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ь 2 не заполняется</w:t>
            </w:r>
          </w:p>
        </w:tc>
      </w:tr>
      <w:tr>
        <w:trPr>
          <w:trHeight w:val="667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</w:t>
            </w:r>
          </w:p>
        </w:tc>
        <w:tc>
          <w:tcPr>
            <w:tcW w:w="5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обедителей регионального этапа конкурсов в рамках перечня олимпиад и иных интеллектуальных и (или) творческих конкурсов, мероприятий, направленных на развитие интеллектуальных и творческих способностей, способностей к занятиям физической культурой и спортом, интереса к научной (научно-исследовательской), инженерно-технической, изобретательской, творческой, физкультурно-спортивной деятельности, а также на пропаганду научных знаний, творческих и спортивных учреждений, утвержденного Министерством просвещения Российской Федерации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ованных органами государственной власти Российской Федерации или проводимых при поддержке органов государственной власти Российской Федерации (при аттестации на первую квалификационную категорию)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ь 2 не заполняется</w:t>
            </w:r>
          </w:p>
        </w:tc>
      </w:tr>
      <w:tr>
        <w:trPr>
          <w:trHeight w:val="13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обедителе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урсов в рамках календарей (планов) областных массовых мероприятий с обучающимися, утвержденных министерством образования и науки Тамбовской области, либо министерством культуры Тамбовской области (при аттестации на первую квалификационную категорию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ь 2 не заполняется</w:t>
            </w:r>
          </w:p>
        </w:tc>
      </w:tr>
      <w:tr>
        <w:trPr>
          <w:trHeight w:val="16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бедитель или призер регионального этап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российских конкурсов педагогических работников, организованных органами государственной власти Российской Федерации или проводимых при поддержке органов государственной власти Российской Федераци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и 3 и 4 не заполняются</w:t>
            </w:r>
          </w:p>
        </w:tc>
      </w:tr>
      <w:tr>
        <w:trPr>
          <w:trHeight w:val="16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</w:t>
            </w:r>
          </w:p>
        </w:tc>
        <w:tc>
          <w:tcPr>
            <w:tcW w:w="5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бедитель в номинац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онального этапа всероссийских конкурсов педагогических работников, организованных органами государственной власти Российской Федерации или при поддержке органов государственной власти Российской Федерации, в правилах проведения которых не устанавливается единый победитель конкурса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и 3 и 4 не заполняются</w:t>
            </w:r>
          </w:p>
        </w:tc>
      </w:tr>
      <w:tr>
        <w:trPr>
          <w:trHeight w:val="16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</w:t>
            </w:r>
          </w:p>
        </w:tc>
        <w:tc>
          <w:tcPr>
            <w:tcW w:w="5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бедитель окружного или межрегионального конкурса педагогических работников, организованного органами государственной власти Российской Федерации, субъектов Российской Федерации или проводимого при поддержке органов государственной власти Российской Федерации, субъектов Российской Федерации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и 3 и 4 не заполняютс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 заверенная копия подтверждающего докумен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567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оказатели оценки результатов профессиональной деятельности педагогического работника при аттестации в целях установления квалификационной категории по должност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учитель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казатель 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Достижение обучающимися положительной динамики результатов освоения образовательных программ (по итогам мониторингов, проводимых организацией; мониторинга системы образования, проводимого в порядке, установленном Правительством Российской Федерации)» могут быть представлены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 вид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ведений:</w:t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.1, 1.2, 1.3 о доле обучающихся, </w:t>
      </w:r>
      <w:r>
        <w:rPr>
          <w:rFonts w:cs="Times New Roman" w:ascii="Times New Roman" w:hAnsi="Times New Roman"/>
          <w:b/>
          <w:sz w:val="24"/>
          <w:szCs w:val="24"/>
        </w:rPr>
        <w:t>имеющих положительные результаты освоения образовательных программ, положительную динамику результатов освоения образовательных программ</w:t>
      </w:r>
    </w:p>
    <w:p>
      <w:pPr>
        <w:pStyle w:val="Normal"/>
        <w:spacing w:lineRule="auto" w:line="240" w:before="0" w:after="0"/>
        <w:ind w:left="4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08" w:type="dxa"/>
        <w:jc w:val="left"/>
        <w:tblInd w:w="-1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1417"/>
        <w:gridCol w:w="736"/>
        <w:gridCol w:w="1044"/>
        <w:gridCol w:w="1054"/>
        <w:gridCol w:w="992"/>
        <w:gridCol w:w="992"/>
        <w:gridCol w:w="1134"/>
        <w:gridCol w:w="1134"/>
        <w:gridCol w:w="1346"/>
        <w:gridCol w:w="1489"/>
        <w:gridCol w:w="1559"/>
        <w:gridCol w:w="1560"/>
      </w:tblGrid>
      <w:tr>
        <w:trPr>
          <w:trHeight w:val="12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-ный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обуча-ющихся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обучающих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меющих положительные результаты освоения образовательных программ,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ля обучающихс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щих по предмету годовые отметки,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обучающихс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и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я обучающихс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и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12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оценкой «5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оценкой «4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оценкой «3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, «4» и «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 и «5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биль-ные положи-тельные результа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воения образова-тельных программ по сравнению с предыду-щим го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ожи-тельную динами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воения образова-тельных програм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равнению с предыду-щим го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бильные положи-тельные результа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воения образова-тельных программ по сравнению с предыдущим го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ожи-тельную динами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воения образова-тельных програм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равнению с предыду-щим годом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851" w:right="1134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, 1.5 о доле обучающихся, преодолевших минимальный порог баллов ОГЭ/ЕГЭ (математика базовая) в общей численности обучающихся, сдававших ОГЭ/ЕГЭ (математика базовая) по предмету и получивших оценки «4» и «5»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(При наличии в нагрузке у учителя одновременно 9-х и 11-х классов, результаты представляются только за 11-й класс)</w:t>
      </w:r>
    </w:p>
    <w:tbl>
      <w:tblPr>
        <w:tblW w:w="10745" w:type="dxa"/>
        <w:jc w:val="left"/>
        <w:tblInd w:w="10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34"/>
        <w:gridCol w:w="822"/>
        <w:gridCol w:w="1701"/>
        <w:gridCol w:w="1843"/>
        <w:gridCol w:w="1843"/>
        <w:gridCol w:w="1700"/>
        <w:gridCol w:w="1702"/>
      </w:tblGrid>
      <w:tr>
        <w:trPr>
          <w:trHeight w:val="140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обучающихся, сдававших ОГЭ/ЕГЭ (математика базов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обучающихся, преодолевших минимальный порог баллов ОГЭ/ЕГЭ (математика базов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я обучающихся, преодолевших минимальный порог баллов ОГЭ/ЕГЭ (математика базовая), 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обучающихся, получивших  оценки «4» и «5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я обучающихся, получивших  оценки «4» и «5», %</w:t>
            </w:r>
          </w:p>
        </w:tc>
      </w:tr>
      <w:tr>
        <w:trPr>
          <w:trHeight w:val="39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Специалист отдела сопровождения аттестации педагогических работников (далее - САПР) подтверждает сведения на основе справки о нагрузке и данных РИ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4, 1.5 о доле обучающихся, преодолевших минимальный порог баллов в общей численности обучающихся, сдававших ЕГЭ по данному предмету/предметам и о среднем тестовом балле ЕГЭ по предмету в сравнении со средним тестовым баллом по Тамбовской области (при условии не менее 5 человек, сдававших ЕГЭ)*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(При наличии в нагрузке у учителя одновременно 9-х и 11-х классов, результаты представляются только за 11-й класс)</w:t>
      </w:r>
    </w:p>
    <w:tbl>
      <w:tblPr>
        <w:tblW w:w="10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092"/>
        <w:gridCol w:w="1773"/>
        <w:gridCol w:w="1810"/>
        <w:gridCol w:w="1810"/>
        <w:gridCol w:w="1265"/>
        <w:gridCol w:w="1922"/>
      </w:tblGrid>
      <w:tr>
        <w:trPr>
          <w:trHeight w:val="140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обучающихся, сдававших ЕГЭ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обучающихся, преодолевших минимальный порог баллов ЕГЭ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я обучающихся, преодолевших минимальный порог баллов ЕГЭ, %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ий тестовый балл ЕГЭ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 обучающихся, получивших 80 и более баллов (при наличии)</w:t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Специалист отдела САПР подтверждает сведения на основе справки о нагрузке и данных РИС, фиксирует результат в сравнении со средним тестовым баллом по Тамбовской области</w:t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6, 1.7 о доле обучающихся, преодолевших минимальный порог баллов на ВПР или административных контрольных работах по предмету, в общей численности обучающихся, выполнявших ВПР или административную контрольную работу*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и наличии у учителя классов, участвовавших в ВПР, результаты административных контрольных работ не приводятс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tbl>
      <w:tblPr>
        <w:tblW w:w="109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65"/>
        <w:gridCol w:w="987"/>
        <w:gridCol w:w="1134"/>
        <w:gridCol w:w="1134"/>
        <w:gridCol w:w="708"/>
        <w:gridCol w:w="709"/>
        <w:gridCol w:w="709"/>
        <w:gridCol w:w="1458"/>
        <w:gridCol w:w="1276"/>
      </w:tblGrid>
      <w:tr>
        <w:trPr>
          <w:trHeight w:val="1231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обучающих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обучающихся, выполнявших работу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обучающихся, получивших отметку: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я обучающихся, получивших отметки «5», «4», «3», %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я обучающихся, получивших отметки «5» и «4», %</w:t>
            </w:r>
          </w:p>
        </w:tc>
      </w:tr>
      <w:tr>
        <w:trPr>
          <w:trHeight w:val="1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5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4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3»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з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  <w:t>*Специалист отдела САПР подтверждает сведения на основе выгрузки результатов из ФИС О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казатель 2.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Выявление и развитие способностей обучающихся к научной (интеллектуальной), творческой, физкультурно-спортивной деятельности, а также их участие в олимпиадах, конкурсах, фестивалях, соревнованиях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гут быть представлены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 вид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веден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1, 2.2, 2.3, 2.4 о результатах участия обучающихся, подготовленных педагогом, в конкурсных мероприятиях научной (интеллектуальной) / творческой / физкультурно-спортивной направленности, в том числе – в олимпиадах, в предметной области аттестуемого педагога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(Указываются только конкурсные мероприятия, олимпиады, результат участия в которых подтвержден приложенной копией диплома, грамоты обучающегося. Прикладываются не более трех копий документов, подтверждающих результаты максимального уровня.)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tbl>
      <w:tblPr>
        <w:tblW w:w="104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4286"/>
        <w:gridCol w:w="2899"/>
        <w:gridCol w:w="2014"/>
      </w:tblGrid>
      <w:tr>
        <w:trPr>
          <w:trHeight w:val="1088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и название конкурсного мероприятия (при наличии этапов проведения, указывается этап участия)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участия (участник, призер, победитель)*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 обучающегося, класс</w:t>
            </w:r>
          </w:p>
        </w:tc>
      </w:tr>
      <w:tr>
        <w:trPr>
          <w:trHeight w:val="39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Результаты участия в региональных конкурсных мероприятиях подтверждает специалист отдела САПР на основе приказов Министерства образования и науки Тамбов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tbl>
      <w:tblPr>
        <w:tblW w:w="104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252"/>
        <w:gridCol w:w="2835"/>
        <w:gridCol w:w="2055"/>
      </w:tblGrid>
      <w:tr>
        <w:trPr>
          <w:trHeight w:val="8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и название олимпиады (при наличии этапов проведения, указывается этап участ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участия (победитель, призер)*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 обучающегося, класс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Результаты участия на региональном этапе ВОШ подтверждает специалист отдела САПР на основе приказов Министерства образования и науки Тамбов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tbl>
      <w:tblPr>
        <w:tblW w:w="103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962"/>
        <w:gridCol w:w="2126"/>
        <w:gridCol w:w="1991"/>
      </w:tblGrid>
      <w:tr>
        <w:trPr>
          <w:trHeight w:val="11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сетевого, дистанционного конкурсного мероприятия, олимпиа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участия (победитель, призер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 обучающегося, класс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/>
      </w:pPr>
      <w:r>
        <w:rPr/>
        <w:t xml:space="preserve">2.5 о руководстве детскими творческими/научными объединениями </w:t>
      </w:r>
    </w:p>
    <w:tbl>
      <w:tblPr>
        <w:tblW w:w="103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5570"/>
        <w:gridCol w:w="3597"/>
      </w:tblGrid>
      <w:tr>
        <w:trPr>
          <w:trHeight w:val="140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и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тского творческого/научного объединения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кольный медиацентр / театр / спортивный клуб/ музей/ краеведческий или туристический клуб/ музыкальный коллектив / научное общество учащихся т.п.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и № приказа по образовательной организации</w:t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казатель 3.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чный вклад в повышение качества образования, совершенствование методов обучения и воспитания и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гут быть представле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вид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веден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3.1 о транслировании успешного опыта профессиональной деятельности в форме проведения мастер-классов, открытых уроков, тренингов, выступлений, докладов и т.д. (не менее трех)*</w:t>
      </w:r>
    </w:p>
    <w:tbl>
      <w:tblPr>
        <w:tblW w:w="10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3269"/>
        <w:gridCol w:w="3355"/>
        <w:gridCol w:w="2938"/>
      </w:tblGrid>
      <w:tr>
        <w:trPr>
          <w:trHeight w:val="72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, название мероприятия, целевая аудитория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участия (мастер-класс, открытый урок, выступление)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мастер-класса, открытого урока, выступления</w:t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*При наличии результатов муниципального или регионального уровней прикладывается копия справки, выданной на </w:t>
      </w:r>
      <w:r>
        <w:rPr>
          <w:rFonts w:cs="Times New Roman" w:ascii="Times New Roman" w:hAnsi="Times New Roman"/>
          <w:i/>
          <w:sz w:val="24"/>
          <w:szCs w:val="24"/>
        </w:rPr>
        <w:t>соответствующе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уровне или копии приказа/ программы</w:t>
      </w:r>
    </w:p>
    <w:p>
      <w:pPr>
        <w:pStyle w:val="Default"/>
        <w:ind w:left="426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</w:rPr>
      </w:pPr>
      <w:r>
        <w:rPr>
          <w:rFonts w:cs="Times New Roman"/>
          <w:b/>
          <w:i/>
          <w:color w:val="000000"/>
          <w:sz w:val="16"/>
          <w:szCs w:val="16"/>
        </w:rPr>
      </w:r>
    </w:p>
    <w:p>
      <w:pPr>
        <w:pStyle w:val="Default"/>
        <w:ind w:left="426" w:hanging="0"/>
        <w:jc w:val="both"/>
        <w:rPr>
          <w:i/>
          <w:i/>
        </w:rPr>
      </w:pPr>
      <w:r>
        <w:rPr>
          <w:b/>
          <w:i/>
        </w:rPr>
        <w:t>3.2</w:t>
      </w:r>
      <w:r>
        <w:rPr>
          <w:i/>
        </w:rPr>
        <w:t xml:space="preserve"> </w:t>
      </w:r>
      <w:r>
        <w:rPr>
          <w:b/>
          <w:i/>
        </w:rPr>
        <w:t>о наличии внешнего подтверждения вклада аттестуемого в рамках представленного периода в совершенствование методов обучения и воспитания в образовательной организации</w:t>
      </w:r>
    </w:p>
    <w:tbl>
      <w:tblPr>
        <w:tblW w:w="10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812"/>
        <w:gridCol w:w="3692"/>
      </w:tblGrid>
      <w:tr>
        <w:trPr>
          <w:trHeight w:val="9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ргана, выдавшего документ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документа (благодарственное письмо, грамота)*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 копия благодарственного письма, грамоты, подтверждающая результаты максимального уровня – 1 документ</w:t>
      </w:r>
    </w:p>
    <w:p>
      <w:pPr>
        <w:pStyle w:val="Default"/>
        <w:ind w:left="426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</w:rPr>
      </w:pPr>
      <w:r>
        <w:rPr>
          <w:rFonts w:cs="Times New Roman"/>
          <w:b/>
          <w:i/>
          <w:color w:val="000000"/>
          <w:sz w:val="16"/>
          <w:szCs w:val="16"/>
        </w:rPr>
      </w:r>
    </w:p>
    <w:p>
      <w:pPr>
        <w:pStyle w:val="Default"/>
        <w:ind w:left="426" w:hanging="0"/>
        <w:jc w:val="both"/>
        <w:rPr/>
      </w:pPr>
      <w:r>
        <w:rPr>
          <w:b/>
          <w:i/>
        </w:rPr>
        <w:t>3.3</w:t>
      </w:r>
      <w:r>
        <w:rPr>
          <w:i/>
        </w:rPr>
        <w:t xml:space="preserve"> </w:t>
      </w:r>
      <w:r>
        <w:rPr>
          <w:b/>
          <w:i/>
        </w:rPr>
        <w:t xml:space="preserve">о наличии внешнего подтверждения вклада аттестуемого </w:t>
      </w:r>
      <w:r>
        <w:rPr>
          <w:b/>
          <w:i/>
          <w:u w:val="single"/>
        </w:rPr>
        <w:t>за пределами представленного периода</w:t>
      </w:r>
      <w:r>
        <w:rPr>
          <w:b/>
          <w:i/>
        </w:rPr>
        <w:t xml:space="preserve"> в совершенствование методов обучения и воспитания</w:t>
      </w:r>
    </w:p>
    <w:p>
      <w:pPr>
        <w:pStyle w:val="Default"/>
        <w:ind w:left="426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06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359"/>
      </w:tblGrid>
      <w:tr>
        <w:trPr>
          <w:trHeight w:val="4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од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именование государственной или ведомственной награды*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 копия документа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3.4 </w:t>
      </w:r>
      <w:r>
        <w:rPr>
          <w:rFonts w:cs="Times New Roman" w:ascii="Times New Roman" w:hAnsi="Times New Roman"/>
          <w:b/>
          <w:sz w:val="24"/>
          <w:szCs w:val="24"/>
        </w:rPr>
        <w:t>о распространении успешного опыта профессиональной деятельности в форме печатных и электронных публикаций</w:t>
      </w:r>
    </w:p>
    <w:tbl>
      <w:tblPr>
        <w:tblW w:w="10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818"/>
      </w:tblGrid>
      <w:tr>
        <w:trPr>
          <w:trHeight w:val="39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кации на сайте образовательной организации или в сетевых сообществах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иншот страниц с размещенными материалами*</w:t>
            </w:r>
          </w:p>
        </w:tc>
      </w:tr>
      <w:tr>
        <w:trPr>
          <w:trHeight w:val="39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к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муниципальном или региональном или межрегиональном /всероссийском  уровне 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п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тульного листа издания, страницы «содержание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чатной публикации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(не менее двух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 не более трех скриншотов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5 об участии в реализации программ внеурочной деятельности предметной или межпредметной направленности, профильных элективных курсов, профориентационных курсов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804"/>
        <w:gridCol w:w="2835"/>
      </w:tblGrid>
      <w:tr>
        <w:trPr>
          <w:trHeight w:val="111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программы, кур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и № приказа по образовательной организации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3.6 об участии в реализации федеральной адаптированной образовательной программы  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410"/>
        <w:gridCol w:w="1701"/>
        <w:gridCol w:w="2410"/>
        <w:gridCol w:w="1417"/>
        <w:gridCol w:w="1559"/>
      </w:tblGrid>
      <w:tr>
        <w:trPr>
          <w:trHeight w:val="111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чебный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ата и № приказа по образовательн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И реб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Цель программы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ршру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рок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тметка о выполнении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7 об участии аттестуемого в различных формах профессионального саморазвития</w:t>
      </w:r>
    </w:p>
    <w:tbl>
      <w:tblPr>
        <w:tblW w:w="107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5932"/>
        <w:gridCol w:w="3641"/>
      </w:tblGrid>
      <w:tr>
        <w:trPr>
          <w:trHeight w:val="86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семинаров /вебинаров, иных обучающих мероприятий по актуальным направлениям подготовки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хождения, дата окончания</w:t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Footnote"/>
        <w:ind w:left="284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8 об использовании в образовательной деятельности информационных технологий и цифровых образовательных ресурсов (верифицированные цифровые образовательные контенты)</w:t>
      </w:r>
    </w:p>
    <w:p>
      <w:pPr>
        <w:pStyle w:val="Footnote"/>
        <w:ind w:left="284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8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5528"/>
      </w:tblGrid>
      <w:tr>
        <w:trPr>
          <w:trHeight w:val="59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систематической работы с обучающимися с использованием верифицированного цифровых образовательных контентов (ФГИС «Моя школа»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риншоты страниц личного кабинета на цифровых образовательных платформах  подтверждающие использование их   образовательного контента, в работе с обучающимися*</w:t>
            </w:r>
          </w:p>
        </w:tc>
      </w:tr>
      <w:tr>
        <w:trPr>
          <w:trHeight w:val="59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собственных образовательных ресурсов на основе современных информационных сервисов и программных средст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риншот* страниц с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 разработанными ресурсами</w:t>
            </w:r>
          </w:p>
        </w:tc>
      </w:tr>
      <w:tr>
        <w:trPr>
          <w:trHeight w:val="392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рганизация и проведение аттестуемым образовательных онлайн-событий для обучающихся (образовательных квестов и т.д) с использованием возможностей сети Интерне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криншот страницы образовательного онлайн-события, организованного аттестуемым (с данными педагога) или сертификат/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опия приказа о проведении*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 не более трех скриншотов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3.9 о применении средств ИКТ, дистанционных технологий для организации обучения по федеральной адаптированной образовательной программ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4"/>
        </w:rPr>
        <w:t>прикладывается копия справки, выданной  центром дистанционного обу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казатель 4. «</w:t>
      </w:r>
      <w:r>
        <w:rPr>
          <w:rFonts w:cs="Times New Roman" w:ascii="Times New Roman" w:hAnsi="Times New Roman"/>
          <w:sz w:val="24"/>
          <w:szCs w:val="24"/>
        </w:rPr>
        <w:t>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гут быть представлены в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вид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веден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4.1 </w:t>
      </w:r>
      <w:r>
        <w:rPr>
          <w:rFonts w:cs="Times New Roman" w:ascii="Times New Roman" w:hAnsi="Times New Roman"/>
          <w:b/>
          <w:sz w:val="24"/>
          <w:szCs w:val="24"/>
        </w:rPr>
        <w:t xml:space="preserve">об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существлении руководством методическим объединением (не менее двух лет)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tbl>
      <w:tblPr>
        <w:tblW w:w="10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3692"/>
        <w:gridCol w:w="4304"/>
        <w:gridCol w:w="1456"/>
      </w:tblGrid>
      <w:tr>
        <w:trPr>
          <w:trHeight w:val="617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и предметная направленность методического объединения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организация, муниципальный, региональный)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ль педаг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, член муниципального МО, руководитель предметной секции регионального УМО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и номер приказа</w:t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*Муниципальный уровень подтверждается копиями справки или приказа, выданными на </w:t>
      </w:r>
      <w:r>
        <w:rPr>
          <w:rFonts w:cs="Times New Roman" w:ascii="Times New Roman" w:hAnsi="Times New Roman"/>
          <w:i/>
          <w:sz w:val="24"/>
          <w:szCs w:val="24"/>
        </w:rPr>
        <w:t>соответствующе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уровне. Региональный уровень подтверждает специалист отдела САПР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2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 участии в работе жюри конкурсов, олимпиад/ судейства спортивных соревнований (неоднократное участие)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0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9452"/>
      </w:tblGrid>
      <w:tr>
        <w:trPr>
          <w:trHeight w:val="617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и название конкурсов, олимпиад, соревнований*</w:t>
            </w:r>
          </w:p>
          <w:p>
            <w:pPr>
              <w:pStyle w:val="Normal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организация или муниципальный, или региональный)</w:t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*При наличии работы на муниципальном или региональном уровне прикладывается копия документа, выданного на </w:t>
      </w:r>
      <w:r>
        <w:rPr>
          <w:rFonts w:cs="Times New Roman" w:ascii="Times New Roman" w:hAnsi="Times New Roman"/>
          <w:i/>
          <w:sz w:val="24"/>
          <w:szCs w:val="24"/>
        </w:rPr>
        <w:t>соответствующе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уровне, подтверждающего максимальный результат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3</w:t>
      </w:r>
      <w:r>
        <w:rPr>
          <w:rFonts w:cs="Times New Roman" w:ascii="Times New Roman" w:hAnsi="Times New Roman"/>
          <w:b/>
          <w:sz w:val="24"/>
          <w:szCs w:val="24"/>
        </w:rPr>
        <w:t xml:space="preserve"> об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существлении экспертной деятельности на региональном уровне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10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9452"/>
      </w:tblGrid>
      <w:tr>
        <w:trPr>
          <w:trHeight w:val="617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ие предметных комиссий при проведении ГИА, экспертных процедур (проверка ВПР с контролем объективности, ВПР СПО, экспертиза региональных проверочных работ и т.п.)* </w:t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*Указанные сведения подтверждаются специалистом отдела САПР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4.4 о </w:t>
      </w:r>
      <w:r>
        <w:rPr>
          <w:rFonts w:cs="Times New Roman" w:ascii="Times New Roman" w:hAnsi="Times New Roman"/>
          <w:b/>
          <w:i/>
          <w:sz w:val="24"/>
          <w:szCs w:val="24"/>
        </w:rPr>
        <w:t>наставническом сопровождении студентов или педагогических работников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0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662"/>
        <w:gridCol w:w="2732"/>
      </w:tblGrid>
      <w:tr>
        <w:trPr>
          <w:trHeight w:val="84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ебный г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ФИО студента, место обучения, курс, срок прохождения практик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ФИО педагога, цель и срок наставничества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та и № приказа по образовательной организации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4.5, 4.6 об участии и результативности участия разработанных аттестуемым педагогом методических продуктов (включая рабочие программы) в конкурсах методических разработок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Дополнительные образовательные программы учитываются по должности ПДО)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tbl>
      <w:tblPr>
        <w:tblW w:w="10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2835"/>
        <w:gridCol w:w="2409"/>
      </w:tblGrid>
      <w:tr>
        <w:trPr>
          <w:trHeight w:val="7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ровень и название мероприят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де представлялись методические продукт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или региональны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всероссийски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и название методического продук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участия (участник, призер, победитель)*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*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Учитывается кратность участия/результата участия. Прикладываются копии документов, выданных на </w:t>
      </w:r>
      <w:r>
        <w:rPr>
          <w:rFonts w:cs="Times New Roman" w:ascii="Times New Roman" w:hAnsi="Times New Roman"/>
          <w:i/>
          <w:sz w:val="24"/>
          <w:szCs w:val="24"/>
        </w:rPr>
        <w:t>соответствующе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уровне, подтверждающих максимальный результа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7, 4.8 об активности участия и результативности участия в профессиональных конкурсах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095"/>
        <w:gridCol w:w="3402"/>
      </w:tblGrid>
      <w:tr>
        <w:trPr>
          <w:trHeight w:val="7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и название конкур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или региональный, или межрегиональный, или всероссийский уровень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участия (участник, призер, победитель)*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*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рикладывается копия документа, выданного на </w:t>
      </w:r>
      <w:r>
        <w:rPr>
          <w:rFonts w:cs="Times New Roman" w:ascii="Times New Roman" w:hAnsi="Times New Roman"/>
          <w:i/>
          <w:sz w:val="24"/>
          <w:szCs w:val="24"/>
        </w:rPr>
        <w:t>соответствующе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уровне, подтверждающего максимальный результа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</w:p>
    <w:sectPr>
      <w:footnotePr>
        <w:numFmt w:val="decimal"/>
      </w:footnotePr>
      <w:type w:val="nextPage"/>
      <w:pgSz w:w="11906" w:h="16838"/>
      <w:pgMar w:left="567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если преподавание в данном классе осуществлялось в течение только одного года, в последних четырех колонках проставляется прочерк.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1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Western">
    <w:name w:val="western"/>
    <w:basedOn w:val="Normal"/>
    <w:qFormat/>
    <w:pPr>
      <w:suppressAutoHyphens w:val="true"/>
      <w:spacing w:lineRule="auto" w:line="240" w:before="100" w:after="119"/>
    </w:pPr>
    <w:rPr>
      <w:rFonts w:ascii="Times New Roman" w:hAnsi="Times New Roman" w:eastAsia="Times New Roman" w:cs="Times New Roman"/>
      <w:color w:val="000000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6:18:00Z</dcterms:created>
  <dc:creator>ivan-g</dc:creator>
  <dc:description/>
  <cp:keywords/>
  <dc:language>en-US</dc:language>
  <cp:lastModifiedBy>Олег А. Мексичев</cp:lastModifiedBy>
  <cp:lastPrinted>2023-09-04T17:18:00Z</cp:lastPrinted>
  <dcterms:modified xsi:type="dcterms:W3CDTF">2023-09-20T12:55:00Z</dcterms:modified>
  <cp:revision>34</cp:revision>
  <dc:subject/>
  <dc:title>Полное наименование организации, осуществляющей образовательную деятельность (в соответствии с Уставом)</dc:title>
</cp:coreProperties>
</file>