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подаватель – организат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правка об учебной нагрузке педагогического работни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970"/>
        <w:gridCol w:w="3799"/>
      </w:tblGrid>
      <w:tr>
        <w:trPr>
          <w:trHeight w:val="157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класс, в котором Вы преподаете, в отдельной строке с указанием литеры (при наличии))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(укажите количество часов по каждому классу, в которых Вы преподаете, в отдельной строке)</w:t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, или победителей/призеров всероссийских олимпиад для обучающихся или победителей олимпиад для обучающихся (школьников) 1 уровня,  включенных приказом Министерства науки и высшего образования Российской Федерации в Перечень олимпиад школьник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всероссийских олимпиад для обучающихся, организованных органами государственной власти Российской Федерацией или проводимых при поддержке органов государственной власти Российской Феде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подаватель-организатор основ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(по итогам мониторингов, проводимых организацией; мониторинга системы образования, проводимого в порядке, установленном Правительством Российской Федерации)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, 1.2, 1.3 о доле обучающихся, имеющим по предмету/предметам годовые оценки «3», «4», «5», в общей численности обучающихся и наличии положительной динамики качества знаний по предмету/предметам в классах, преподавание в которых осуществляется аттестуемым непрерывно на протяжении двух лет и более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992"/>
        <w:gridCol w:w="851"/>
        <w:gridCol w:w="1134"/>
        <w:gridCol w:w="1134"/>
        <w:gridCol w:w="1134"/>
        <w:gridCol w:w="1695"/>
        <w:gridCol w:w="1320"/>
      </w:tblGrid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3», «4» и «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«4» и «5»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, 2.2, 2.3, 2.4 о результатах участия обучающихся, подготовленных педагогом, в конкурсных мероприятиях научной (интеллектуальной) /творческой/ физкультурно-спортивной направленности, в том числе – в олимпиадах, в предметной области аттестуемого педаго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конкурсные мероприятия, олимпиады, результат участия в которых подтвержден приложенной копией диплома, грамоты обучающегося. Прикладываются не более трех копий документов, подтверждающих результаты максимального уровня.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2835"/>
        <w:gridCol w:w="2055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олимпиады (при наличии этапов проведения, указывается этап у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Результаты участия на региональном этапе ВОШ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 о руководстве детскими творческими/научными объединениями*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уководство в рамках должности педагога дополнительного образования не учитыва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/>
        <w:t xml:space="preserve"> 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70"/>
        <w:gridCol w:w="3597"/>
      </w:tblGrid>
      <w:tr>
        <w:trPr>
          <w:trHeight w:val="14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ого творческого/научного объеди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медиацентр / театр / спортивный клуб/ музей/ краеведческий или туристический клуб/ музыкальный коллектив / научное общество учащихся т.п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риказа/выписки из приказа о назначении руководителем объ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 (не менее трех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(не менее двух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 об участии в реализации программ внеурочной деятельности предметной или межпредметной направленности, профильных элективных курсов, профориентационных курсов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2835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6 об участии в реализации федеральной адаптированной образовательной программы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8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 и др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ссылка на самостоятельно разработанные ресурсы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ом методическим объединением (не менее двух лет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92"/>
        <w:gridCol w:w="4304"/>
        <w:gridCol w:w="1456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объедине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муниципальный, региональный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член муниципального МО, руководитель предметной секции регионального УМ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участии в работе жюри конкурсов, олимпиад/ судейства спортивных соревнований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уществлении экспертной деятельности на региональном уровн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экспертной комисс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 о </w:t>
      </w:r>
      <w:r>
        <w:rPr>
          <w:rFonts w:cs="Times New Roman" w:ascii="Times New Roman" w:hAnsi="Times New Roman"/>
          <w:b/>
          <w:i/>
          <w:sz w:val="24"/>
          <w:szCs w:val="24"/>
        </w:rPr>
        <w:t>наставническом сопровождении педагогических работников, студент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5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 об активности участия и результативности участия в профессиональных конкурсах*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cp:lastPrinted>2023-08-09T15:04:00Z</cp:lastPrinted>
  <dcterms:modified xsi:type="dcterms:W3CDTF">2023-09-20T12:32:00Z</dcterms:modified>
  <cp:revision>28</cp:revision>
  <dc:subject/>
  <dc:title>Полное наименование организации, осуществляющей образовательную деятельность (в соответствии с Уставом)</dc:title>
</cp:coreProperties>
</file>