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2"/>
      </w:tblGrid>
      <w:tr>
        <w:trPr>
          <w:trHeight w:val="375" w:hRule="atLeast"/>
        </w:trPr>
        <w:tc>
          <w:tcPr>
            <w:tcW w:w="10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музыкального руководител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68"/>
        <w:gridCol w:w="3520"/>
        <w:gridCol w:w="1890"/>
        <w:gridCol w:w="1960"/>
      </w:tblGrid>
      <w:tr>
        <w:trPr>
          <w:trHeight w:val="102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ность групп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воспитанн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воспитанников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Воспитатель года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узыкальный 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1 об обновлении развивающей предметно-пространственной среды, обеспечивающей возможность осуществления художественно-эстетического развития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  <w:gridCol w:w="4536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, инструментов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дактического инструментария, методических разработок*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ывается пополнение по отношению к предыдущему учебному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 о доле родителей (законных представителей), вовлеченных непосредственно в образовательную деятельность (по направлению деятельности аттестуемого)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828"/>
        <w:gridCol w:w="1275"/>
        <w:gridCol w:w="1701"/>
        <w:gridCol w:w="1843"/>
      </w:tblGrid>
      <w:tr>
        <w:trPr>
          <w:trHeight w:val="37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вле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вле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ителей, %</w:t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п.1.3, 1.4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олько для организаций системы дополнительного образовани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3 о доле родителей (законных представителей)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2977"/>
        <w:gridCol w:w="3260"/>
      </w:tblGrid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родителей (законных представителей),  удовлетворенных деятельностью педаг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 удовлетворенных деятельностью педагога, %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4 о доле родителей (законных представителей), удовлетворенных деятельностью аттестующегося педагога по выявлению и развитию таланта и способностей обучающихся (только для организаций системы дополнительного образования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2977"/>
        <w:gridCol w:w="3260"/>
      </w:tblGrid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родителей (законных представителей),  удовлетворенных деятельностью педаг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 удовлетворенных деятельностью педагога, %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количестве, разнообразии и педагогической значимости мероприятий, реализуемых педагогом (по направлению деятельности аттестуемого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- прикладывается копия плана работы аттестуемого на 1 год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об активности и результативности участия обучающихся, подготовленных педагогом, в конкурсных и массовых мероприятиях (конкурсах, олимпиадах, соревнованиях, концертах, выставках, конференциях и др.)</w:t>
      </w:r>
    </w:p>
    <w:tbl>
      <w:tblPr>
        <w:tblW w:w="1011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286"/>
        <w:gridCol w:w="2383"/>
        <w:gridCol w:w="2086"/>
      </w:tblGrid>
      <w:tr>
        <w:trPr>
          <w:trHeight w:val="13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не более трех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sz w:val="24"/>
          <w:szCs w:val="24"/>
        </w:rPr>
        <w:t>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*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790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b/>
          <w:b/>
        </w:rPr>
      </w:pPr>
      <w:r>
        <w:rPr>
          <w:b/>
        </w:rPr>
        <w:t>3.2 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544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 или межрегиональном /всероссийском  уровн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  <w:r>
        <w:br w:type="page"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418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482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*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404"/>
        <w:gridCol w:w="2978"/>
      </w:tblGrid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 об осуществлении руководства творческой группо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922"/>
        <w:gridCol w:w="263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творческой группы (название проект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sz w:val="24"/>
          <w:szCs w:val="24"/>
        </w:rPr>
        <w:t xml:space="preserve"> об участии в работе жюри конкурсов, соревнован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835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3261"/>
      </w:tblGrid>
      <w:tr>
        <w:trPr>
          <w:trHeight w:val="7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56:00Z</dcterms:created>
  <dc:creator>ivan-g</dc:creator>
  <dc:description/>
  <cp:keywords/>
  <dc:language>en-US</dc:language>
  <cp:lastModifiedBy>Олег А. Мексичев</cp:lastModifiedBy>
  <dcterms:modified xsi:type="dcterms:W3CDTF">2023-09-20T12:16:00Z</dcterms:modified>
  <cp:revision>62</cp:revision>
  <dc:subject/>
  <dc:title>Полное наименование организации, осуществляющей образовательную деятельность (в соответствии с Уставом)</dc:title>
</cp:coreProperties>
</file>