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left="396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969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Рекомендации для педагогических работник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 подготовке представления результатов профессиональной деятельности при прохождении аттестации в целях установл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валификационной категори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9.2023 аттестация педагогических работников </w:t>
      </w:r>
      <w:bookmarkStart w:id="0" w:name="_Hlk146043109"/>
      <w:r>
        <w:rPr>
          <w:rFonts w:cs="PT Astra Serif" w:ascii="PT Astra Serif" w:hAnsi="PT Astra Serif"/>
          <w:sz w:val="28"/>
          <w:szCs w:val="28"/>
        </w:rPr>
        <w:t>в целях установления квалификационной категории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роводится в соответствии с Порядком проведения аттестации педагогических работников организаций, осуществляющих образовательную деятельность (далее – Порядок), утвержденным приказом Министерства просвещения Российской Федерации от 24 марта 2023 г. № 196 (зарегистрирован Минюстом России </w:t>
        <w:br/>
        <w:t>02 июня 2023 г. № 73696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казом министерства образования и науки Тамбовской области от 18.09.2023 № 2575 утверждено Положение об областной аттестационной комиссии министерства образования и науки Тамбовской области (далее – Положение).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Приказом</w:t>
      </w:r>
      <w:r>
        <w:rPr>
          <w:rFonts w:cs="PT Astra Serif" w:ascii="PT Astra Serif" w:hAnsi="PT Astra Serif"/>
          <w:b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инистерства образования и науки Тамб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15.09.2023 № 2571 «О всестороннем анализе профессиональной деятельности педагогических работников» определена</w:t>
      </w:r>
      <w:r>
        <w:rPr>
          <w:sz w:val="28"/>
          <w:szCs w:val="28"/>
        </w:rPr>
        <w:t xml:space="preserve"> методика проведения всестороннего анализа</w:t>
      </w:r>
      <w:r>
        <w:rPr>
          <w:rFonts w:cs="PT Astra Serif" w:ascii="PT Astra Serif" w:hAnsi="PT Astra Serif"/>
          <w:sz w:val="28"/>
          <w:szCs w:val="28"/>
        </w:rPr>
        <w:t xml:space="preserve"> профессиональной деятельности педагогических работник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8 Порядка </w:t>
      </w:r>
      <w:r>
        <w:rPr>
          <w:sz w:val="28"/>
          <w:szCs w:val="28"/>
          <w:u w:val="single"/>
        </w:rPr>
        <w:t>к заявлению</w:t>
      </w:r>
      <w:r>
        <w:rPr>
          <w:sz w:val="28"/>
          <w:szCs w:val="28"/>
        </w:rPr>
        <w:t xml:space="preserve"> в аттестационную комиссию педагогические работники кроме сведений об уровне образования (квалификации), об имеющихся квалификационных категориях, должности, по которой они желают пройти аттестацию, </w:t>
      </w:r>
      <w:r>
        <w:rPr>
          <w:sz w:val="28"/>
          <w:szCs w:val="28"/>
          <w:u w:val="single"/>
        </w:rPr>
        <w:t>прикладывают информацию 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езультатах своей профессиональной деятельности, согласно Показателям, определенным пп. 35, 36, 50, 51 Порядка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</w:rPr>
        <w:t>Основными принципами формирования пакета документов, отражающих результаты профессиональной деятельности, являются полнота и конкретность представленных сведений, достоверность информации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единообразного подхода к представлению документов и материалов, отражающих результаты профессиональной деятельности, которые педагогические работники направляют в Комиссию, разработаны макеты по соответствующим должностям (Приложения №1-22) и квалификационным категориям «педагог-методист», «педагог-наставник» (Приложения №23 и №24)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одачей заявления рекомендуется ознакомиться </w:t>
      </w:r>
      <w:r>
        <w:rPr>
          <w:sz w:val="28"/>
        </w:rPr>
        <w:t>с Инструкцией по работе на ЕПГУ (</w:t>
      </w:r>
      <w:hyperlink r:id="rId2">
        <w:r>
          <w:rPr>
            <w:rStyle w:val="InternetLink"/>
            <w:sz w:val="28"/>
            <w:szCs w:val="28"/>
          </w:rPr>
          <w:t>https://rcoi68.ru/attestat-pedagogu/attestaciya/</w:t>
        </w:r>
      </w:hyperlink>
      <w:r>
        <w:rPr>
          <w:sz w:val="28"/>
          <w:szCs w:val="28"/>
        </w:rPr>
        <w:t>) и со структурой макета.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</w:rPr>
        <w:t>Структура макета содержит следующие разделы: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ведения о педагогическом работнике и справку об учебной нагрузке.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</w:rPr>
        <w:t>Сведения о педагогическом работнике должны содержать актуальную информацию на дату подачи заявления, которая подтверждаются подписью аттестуемого.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равке об учебной нагрузке рекомендуем указывать данные за последние 3-5 лет, предшествующие аттестации. Справка заверяется работодателем. В случае смены места работы, справки о нагрузке составляются по каждой образовательной организации отдельно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, подтверждающие наличие у педагогических работников наград, званий, знаков отличия, сведений о награждениях за участие в профессиональных конкурсах педагогических работ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наличии государственных или ведомственных наград, званий, знаков отличия результаты, наград за участие в профессиональных конкурсах педагогических работников, необходимо указать наименование подтверждающего документа, дату выдачи и прикрепить сканированную копию, заверенную руководителе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 получен в рамках периода, за который предоставляются сведения (до 5 лет), то педагогический работник освобождается от предоставления информации по всем Показател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ли ведомственная награда, полученная за пределами представленного периода, учитывается в дополнительном пункте Показателя 3 или 4 (в зависимости от должности)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едения о наличии обучающихся – победителей или призеров различных конкурсов, олимпиад, мероприятий, утвержденных Министерством просвещения Российской Федерации,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; о результатах личного участия в профессиональных конкурсах педагогических работник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ышеуказанных обучающихся и (или) результатов личного участия, в соответствующие строки таблицы вносятся наименование подтверждающего документа, дата его выдачи и прикладывается заверенная копия. Указываются достижения, полученные в рамках предоставляемого периода. При этом аттестуемый может не заполнять сведения в отдельных Показателях, указанных в примечаниях к таблиц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, после анализа представленных документов, устанавливает максимальное количество баллов по отдельным показателям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атели оценки результатов профессиональной деятельности педагогического работника: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1.</w:t>
      </w:r>
      <w:r>
        <w:rPr>
          <w:sz w:val="28"/>
          <w:szCs w:val="28"/>
        </w:rPr>
        <w:t xml:space="preserve"> Достижение обучающимися положительной динамики результатов освоения образовательных программ (по итогам мониторингов, проводимых организацией; мониторинга системы образования, проводимого в порядке, установленном Правительством Российской Федерации).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2.</w:t>
      </w:r>
      <w:r>
        <w:rPr>
          <w:sz w:val="28"/>
          <w:szCs w:val="28"/>
        </w:rPr>
        <w:t xml:space="preserve">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.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3.</w:t>
      </w:r>
      <w:r>
        <w:rPr>
          <w:sz w:val="28"/>
          <w:szCs w:val="28"/>
        </w:rPr>
        <w:t xml:space="preserve"> 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4.</w:t>
      </w:r>
      <w:r>
        <w:rPr>
          <w:sz w:val="28"/>
          <w:szCs w:val="28"/>
        </w:rPr>
        <w:t xml:space="preserve">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указываемая в Показателях должна соответствовать должности, по которой аттестуется педагогический работник и учебной нагрузке, отраженной в справке.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 в таблицах пунктов показателей добавляются по количеству учебных лет, преподаваемых предметов, классов, количества конкурсных или методических мероприятий, инновационных проектов и программ, вопросов анкет и др.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езультатов работы на муниципальном, региональном, межрегиональном, всероссийском уровне прикладываются документы, подтверждающие максимальный, наиболее значимый результат.</w:t>
      </w:r>
    </w:p>
    <w:p>
      <w:pPr>
        <w:pStyle w:val="Default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макету прикладываются подтверждающие документы, обозначенные в пунктах показателей (копии дипломов, грамот, благодарственных писем, планов работы/взаимодействия, скриншоты и др.)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ат документов – листы А-4. Уменьшение масштаба копий подтверждающих документов не рекомендуется. Подтверждающие документы заверяются работодателем (должность, подпись, расшифровка подписи, дата, печать</w:t>
      </w:r>
      <w:r>
        <w:rPr>
          <w:color w:val="000000"/>
          <w:sz w:val="28"/>
          <w:szCs w:val="28"/>
        </w:rPr>
        <w:t>).</w:t>
      </w:r>
    </w:p>
    <w:p>
      <w:pPr>
        <w:pStyle w:val="Default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фессиональной деятельности предоставляются в Комиссию вместе с заявлением.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cs="PT Astra Serif" w:ascii="PT Astra Serif" w:hAnsi="PT Astra Serif"/>
          <w:sz w:val="28"/>
          <w:szCs w:val="28"/>
          <w:u w:val="single"/>
        </w:rPr>
        <w:t>подаче заявления</w:t>
      </w:r>
      <w:r>
        <w:rPr>
          <w:sz w:val="28"/>
          <w:szCs w:val="28"/>
          <w:u w:val="single"/>
        </w:rPr>
        <w:t xml:space="preserve"> через ЕП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(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://www.gosuslugi.ru</w:t>
        </w:r>
      </w:hyperlink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заполненный макет необходимо распечатать, приложить подтверждающие документы, заверить у руководителя.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енный макет с подтверждающими документами, </w:t>
      </w:r>
      <w:r>
        <w:rPr>
          <w:sz w:val="28"/>
          <w:u w:val="single"/>
        </w:rPr>
        <w:t>сканируются в один файл</w:t>
      </w:r>
      <w:r>
        <w:rPr>
          <w:sz w:val="28"/>
        </w:rPr>
        <w:t xml:space="preserve"> в формате .</w:t>
      </w:r>
      <w:r>
        <w:rPr>
          <w:sz w:val="28"/>
          <w:lang w:val="en-US"/>
        </w:rPr>
        <w:t>PDF</w:t>
      </w:r>
      <w:r>
        <w:rPr>
          <w:sz w:val="28"/>
        </w:rPr>
        <w:t xml:space="preserve">. Рекомендуемые параметры сканирования: тип изображения – цветное, разрешение – 200 </w:t>
      </w:r>
      <w:r>
        <w:rPr>
          <w:sz w:val="28"/>
          <w:szCs w:val="28"/>
        </w:rPr>
        <w:t>dpi</w:t>
      </w:r>
      <w:r>
        <w:rPr>
          <w:color w:val="202124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202124"/>
          <w:sz w:val="21"/>
          <w:szCs w:val="21"/>
          <w:shd w:fill="FFFFFF" w:val="clear"/>
        </w:rPr>
        <w:t xml:space="preserve"> </w:t>
      </w:r>
      <w:r>
        <w:rPr>
          <w:sz w:val="28"/>
        </w:rPr>
        <w:t>Сформированный файл с результатами профессиональной деятельности прикрепляется на ЕПГУ при выполнении шага «Загрузите документы».</w:t>
      </w:r>
    </w:p>
    <w:p>
      <w:pPr>
        <w:pStyle w:val="Default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u w:val="single"/>
        </w:rPr>
        <w:t>предоставлении заявления на бумажном носителе</w:t>
      </w:r>
      <w:r>
        <w:rPr>
          <w:sz w:val="28"/>
          <w:szCs w:val="28"/>
        </w:rPr>
        <w:t xml:space="preserve"> (лично или </w:t>
      </w:r>
      <w:r>
        <w:rPr>
          <w:sz w:val="28"/>
          <w:szCs w:val="28"/>
          <w:shd w:fill="FFFFFF" w:val="clear"/>
        </w:rPr>
        <w:t>по почте письмом п</w:t>
      </w:r>
      <w:r>
        <w:rPr>
          <w:sz w:val="28"/>
          <w:szCs w:val="28"/>
        </w:rPr>
        <w:t xml:space="preserve">о адресу ул. Лаврова, д. 9, г. Тамбов) заполненный макет необходимо распечатать, заверить у руководителя и </w:t>
      </w:r>
      <w:r>
        <w:rPr>
          <w:sz w:val="28"/>
          <w:szCs w:val="28"/>
          <w:u w:val="single"/>
        </w:rPr>
        <w:t>сшить</w:t>
      </w:r>
      <w:r>
        <w:rPr>
          <w:sz w:val="28"/>
          <w:szCs w:val="28"/>
        </w:rPr>
        <w:t xml:space="preserve"> с подтверждающими документами </w:t>
      </w:r>
      <w:r>
        <w:rPr>
          <w:sz w:val="28"/>
          <w:szCs w:val="28"/>
          <w:u w:val="single"/>
        </w:rPr>
        <w:t>в один документ</w:t>
      </w:r>
      <w:r>
        <w:rPr>
          <w:sz w:val="28"/>
          <w:szCs w:val="28"/>
        </w:rPr>
        <w:t>. Листы нумеруются (нумерация сквозная), на последней странице указывается количество листов и дата, ставится подпись аттестуемо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color w:val="000000"/>
      <w:lang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coi68.ru/attestat-pedagogu/attestaciya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20:00Z</dcterms:created>
  <dc:creator>tamara-sh</dc:creator>
  <dc:description/>
  <cp:keywords/>
  <dc:language>en-US</dc:language>
  <cp:lastModifiedBy>Олег А. Мексичев</cp:lastModifiedBy>
  <cp:lastPrinted>2023-09-20T16:38:00Z</cp:lastPrinted>
  <dcterms:modified xsi:type="dcterms:W3CDTF">2023-09-21T11:22:00Z</dcterms:modified>
  <cp:revision>41</cp:revision>
  <dc:subject/>
  <dc:title/>
</cp:coreProperties>
</file>