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нер-преподав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тренер-преподав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тренера - преподавателя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шего тренера-преподавател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61"/>
        <w:gridCol w:w="1701"/>
        <w:gridCol w:w="1985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спорта, название реализуем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групп/этап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тренер – преподаватель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старший тренер-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 о доле обучающихся, освоивших дополнительные общеобразовательные программы по итогам учебного года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98"/>
        <w:gridCol w:w="1855"/>
        <w:gridCol w:w="2904"/>
        <w:gridCol w:w="3012"/>
      </w:tblGrid>
      <w:tr>
        <w:trPr>
          <w:trHeight w:val="108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освоивших программы по итогам учебного год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, освоивших программы по итогам учебного года, %</w:t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о доле обучающихся, получивших по итогам учебного года средний и высокий уровень физической подготовки 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98"/>
        <w:gridCol w:w="1855"/>
        <w:gridCol w:w="2904"/>
        <w:gridCol w:w="3012"/>
      </w:tblGrid>
      <w:tr>
        <w:trPr>
          <w:trHeight w:val="108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олучивших средний и высокий уровень физической подготовк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вших средний и высокий уровень физической подготов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%</w:t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о доле обучающихся, выполнивших нормативы массовых спортивных разрядов 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1418"/>
        <w:gridCol w:w="1559"/>
        <w:gridCol w:w="1276"/>
        <w:gridCol w:w="1665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бучающихся, выполнивших нормативы массовых спортивных разрядов 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выполнивших нормативы массовых спортивных разрядов, %</w:t>
            </w:r>
          </w:p>
        </w:tc>
      </w:tr>
      <w:tr>
        <w:trPr>
          <w:trHeight w:val="3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тапе Н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тапе НП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о сохранности контингента обучающихся в группах (объединениях) на конец учебного года 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08"/>
        <w:gridCol w:w="2571"/>
        <w:gridCol w:w="2268"/>
        <w:gridCol w:w="2658"/>
      </w:tblGrid>
      <w:tr>
        <w:trPr>
          <w:trHeight w:val="108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(объединение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конец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ность контингент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о доле родителей (законных представителей)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 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012"/>
        <w:gridCol w:w="3767"/>
        <w:gridCol w:w="3425"/>
      </w:tblGrid>
      <w:tr>
        <w:trPr>
          <w:trHeight w:val="10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прошенных родителей (законных представителей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удовлетворенных деятельностью аттестующегося педагог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удовлетворенных деятельностью аттестующегося педагога, %</w:t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, 2.2 об активности и результативности участия обучающихся, подготовленных аттестуемым, в спортивных соревнованиях различного уровня (по направлению деятельности аттестуемого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соревнования, результат участия в которых подтвержден приложенными копиями грамот, дипломов, сертификатов обучающего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спортивного соревнования (при наличии этапов проведения, указывается этап участия)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возраст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3 об участии и достижениях обучающихся в иных конкурсных мероприятиях: турнирах, конференциях и др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грамот, дипломов, сертификатов обучающегос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возраст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9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ются 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977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ов, олимпиад/судейства спортивных соревнований (неоднократное участие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55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, или всероссийски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, или всероссийск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</w:t>
      </w:r>
      <w:r>
        <w:rPr>
          <w:rFonts w:cs="Times New Roman" w:ascii="Times New Roman" w:hAnsi="Times New Roman"/>
          <w:b/>
          <w:i/>
        </w:rPr>
        <w:t xml:space="preserve"> осуществлении экспертной деятельности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</w:tblGrid>
      <w:tr>
        <w:trPr>
          <w:trHeight w:val="4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вание региональных комиссий или экспертной группы*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Указанные сведения подтверждаются специалистом отдела САПР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 о наставническом сопровождении педагогических работников, студент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835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 об участии и результативности участия разработанных аттестуемым педагогом методических продуктов в конкурсах методических разработок (включая рабочие программы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42:00Z</dcterms:modified>
  <cp:revision>26</cp:revision>
  <dc:subject/>
  <dc:title>Полное наименование организации, осуществляющей образовательную деятельность (в соответствии с Уставом)</dc:title>
</cp:coreProperties>
</file>