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ное наименование организации, осуществляющей образовательную деятельность (в соответствии с Устав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зультаты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милия, имя, отчеств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-библиотекар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ная квалификационная категория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375" w:hRule="atLeast"/>
        </w:trPr>
        <w:tc>
          <w:tcPr>
            <w:tcW w:w="10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9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 педагогическом работн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3603"/>
      </w:tblGrid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амилия, Имя, Отчество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полное название организации в соответствии с Уставом, муниципальное образование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с указанием предмета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назначения на должность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педагогической работы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должност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организаци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когда и какую образовательную организацию окончил(а), квалификация и специальность по диплому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ченая степень, ученое звание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ведения о прохождении последней аттестации на квалификационную категори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наименование квалификационной категории, дата установления, наименование должности, по которой присвоена категория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явленная квалификационная категор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                         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дпись педагогического работника                                        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</w:tblGrid>
      <w:tr>
        <w:trPr>
          <w:trHeight w:val="375" w:hRule="atLeast"/>
        </w:trPr>
        <w:tc>
          <w:tcPr>
            <w:tcW w:w="106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правка об учебной нагрузке педагога - библиотекар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103"/>
        <w:gridCol w:w="3402"/>
      </w:tblGrid>
      <w:tr>
        <w:trPr>
          <w:trHeight w:val="113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чебный го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следние 3-5 учебных лет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кущий учебный г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сновные направления деятельност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 указанием корпуса образовательной организа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репленные параллели классов/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лассы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полняется при наличии руковод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скими ассоциациями, объединениями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103"/>
        <w:gridCol w:w="3402"/>
      </w:tblGrid>
      <w:tr>
        <w:trPr>
          <w:trHeight w:val="113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чебный го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следние 3-5 учебных лет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кущий учебный г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звание детских ассоциаций, объединений (при наличии руководств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крепленная категория обучающихся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снования для установления квалификационных категор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основе сведений, подтверждающих наличие у педагогических работников наград, званий, знаков отличия, сведений о награждениях за участие в профессиональных конкурсах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педагогическим работник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без предоставления результатов по показателям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10"/>
        <w:gridCol w:w="2279"/>
      </w:tblGrid>
      <w:tr>
        <w:trPr>
          <w:tblHeader w:val="true"/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государственных или ведомственных наград**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международного или всероссийского конкурса педагогических работников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в номинации всероссийского конкурса педагогических работников, в правилах проведения которого не устанавливается единый победитель конкурса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, полученного в рамках представленного пери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осударственная или ведомственная награда, полученная за пределами представленного периода, учитывается в п.3.3 Показателя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Установление максимального количества баллов по показа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основе следующих свед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tbl>
      <w:tblPr>
        <w:tblW w:w="107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61"/>
        <w:gridCol w:w="2279"/>
        <w:gridCol w:w="1962"/>
      </w:tblGrid>
      <w:tr>
        <w:trPr>
          <w:tblHeader w:val="true"/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2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обедителей/призеров международных конкурсов для обучающихся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данного индикатора показатели 1 и 2 не заполняются</w:t>
            </w:r>
          </w:p>
        </w:tc>
      </w:tr>
      <w:tr>
        <w:trPr>
          <w:trHeight w:val="30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ей или призеров всероссийских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ы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;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66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регионального этапа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ы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 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ов в рамках календарей (планов) областных массовых мероприятий с обучающимися, утвержденных министерством образования и науки Тамбовской области, либо министерством культуры Тамбовской области 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регионального этап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х конкурсов педагогических работников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в номин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ого этапа всероссийских конкурсов педагогических работников, организованных органами государственной власти Российской Федерации или при поддержке органов государственной власти Российской Федерации, в правилах проведения которых не устанавливается единый победитель конкурса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окружного или межрегионального конкурса педагогических работников, организованного органами государственной власти Российской Федерации, субъектов Российской Федерации или проводимого при поддержке органов государственной власти Российской Федерации, субъектов Российской Федерации. 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казатели оценки результатов профессиональной деятельности педагогического работника при аттестации в целях установления квалификационной категории по долж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едагог - библиотекар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остижение обучающимися положительной динамики результатов освоения образовательных программ по итогам мониторингов, проводимых организацией»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: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1 о реализации аттестуемым педагогом программ курсов внеурочной деятельности или дополнительных образовательных программ, направленных на продвижение чтения, поддержку интереса к литературе, формирование читательской грамотности и информационной куль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168"/>
        <w:gridCol w:w="1843"/>
        <w:gridCol w:w="3260"/>
      </w:tblGrid>
      <w:tr>
        <w:trPr>
          <w:trHeight w:val="89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ализуемы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катего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о к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ачестве планирования деятельности аттестуемого, направленной на продвижение чтения, поддержку интереса к литературе, содействие творческому развитию обучающихся - </w:t>
      </w:r>
      <w:r>
        <w:rPr>
          <w:rFonts w:cs="Times New Roman" w:ascii="Times New Roman" w:hAnsi="Times New Roman"/>
          <w:sz w:val="24"/>
          <w:szCs w:val="24"/>
        </w:rPr>
        <w:t>прикладывается копия плана работы на 1 учебный год с отметкой о выполн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о посещаемости библиотеки (отношение числа посещений библиотеки за год к числу зарегистрированных читате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3259"/>
        <w:gridCol w:w="3237"/>
      </w:tblGrid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зарегистрированных читател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исла посещений библиотеки за год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е число посещений за год на одного зарегистрированного читателя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о читаемости (отношение числа книг, без учета учебников, выданных за год, к числу зарегистрированных читате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2552"/>
        <w:gridCol w:w="3969"/>
      </w:tblGrid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зарегистрированных чит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книг, без учета учебников выданных за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е число выданных книг за год на одного зарегистрированного читателя (без учета учебников)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 об обращаемости (отношение количества книговыдач за год к количеству книг, значащихся в библиотеке на конец года, за исключением учебник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62"/>
        <w:gridCol w:w="2750"/>
        <w:gridCol w:w="2530"/>
      </w:tblGrid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у книг, значащихся в библиотеке на конец года, за исключением учебник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книговыдач за го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обращаемост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2.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 о наличии обучающихся, подготовленных аттестующимся педагогом и представивших результаты проектной деятельности на различном уровн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Указываются только конкурсные мероприятия, результат участия в которых подтвержден приложенной копией диплома, грамоты обучающегося)</w:t>
      </w:r>
    </w:p>
    <w:tbl>
      <w:tblPr>
        <w:tblW w:w="104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3574"/>
        <w:gridCol w:w="2164"/>
        <w:gridCol w:w="1647"/>
        <w:gridCol w:w="1850"/>
      </w:tblGrid>
      <w:tr>
        <w:trPr>
          <w:trHeight w:val="10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рое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ются не более трех копий документов, подтверждающих результаты максимального ур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2.2, 2.3 о результатах участия обучающихся, подготовленных педагогом, в конкурсных мероприятиях муниципального, регионального, всероссийского уровней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казываются только конкурсные мероприятия, результат участия в которых подтвержден приложенными копиями свидетельств, сертификатов, грамот, дипломов обучающегося)</w:t>
      </w:r>
    </w:p>
    <w:tbl>
      <w:tblPr>
        <w:tblW w:w="10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286"/>
        <w:gridCol w:w="2899"/>
        <w:gridCol w:w="2014"/>
      </w:tblGrid>
      <w:tr>
        <w:trPr>
          <w:trHeight w:val="10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кладываются не более трех копий документов, подтверждающих результаты максимального уровня.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Результаты участия в региональных конкурсных мероприятиях подтверждает специалист отдела САПР на основе приказов Министерства образования и науки Тамб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 участии обучающихся в сетевых конкурсах, олимпиадах, дистанционных мероприятиях (интернет)</w:t>
      </w:r>
    </w:p>
    <w:tbl>
      <w:tblPr>
        <w:tblW w:w="10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2"/>
        <w:gridCol w:w="2126"/>
        <w:gridCol w:w="1991"/>
      </w:tblGrid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тевого, дистанционного конкурсного мероприятия, олимпи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победитель, призер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2.5 о руководстве детскими творческими/научными объединениями </w:t>
      </w:r>
    </w:p>
    <w:tbl>
      <w:tblPr>
        <w:tblW w:w="103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570"/>
        <w:gridCol w:w="3597"/>
      </w:tblGrid>
      <w:tr>
        <w:trPr>
          <w:trHeight w:val="140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тского творческого/научного объединен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ый медиацентр / театр / спортивный клуб/ музей/ краеведческий или туристический клуб/ музыкальный коллектив / научное общество учащихся т.п.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3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й вклад в повышение качества образования, совершенствование методов обучения и воспитания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1 о транслировании успешного опыта профессиональной деятельности в форме выступлений, проведения аттестуемым мастер- классов, тренингов, занятий в рамках курсов повышения квалификации и т.д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*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269"/>
        <w:gridCol w:w="3355"/>
        <w:gridCol w:w="2938"/>
      </w:tblGrid>
      <w:tr>
        <w:trPr>
          <w:trHeight w:val="7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участия (мастер-класс, открытый урок, выступление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астер-класса, открытого урока, выступле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езультатов муниципального или регионального уровней прикладывается копия справки, выданной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 или копии приказа/ программы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/>
          <w:b/>
          <w:i/>
          <w:color w:val="000000"/>
          <w:sz w:val="16"/>
          <w:szCs w:val="16"/>
        </w:rPr>
      </w:r>
    </w:p>
    <w:p>
      <w:pPr>
        <w:pStyle w:val="Default"/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jc w:val="both"/>
        <w:rPr>
          <w:i/>
          <w:i/>
        </w:rPr>
      </w:pPr>
      <w:r>
        <w:rPr>
          <w:b/>
          <w:i/>
        </w:rPr>
        <w:t>3.2</w:t>
      </w:r>
      <w:r>
        <w:rPr>
          <w:i/>
        </w:rPr>
        <w:t xml:space="preserve"> </w:t>
      </w:r>
      <w:r>
        <w:rPr>
          <w:b/>
          <w:i/>
        </w:rPr>
        <w:t>о наличии внешнего подтверждения вклада аттестуемого в рамках представленного периода в совершенствование методов обучения и воспитания в образовательной организации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3692"/>
      </w:tblGrid>
      <w:tr>
        <w:trPr>
          <w:trHeight w:val="9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а, выдавшего докумен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документа (благодарственное письмо, грамота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благодарственного письма, грамоты, подтверждающая результаты максимального уровня – 1 документ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b/>
          <w:i/>
        </w:rPr>
        <w:t>3.3</w:t>
      </w:r>
      <w:r>
        <w:rPr>
          <w:i/>
        </w:rPr>
        <w:t xml:space="preserve"> </w:t>
      </w:r>
      <w:r>
        <w:rPr>
          <w:b/>
          <w:i/>
        </w:rPr>
        <w:t xml:space="preserve">о наличии внешнего подтверждения вклада аттестуемого </w:t>
      </w:r>
      <w:r>
        <w:rPr>
          <w:b/>
          <w:i/>
          <w:u w:val="single"/>
        </w:rPr>
        <w:t>за пределами представленного периода</w:t>
      </w:r>
      <w:r>
        <w:rPr>
          <w:b/>
          <w:i/>
        </w:rPr>
        <w:t xml:space="preserve"> в совершенствование методов обучения и воспитания</w:t>
      </w:r>
    </w:p>
    <w:p>
      <w:pPr>
        <w:pStyle w:val="Default"/>
        <w:ind w:left="42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356"/>
      </w:tblGrid>
      <w:tr>
        <w:trPr>
          <w:trHeight w:val="4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государственной или ведомственной награды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документ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4 </w:t>
      </w:r>
      <w:r>
        <w:rPr>
          <w:rFonts w:cs="Times New Roman" w:ascii="Times New Roman" w:hAnsi="Times New Roman"/>
          <w:b/>
        </w:rPr>
        <w:t>о распространении успешного опыта профессиональной деятельности в форме печатных и электронных публикаций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818"/>
      </w:tblGrid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 на сайте образовательной организации или в сетевых сообществах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страниц с размещенными материалами*</w:t>
            </w:r>
          </w:p>
        </w:tc>
      </w:tr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униципальном или региональном или межрегиональном /всероссийском  уровне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ого листа издания, страницы «содержани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ой публикаци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не менее двух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е более трех скриншотов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5 об участии аттестуемого в различных формах профессионального саморазвития</w:t>
      </w:r>
    </w:p>
    <w:tbl>
      <w:tblPr>
        <w:tblW w:w="10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932"/>
        <w:gridCol w:w="3641"/>
      </w:tblGrid>
      <w:tr>
        <w:trPr>
          <w:trHeight w:val="86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минаров/вебинаров, иных обучающих мероприятий по актуальным направлениям подготовки*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хождения, дата оконча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3.6 об использовании в образовательной деятельности информационных технологий и цифровых образовательных ресурсов (верифицированные цифровые образовательные контенты)</w:t>
      </w:r>
    </w:p>
    <w:tbl>
      <w:tblPr>
        <w:tblW w:w="10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528"/>
      </w:tblGrid>
      <w:tr>
        <w:trPr>
          <w:trHeight w:val="59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истематической работы с обучающимися с использованием верифицированного цифровых образовательных контентов (ФГИС «Моя школа» и др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риншоты страниц личного кабинета на цифровых образовательных платформах  подтверждающие использование их   образовательного контента, в работе с обучающимися* </w:t>
            </w:r>
          </w:p>
        </w:tc>
      </w:tr>
      <w:tr>
        <w:trPr>
          <w:trHeight w:val="59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собственных образовательных ресурсов на основе современных информационных сервисов и программных сред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ая ссылка на самостоятельно разработанные ресурсы</w:t>
            </w:r>
          </w:p>
        </w:tc>
      </w:tr>
      <w:tr>
        <w:trPr>
          <w:trHeight w:val="39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рганизация и проведение аттестуемым образовательных онлайн-событий для обучающихся (образовательных квестов и т.д) с использованием возможностей сети Интерн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криншот страницы образовательного онлайн-события, организованного аттестуемым (с данными педагога) или сертификат/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пия приказа о проведении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4. «</w:t>
      </w:r>
      <w:r>
        <w:rPr>
          <w:rFonts w:cs="Times New Roman" w:ascii="Times New Roman" w:hAnsi="Times New Roman"/>
          <w:sz w:val="24"/>
          <w:szCs w:val="24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1 об участии в подготовке и непосредственном проведении методических мероприятий различного уровня (кроме мероприятий, указанных в п. 3.1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6437"/>
        <w:gridCol w:w="3118"/>
      </w:tblGrid>
      <w:tr>
        <w:trPr>
          <w:trHeight w:val="606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ый год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вень, название мероприятия, целевая аудитория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ль педагога (модератор и т.д.)</w:t>
            </w:r>
          </w:p>
        </w:tc>
      </w:tr>
      <w:tr>
        <w:trPr>
          <w:trHeight w:val="35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езультатов муниципального или регионального уровней прикладывается копия справки, выданной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 или копии приказа/ программы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б участии в работе жюри конкурсных мероприятий (неоднократное участие)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452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ых мероприятий*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, или муниципальный, или региональный)</w:t>
            </w:r>
          </w:p>
        </w:tc>
      </w:tr>
      <w:tr>
        <w:trPr>
          <w:trHeight w:val="32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аботы на муниципальном или региональном уровне 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3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б осуществлении экспертной деятельности 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827"/>
      </w:tblGrid>
      <w:tr>
        <w:trPr>
          <w:trHeight w:val="3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ый год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региональных комиссий или экспертных групп*</w:t>
            </w:r>
          </w:p>
        </w:tc>
      </w:tr>
      <w:tr>
        <w:trPr>
          <w:trHeight w:val="3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Указанные сведения подтверждаются специалистом отдела САПР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4.4 о </w:t>
      </w:r>
      <w:r>
        <w:rPr>
          <w:rFonts w:cs="Times New Roman" w:ascii="Times New Roman" w:hAnsi="Times New Roman"/>
          <w:b/>
          <w:i/>
          <w:sz w:val="24"/>
          <w:szCs w:val="24"/>
        </w:rPr>
        <w:t>наставническом сопровождении педагогических работников, студентов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2732"/>
      </w:tblGrid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й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О студента, место обучения, курс, срок прохождения практик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ИО педагога, цель и срок наставничеств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2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5 об участии и результативности участия разработанных аттестуемым педагогом методических продуктов, в конкурсах методических разработок (включая рабочие программы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2694"/>
        <w:gridCol w:w="2268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и название мероприят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представлялись методические продук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или региональ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всероссийский)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и название методического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 *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Учитывается кратность участия/результата участия. Прикладываются копии документов, выданных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их максимальный результат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6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 активности и результативности участия в профессиональных конкурсах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3402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или региональный, или межрегиональный, или всероссийский уровен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2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sectPr>
      <w:type w:val="nextPage"/>
      <w:pgSz w:w="11906" w:h="16838"/>
      <w:pgMar w:left="56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18:00Z</dcterms:created>
  <dc:creator>ivan-g</dc:creator>
  <dc:description/>
  <cp:keywords/>
  <dc:language>en-US</dc:language>
  <cp:lastModifiedBy>Олег А. Мексичев</cp:lastModifiedBy>
  <dcterms:modified xsi:type="dcterms:W3CDTF">2023-09-20T12:18:00Z</dcterms:modified>
  <cp:revision>38</cp:revision>
  <dc:subject/>
  <dc:title>Полное наименование организации, осуществляющей образовательную деятельность (в соответствии с Уставом)</dc:title>
</cp:coreProperties>
</file>