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ью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тьютор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238"/>
        <w:gridCol w:w="3582"/>
      </w:tblGrid>
      <w:tr>
        <w:trPr>
          <w:trHeight w:val="82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 (тьюторантов)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/группа</w:t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ью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(по итогам мониторингов, проводимых организацией; мониторинга системы образования, проводимого в порядке, установленном Правительством Российской Федерации)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 о доле обучающихся (тьюторантов), успешно освоивших федеральную адаптированную образовательную программу в соответствии с индивидуально запланированным уровнем подготовки (базовым, повышенным, высоким)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1276"/>
        <w:gridCol w:w="1418"/>
        <w:gridCol w:w="1276"/>
        <w:gridCol w:w="1559"/>
        <w:gridCol w:w="1559"/>
      </w:tblGrid>
      <w:tr>
        <w:trPr>
          <w:trHeight w:val="1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/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,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ный уровен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шно освоили программу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шно освоили программу, %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е обучающихся или (тьюторантов), положительно оценивающих влияние тьюторского сопровождения на развитие познавательных интересов, личное и профессиональное самоопреде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 основе данных рефлексивных бесед, анкетировани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260"/>
        <w:gridCol w:w="326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ринявших участие в опро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ожительно оценивающих тьюторское сопров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положительно оценивающих тьюторское сопровождение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е родителей (законных представителей) обучающихся (тьюторантов), удовлетворенных организацией и результатами тьюторского сопровождения реб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 основе данных бесед, анкетировани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3402"/>
        <w:gridCol w:w="326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принявших участие в опро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удовлетворенных результатами тьюторского сопров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 родителей (законных представителей), удовлетворенных результатами тьюторского сопровождение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1 о наличии системы изучения познавательных интересов и потребностей обучающихся (по направлению деятельности аттестуемого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указываются несколько наиболее актуальных для педагога методик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90"/>
        <w:gridCol w:w="2521"/>
        <w:gridCol w:w="2216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тодики, авто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ота применения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 об участии обучающихся (тьюторантов) в мероприятиях, направленных на реализацию индивидуальных образовательных маршрутов с использованием ресурсов открытого образовательного пространства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копия реализованного индивидуального образовательного маршру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о доле обучающихся (тьюторантов), выполнивших проекты, исследовательские или творческие работы в рамках ИОМ и представивших их на индивидуально запланированном (внутриучрежденческом, муниципальном, региональном, межрегиональном, всероссийском) уровне</w:t>
      </w:r>
    </w:p>
    <w:tbl>
      <w:tblPr>
        <w:tblW w:w="104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2543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выполнивших проекты, творческие 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выполнивших проекты, творческие работы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представления проектов, работ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результатов выше уровня образовательной организации прикладываются копии документов, выданных организаторами мероприятия, подтверждающих результаты максимального уровня, не более 2-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4 о наличии обучающихся (тьюторантов), ставших победителями и призерами конкурсных мероприятий научной (интеллектуальной)/творческой/социальной направленности, в рамках реализации ИОМ*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 наличии результатов выше уровня образовательной организации прикладываются копии документов, выданных организаторами мероприятия, подтверждающих результаты максимального уровня, не более 3-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1 о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транслировании успешного опыта профессиональной деятельности в форме проведения мастер-классов, открытых занятий, тренингов, выступлений и т.д. (не менее трех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*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20"/>
        <w:gridCol w:w="3303"/>
        <w:gridCol w:w="2897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2 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3550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9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 о распространении успешного опыта деятельности в форме печатных и электронных публикаций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8"/>
      </w:tblGrid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в реализации программ внеурочной деятельности предметной или межпредметной направленности, элективных курсов, профориентационных курсов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2835"/>
      </w:tblGrid>
      <w:tr>
        <w:trPr>
          <w:trHeight w:val="11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35"/>
        <w:gridCol w:w="3437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3.7 об использовании цифровых образовательных ресурсов (верифицированные цифровые образовательные контенты) и информационных технологий для достижения целей индивидуализации образовани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352"/>
      </w:tblGrid>
      <w:tr>
        <w:trPr>
          <w:trHeight w:val="59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зодическое использование цифровых образовательных ресурсов и информационных технологий в работе с обучающимися (тьюторантами)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</w:t>
            </w:r>
          </w:p>
        </w:tc>
      </w:tr>
      <w:tr>
        <w:trPr>
          <w:trHeight w:val="59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и разнообразное использование цифровых образовательных ресурсов и информационных технологий для достижения целей реализации индивидуального образовательного маршрута</w:t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. об участии в подготовке и непосредственном проведении методических мероприятий различного уровня (кроме мероприятий, указанных в п. 3.1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368"/>
        <w:gridCol w:w="2953"/>
      </w:tblGrid>
      <w:tr>
        <w:trPr>
          <w:trHeight w:val="6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, название мероприятия, целевая аудитория*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педагога (модератор и т.д.)</w:t>
            </w:r>
          </w:p>
        </w:tc>
      </w:tr>
      <w:tr>
        <w:trPr>
          <w:trHeight w:val="39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стии в работе жюри конкурсных мероприятий</w:t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827"/>
      </w:tblGrid>
      <w:tr>
        <w:trPr>
          <w:trHeight w:val="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конкурсов, олимпиад, соревнований*  </w:t>
            </w:r>
          </w:p>
        </w:tc>
      </w:tr>
      <w:tr>
        <w:trPr>
          <w:trHeight w:val="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827"/>
      </w:tblGrid>
      <w:tr>
        <w:trPr>
          <w:trHeight w:val="3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 об участии и результативности участия разработанных аттестуемым педагогом методических продуктов в конкурсах методических разработок (включая рабочие программы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552"/>
        <w:gridCol w:w="2410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 об активности участия в профессиональных конкурсах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3686"/>
      </w:tblGrid>
      <w:tr>
        <w:trPr>
          <w:trHeight w:val="5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конкурс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53:00Z</dcterms:modified>
  <cp:revision>47</cp:revision>
  <dc:subject/>
  <dc:title>Полное наименование организации, осуществляющей образовательную деятельность (в соответствии с Уставом)</dc:title>
</cp:coreProperties>
</file>