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тер производственно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33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ка об учебной нагрузке мастера производственного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0"/>
        <w:gridCol w:w="5009"/>
      </w:tblGrid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преподаваемый Вами предмет в отдельной строке)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ую группу, в которой Вы преподаете, в отдельной строке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Мастер года»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tbl>
      <w:tblPr>
        <w:tblW w:w="10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00"/>
        <w:gridCol w:w="2530"/>
        <w:gridCol w:w="1962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6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,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национальных чемпионатов профессионального мастерства «Профессионалы» (WorldSkills Russia) и «Абилимпикс»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20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х чемпионатов профессионального мастерства «Профессионалы» (WorldSkills Russia) и «Абилимпикс», организованных органами государственной власти субъектов Российской Федерации или проводимых при поддержке органов государственной власти субъектов Российской Федерации (при аттестации на первую квалификационную категорию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стер производственного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, 1.2., 1.3 о доле обучающихся, получивших оценки «4» и «5» по учебной и производственной практике и в рамках государственной итоговой аттестац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10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6"/>
        <w:gridCol w:w="1133"/>
        <w:gridCol w:w="856"/>
        <w:gridCol w:w="1213"/>
        <w:gridCol w:w="1210"/>
        <w:gridCol w:w="1210"/>
        <w:gridCol w:w="1298"/>
        <w:gridCol w:w="1274"/>
      </w:tblGrid>
      <w:tr>
        <w:trPr>
          <w:trHeight w:val="1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3», «4» и «5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«4» и «5»</w:t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 о доле выпускников, трудоустроившихся по полученной профессии в течение года после окончания образователь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134"/>
        <w:gridCol w:w="1701"/>
        <w:gridCol w:w="1843"/>
        <w:gridCol w:w="2977"/>
      </w:tblGrid>
      <w:tr>
        <w:trPr>
          <w:trHeight w:val="1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ыпуск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пускников, трудоустроившихся по проф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ускников, трудоустроившихся по профессии</w:t>
            </w:r>
          </w:p>
        </w:tc>
      </w:tr>
      <w:tr>
        <w:trPr>
          <w:trHeight w:val="14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доле обучающихся, вовлеченных в проектную, социально значимую производственную деятельност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92"/>
        <w:gridCol w:w="1843"/>
        <w:gridCol w:w="2551"/>
        <w:gridCol w:w="2126"/>
      </w:tblGrid>
      <w:tr>
        <w:trPr>
          <w:trHeight w:val="140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вовлеченных в проектную, социально значиму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бучающихся, вовлеченных в проектную, социально значимую деятельность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, 2.4, 2.5 о результатах участия обучающихся (участник, победитель, призер), подготовленных аттестующимся, в чемпионатах, конкурсах профессионального мастерства, творческих конкурсах, фестивалях, научно-практических конференциях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227"/>
      </w:tblGrid>
      <w:tr>
        <w:trPr>
          <w:trHeight w:val="140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ются только конкурсные мероприятия, олимпиады, результат участия в которых подтвержден приложенной копией диплома, грамоты, свидетельств, сертификатов обучающегося. 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3 Участие обучающихся в сетевых конкурсах, дистанционных мероприятиях (интернет)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1701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. (не менее трех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*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20"/>
        <w:gridCol w:w="3303"/>
        <w:gridCol w:w="2897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я приказа/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685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97"/>
      </w:tblGrid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1"/>
      </w:tblGrid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 (не менее трех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(не менее двух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ПО/ПО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6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 участии аттестуемого в различных формах профессионального саморазвития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437"/>
        <w:gridCol w:w="2994"/>
      </w:tblGrid>
      <w:tr>
        <w:trPr>
          <w:trHeight w:val="70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  <w:gridCol w:w="2126"/>
      </w:tblGrid>
      <w:tr>
        <w:trPr>
          <w:trHeight w:val="5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8 об осуществлении профориентационной работы с обучающимися общеобразовательных организаций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43"/>
        <w:gridCol w:w="3588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фориентационного мероприятия с обучающимися общеобразовательных организац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ootnote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9 об участии в реализации программ среднего профессионального образования в рамках профильного обучения по модели «колледж-класс»</w:t>
      </w:r>
      <w:r>
        <w:rPr>
          <w:b/>
          <w:color w:val="000000"/>
          <w:sz w:val="24"/>
          <w:szCs w:val="24"/>
        </w:rPr>
        <w:t>*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56"/>
        <w:gridCol w:w="3575"/>
      </w:tblGrid>
      <w:tr>
        <w:trPr>
          <w:trHeight w:val="68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О (общеобразовательной организации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риказа о работе в «колледж-класс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Footnot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10 об участии в реализации программ допрофесииональной и профессиональной подготовки обучающихся общеобразовательных организаций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688"/>
        <w:gridCol w:w="1622"/>
        <w:gridCol w:w="5103"/>
      </w:tblGrid>
      <w:tr>
        <w:trPr>
          <w:trHeight w:val="87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О (общеобразовательной организ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 допрофессиональной или профессиональной подготовки</w:t>
            </w:r>
          </w:p>
        </w:tc>
      </w:tr>
      <w:tr>
        <w:trPr>
          <w:trHeight w:val="39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1 об участии в реализации инновационных проектов и программ различного уровня (Профессия в деталях, Билет в будущее, Код будущего и т.д.), деятельности инновационных площадок, стажировочных площадок, ресурсных центров и т.д.*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18"/>
        <w:gridCol w:w="3588"/>
      </w:tblGrid>
      <w:tr>
        <w:trPr>
          <w:trHeight w:val="4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, программы, площадк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частия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ри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ом методическим объединением (не менее двух лет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42"/>
        <w:gridCol w:w="3444"/>
        <w:gridCol w:w="2327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объедине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муниципальный, региональный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член МО, член регионального УМО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*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1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комиссии или экспертной груп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гиональный или федеральн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дин год, до трех лет, более трех лет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об участии и результативности участия разработанных аттестуемым педагогом методических продуктов в конкурсах методических разработок (включая рабочие программы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ипломов, грамот или справок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4, 4.5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активности и результативности участия в профессиональных конкурсах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3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иплома, сертификата или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9:00Z</dcterms:created>
  <dc:creator>ivan-g</dc:creator>
  <dc:description/>
  <cp:keywords/>
  <dc:language>en-US</dc:language>
  <cp:lastModifiedBy>Олег А. Мексичев</cp:lastModifiedBy>
  <cp:lastPrinted>2023-08-11T11:13:00Z</cp:lastPrinted>
  <dcterms:modified xsi:type="dcterms:W3CDTF">2023-09-20T12:12:00Z</dcterms:modified>
  <cp:revision>78</cp:revision>
  <dc:subject/>
  <dc:title/>
</cp:coreProperties>
</file>