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 – «педагог – методист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высшу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дагог-методист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7"/>
      </w:tblGrid>
      <w:tr>
        <w:trPr>
          <w:trHeight w:val="780" w:hRule="atLeast"/>
        </w:trPr>
        <w:tc>
          <w:tcPr>
            <w:tcW w:w="10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тегор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«педагог - методист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уководство методическим объединением педагогических работников образовательной организации и активное участие в методической работе образовательной организации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 об осуществлении руководства методическим объединением/ предметной кафедрой/ методическим советом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ются копии приказов. Муниципальный уровень подтверждается копиями справки или приказа, выданными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 Региональный уровень подтверждает специалист отдела САПР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об активном участии в подготовке и непосредственном проведении значимых методических мероприятий в рамках единых методических дней, деятельности инновационных и стажерских площадок, муниципальных, региональных, межрегиональных семинаров и т.п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019"/>
        <w:gridCol w:w="1843"/>
        <w:gridCol w:w="2410"/>
      </w:tblGrid>
      <w:tr>
        <w:trPr>
          <w:trHeight w:val="60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педагога (модератор и т.д.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уководство разработкой программно-методического сопровождения образовательного процесса, в том числе методического сопровождения реализации инновационных образовательных программ и проектов в образовательной организ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о разработке программ элективных курсов, курсов внеурочной деятельности, дополнительных образовательных программ, используемых в деятельности образовательной организации*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  <w:gridCol w:w="1701"/>
        <w:gridCol w:w="1984"/>
      </w:tblGrid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азработчиков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 о подготовке методических рекомендаций и материалов в поддержку образовательной деятельности*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  <w:gridCol w:w="1701"/>
        <w:gridCol w:w="1984"/>
      </w:tblGrid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тодических рекомендаций/комплекта метод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азработчиков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3 об использовании продуктов методической деятельности, разработанных аттестуемым педагогом, в деятельности образовательной организации 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 числа указанных в .2.1, 2.2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5"/>
        <w:gridCol w:w="1843"/>
        <w:gridCol w:w="1984"/>
      </w:tblGrid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дуктов методи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использу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использования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4 о подтверждении качества продуктов методической деятельности, разработанных аттестуемым или под его непосредственным руководством, по итогам конкурсов методических разработок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 числа указанных в .2.1, 2.2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1984"/>
        <w:gridCol w:w="1701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 методических разрабо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и 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дуктов методическ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азрабо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Методическая поддержка педагогических работников образовательной организации при подготовке к участию в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, 3.2 о к</w:t>
      </w:r>
      <w:r>
        <w:rPr>
          <w:rFonts w:cs="Times New Roman" w:ascii="Times New Roman" w:hAnsi="Times New Roman"/>
          <w:b/>
          <w:sz w:val="24"/>
          <w:szCs w:val="24"/>
        </w:rPr>
        <w:t>оличестве педагогических работников, получивших методическую помощь со стороны аттестуемого при подготовке к профессиональным конкурсам муниципального, регионального, федерального уровней, и результативности участия в профессиональных конкурса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984"/>
        <w:gridCol w:w="2551"/>
        <w:gridCol w:w="1702"/>
      </w:tblGrid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едагогических работников, получивших методическую помощ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ических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профессионального конкурс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4. </w:t>
      </w:r>
      <w:r>
        <w:rPr>
          <w:rFonts w:cs="Times New Roman" w:ascii="Times New Roman" w:hAnsi="Times New Roman"/>
          <w:sz w:val="24"/>
          <w:szCs w:val="24"/>
        </w:rPr>
        <w:t>«Участие в методической поддержке (сопровождении) педагогических работников образовательной организации, направленной на их профессиональное развитие, преодоление профессиональных дефицитов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 о проведении методических занятий с педагогическими работниками, направленных на их профессиональное развитие, преодоление профессиональных дефицитов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494"/>
        <w:gridCol w:w="3107"/>
        <w:gridCol w:w="2552"/>
      </w:tblGrid>
      <w:tr>
        <w:trPr>
          <w:trHeight w:val="72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*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веденного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занятия</w:t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 наличии занятий на муниципальном или региональном, или др. уровне прикладываются копии программы или приказа о проведении мероприятия или справки, выданной организатором мероприятия. Подтверждается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</w:rPr>
        <w:t xml:space="preserve"> об о</w:t>
      </w:r>
      <w:r>
        <w:rPr>
          <w:rFonts w:cs="Times New Roman" w:ascii="Times New Roman" w:hAnsi="Times New Roman"/>
          <w:b/>
          <w:sz w:val="24"/>
          <w:szCs w:val="24"/>
        </w:rPr>
        <w:t xml:space="preserve">существлении наставничества в отношении педагогических работников, студентов – </w:t>
      </w:r>
      <w:r>
        <w:rPr>
          <w:rFonts w:cs="Times New Roman" w:ascii="Times New Roman" w:hAnsi="Times New Roman"/>
          <w:i/>
          <w:sz w:val="24"/>
          <w:szCs w:val="24"/>
        </w:rPr>
        <w:t>прикладываются копии приказов об осуществлении наставничества или руководства практической подготовкой студ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5. </w:t>
      </w:r>
      <w:r>
        <w:rPr>
          <w:rFonts w:cs="Times New Roman" w:ascii="Times New Roman" w:hAnsi="Times New Roman"/>
          <w:sz w:val="24"/>
          <w:szCs w:val="24"/>
        </w:rPr>
        <w:t>«Передача опыта по применению в образовательной деятельности авторских учебных или учебно-методических разработо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 о передаче опыта по применению авторских учебных/учебно-методических разработок в рамках практических заняти</w:t>
      </w:r>
      <w:r>
        <w:rPr/>
        <w:t>й с педагогическими работникам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766"/>
        <w:gridCol w:w="2666"/>
        <w:gridCol w:w="2721"/>
      </w:tblGrid>
      <w:tr>
        <w:trPr>
          <w:trHeight w:val="72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*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актического занят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актического занятия</w:t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 наличии занятий на муниципальном или региональном, или др. уровне прикладываются копии программы или приказа о проведении мероприятия или справки, выданной организатором мероприятия. Подтверждается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2</w:t>
      </w:r>
      <w:r>
        <w:rPr>
          <w:rFonts w:cs="Times New Roman" w:ascii="Times New Roman" w:hAnsi="Times New Roman"/>
          <w:b/>
          <w:sz w:val="24"/>
          <w:szCs w:val="24"/>
        </w:rPr>
        <w:t xml:space="preserve"> о представлении</w:t>
      </w:r>
      <w:r>
        <w:rPr/>
        <w:t xml:space="preserve"> опыта по применению авторских учебных /учебно-методических разработок в форме докладов, выступлени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609"/>
        <w:gridCol w:w="3544"/>
      </w:tblGrid>
      <w:tr>
        <w:trPr>
          <w:trHeight w:val="72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выступления</w:t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 наличии выступлений на муниципальном или региональном, или др. уровне прикладываются копии программы или приказа о проведении мероприятия или справки, выданной организатором мероприятия. Подтверждается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3</w:t>
      </w:r>
      <w:r>
        <w:rPr>
          <w:rFonts w:cs="Times New Roman" w:ascii="Times New Roman" w:hAnsi="Times New Roman"/>
          <w:b/>
        </w:rPr>
        <w:t xml:space="preserve"> о распространение продуктов методической деятельности на различном уровне (</w:t>
      </w:r>
      <w:r>
        <w:rPr>
          <w:rFonts w:cs="Times New Roman" w:ascii="Times New Roman" w:hAnsi="Times New Roman"/>
          <w:b/>
          <w:i/>
          <w:color w:val="000000"/>
        </w:rPr>
        <w:t xml:space="preserve">не рассматривается публикация разработки </w:t>
      </w:r>
      <w:r>
        <w:rPr>
          <w:rFonts w:cs="Times New Roman" w:ascii="Times New Roman" w:hAnsi="Times New Roman"/>
          <w:b/>
          <w:i/>
          <w:color w:val="000000"/>
          <w:u w:val="single"/>
        </w:rPr>
        <w:t>единичного</w:t>
      </w:r>
      <w:r>
        <w:rPr>
          <w:rFonts w:cs="Times New Roman" w:ascii="Times New Roman" w:hAnsi="Times New Roman"/>
          <w:b/>
          <w:i/>
          <w:color w:val="000000"/>
        </w:rPr>
        <w:t xml:space="preserve"> урока/учебного занятия)*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вого профессионального сообществ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айта с размещенными публикациям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более трех)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зличном уров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сение продуктов методической деятельности в муниципальный/региональный бан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ульного листа издания, страницы «содержани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го листа опубликованной стать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, выданная на соответствующем уровн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одтверждается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709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58:00Z</dcterms:modified>
  <cp:revision>38</cp:revision>
  <dc:subject/>
  <dc:title>Полное наименование организации, осуществляющей образовательную деятельность (в соответствии с Уставом)</dc:title>
</cp:coreProperties>
</file>