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рший воспит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2"/>
      </w:tblGrid>
      <w:tr>
        <w:trPr>
          <w:trHeight w:val="375" w:hRule="atLeast"/>
        </w:trPr>
        <w:tc>
          <w:tcPr>
            <w:tcW w:w="106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правка об учебной нагрузке воспитателя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168"/>
        <w:gridCol w:w="3520"/>
        <w:gridCol w:w="1890"/>
        <w:gridCol w:w="1960"/>
      </w:tblGrid>
      <w:tr>
        <w:trPr>
          <w:trHeight w:val="102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правленность групп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воспитанник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зраст воспитанников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равка об учебной нагрузке старшего воспит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240"/>
        <w:gridCol w:w="3472"/>
        <w:gridCol w:w="1890"/>
        <w:gridCol w:w="1958"/>
      </w:tblGrid>
      <w:tr>
        <w:trPr>
          <w:trHeight w:val="102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рпуса (при наличии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правления работы, закрепленные групп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воспитанник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зраст воспитанников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государственных или ведомственных наград**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регионального этапа всероссийского конкурса «Воспитатель года России</w:t>
            </w:r>
            <w:r>
              <w:rPr>
                <w:rStyle w:val="1"/>
                <w:rFonts w:cs="PT Astra Serif" w:ascii="PT Astra Serif" w:hAnsi="PT Astra Serif"/>
                <w:color w:val="000000"/>
                <w:sz w:val="28"/>
                <w:szCs w:val="28"/>
              </w:rPr>
              <w:t>»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3.3 Показателя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основе следующих свед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61"/>
        <w:gridCol w:w="2279"/>
        <w:gridCol w:w="1962"/>
      </w:tblGrid>
      <w:tr>
        <w:trPr>
          <w:tblHeader w:val="true"/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ей или призеров всероссийских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;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2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ов в рамках календарей (планов) областных массовых мероприятий с обучающимися, утвержденных министерством образования и науки Тамбовской области, либо министерством культуры Тамбовской област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5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регионального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7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воспитатель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ил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старший воспит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стижение обучающимися положительной динамики результатов освоения образовательных программ по итогам мониторингов, проводимых организацией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 о наличии системы воспитательной деятельности, обеспечивающей формирование условий нравственного развития личности 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кладывается копия плана на 1 год с отметкой о выполнении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2 о наличии положительной динамики образовательных достижений обучающихся в соответствии с данными педагогического мониторинга (для педагогов, работающих с детьми в возрасте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до 7 л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 – результаты мониторинга представляются по образовательным областям, отдельная таблица для каждой образовательной области</w:t>
      </w:r>
    </w:p>
    <w:tbl>
      <w:tblPr>
        <w:tblW w:w="10285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5"/>
        <w:gridCol w:w="755"/>
        <w:gridCol w:w="755"/>
        <w:gridCol w:w="755"/>
        <w:gridCol w:w="755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бный год/всего детей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сокий уровень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ний уровень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изкий уровень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.год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ец года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.год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ец год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.год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педагогов, работающих с детьми в возрасте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старше 7 л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- </w:t>
      </w:r>
      <w:r>
        <w:rPr>
          <w:rFonts w:cs="Times New Roman" w:ascii="Times New Roman" w:hAnsi="Times New Roman"/>
          <w:b/>
          <w:sz w:val="24"/>
          <w:szCs w:val="24"/>
        </w:rPr>
        <w:t>наличие положительной динамики личностного развития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ывается методика проведения исследования, данные представляются в таблице по учебным годам, с указанием количества детей в закрепленной группе. Количество и наполнение строк и столбцов таблицы зависят от выбранной методики исследования. При определении доли обучающихся необходимо указывать количество (чел/%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 об организации взаимодействия с родителями (законными представителями) воспитанников в целях развития ребенка -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икладывается копия плана взаимодействия в закрепленной группе на 1 год с отметкой о выполнении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 об организации взаимодействия с социальными партнерами по вопросам воспитания и развития обучающихся (культурно-досуговые центры, театры, библиотеки, организации физической культуры и спорта и т.д.) 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кладывается копия плана взаимодействия в закрепленной группе на 1 год с отметкой о выполнении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 об уровне благополучия взаимоотношений в группе обучающихся по данным психодиагностики - </w:t>
      </w:r>
      <w:r>
        <w:rPr>
          <w:rFonts w:cs="Times New Roman" w:ascii="Times New Roman" w:hAnsi="Times New Roman"/>
          <w:sz w:val="24"/>
          <w:szCs w:val="24"/>
        </w:rPr>
        <w:t>указывается методика проведения психодиагностики</w:t>
      </w:r>
    </w:p>
    <w:tbl>
      <w:tblPr>
        <w:tblW w:w="10585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441"/>
        <w:gridCol w:w="1171"/>
        <w:gridCol w:w="1381"/>
        <w:gridCol w:w="1232"/>
        <w:gridCol w:w="1319"/>
        <w:gridCol w:w="1276"/>
      </w:tblGrid>
      <w:tr>
        <w:trPr>
          <w:trHeight w:val="436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тегории обучающихся или уровень (индекс) благополучия </w:t>
            </w:r>
          </w:p>
        </w:tc>
        <w:tc>
          <w:tcPr>
            <w:tcW w:w="7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/количество (чел.) и доля (%) детей</w:t>
            </w:r>
          </w:p>
        </w:tc>
      </w:tr>
      <w:tr>
        <w:trPr>
          <w:trHeight w:val="447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уч.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етей__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уч.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етей__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уч.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етей__</w:t>
            </w:r>
          </w:p>
        </w:tc>
      </w:tr>
      <w:tr>
        <w:trPr>
          <w:trHeight w:val="392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9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учебный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 о доле родителей (законных представителей) обучающихся, удовлетворенных качеством организации работы с детьми в группе (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для педагогов, работающих с детьми в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возрасте до 10 лет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</w:rPr>
        <w:t>ил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ле обучающихся (воспитанников), удовлетворенных качеством организации своей жизнедеятельности в группе продленного дня/в общежитии, интернате (для педагогов, работающих с детьми в возраст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старше 10 лет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85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441"/>
        <w:gridCol w:w="1171"/>
        <w:gridCol w:w="1381"/>
        <w:gridCol w:w="1232"/>
        <w:gridCol w:w="1319"/>
        <w:gridCol w:w="1276"/>
      </w:tblGrid>
      <w:tr>
        <w:trPr>
          <w:trHeight w:val="436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анкеты</w:t>
            </w:r>
          </w:p>
        </w:tc>
        <w:tc>
          <w:tcPr>
            <w:tcW w:w="7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/количество (чел.) опрошенных родителей(законных представителей)/обучающихся (воспитанников)</w:t>
            </w:r>
          </w:p>
        </w:tc>
      </w:tr>
      <w:tr>
        <w:trPr>
          <w:trHeight w:val="529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уч.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одителей ___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уч.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одителей __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уч.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одителей __</w:t>
            </w:r>
          </w:p>
        </w:tc>
      </w:tr>
      <w:tr>
        <w:trPr>
          <w:trHeight w:val="392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. чел./__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довл. чел./__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. чел./__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довл. чел./__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. чел./__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довл. чел./__%</w:t>
            </w:r>
          </w:p>
        </w:tc>
      </w:tr>
      <w:tr>
        <w:trPr>
          <w:trHeight w:val="39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учебный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 о доле обучающихся, участвующих в детских или молодежных объединениях различной направленности, в том числе – вне образовательной организации</w:t>
      </w:r>
    </w:p>
    <w:tbl>
      <w:tblPr>
        <w:tblW w:w="10116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2258"/>
        <w:gridCol w:w="2534"/>
        <w:gridCol w:w="2022"/>
      </w:tblGrid>
      <w:tr>
        <w:trPr>
          <w:trHeight w:val="436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етского объединения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/количество (чел.) и доля (%) детей</w:t>
            </w:r>
          </w:p>
        </w:tc>
      </w:tr>
      <w:tr>
        <w:trPr>
          <w:trHeight w:val="571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 уч.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етей __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 уч.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етей__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 уч.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етей__</w:t>
            </w:r>
          </w:p>
        </w:tc>
      </w:tr>
      <w:tr>
        <w:trPr>
          <w:trHeight w:val="392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/__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/__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/__%</w:t>
            </w:r>
          </w:p>
        </w:tc>
      </w:tr>
      <w:tr>
        <w:trPr>
          <w:trHeight w:val="39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учебный год*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Один ребенок учитывается один раз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случае руководства кружком, секцией, студией, творческим объединением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536"/>
        <w:gridCol w:w="1843"/>
        <w:gridCol w:w="2268"/>
      </w:tblGrid>
      <w:tr>
        <w:trPr>
          <w:trHeight w:val="11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кружка, секции, студии, творческого объеди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зраст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т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 об активности и результативности участия обучающихся, подготовленных педагогов, в конкурсных и массовых мероприятиях (конкурсах, олимпиадах, соревнованиях, концертах, выставках, конференциях и др.)</w:t>
      </w:r>
    </w:p>
    <w:tbl>
      <w:tblPr>
        <w:tblW w:w="10116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286"/>
        <w:gridCol w:w="2383"/>
        <w:gridCol w:w="2086"/>
      </w:tblGrid>
      <w:tr>
        <w:trPr>
          <w:trHeight w:val="140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копии не более трех документов, подтверждающих результаты максимального уров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1 </w:t>
      </w:r>
      <w:r>
        <w:rPr>
          <w:rFonts w:cs="Times New Roman" w:ascii="Times New Roman" w:hAnsi="Times New Roman"/>
          <w:b/>
          <w:sz w:val="24"/>
          <w:szCs w:val="24"/>
        </w:rPr>
        <w:t>о транслировании успешного опыта профессиональной деятельности в форме проведения мастер-классов, открытых уроков, тренингов, выступлений, докладов и т.д. (не менее трех) *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69"/>
        <w:gridCol w:w="3355"/>
        <w:gridCol w:w="2790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открытый урок, выступление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открытого урок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Default"/>
        <w:ind w:left="426" w:hanging="0"/>
        <w:jc w:val="both"/>
        <w:rPr>
          <w:b/>
          <w:b/>
        </w:rPr>
      </w:pPr>
      <w:r>
        <w:rPr>
          <w:b/>
        </w:rPr>
        <w:t>3.2 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3544"/>
      </w:tblGrid>
      <w:tr>
        <w:trPr>
          <w:trHeight w:val="9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 – 1 документ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Default"/>
        <w:ind w:left="426" w:hanging="0"/>
        <w:jc w:val="both"/>
        <w:rPr/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4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 распространении успешного опыта профессиональной деятельности в форме печатных и электронных публикаций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0"/>
      </w:tblGrid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*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 или межрегиональном /всероссийском  уровн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3.5 об участии в реализации федеральной адаптированной образовательной программы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701"/>
        <w:gridCol w:w="2410"/>
        <w:gridCol w:w="1417"/>
        <w:gridCol w:w="1418"/>
      </w:tblGrid>
      <w:tr>
        <w:trPr>
          <w:trHeight w:val="8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и № приказа по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 программ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ршр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метка о выполнен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6 об участии аттестуемого в различных формах профессионального саморазвития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32"/>
        <w:gridCol w:w="3482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 /вебинаров, иных обучающих мероприятий по актуальным направлениям подготовки*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ootnote"/>
        <w:ind w:left="284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.7 об использовании в образовательной деятельности информационных технологий и цифровых образовательных ресурсов (верифицированные цифровые образовательные контенты)</w:t>
      </w:r>
    </w:p>
    <w:p>
      <w:pPr>
        <w:pStyle w:val="Footnot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3404"/>
        <w:gridCol w:w="2978"/>
      </w:tblGrid>
      <w:tr>
        <w:trPr>
          <w:trHeight w:val="593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индикато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видов деятельности, оборудования, ресурс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именения</w:t>
            </w:r>
          </w:p>
        </w:tc>
      </w:tr>
      <w:tr>
        <w:trPr>
          <w:trHeight w:val="593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КТ для ведения документации и самообразов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ИКТ, электронного учебного оборудования, цифровых образовательных ресурсов (ЦОР) в образовательном процессе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1 </w:t>
      </w:r>
      <w:r>
        <w:rPr>
          <w:rFonts w:cs="Times New Roman" w:ascii="Times New Roman" w:hAnsi="Times New Roman"/>
          <w:b/>
          <w:sz w:val="24"/>
          <w:szCs w:val="24"/>
        </w:rPr>
        <w:t xml:space="preserve">об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уществлении руководством творческой группой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922"/>
        <w:gridCol w:w="2367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ность творческой группы (название проекта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номер приказа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участии в работе жюри конкурсов, соревнований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555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, олимпиад, соревнований*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 или муниципальный, или региональный)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3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 осуществлении экспертной деятельности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555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региональных комиссий или экспертных групп*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Указанные сведения подтверждаются специалистом отдела САПР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4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i/>
          <w:sz w:val="24"/>
          <w:szCs w:val="24"/>
        </w:rPr>
        <w:t>наставническом сопровождении студентов или педагогических работников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2835"/>
      </w:tblGrid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студента, место обучения, курс, срок прохождения практ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О педагога, цель и срок наставни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5 4.6 об участии и результативности участия разработанных аттестуемым педагогом методических продуктов (включая рабочие программы) в конкурсах методических разработок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2835"/>
        <w:gridCol w:w="2409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меропри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представлялись методические проду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название методического проду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итывается кратность участия/результата участия. Прикладываются копии документов, выданных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их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7, 4.8 об активности участия и результативности участия в профессиональных конкурсах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11"/>
        <w:gridCol w:w="3261"/>
      </w:tblGrid>
      <w:tr>
        <w:trPr>
          <w:trHeight w:val="7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56:00Z</dcterms:created>
  <dc:creator>ivan-g</dc:creator>
  <dc:description/>
  <cp:keywords/>
  <dc:language>en-US</dc:language>
  <cp:lastModifiedBy>Олег А. Мексичев</cp:lastModifiedBy>
  <cp:lastPrinted>2023-09-15T10:05:00Z</cp:lastPrinted>
  <dcterms:modified xsi:type="dcterms:W3CDTF">2023-09-20T12:59:00Z</dcterms:modified>
  <cp:revision>64</cp:revision>
  <dc:subject/>
  <dc:title>Полное наименование организации, осуществляющей образовательную деятельность (в соответствии с Уставом)</dc:title>
</cp:coreProperties>
</file>