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ное наименование организации, осуществляющей образовательную деятельность (в соответствии с Уставом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езультаты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милия, имя, отчество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подаватель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 указанием предмет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ная квалификационная категория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375" w:hRule="atLeast"/>
        </w:trPr>
        <w:tc>
          <w:tcPr>
            <w:tcW w:w="105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336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едагогическом работни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3603"/>
      </w:tblGrid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амилия, Имя, Отчество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рожден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полное название организации в соответствии с Уставом, муниципальное образование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с указанием предмета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назначения на должность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педагогической работы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должност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организаци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583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когда и какую образовательную организацию окончил(а), квалификация и специальность по диплому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ченая степень, ученое звание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1066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ведения о прохождении последней аттестации на квалификационную категорию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наименование квалификационной категории, дата установления, наименование должности, по которой присвоена категория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аявленная квалификационная категор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                           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одпись педагогического работника                                                  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375" w:hRule="atLeast"/>
        </w:trPr>
        <w:tc>
          <w:tcPr>
            <w:tcW w:w="10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равка об учебной нагрузке преподава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400"/>
        <w:gridCol w:w="5009"/>
      </w:tblGrid>
      <w:tr>
        <w:trPr>
          <w:trHeight w:val="15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чебный год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следние 3-5 учебных лет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екущий учебный год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едме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укажите каждый преподаваемый Вами предмет в отдельной строке)</w:t>
            </w:r>
          </w:p>
        </w:tc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ласс/групп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укажите каждый класс/группу, в котором Вы преподаете, в отдельной строке)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снования для установления квалификационных категор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основе сведений, подтверждающих наличие у педагогических работников наград, званий, знаков отличия, сведений о награждениях за участие в профессиональных конкурсах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педагогическим работник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без предоставления результатов по показателям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10"/>
        <w:gridCol w:w="2279"/>
      </w:tblGrid>
      <w:tr>
        <w:trPr>
          <w:tblHeader w:val="true"/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государственных или ведомственных наград**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международного или всероссийского конкурса педагогических работников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в номинации всероссийского конкурса педагогических работников, в правилах проведения которого не устанавливается единый победитель конкурса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регионального этапа всероссийского конкурса «Мастер года» 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ля организаций культуры и искусств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tbl>
      <w:tblPr>
        <w:tblW w:w="10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10"/>
        <w:gridCol w:w="2279"/>
      </w:tblGrid>
      <w:tr>
        <w:trPr>
          <w:trHeight w:val="4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конкурса на присуждение премий лучшим преподавателям образовательных организаций дополнительного образования детей со специальными наименованиями «детская школа искусств», «детская музыкальная школ», «детская хоровая школа» за достижения в педагогической деятельности по дополнительным предпрофессиональным программам в области музыкального искусства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конкурса на присуждение премий лучшим преподавателям профессиональных образовательных организаций, реализующих образовательные программы среднего профессионального образования в области музыкального искусства, образовательные программы среднего профессионального образования в области музыкального искусства, интегрированные с образовательными программами основного общего и среднего общего образования, за достижения в педагогической деятельности по соответствующим образовательным программам в области музыкального искусства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, полученного в рамках представленного пери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осударственная или ведомственная награда, полученная за пределами представленного периода, учитывается в п.3.3 Показателя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Установление максимального количества баллов по показа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 основе следующих свед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tbl>
      <w:tblPr>
        <w:tblW w:w="107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40"/>
        <w:gridCol w:w="2221"/>
        <w:gridCol w:w="1962"/>
      </w:tblGrid>
      <w:tr>
        <w:trPr>
          <w:tblHeader w:val="true"/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56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обедителей/призеров международных, всероссийских олимпиад для обучающихся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данного индикатора показатели 1 и 2 не заполняются</w:t>
            </w:r>
          </w:p>
        </w:tc>
      </w:tr>
      <w:tr>
        <w:trPr>
          <w:trHeight w:val="139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обедителей/призеров международных конкурсов для обучающихся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данного индикатора показатели 1 и 2 не заполняются</w:t>
            </w:r>
          </w:p>
        </w:tc>
      </w:tr>
      <w:tr>
        <w:trPr>
          <w:trHeight w:val="169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обедителей/призеров национальных чемпионатов профессионального мастерства «Профессионалы» (WorldSkills Russia) и «Абилимпикс»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данного индикатора показатели 1 и 2 не заполняются</w:t>
            </w:r>
          </w:p>
        </w:tc>
      </w:tr>
      <w:tr>
        <w:trPr>
          <w:trHeight w:val="15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регионального этапа всероссийских олимпиад для обучающихся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аттестации на первую квалификационную категорию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24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ей или призеров всероссийских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20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регионального этапа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 (при аттестации на первую квалификационную категорию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7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ов в рамках календарей (планов) областных массовых мероприятий с обучающимися, утвержденных министерством образования и науки Тамбовской области, либо министерством культуры Тамбовской области (при аттестации на первую квалификационную категорию)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2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обедител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х чемпионатов профессионального мастерства «Профессионалы» (WorldSkills Russia) и «Абилимпикс», организованных органами государственной власти субъектов Российской Федерации или проводимых при поддержке органов государственной власти субъектов Российской Федерации (при аттестации на первую квалификационную категорию)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регионального этап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их конкурсов педагогических работников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2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в номин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ого этапа всероссийских конкурсов педагогических работников, организованных органами государственной власти Российской Федерации или при поддержке органов государственной власти Российской Федерации, в правилах проведения которых не устанавливается единый победитель конкурса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2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едитель окружного или межрегионального конкурса педагогических работников, организованного органами государственной власти Российской Федерации, субъектов Российской Федерации или проводимого при поддержке органов государственной власти Российской Федерации, субъектов Российской Федерации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оценки результатов профессиональной деятельности педагогического работника при аттестации в целях установления квалификационной категории по должност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подав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Достижение обучающимися положительной динамики результатов освоения образовательных программ (по итогам мониторингов, проводимых организацией; мониторинга системы образования, проводимого в порядке, установленном Правительством Российской Федерации)»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1, 1.2, 1.3 о доле обучающихся, освоивших программу учебной дисциплины (модуля),</w:t>
        <w:br/>
        <w:t>в общей численности обучающихся по данной дисциплине (модулю)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4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6"/>
        <w:gridCol w:w="1133"/>
        <w:gridCol w:w="856"/>
        <w:gridCol w:w="1213"/>
        <w:gridCol w:w="1210"/>
        <w:gridCol w:w="1210"/>
        <w:gridCol w:w="1298"/>
        <w:gridCol w:w="1274"/>
      </w:tblGrid>
      <w:tr>
        <w:trPr>
          <w:trHeight w:val="12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/ групп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бучающихс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на «5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на «4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на «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я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х по предмету годовые отметки, 3», «4» и «5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я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х по предмету годовые отметки, «4» и «5»</w:t>
            </w:r>
          </w:p>
        </w:tc>
      </w:tr>
      <w:tr>
        <w:trPr>
          <w:trHeight w:val="31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з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4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4 о доле обучающихся, получивших оценки «4» и «5» в рамках государственной итоговой аттестации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03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16"/>
        <w:gridCol w:w="1133"/>
        <w:gridCol w:w="856"/>
        <w:gridCol w:w="1543"/>
        <w:gridCol w:w="1540"/>
        <w:gridCol w:w="1540"/>
        <w:gridCol w:w="1274"/>
      </w:tblGrid>
      <w:tr>
        <w:trPr>
          <w:trHeight w:val="125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/ групп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бучающихс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на «5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на «4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на «3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на «4» и «5», %</w:t>
            </w:r>
          </w:p>
        </w:tc>
      </w:tr>
      <w:tr>
        <w:trPr>
          <w:trHeight w:val="313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2.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, 2.2, 2.3, 2.4 о результатах участия обучающихся, подготовленных педагогом, в конкурсных мероприятиях профессиональной/ научной (интеллектуальной) / творческой / физкультурно-спортивной направленности, в том числе – в олимпиадах, соответствующих основному направлению профессиональной деятельности аттестуемого педагог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286"/>
        <w:gridCol w:w="2899"/>
        <w:gridCol w:w="2227"/>
      </w:tblGrid>
      <w:tr>
        <w:trPr>
          <w:trHeight w:val="140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ого мероприятия (при наличии этапов проведения, указывается этап участия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2976"/>
        <w:gridCol w:w="2268"/>
      </w:tblGrid>
      <w:tr>
        <w:trPr>
          <w:trHeight w:val="12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олимпиады (при наличии этапов проведения, указывается этап участ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победитель, призер)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казываются только конкурсные мероприятия, олимпиады, результат участия в которых подтвержден приложенной копией диплома, грамоты, свидетельств, сертификатов обучающегося. Прикладываются не более трех копий документов, подтверждающих результаты максимального уров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06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0"/>
        <w:gridCol w:w="1701"/>
        <w:gridCol w:w="1991"/>
      </w:tblGrid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тевого, дистанционного конкурсного мероприятия, олимпи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победитель, призер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5 о руководстве творческими/ научными/ учебно-производственными объединениями обучающихся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tbl>
      <w:tblPr>
        <w:tblW w:w="106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6890"/>
        <w:gridCol w:w="2530"/>
      </w:tblGrid>
      <w:tr>
        <w:trPr>
          <w:trHeight w:val="11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ворческого/научного/учебно-производственного объединения*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ацентр/ театр / спортивный клуб/ музей/ краеведческий или туристический клуб/ музыкальный коллектив/ научное общество учащихся т.п.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№ приказа по образовательной организации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Копия приказа/выписки из приказа о назначении руководителем объедин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.6, 2.7 только для организаций культуры и искус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6 об активном участии обучающихся во внеурочной деятельности (участие в концертах, фестивалях, выставках, социально-значимых проектах и т.д.), в том числе в составе оркестра, ансамбл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4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942"/>
        <w:gridCol w:w="2268"/>
      </w:tblGrid>
      <w:tr>
        <w:trPr>
          <w:trHeight w:val="7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ются копии документов, подтверждающих участие на муниципальном или региональном уров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7 об участии обучающихся в мероприятиях, проводимых профессорско-преподавательским составом ВУЗов, СУЗов по профилю (мастер-классы, тренинги, школы для одаренных детей и т.д.)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4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10"/>
        <w:gridCol w:w="2310"/>
        <w:gridCol w:w="2078"/>
        <w:gridCol w:w="1980"/>
      </w:tblGrid>
      <w:tr>
        <w:trPr>
          <w:trHeight w:val="12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мероприят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 мероприят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нные о проводивш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стер-классы, тренинги и т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.</w:t>
            </w:r>
          </w:p>
        </w:tc>
      </w:tr>
      <w:tr>
        <w:trPr>
          <w:trHeight w:val="3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кладываются не более трех копий документов, подтверждающих результаты максимального уров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3.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й вклад в повышение качества образования, совершенствование методов обучения и воспитания,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1 о транслировании успешного опыта профессиональной деятельности в форме проведения мастер-классов, открытых занятий, тренингов, выступлений, занятий в рамках курсов повышения квалификации и т.д. (не менее трех)*</w:t>
      </w:r>
    </w:p>
    <w:tbl>
      <w:tblPr>
        <w:tblW w:w="106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220"/>
        <w:gridCol w:w="3303"/>
        <w:gridCol w:w="2897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название мероприятия, целевая аудитор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участия (мастер-класс, открытый урок, выступление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мастер-класса, открытого урока, выступле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езультатов муниципального или регионального уровней прикладывается копия справки, выданной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 или копии приказа/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Default"/>
        <w:ind w:left="426" w:hanging="0"/>
        <w:jc w:val="both"/>
        <w:rPr>
          <w:i/>
          <w:i/>
        </w:rPr>
      </w:pPr>
      <w:r>
        <w:rPr>
          <w:b/>
          <w:i/>
        </w:rPr>
        <w:t>3.2</w:t>
      </w:r>
      <w:r>
        <w:rPr>
          <w:i/>
        </w:rPr>
        <w:t xml:space="preserve"> </w:t>
      </w:r>
      <w:r>
        <w:rPr>
          <w:b/>
          <w:i/>
        </w:rPr>
        <w:t>о наличии внешнего подтверждения вклада аттестуемого в рамках представленного периода в совершенствование методов обучения и воспитания в образовательной организации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12"/>
        <w:gridCol w:w="3685"/>
      </w:tblGrid>
      <w:tr>
        <w:trPr>
          <w:trHeight w:val="9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а, выдавшего докум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документа (благодарственное письмо, грамота)*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кладывается копия благодарственного письма, грамоты, подтверждающая результаты максимального уров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Default"/>
        <w:ind w:left="426" w:hanging="0"/>
        <w:jc w:val="both"/>
        <w:rPr/>
      </w:pPr>
      <w:r>
        <w:rPr>
          <w:b/>
          <w:i/>
        </w:rPr>
        <w:t>3.3</w:t>
      </w:r>
      <w:r>
        <w:rPr>
          <w:i/>
        </w:rPr>
        <w:t xml:space="preserve"> </w:t>
      </w:r>
      <w:r>
        <w:rPr>
          <w:b/>
          <w:i/>
        </w:rPr>
        <w:t xml:space="preserve">о наличии внешнего подтверждения вклада аттестуемого </w:t>
      </w:r>
      <w:r>
        <w:rPr>
          <w:b/>
          <w:i/>
          <w:u w:val="single"/>
        </w:rPr>
        <w:t>за пределами представленного периода</w:t>
      </w:r>
      <w:r>
        <w:rPr>
          <w:b/>
          <w:i/>
        </w:rPr>
        <w:t xml:space="preserve"> в совершенствование методов обучения и воспитания</w:t>
      </w:r>
    </w:p>
    <w:p>
      <w:pPr>
        <w:pStyle w:val="Default"/>
        <w:ind w:left="42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356"/>
      </w:tblGrid>
      <w:tr>
        <w:trPr>
          <w:trHeight w:val="4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государственной или ведомственной награды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4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 распространении успешного опыта профессиональной деятельности в форме печатных и электронных публикаций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811"/>
      </w:tblGrid>
      <w:tr>
        <w:trPr>
          <w:trHeight w:val="3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 на сайте образовательной организации или в сетевых сообщества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 страниц с размещенными материалами*</w:t>
            </w:r>
          </w:p>
        </w:tc>
      </w:tr>
      <w:tr>
        <w:trPr>
          <w:trHeight w:val="3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униципальном или региональном или межрегиональном /всероссийском  уровне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ого листа издания, страницы «содержани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ой публикаци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не менее двух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е более трех скриншо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5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б участии аттестуемого в различных формах профессионального саморазвития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5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835"/>
        <w:gridCol w:w="3475"/>
      </w:tblGrid>
      <w:tr>
        <w:trPr>
          <w:trHeight w:val="86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минаров /вебинаров, иных обучающих мероприятий по актуальным направлениям подготовк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хождения, дата оконча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6 об использовании в образовательной деятельности информационных технологий и цифровых образовательных ресурсов (верифицированные цифровые образовательные контенты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402"/>
        <w:gridCol w:w="2977"/>
      </w:tblGrid>
      <w:tr>
        <w:trPr>
          <w:trHeight w:val="5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ка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ень видов деятельности, оборудования, ресур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 применения</w:t>
            </w:r>
          </w:p>
        </w:tc>
      </w:tr>
      <w:tr>
        <w:trPr>
          <w:trHeight w:val="5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ИКТ для ведения документации и само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ИКТ, электронного учебного оборудования, цифровых образовательных ресурсов (ЦОР) в образовательном процесс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рганизация и проведение аттестуемым образовательных онлайн-событий для обучающихся (образовательных квестов и т.д) с использованием возможностей сети Интернет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В случае использования ЦОР и проведения аттестуемым образовательных онлайн-событий прикладываются скриншоты страниц личного кабинета и страницы образовательного онлайн-события (не более трех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7 об осуществлении профориентационной работы с обучающимися общеобразовательных организаций</w:t>
      </w:r>
    </w:p>
    <w:tbl>
      <w:tblPr>
        <w:tblW w:w="106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843"/>
        <w:gridCol w:w="3588"/>
      </w:tblGrid>
      <w:tr>
        <w:trPr>
          <w:trHeight w:val="86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офориентационного мероприятия с обучающимися общеобразовательных организаций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хождения, дата оконча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ootnote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8 об участии в реализации программ среднего профессионального образования в рамках профильного обучения по модели «колледж-класс»*</w:t>
      </w:r>
    </w:p>
    <w:tbl>
      <w:tblPr>
        <w:tblW w:w="106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856"/>
        <w:gridCol w:w="3575"/>
      </w:tblGrid>
      <w:tr>
        <w:trPr>
          <w:trHeight w:val="86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ОО (общеобразовательной организации)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приказа об открытии «колледж-класс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4. «</w:t>
      </w:r>
      <w:r>
        <w:rPr>
          <w:rFonts w:cs="Times New Roman" w:ascii="Times New Roman" w:hAnsi="Times New Roman"/>
          <w:sz w:val="24"/>
          <w:szCs w:val="24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1 об осуществлении руководством методическим объединением (не менее двух лет)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642"/>
        <w:gridCol w:w="3444"/>
        <w:gridCol w:w="2327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предметная направленность методического объединения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, муниципальный, региональный)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 педаг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член МО, член регионального УМО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номер приказа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аботы на муниципальном или региональном уровне прикладывается копия справки, выданной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 участии в работе жюри конкурсов, олимпиад, чемпионатов профессионального мастерства, судействе спортивных соревнований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413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, олимпиад, соревнований*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 или муниципальный, или региональный)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аботы на муниципальном или региональном уровне 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 осуществлении экспертной деятельности*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413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омиссии или экспертной группы (региональный или федеральный уровень)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Указанные сведения подтверждаются специалистом отдела САП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4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наставническом сопровождении студентов или педагогических работников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2"/>
        <w:gridCol w:w="2835"/>
      </w:tblGrid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студента, место обучения, курс, срок прохождения практи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О педагога, цель и срок наставни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№ приказа по образовательной организации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5, 4.6 об участии и результативности участия разработанных аттестуемым педагогом методических продуктов (включая рабочие программы) в конкурсах методических разработок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ополнительные образовательные программы учитываются по должности ПДО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0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2835"/>
        <w:gridCol w:w="2409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и название мероприят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представлялись методические продук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или региональ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всероссийск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и название методического проду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Учитывается кратность участия/результата участия. Прикладываются копии документов, выданных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их максимальный резуль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7, 4.8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 активности участия и результативности участия в профессиональных конкурсах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953"/>
        <w:gridCol w:w="3402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или региональный, или межрегиональный, или всероссийский уровен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sectPr>
      <w:type w:val="nextPage"/>
      <w:pgSz w:w="11906" w:h="16838"/>
      <w:pgMar w:left="567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8:33:00Z</dcterms:created>
  <dc:creator>ivan-g</dc:creator>
  <dc:description/>
  <cp:keywords/>
  <dc:language>en-US</dc:language>
  <cp:lastModifiedBy>Олег А. Мексичев</cp:lastModifiedBy>
  <cp:lastPrinted>2023-08-09T15:03:00Z</cp:lastPrinted>
  <dcterms:modified xsi:type="dcterms:W3CDTF">2023-09-20T12:30:00Z</dcterms:modified>
  <cp:revision>21</cp:revision>
  <dc:subject/>
  <dc:title>Полное наименование организации, осуществляющей образовательную деятельность (в соответствии с Уставом)</dc:title>
</cp:coreProperties>
</file>