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ное наименование организации, осуществляющей образовательную деятельность (в соответствии с Устав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езультаты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амилия, имя, отчество педагогического работ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долж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явленная квалификационная категория – «педагог – наставник»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5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5"/>
      </w:tblGrid>
      <w:tr>
        <w:trPr>
          <w:trHeight w:val="375" w:hRule="atLeast"/>
        </w:trPr>
        <w:tc>
          <w:tcPr>
            <w:tcW w:w="105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9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ведения о педагогическом работник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2"/>
        <w:gridCol w:w="3603"/>
      </w:tblGrid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Фамилия, Имя, Отчество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ата рождения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 работы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полное название организации в соответствии с Уставом, муниципальное образование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олж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с указанием предмета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ата назначения на должность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педагогической работы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работы в данной должности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работы в данной организации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браз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когда и какую образовательную организацию окончил(а), квалификация и специальность по диплому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ченая степень, ученое звание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725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Сведения о прохождении последней аттестации на квалификационную категорию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наименование квалификационной категории, дата установления, наименование должности, по которой присвоена категория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Заявленная квалификационная категория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агог – наставник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                                    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Подпись педагогического работника                                                                   Расшифровка подпи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казатели оценки результатов профессиональной деятельности педагогического работника при аттестации в целях установления квалификацион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атегор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педагог – наставни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казатель 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Руководство практической подготовкой студентов, обучающихся по образовательным программам среднего профессионального образования и (или) образовательным программам высшего образования» могут быть представлены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: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1 об осуществлении руководства практической подготовкой студентов</w:t>
      </w:r>
      <w:r>
        <w:rPr>
          <w:rFonts w:cs="Times New Roman" w:ascii="Times New Roman" w:hAnsi="Times New Roman"/>
          <w:i/>
          <w:sz w:val="24"/>
          <w:szCs w:val="24"/>
        </w:rPr>
        <w:t xml:space="preserve"> - прикладываются копии приказов об осуществлении руководства практической подготовкой студентов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2 о проведении мастер-классов со студентами, демонстрирующих современные педагогические технологии и приемы </w:t>
      </w:r>
      <w:r>
        <w:rPr>
          <w:rFonts w:cs="Times New Roman" w:ascii="Times New Roman" w:hAnsi="Times New Roman"/>
          <w:i/>
          <w:sz w:val="24"/>
          <w:szCs w:val="24"/>
        </w:rPr>
        <w:t>(в рамках одного периода практики)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2774"/>
        <w:gridCol w:w="3685"/>
        <w:gridCol w:w="2552"/>
      </w:tblGrid>
      <w:tr>
        <w:trPr>
          <w:trHeight w:val="687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мастер-клас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ленные современные технологии и прие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ая аудитория</w:t>
            </w:r>
          </w:p>
        </w:tc>
      </w:tr>
      <w:tr>
        <w:trPr>
          <w:trHeight w:val="392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 об эффективности руководства практической подготовкой студентов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2774"/>
        <w:gridCol w:w="3685"/>
        <w:gridCol w:w="2552"/>
      </w:tblGrid>
      <w:tr>
        <w:trPr>
          <w:trHeight w:val="687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студентов, направленных на практику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студентов, успешно выполнивших программу прак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студента, принятого на педагогическую работу*</w:t>
            </w:r>
          </w:p>
        </w:tc>
      </w:tr>
      <w:tr>
        <w:trPr>
          <w:trHeight w:val="392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Прикладывается копия приказа о приеме на рабо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казатель 2.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Наставничество в отношении </w:t>
      </w:r>
      <w:r>
        <w:rPr>
          <w:rFonts w:cs="Times New Roman" w:ascii="Times New Roman" w:hAnsi="Times New Roman"/>
          <w:sz w:val="24"/>
          <w:szCs w:val="24"/>
          <w:u w:val="single"/>
        </w:rPr>
        <w:t>педагогических работников</w:t>
      </w:r>
      <w:r>
        <w:rPr>
          <w:rFonts w:cs="Times New Roman" w:ascii="Times New Roman" w:hAnsi="Times New Roman"/>
          <w:sz w:val="24"/>
          <w:szCs w:val="24"/>
        </w:rPr>
        <w:t xml:space="preserve"> образовательной организации, активное сопровождение их профессионального развития в образовательной организации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1, 2.2 о количестве педагогических работников, в отношении которых осуществлялось наставничество и о достижении положительных результатов наставнической деятельности в части профессионально-личностной адаптации, преодоления профессиональных дефицитов, освоения новых образовательных методик и технологий наставляемыми педагогическими работниками, в рамках рассматриваемого периода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2268"/>
        <w:gridCol w:w="2126"/>
        <w:gridCol w:w="3402"/>
      </w:tblGrid>
      <w:tr>
        <w:trPr>
          <w:trHeight w:val="7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№ при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педагогических работников, закрепленных за аттестуемым*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наставнич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педагогических работников, имеющих положительные результаты решения выявленных дефицитов 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Прикладываются копии приказов назначении настав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3 об успешном прохождении наставляемыми педагогическими работниками аттестации на квалификационную категорию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2835"/>
        <w:gridCol w:w="1984"/>
        <w:gridCol w:w="2977"/>
      </w:tblGrid>
      <w:tr>
        <w:trPr>
          <w:trHeight w:val="7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№ прика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О наставляемого педагог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ленная категория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и № приказа об установлении категории 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Прикладывается копия выписки из приказа МОиН Тамб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казатель 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Содействие в подготовке педагогических работников, в том числе из числа молодых специалистов, к участию в конкурсах профессионального (педагогического) мастерств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1, 3.2 о к</w:t>
      </w:r>
      <w:r>
        <w:rPr>
          <w:rFonts w:cs="Times New Roman" w:ascii="Times New Roman" w:hAnsi="Times New Roman"/>
          <w:b/>
          <w:sz w:val="24"/>
          <w:szCs w:val="24"/>
        </w:rPr>
        <w:t xml:space="preserve">оличестве педагогических работников, получивших методическую помощь со стороны аттестуемого при подготовке к профессиональным конкурсам муниципального, регионального, федерального уровней, и </w:t>
      </w:r>
      <w:r>
        <w:rPr/>
        <w:t>результативности участия в профессиональных конкурсах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1984"/>
        <w:gridCol w:w="2410"/>
        <w:gridCol w:w="1843"/>
      </w:tblGrid>
      <w:tr>
        <w:trPr>
          <w:trHeight w:val="7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едагогических работников, получивших методическую помощь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педагогических работ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профессионального конк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изер, победитель)*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Из числа указанных в .2.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*Прикладывается копия документа, выданного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его максимальный результат (не более тре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казатель 4 </w:t>
      </w:r>
      <w:r>
        <w:rPr>
          <w:rFonts w:cs="Times New Roman" w:ascii="Times New Roman" w:hAnsi="Times New Roman"/>
          <w:sz w:val="24"/>
          <w:szCs w:val="24"/>
        </w:rPr>
        <w:t>«Распространение авторских подходов и методических разработок в области наставнической деятельности в образовательной организации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 в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1 о передаче опыта в области наставнической деятельности в рамках практических занятий с педагогическими работниками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3766"/>
        <w:gridCol w:w="2666"/>
        <w:gridCol w:w="2579"/>
      </w:tblGrid>
      <w:tr>
        <w:trPr>
          <w:trHeight w:val="723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, название мероприятия, целевая аудитория*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актического занят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практического занятия</w:t>
            </w:r>
          </w:p>
        </w:tc>
      </w:tr>
      <w:tr>
        <w:trPr>
          <w:trHeight w:val="392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 наличии занятий на муниципальном или региональном, или др. уровне прикладываются копии программы или приказа о проведении мероприятия или справки, выданной организатором мероприятия. Подтверждается максимальный результ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/>
        <w:t>о представлении опыта в области наставнической деятельности в форме докладов, выступлений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5184"/>
        <w:gridCol w:w="3827"/>
      </w:tblGrid>
      <w:tr>
        <w:trPr>
          <w:trHeight w:val="723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, название мероприятия, целевая аудитория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выступления</w:t>
            </w:r>
          </w:p>
        </w:tc>
      </w:tr>
      <w:tr>
        <w:trPr>
          <w:trHeight w:val="392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 наличии занятий на муниципальном или региональном, или др. уровне прикладываются копии программы или приказа о проведении мероприятия или справки, выданной организатором мероприятия. Подтверждается максимальный результ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3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 распространении авторских подходов и методических разработок в области наставнической деятельности в форме печатных и электронных публикаций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8"/>
      </w:tblGrid>
      <w:tr>
        <w:trPr>
          <w:trHeight w:val="3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и на сайте образовательной организации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тевого профессионального сообществ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ншот страниц сайта с размещенными публикациями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(не более трех)</w:t>
            </w:r>
          </w:p>
        </w:tc>
      </w:tr>
      <w:tr>
        <w:trPr>
          <w:trHeight w:val="3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различном уровн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есение продуктов методической деятельности в муниципальный/региональный бан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п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тульного листа издания, страницы «содержание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го листа опубликованной статьи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(не менее дву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ка, выданная на соответствующем уровн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одтверждается максимальный результ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uppressAutoHyphens w:val="true"/>
      <w:spacing w:lineRule="auto" w:line="240" w:before="100" w:after="119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6:18:00Z</dcterms:created>
  <dc:creator>ivan-g</dc:creator>
  <dc:description/>
  <cp:keywords/>
  <dc:language>en-US</dc:language>
  <cp:lastModifiedBy>Олег А. Мексичев</cp:lastModifiedBy>
  <cp:lastPrinted>2023-08-09T15:04:00Z</cp:lastPrinted>
  <dcterms:modified xsi:type="dcterms:W3CDTF">2023-09-20T12:59:00Z</dcterms:modified>
  <cp:revision>37</cp:revision>
  <dc:subject/>
  <dc:title>Полное наименование организации, осуществляющей образовательную деятельность (в соответствии с Уставом)</dc:title>
</cp:coreProperties>
</file>