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ртмейс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0"/>
        <w:gridCol w:w="5009"/>
      </w:tblGrid>
      <w:tr>
        <w:trPr>
          <w:trHeight w:val="375" w:hRule="atLeast"/>
        </w:trPr>
        <w:tc>
          <w:tcPr>
            <w:tcW w:w="106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концертмейстера 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преподаваемый Вами предмет в отдельной строке)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класс, в котором Вы преподаете, в отдельной строке с указанием литеры (при наличии)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конкурса на присуждение премий лучшим преподавателям образовательных организаций дополнительного образования детей со специальными наименованиями «детская школа искусств», «детская музыкальная школ», «детская хоровая школа» за достижения в педагогической деятельности по дополнительным предпрофессиональным программам в области музыкального искусств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конкурса на присуждение премий лучшим преподавателям профессиональных образовательных организаций, реализующих образовательные программы среднего профессионального образования в области музыкального искусства, образовательные программы среднего профессионального образования в области музыкального искусства, интегрированные с образовательными программами основного общего и среднего общего образования, за достижения в педагогической деятельности по соответствующим образовательным программам в области музыкального искусств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цертмейс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, 1.2 о доле обучающихся, освоивших и достигших по итогам освоения программы учебной дисциплины (модуля) уровня подготовки выше базового, в общей численности обучающихся по данной дисциплине (модулю)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16"/>
        <w:gridCol w:w="880"/>
        <w:gridCol w:w="1134"/>
        <w:gridCol w:w="993"/>
        <w:gridCol w:w="1134"/>
        <w:gridCol w:w="1134"/>
        <w:gridCol w:w="1432"/>
        <w:gridCol w:w="1433"/>
      </w:tblGrid>
      <w:tr>
        <w:trPr>
          <w:trHeight w:val="1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3», «4» и «5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«4» и «5»</w:t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 о доле обучающихся, получивших оценки «4» и «5» в рамках итоговой аттестац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16"/>
        <w:gridCol w:w="1133"/>
        <w:gridCol w:w="856"/>
        <w:gridCol w:w="1543"/>
        <w:gridCol w:w="1540"/>
        <w:gridCol w:w="1540"/>
        <w:gridCol w:w="1274"/>
      </w:tblGrid>
      <w:tr>
        <w:trPr>
          <w:trHeight w:val="12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/ групп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на «4» и «5», %</w:t>
            </w:r>
          </w:p>
        </w:tc>
      </w:tr>
      <w:tr>
        <w:trPr>
          <w:trHeight w:val="31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. 1.4, 1.5, 1.6 только для организации системы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4 о доле родителей (законных представителей)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tbl>
      <w:tblPr>
        <w:tblW w:w="10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00"/>
        <w:gridCol w:w="2090"/>
        <w:gridCol w:w="2970"/>
        <w:gridCol w:w="3080"/>
      </w:tblGrid>
      <w:tr>
        <w:trPr>
          <w:tblHeader w:val="true"/>
          <w:trHeight w:val="275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 обучающихся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 обучающихся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, %</w:t>
            </w:r>
          </w:p>
        </w:tc>
      </w:tr>
      <w:tr>
        <w:trPr>
          <w:trHeight w:val="2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…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5 о доле родителей (законных представителей), удовлетворенных деятельностью аттестующегося педагога по выявлению и развитию таланта и способностей обучающихся (только для организации системы дополните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00"/>
        <w:gridCol w:w="2090"/>
        <w:gridCol w:w="2970"/>
        <w:gridCol w:w="3080"/>
      </w:tblGrid>
      <w:tr>
        <w:trPr>
          <w:tblHeader w:val="true"/>
          <w:trHeight w:val="23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 обучающихся, удовлетворенных деятельностью аттестующегося педагога по выявлению и развитию таланта и способностей обучающихс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 обучающихся, удовлетворенных деятельностью аттестующегося педагога по выявлению и развитию таланта и способностей обучающихся, %</w:t>
            </w:r>
          </w:p>
        </w:tc>
      </w:tr>
      <w:tr>
        <w:trPr>
          <w:trHeight w:val="2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…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6 о доле родителей (законных представителей), удовлетворенных деятельностью аттестующегося педагога по профессиональной ориентации, освоению значимых для профессиональной деятельности навыков обучающимися (только для организации системы дополните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00"/>
        <w:gridCol w:w="2090"/>
        <w:gridCol w:w="2970"/>
        <w:gridCol w:w="2860"/>
      </w:tblGrid>
      <w:tr>
        <w:trPr>
          <w:tblHeader w:val="true"/>
          <w:trHeight w:val="275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 обучающихся, удовлетворенных деятельностью аттестующегося педагога по профессиональной ориентации, освоению значимых для профессиональной деятельности навыков обучающимис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 обучающихся, удовлетворенных деятельностью аттестующегося педагога по профессиональной ориентации, освоению значимых для профессиональной деятельности навыков обучающимися, %</w:t>
            </w:r>
          </w:p>
        </w:tc>
      </w:tr>
      <w:tr>
        <w:trPr>
          <w:trHeight w:val="2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…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, 2.2, 2.3 о результатах участия обучающихся, подготовленных педагогом, в конкурсных мероприятиях различных уровней, в том числе – в составе ансамблей, а так же во внеурочной деятельности (участие в концертах, фестивалях, выставках, социально-значимых проектах), в том числе – в составе оркестра, ансамбл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конкурсные мероприятия, олимпиады, результат участия в которых подтвержден приложенной копией диплома, грамоты обучающегося. Прикладываются не более трех копий документов, подтверждающих результаты максимального уровня.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свидетельств, сертификатов, грамот, дипл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2835"/>
        <w:gridCol w:w="2055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внеурочной деятельности (при наличии этапов проведения, указывается этап у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грамот, дипломов, благодарстве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 об участии обучающихся в мероприятиях, проводимых профессорско-преподавательским составом ВУЗов, СУЗов по профилю (мастер-классы, тренинги, школы для одаренных детей, и т.д.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проводимого профессорско-преподавательским составом ВУЗов, СУЗов по профи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и грамот, дипломов, благодарстве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418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835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стии в работе жюри конкурсов, олимпиад</w:t>
      </w:r>
      <w:r>
        <w:rPr>
          <w:rFonts w:cs="Times New Roman" w:ascii="Times New Roman" w:hAnsi="Times New Roman"/>
          <w:b/>
          <w:i/>
        </w:rPr>
        <w:t xml:space="preserve">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ении экспертной деятельности на региональном уровне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гиональной комиссии/ эксперт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дин год, до трех лет, в течение трех и более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* 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Указанные сведения подтверждаются специалистом отдел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провождения аттестации педагогических работни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 об участии и результативности участия разработанных аттестуемым педагогом методических продуктов, в конкурсах методических разработок (включая рабочие программы)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 об активности участия и результативности участия в профессиональных конкурсах (кроме конкурсов исполнительского мастерства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иплома, сертификата или справки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11T12:07:00Z</cp:lastPrinted>
  <dcterms:modified xsi:type="dcterms:W3CDTF">2023-09-20T12:09:00Z</dcterms:modified>
  <cp:revision>37</cp:revision>
  <dc:subject/>
  <dc:title>Полное наименование организации, осуществляющей образовательную деятельность (в соответствии с Уставом)</dc:title>
</cp:coreProperties>
</file>