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 – логопе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 - дефектол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4433"/>
      </w:tblGrid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068"/>
        <w:gridCol w:w="42"/>
        <w:gridCol w:w="4111"/>
      </w:tblGrid>
      <w:tr>
        <w:trPr>
          <w:trHeight w:val="375" w:hRule="atLeast"/>
        </w:trPr>
        <w:tc>
          <w:tcPr>
            <w:tcW w:w="109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правка об учебной нагрузке учителя – логопеда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учителя – дефектолога*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репленные классы/групп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 указанием корпуса/отделения образовательной организации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зраст обучающихся/детей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Указать должность согласно п. «Должность» Сведений о педагогическом работн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государственных или ведомственных наград 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регионального этапа всероссийского конкурса «Учитель - дефектолог России</w:t>
            </w:r>
            <w:r>
              <w:rPr>
                <w:rStyle w:val="1"/>
                <w:rFonts w:cs="PT Astra Serif" w:ascii="PT Astra Serif" w:hAnsi="PT Astra Serif"/>
                <w:color w:val="000000"/>
                <w:sz w:val="28"/>
                <w:szCs w:val="28"/>
              </w:rPr>
              <w:t>»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основе следующих свед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61"/>
        <w:gridCol w:w="2279"/>
        <w:gridCol w:w="1962"/>
      </w:tblGrid>
      <w:tr>
        <w:trPr>
          <w:tblHeader w:val="true"/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7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2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2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 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логопед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ил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учит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дефекто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по итогам мониторингов, проводимых организацией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.1 для учителя-логопеда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 доле обучающихся, имеющих положительные результаты в коррекции речевых, сенсорных, двигательных нарушений, познавательной деятельности, заданных федеральной адаптированной образовательной (коррекционно-развивающей) программой, по данным диагностики </w:t>
      </w:r>
      <w:r>
        <w:rPr/>
        <w:t>(представляются результаты работы только с обучающимися/детьми закрепленных классов/групп)</w:t>
      </w:r>
    </w:p>
    <w:tbl>
      <w:tblPr>
        <w:tblW w:w="10316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544"/>
        <w:gridCol w:w="2549"/>
        <w:gridCol w:w="2550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обучающихся/детей, нуждающихся в коррекционно-логопедической помощи по данным диагности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обучающихся/детей, выпущенных с речью норм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я обучающихся/детей, имеющих положительные результаты, %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426" w:hanging="0"/>
        <w:jc w:val="both"/>
        <w:rPr/>
      </w:pPr>
      <w:r>
        <w:rPr>
          <w:b/>
        </w:rPr>
        <w:t xml:space="preserve">1.1 </w:t>
      </w:r>
      <w:r>
        <w:rPr>
          <w:b/>
          <w:u w:val="single"/>
        </w:rPr>
        <w:t>для учителя-дефектолога</w:t>
      </w:r>
      <w:r>
        <w:rPr>
          <w:b/>
        </w:rPr>
        <w:t xml:space="preserve">: о доле обучающихся, освоивших федеральную адаптированную образовательную программу по итогам учебного года </w:t>
      </w:r>
      <w:r>
        <w:rPr/>
        <w:t>(представляются результаты работы только с обучающимися/детьми закрепленных классов/групп)</w:t>
      </w:r>
    </w:p>
    <w:tbl>
      <w:tblPr>
        <w:tblW w:w="10316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544"/>
        <w:gridCol w:w="2549"/>
        <w:gridCol w:w="2550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обучающихся/детей, нуждающихся в коррекционно-развивающей помощи по данным диагностики*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обучающихся/детей, получивших помощь (по данным журнала учета коррекционно-развивающей работы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я обучающихся/детей, освоивших программу, %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*обязательно указываются категории обучающихся, в т.ч. имеющих сложный дефект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1.2 о наличии системы диагностики для определения структуры и степени выраженности нарушений развития </w:t>
      </w:r>
      <w:r>
        <w:rPr/>
        <w:t>(указываются 5-7 наиболее актуальных для педагога методик)</w:t>
      </w:r>
    </w:p>
    <w:tbl>
      <w:tblPr>
        <w:tblW w:w="10285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2390"/>
        <w:gridCol w:w="2521"/>
        <w:gridCol w:w="2181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ние методики, автор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 примен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егория обучающихся/дете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ота применения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 о наличии системы взаимодействия с педагогическими работниками, другими специалистами в целях реализации комплексного подхода к коррекции развития детей*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85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2390"/>
        <w:gridCol w:w="2521"/>
        <w:gridCol w:w="2181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ние должности педагогических работников, специалистов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равления взаимодейств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 взаимодейств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 взаимодействия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При наличии разработанного пакета рекомендаций для педагогов, направленных на коррекцию развития, прикладывается копия рекомендаций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о наличии системы оказания методической и консультационной помощи родителям, взаимодействия с родителями (законными представителями) обучающихся</w:t>
      </w:r>
    </w:p>
    <w:tbl>
      <w:tblPr>
        <w:tblW w:w="1046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137"/>
        <w:gridCol w:w="5386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равления взаимодейств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 взаимодейств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 взаимодействия*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При наличии разработанного пакета рекомендаций для родителей, направленных на коррекцию развития, прикладывается копия рекоменд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 об участии обучающихся, подготовленных педагогом, в конкурсных мероприятиях в предметной области аттестуемого педагога (однократное/неоднократное участи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ываются только конкурсные мероприятия, результат участия в которых подтвержден приложенными копиями сертификатов, дипломов, грамот обучающихся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227"/>
      </w:tblGrid>
      <w:tr>
        <w:trPr>
          <w:trHeight w:val="140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 / группа*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не более трех копий документов, подтверждающих результаты максимального уров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1 о транслировании успешного опыта профессиональной деятельности в форме проведения мастер-классов, открытых уроков, тренингов, выступлений, докладов и т.д. (не менее трех) *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69"/>
        <w:gridCol w:w="3355"/>
        <w:gridCol w:w="3073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Default"/>
        <w:ind w:left="426" w:hanging="0"/>
        <w:jc w:val="both"/>
        <w:rPr>
          <w:i/>
          <w:i/>
        </w:rPr>
      </w:pPr>
      <w:r>
        <w:rPr>
          <w:b/>
          <w:i/>
        </w:rPr>
        <w:t>3.2</w:t>
      </w:r>
      <w:r>
        <w:rPr>
          <w:i/>
        </w:rPr>
        <w:t xml:space="preserve"> </w:t>
      </w:r>
      <w:r>
        <w:rPr>
          <w:b/>
          <w:i/>
        </w:rPr>
        <w:t>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3802"/>
      </w:tblGrid>
      <w:tr>
        <w:trPr>
          <w:trHeight w:val="9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Default"/>
        <w:ind w:left="426" w:hanging="0"/>
        <w:jc w:val="both"/>
        <w:rPr/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 </w:t>
      </w:r>
      <w:r>
        <w:rPr>
          <w:rFonts w:cs="Times New Roman" w:ascii="Times New Roman" w:hAnsi="Times New Roman"/>
          <w:b/>
          <w:sz w:val="24"/>
          <w:szCs w:val="24"/>
        </w:rPr>
        <w:t>о распространении успешного опыта профессиональной деятельности в форме печатных и электронных публикаций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953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*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рикладываются не более трех скриншотов</w:t>
      </w:r>
      <w:r>
        <w:br w:type="page"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5 об участии в реализации федеральной адаптированной образовательной программы, коррекционных курсов внеурочной деятельности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701"/>
        <w:gridCol w:w="2410"/>
        <w:gridCol w:w="1417"/>
        <w:gridCol w:w="1701"/>
      </w:tblGrid>
      <w:tr>
        <w:trPr>
          <w:trHeight w:val="11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и № приказа по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 программ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ршр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метка о выполнен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6 об участии аттестуемого в различных формах профессионального саморазвития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579"/>
        <w:gridCol w:w="3118"/>
      </w:tblGrid>
      <w:tr>
        <w:trPr>
          <w:trHeight w:val="67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/вебинаров, иных обучающих мероприятий по актуальным направлениям подгото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Footnote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note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note"/>
        <w:ind w:left="284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.7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02"/>
        <w:gridCol w:w="2977"/>
      </w:tblGrid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индик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видов деятельности, оборудования, 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именения</w:t>
            </w:r>
          </w:p>
        </w:tc>
      </w:tr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КТ для ведения документации и само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ИКТ, электронного учебного оборудования, цифровых образовательных ресурсов (ЦОР) в образовательном процессе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В случае использования ЦОР прикладываются скриншоты страниц личного кабинета (не более тре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1 об осуществлении руководства методическим советом/объединением (не менее двух лет)</w:t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177"/>
        <w:gridCol w:w="4819"/>
        <w:gridCol w:w="1676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предметная направленность методического совета (МС)/объединения (УМ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, региональный)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 муниципального МС, руководитель муниципального МС, член регионального УМО, руководитель предметной секции регионального УМО, участие в организации работы МС/УМО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номер приказа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Муниципальный уровень подтверждается копиями справки или приказа, выданными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. Региональный уровень подтверждает специалист отдела САПР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i/>
        </w:rPr>
        <w:t xml:space="preserve"> об участии в работе жюри конкурсов, олимпиад/ судейства спортивных соревнований (неоднократное участие)</w:t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67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, олимпиад, соревнований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 или муниципальный, или региональный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3 об осуществлении экспертной деятельности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363"/>
      </w:tblGrid>
      <w:tr>
        <w:trPr>
          <w:trHeight w:val="4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чебный г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вание региональных комиссий или экспертной группы*</w:t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Указанные сведения подтверждаются специалистом отдела САПР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4 о </w:t>
      </w:r>
      <w:r>
        <w:rPr>
          <w:rFonts w:cs="Times New Roman" w:ascii="Times New Roman" w:hAnsi="Times New Roman"/>
          <w:b/>
          <w:i/>
          <w:sz w:val="24"/>
          <w:szCs w:val="24"/>
        </w:rPr>
        <w:t>наставническом сопровождении студентов или педагогических работников</w:t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2952"/>
      </w:tblGrid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О студента, место обучения, курс, срок прохождения практи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ИО педагога, цель и срок наставничеств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5 4.6 о наличии, участии и результативности участия разработанных аттестуемым педагогом методических продуктов (включая рабочие программы) в конкурсах методических разработок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ополнительные образовательные программы учитываются по должности ПДО)</w:t>
      </w:r>
    </w:p>
    <w:tbl>
      <w:tblPr>
        <w:tblW w:w="10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835"/>
        <w:gridCol w:w="2409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или региональ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всероссийск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7, 4.8 об активности участия и результативности участия в профессиональных конкурсах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3402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межрегиональный, или всероссийский уров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56:00Z</dcterms:created>
  <dc:creator>ivan-g</dc:creator>
  <dc:description/>
  <cp:keywords/>
  <dc:language>en-US</dc:language>
  <cp:lastModifiedBy>Олег А. Мексичев</cp:lastModifiedBy>
  <dcterms:modified xsi:type="dcterms:W3CDTF">2023-09-20T12:57:00Z</dcterms:modified>
  <cp:revision>39</cp:revision>
  <dc:subject/>
  <dc:title>Полное наименование организации, осуществляющей образовательную деятельность (в соответствии с Уставом)</dc:title>
</cp:coreProperties>
</file>