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ное наименование организации, осуществляющей образовательную деятельность (в соответствии с Устав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езультаты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амилия, имя, отчество педагогического работ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структор по тру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вленная квалификационная категория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5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5"/>
      </w:tblGrid>
      <w:tr>
        <w:trPr>
          <w:trHeight w:val="375" w:hRule="atLeast"/>
        </w:trPr>
        <w:tc>
          <w:tcPr>
            <w:tcW w:w="105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9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ведения о педагогическом работник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2"/>
        <w:gridCol w:w="3603"/>
      </w:tblGrid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Фамилия, Имя, Отчество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ата рождения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 работы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полное название организации в соответствии с Уставом, муниципальное образование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олж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с указанием предмета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ата назначения на должность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педагогической работы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работы в данной должности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работы в данной организации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браз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когда и какую образовательную организацию окончил(а), квалификация и специальность по диплому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ченая степень, ученое звание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725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Сведения о прохождении последней аттестации на квалификационную категорию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наименование квалификационной категории, дата установления, наименование должности, по которой присвоена категория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Заявленная квалификационная категория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                                   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Подпись педагогического работника                                                                   Расшифровка под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>
          <w:trHeight w:val="375" w:hRule="atLeast"/>
        </w:trPr>
        <w:tc>
          <w:tcPr>
            <w:tcW w:w="10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правка об учебной нагрузке инструктора по труду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6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703"/>
        <w:gridCol w:w="3190"/>
        <w:gridCol w:w="2860"/>
      </w:tblGrid>
      <w:tr>
        <w:trPr>
          <w:trHeight w:val="1575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чебный год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следние 3-5 учебных лет)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екущий учебный год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лассы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детей в классе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rHeight w:val="315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Основания для установления квалификационных категорий 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на основе сведений, подтверждающих наличие у педагогических работников наград, званий, знаков отличия, сведений о награждениях за участие в профессиональных конкурсах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педагогическим работника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без предоставления результатов по показателям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10"/>
        <w:gridCol w:w="2279"/>
      </w:tblGrid>
      <w:tr>
        <w:trPr>
          <w:tblHeader w:val="true"/>
          <w:trHeight w:val="6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дикатор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дтверждающего документа, дата выдачи*</w:t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государственных или ведомственных наград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кладывается заверенная копия подтверждающего документа, полученного в рамках представленного периода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осударственная или ведомственная награда, полученная за пределами представленного периода, учитывается в п.3.3 Показателя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Установление максимального количества баллов по показател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 основе следующих сведен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08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902"/>
        <w:gridCol w:w="2295"/>
        <w:gridCol w:w="1976"/>
      </w:tblGrid>
      <w:tr>
        <w:trPr>
          <w:tblHeader w:val="true"/>
          <w:trHeight w:val="95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дикатор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дтверждающего документа, дата выдачи*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135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обедител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ов в рамках календарей (планов) областных массовых мероприятий с обучающимися, утвержденных министерством образования и науки Тамбовской области, либо министерством культуры Тамбовской области (при аттестации на первую квалификационную категорию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заверенная копия подтверждающего доку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казатели оценки результатов профессиональной деятельности педагогического работника при аттестации в целях установления квалификационной категории по должно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инструктор по тру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ь 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Достижение обучающимися положительной динамики результатов освоения образовательных программ по итогам мониторингов, проводимых организацией» могут быть представлены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: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1 </w:t>
      </w:r>
      <w:r>
        <w:rPr>
          <w:rFonts w:cs="Times New Roman" w:ascii="Times New Roman" w:hAnsi="Times New Roman"/>
          <w:b/>
          <w:sz w:val="24"/>
          <w:szCs w:val="24"/>
        </w:rPr>
        <w:t>об организации общественно полезного и производительного труд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1559"/>
        <w:gridCol w:w="3119"/>
        <w:gridCol w:w="3685"/>
      </w:tblGrid>
      <w:tr>
        <w:trPr>
          <w:trHeight w:val="10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обучающих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, вовлеченных в общественно полезный и производительный тру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я обучающихся, вовлеченных в общественно полезный и производительный труд, %</w:t>
            </w:r>
          </w:p>
        </w:tc>
      </w:tr>
      <w:tr>
        <w:trPr>
          <w:trHeight w:val="31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з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2 </w:t>
      </w:r>
      <w:r>
        <w:rPr>
          <w:rFonts w:cs="Times New Roman" w:ascii="Times New Roman" w:hAnsi="Times New Roman"/>
          <w:b/>
          <w:sz w:val="24"/>
          <w:szCs w:val="24"/>
        </w:rPr>
        <w:t>об организации профориентационной деятельности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1559"/>
        <w:gridCol w:w="3119"/>
        <w:gridCol w:w="3685"/>
      </w:tblGrid>
      <w:tr>
        <w:trPr>
          <w:trHeight w:val="10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обучающих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, охваченных профориентационной деятельность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я обучающихся, охваченных профориентационной деятельностью, %</w:t>
            </w:r>
          </w:p>
        </w:tc>
      </w:tr>
      <w:tr>
        <w:trPr>
          <w:trHeight w:val="31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з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3 </w:t>
      </w:r>
      <w:r>
        <w:rPr>
          <w:rFonts w:cs="Times New Roman" w:ascii="Times New Roman" w:hAnsi="Times New Roman"/>
          <w:b/>
          <w:sz w:val="24"/>
          <w:szCs w:val="24"/>
        </w:rPr>
        <w:t>о наличии положительной динамики результатов освоения программы обучающимися по направлению деятельности аттестуемого</w:t>
      </w:r>
    </w:p>
    <w:tbl>
      <w:tblPr>
        <w:tblW w:w="1075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004"/>
        <w:gridCol w:w="1577"/>
        <w:gridCol w:w="3154"/>
        <w:gridCol w:w="3727"/>
      </w:tblGrid>
      <w:tr>
        <w:trPr>
          <w:trHeight w:val="90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обучающихся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, успешно осваивающих образовательную программу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я обучающихся, успешно осваивающих образовательную программу, %</w:t>
            </w:r>
          </w:p>
        </w:tc>
      </w:tr>
      <w:tr>
        <w:trPr>
          <w:trHeight w:val="283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за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4 </w:t>
      </w:r>
      <w:r>
        <w:rPr>
          <w:rFonts w:cs="Times New Roman" w:ascii="Times New Roman" w:hAnsi="Times New Roman"/>
          <w:b/>
          <w:sz w:val="24"/>
          <w:szCs w:val="24"/>
        </w:rPr>
        <w:t>о доле родителей (законных представителей) обучающихся, отмечающих по результатам мониторинга положительные результаты в виде приобретения обучающимися актуальных знаний, умений, практических навыков</w:t>
      </w:r>
    </w:p>
    <w:tbl>
      <w:tblPr>
        <w:tblW w:w="104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94"/>
        <w:gridCol w:w="2426"/>
        <w:gridCol w:w="3080"/>
        <w:gridCol w:w="2695"/>
      </w:tblGrid>
      <w:tr>
        <w:trPr>
          <w:trHeight w:val="138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родителей (законных представителей), принявших участие в опросе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родителей (законных представителей), отмечающих по результатам мониторинга положительные результат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я родителей (законных представителей), отмечающих по результатам мониторинга положительные результаты, %</w:t>
            </w:r>
          </w:p>
        </w:tc>
      </w:tr>
      <w:tr>
        <w:trPr>
          <w:trHeight w:val="281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за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ь 2.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.1, 2.3 о результатах участия обучающихся, подготовленных педагогом, в конкурсных мероприятиях в предметной области аттестуемого педагога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(Указываются только конкурсные мероприятия, олимпиады, результат участия в которых подтвержден приложенной копией диплома, грамоты обучающегося. Прикладываются не более трех копий документов, подтверждающих результаты максимального уровня).</w:t>
      </w:r>
    </w:p>
    <w:tbl>
      <w:tblPr>
        <w:tblW w:w="10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4286"/>
        <w:gridCol w:w="2899"/>
        <w:gridCol w:w="2014"/>
      </w:tblGrid>
      <w:tr>
        <w:trPr>
          <w:trHeight w:val="108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ного мероприятия (при наличии этапов проведения, указывается этап участия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 *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, класс</w:t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Результаты участия в региональных конкурсных мероприятиях подтверждает специалист отдела САПР на основе приказов Министерства образования и науки Тамб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103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962"/>
        <w:gridCol w:w="2126"/>
        <w:gridCol w:w="1991"/>
      </w:tblGrid>
      <w:tr>
        <w:trPr>
          <w:trHeight w:val="1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етевого, дистанционного конкурсного мероприятия, олимпиады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победитель, призер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, класс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.4 о руководстве детскими творческими/научными объединениями*</w:t>
      </w:r>
      <w:r>
        <w:rPr/>
        <w:t xml:space="preserve"> </w:t>
      </w:r>
    </w:p>
    <w:tbl>
      <w:tblPr>
        <w:tblW w:w="103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5570"/>
        <w:gridCol w:w="3597"/>
      </w:tblGrid>
      <w:tr>
        <w:trPr>
          <w:trHeight w:val="92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ый год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зва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детского творческого/научного объединен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 и № приказа по образовательной организации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приказа/выписки из приказа о назначении руководителем объедин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ь 3.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чный вклад в повышение качества образования, совершенствование методов обучения и воспитания, и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1 о транслировании успешного опыта профессиональной деятельности в форме проведения мастер-классов, открытых уроков, тренингов, выступлений, докладов и т.д. (не менее трех)*</w:t>
      </w:r>
    </w:p>
    <w:tbl>
      <w:tblPr>
        <w:tblW w:w="10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269"/>
        <w:gridCol w:w="3355"/>
        <w:gridCol w:w="2938"/>
      </w:tblGrid>
      <w:tr>
        <w:trPr>
          <w:trHeight w:val="7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, название мероприятия, целевая аудитори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участия (мастер-класс, открытый урок, выступление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мастер-класса, открытого урока, выступления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 наличии результатов муниципального или регионального уровней прикладывается копия справки, выданной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 или копии приказа/ программы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/>
          <w:b/>
          <w:i/>
          <w:color w:val="000000"/>
          <w:sz w:val="20"/>
          <w:szCs w:val="20"/>
        </w:rPr>
      </w:r>
    </w:p>
    <w:p>
      <w:pPr>
        <w:pStyle w:val="Default"/>
        <w:ind w:left="426" w:hanging="0"/>
        <w:jc w:val="both"/>
        <w:rPr>
          <w:i/>
          <w:i/>
        </w:rPr>
      </w:pPr>
      <w:r>
        <w:rPr>
          <w:b/>
          <w:i/>
        </w:rPr>
        <w:t>3.2</w:t>
      </w:r>
      <w:r>
        <w:rPr>
          <w:i/>
        </w:rPr>
        <w:t xml:space="preserve"> </w:t>
      </w:r>
      <w:r>
        <w:rPr>
          <w:b/>
          <w:i/>
        </w:rPr>
        <w:t>о наличии внешнего подтверждения вклада аттестуемого в рамках представленного периода в совершенствование методов обучения и воспитания в образовательной организации</w:t>
      </w:r>
    </w:p>
    <w:tbl>
      <w:tblPr>
        <w:tblW w:w="10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12"/>
        <w:gridCol w:w="3692"/>
      </w:tblGrid>
      <w:tr>
        <w:trPr>
          <w:trHeight w:val="8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ргана, выдавшего документ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документа (благодарственное письмо, грамота)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благодарственного письма, грамоты, подтверждающая результаты максимального уровня – 1 документ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Default"/>
        <w:ind w:left="426" w:hanging="0"/>
        <w:jc w:val="both"/>
        <w:rPr/>
      </w:pPr>
      <w:r>
        <w:rPr>
          <w:b/>
          <w:i/>
        </w:rPr>
        <w:t>3.3</w:t>
      </w:r>
      <w:r>
        <w:rPr>
          <w:i/>
        </w:rPr>
        <w:t xml:space="preserve"> </w:t>
      </w:r>
      <w:r>
        <w:rPr>
          <w:b/>
          <w:i/>
        </w:rPr>
        <w:t xml:space="preserve">о наличии внешнего подтверждения вклада аттестуемого </w:t>
      </w:r>
      <w:r>
        <w:rPr>
          <w:b/>
          <w:i/>
          <w:u w:val="single"/>
        </w:rPr>
        <w:t>за пределами представленного периода</w:t>
      </w:r>
      <w:r>
        <w:rPr>
          <w:b/>
          <w:i/>
        </w:rPr>
        <w:t xml:space="preserve"> в совершенствование методов обучения и воспитания</w:t>
      </w:r>
    </w:p>
    <w:p>
      <w:pPr>
        <w:pStyle w:val="Default"/>
        <w:ind w:left="426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356"/>
      </w:tblGrid>
      <w:tr>
        <w:trPr>
          <w:trHeight w:val="4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д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государственной или ведомственной награды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документа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4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 распространении успешного опыта профессиональной деятельности в форме печатных и электронных публикаций</w:t>
      </w:r>
    </w:p>
    <w:tbl>
      <w:tblPr>
        <w:tblW w:w="10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818"/>
      </w:tblGrid>
      <w:tr>
        <w:trPr>
          <w:trHeight w:val="3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 на сайте образовательной организации или в сетевых сообществах (не менее трех)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шот страниц с размещенными материал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</w:tr>
      <w:tr>
        <w:trPr>
          <w:trHeight w:val="3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муниципальном или региональном или межрегиональном /всероссийском  уровне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п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ульного листа издания, страницы «содержание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атной публикаци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(не менее двух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кладывается не более трех скриншотов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5 об участии в реализации предпрофильной подготовки, осуществлении профессионального обучения старшеклассников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804"/>
        <w:gridCol w:w="2693"/>
      </w:tblGrid>
      <w:tr>
        <w:trPr>
          <w:trHeight w:val="8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ый го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вание мероприятия предпрофильной подгото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 и № приказа по образовательной организации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6 об участии в реализации федеральной адаптированной образовательной программы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1701"/>
        <w:gridCol w:w="2410"/>
        <w:gridCol w:w="1417"/>
        <w:gridCol w:w="1559"/>
      </w:tblGrid>
      <w:tr>
        <w:trPr>
          <w:trHeight w:val="11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еб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 и № приказа по образователь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И реб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Цель программы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ршру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ок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метка о выполнении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7 об участии аттестуемого в различных формах профессионального саморазвития</w:t>
      </w:r>
    </w:p>
    <w:tbl>
      <w:tblPr>
        <w:tblW w:w="10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5932"/>
        <w:gridCol w:w="3641"/>
      </w:tblGrid>
      <w:tr>
        <w:trPr>
          <w:trHeight w:val="86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еминаров /вебинаров, иных обучающих мероприятий по актуальным направлениям подготовки*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хождения, дата окончания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ind w:left="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8 об использовании в образовательной деятельности информационных технологий и цифровых образовательных ресурсов (верифицированные цифровые образовательные контенты)*</w:t>
      </w:r>
    </w:p>
    <w:p>
      <w:pPr>
        <w:pStyle w:val="Footnote"/>
        <w:ind w:left="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5528"/>
      </w:tblGrid>
      <w:tr>
        <w:trPr>
          <w:trHeight w:val="59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ИКТ для ведения документации и самообра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 ИКТ, электронного учебного оборудования, цифровых образовательных ресурсов в образовательном процес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не более трех скриншо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ь 4. «</w:t>
      </w:r>
      <w:r>
        <w:rPr>
          <w:rFonts w:cs="Times New Roman" w:ascii="Times New Roman" w:hAnsi="Times New Roman"/>
          <w:sz w:val="24"/>
          <w:szCs w:val="24"/>
        </w:rPr>
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 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1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б участии в работе жюри конкурсов, олимпиад/ судейства спортивных соревнований </w:t>
      </w:r>
    </w:p>
    <w:tbl>
      <w:tblPr>
        <w:tblW w:w="10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9452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ов, олимпиад, соревнований*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рганизация или муниципальный, или региональный)</w:t>
            </w:r>
          </w:p>
        </w:tc>
      </w:tr>
      <w:tr>
        <w:trPr>
          <w:trHeight w:val="32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 наличии работы на муниципальном или региональном уровне прикладывается копия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2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б осуществлении экспертной деятельности*</w:t>
      </w:r>
    </w:p>
    <w:tbl>
      <w:tblPr>
        <w:tblW w:w="10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9452"/>
      </w:tblGrid>
      <w:tr>
        <w:trPr>
          <w:trHeight w:val="489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ый год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вание региональных комиссий/экспертных групп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Указанные сведения подтверждаются специалистом отдела САП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4.3 о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наставническом сопровождении педагогических работников, студентов </w:t>
      </w:r>
    </w:p>
    <w:tbl>
      <w:tblPr>
        <w:tblW w:w="10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662"/>
        <w:gridCol w:w="2732"/>
      </w:tblGrid>
      <w:tr>
        <w:trPr>
          <w:trHeight w:val="7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ый г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ИО студента, место обучения, курс, срок прохождения практик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ФИО педагога, цель и срок наставничеств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та и № приказа по образовательной организации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4.4 об участии и результативности участия разработанных аттестуемым педагогом методических продуктов, в конкурсах методических разработок (включая рабочие программы) </w:t>
      </w:r>
    </w:p>
    <w:tbl>
      <w:tblPr>
        <w:tblW w:w="10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961"/>
        <w:gridCol w:w="2268"/>
        <w:gridCol w:w="2409"/>
      </w:tblGrid>
      <w:tr>
        <w:trPr>
          <w:trHeight w:val="8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вень и название мероприят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 представлялись методические проду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и название методического проду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 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Учитывается кратность участия/результата участия. Прикладываются копии документов, выданных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их максимальный результ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5, 4.6 об активности участия и результативности участия в профессиональных конкурсах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3402"/>
      </w:tblGrid>
      <w:tr>
        <w:trPr>
          <w:trHeight w:val="7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или региональный, или межрегиональный, или всероссийский уровен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 *</w:t>
            </w:r>
          </w:p>
        </w:tc>
      </w:tr>
      <w:tr>
        <w:trPr>
          <w:trHeight w:val="2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кладывается копия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</w:p>
    <w:sectPr>
      <w:type w:val="nextPage"/>
      <w:pgSz w:w="11906" w:h="16838"/>
      <w:pgMar w:left="567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uppressAutoHyphens w:val="true"/>
      <w:spacing w:lineRule="auto" w:line="240" w:before="100" w:after="119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6:18:00Z</dcterms:created>
  <dc:creator>ivan-g</dc:creator>
  <dc:description/>
  <cp:keywords/>
  <dc:language>en-US</dc:language>
  <cp:lastModifiedBy>Олег А. Мексичев</cp:lastModifiedBy>
  <cp:lastPrinted>2023-08-09T15:04:00Z</cp:lastPrinted>
  <dcterms:modified xsi:type="dcterms:W3CDTF">2023-09-20T12:01:00Z</dcterms:modified>
  <cp:revision>44</cp:revision>
  <dc:subject/>
  <dc:title>Полное наименование организации, осуществляющей образовательную деятельность (в соответствии с Уставом)</dc:title>
</cp:coreProperties>
</file>