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-организ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75" w:hRule="atLeast"/>
        </w:trPr>
        <w:tc>
          <w:tcPr>
            <w:tcW w:w="10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педагога - организатор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3"/>
        <w:gridCol w:w="3402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новные направления деятель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 указанием корпуса образовательной организ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репленные параллели классов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ассы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олняется при наличии руковод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скими ассоциациями, объединениями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3"/>
        <w:gridCol w:w="3402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детских ассоциаций, объединений (при наличии руковод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репленная категория обучающихся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4 Показател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.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дагог - организато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доле обучающихся, участвующих в работе детских ассоциаций, объединений (по направлению деятельности аттестуемого)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126"/>
        <w:gridCol w:w="1984"/>
        <w:gridCol w:w="2268"/>
      </w:tblGrid>
      <w:tr>
        <w:trPr>
          <w:trHeight w:val="12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етского объ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соответствующей возрастн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, участвующих в работе детского объ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участвующих в работе детского объединения, %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1.2 о наличии системы изучения познавательных интересов и потребностей обучающихся (по направлению деятельности аттестуемого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указываются несколько</w:t>
      </w:r>
      <w:r>
        <w:rPr/>
        <w:t xml:space="preserve"> наиболее актуальных для педагога методик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90"/>
        <w:gridCol w:w="2521"/>
        <w:gridCol w:w="2216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методики, авто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имен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егория обучающих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ота применения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о наличии положительной динамик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а и разнообразия форм, темат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воспитательных мероприятий, обеспечивающих реализацию инициатив и потребностей обучающихся в сфере их свободного времени, досуга и т.д (по направлению деятельности аттестуемого)*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7"/>
        <w:gridCol w:w="1559"/>
        <w:gridCol w:w="1559"/>
      </w:tblGrid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мероприят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мероприятий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более актуальные воспитатель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 о доле обучающихся или родителей (законных представителей), удовлетворенных организацией досуговой деятельности по направлению работы аттестуемого (по результатам диагностики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260"/>
        <w:gridCol w:w="326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или родителей (законных представителей), принявших участие в опросе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или родителей (законных представителей), удовлетворенных организацией деятельности аттестуемого педаго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 или родителей (законных представителей), удовлетворенных организацией деятельности аттестуемого педагога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ываются результаты опроса или обучающихся, или родителей (законных представ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 о наличии обучающихся, подготовленных аттестующимся педагогом и представивших результаты проектной деятельности на различном уровн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ой копией диплома, грамоты обучающегося)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74"/>
        <w:gridCol w:w="2164"/>
        <w:gridCol w:w="1647"/>
        <w:gridCol w:w="1850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2, 2.3 о результатах участия обучающихся, подготовленных педагогом, в конкурсных мероприятиях муниципального, регионального, всероссийского уровне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ыми копиями свидетельств, сертификатов, грамот, дипломов обучающегося)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ются не более трех копий документов, подтверждающих результаты максимального уровня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частии обучающихся в сетевых конкурсах, олимпиадах, дистанционных мероприятиях (интернет)</w:t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1991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, класс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.5 о руководстве детскими творческими/научными объединениями </w:t>
      </w:r>
    </w:p>
    <w:tbl>
      <w:tblPr>
        <w:tblW w:w="103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570"/>
        <w:gridCol w:w="3597"/>
      </w:tblGrid>
      <w:tr>
        <w:trPr>
          <w:trHeight w:val="140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ого творческого/научного объедин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 медиацентр / театр / спортивный клуб/ музей/ краеведческий или туристический клуб/ музыкальный коллектив / научное общество учащихся т.п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 об о</w:t>
      </w:r>
      <w:r>
        <w:rPr>
          <w:rFonts w:cs="Times New Roman" w:ascii="Times New Roman" w:hAnsi="Times New Roman"/>
          <w:b/>
          <w:sz w:val="24"/>
          <w:szCs w:val="24"/>
        </w:rPr>
        <w:t>рганизации эффективного взаимодействия с общественными организациями-партнерами, имеющими патриотическую, культурную, спортивную, туристическую, краеведческую, благотворительную направленность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ладывается копия плана взаимодействия на 1 учебный год с отметкой о выполнени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2 о транслировании успешного опыта профессиональной деятельности в форме проведения мастер-классов, тренингов, выступлений, докладов т.д. (не менее трех) 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</w:rPr>
        <w:t>3.4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5 </w:t>
      </w:r>
      <w:r>
        <w:rPr>
          <w:rFonts w:cs="Times New Roman" w:ascii="Times New Roman" w:hAnsi="Times New Roman"/>
          <w:b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более трех скринш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ой работы с обучающимися с использованием верифицированного цифровых образовательных контентов (ФГИС «Моя школа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* </w:t>
            </w:r>
          </w:p>
        </w:tc>
      </w:tr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ых образовательных ресурсов на основе современных информационных сервисов и программ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ая ссылка на самостоятельно разработанные ресурсы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риншот страницы образовательного онлайн-события, организованного аттестуемым (с данными педагога) или сертификат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пия приказа о проведени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1 </w:t>
      </w:r>
      <w:r>
        <w:rPr>
          <w:rFonts w:cs="Times New Roman" w:ascii="Times New Roman" w:hAnsi="Times New Roman"/>
          <w:b/>
          <w:i/>
          <w:sz w:val="24"/>
          <w:szCs w:val="24"/>
        </w:rPr>
        <w:t>об участии в работе жюри конкурсных мероприятий (неоднократное участие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ых мероприятий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осуществлении экспертной деятельности 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3, 4.4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полнительные образовательные программы учитываются по должности ПДО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694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, 4.6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активности участия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dcterms:modified xsi:type="dcterms:W3CDTF">2023-09-20T12:26:00Z</dcterms:modified>
  <cp:revision>31</cp:revision>
  <dc:subject/>
  <dc:title>Полное наименование организации, осуществляющей образовательную деятельность (в соответствии с Уставом)</dc:title>
</cp:coreProperties>
</file>