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ник директора по воспитанию и взаимодейств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детскими общественными объедин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равка об учебной нагрузке не приклады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5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27"/>
        <w:gridCol w:w="2221"/>
        <w:gridCol w:w="1954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оветник директора по воспитанию и взаимодействию с детскими общественными организац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наличии положительной динамик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а и разнообразия форм, темати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оспитательных мероприятий в рамках модуля основных общешкольных дел календарного плана воспитательной работы</w:t>
      </w:r>
      <w:r>
        <w:rPr>
          <w:rFonts w:cs="Times New Roman" w:ascii="Times New Roman" w:hAnsi="Times New Roman"/>
          <w:b/>
          <w:sz w:val="24"/>
          <w:szCs w:val="24"/>
        </w:rPr>
        <w:t>)*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7"/>
        <w:gridCol w:w="1559"/>
        <w:gridCol w:w="1559"/>
      </w:tblGrid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мероприя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более актуальные воспитатель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 о наличии положительной динамик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нообразия фор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оспитательных мероприятий патриотической направленности в рамках Всероссийского календаря образовательных событий, приуроченных к государственным и национальным праздникам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5670"/>
      </w:tblGrid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роприят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мероприятия</w:t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На примере 5-7 мероприятий в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о доле обучающихся, участвующих в днях единых действий в рамках Всероссийского календаря образовательных событий, приуроченных к государственным и национальным праздникам Российской Федерации*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126"/>
        <w:gridCol w:w="1984"/>
        <w:gridCol w:w="2268"/>
      </w:tblGrid>
      <w:tr>
        <w:trPr>
          <w:trHeight w:val="1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в ц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, вовлеченных в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вовлеченных в мероприятие, %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Из мероприятий, указанных в п. 2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4</w:t>
      </w:r>
      <w:r>
        <w:rPr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б организации работы школьного медиа-центр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прикладывается копия плана работы медиа-центра и плана обучения участников  на 1 учебный год с отметкой о выполн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 об обучающихся, подготовленных аттестующимся педагогом и представивших результаты социальных проектов на различном уровне, в том числе из числа участников медиа-центр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742"/>
        <w:gridCol w:w="1996"/>
        <w:gridCol w:w="1647"/>
        <w:gridCol w:w="1850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*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6, 2.7, 2.8 о результатах участия обучающихся, подготовленных педагогом, в конкурсных мероприятиях муниципального, регионального, всероссийского уровней, в том числе из числа участников медиа-центр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ются не более трех копий документов, подтверждающих результаты максимального уровня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1 об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и эффективного взаимодействия с администрацией школы, старшим вожатым, другими педагогическими работниками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лирование событийных мероприятий посредством информационно-коммуникационных ресурсов сети интерн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ы страниц сайтов с размещенными события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банка лучших практик воспитания и социализации детей и подростков через аннотирование информационно-методических ресурсов различного уров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ы страниц сайтов с размещенными материалам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2 об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и эффективного взаимодействия с общественными организациями-партнерами, имеющими патриотическую, культурную спортивную, туристическую, краеведческую, благотворительную направле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ладывается копия плана взаимодействия на 1 учебный год с отметкой о выполнен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3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*)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4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>3.5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6 </w:t>
      </w:r>
      <w:r>
        <w:rPr>
          <w:rFonts w:cs="Times New Roman" w:ascii="Times New Roman" w:hAnsi="Times New Roman"/>
          <w:b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35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8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 *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айтов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разработанными ресурсами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ных мероприятий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осуществлении экспертной деятельности на региональном уровне (до трех лет, в течение трех и более лет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, 4.4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694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, 4.6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, в т.ч. в рамках проекта «Навигаторы дет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dcterms:modified xsi:type="dcterms:W3CDTF">2023-09-20T12:36:00Z</dcterms:modified>
  <cp:revision>24</cp:revision>
  <dc:subject/>
  <dc:title>Полное наименование организации, осуществляющей образовательную деятельность (в соответствии с Уставом)</dc:title>
</cp:coreProperties>
</file>