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наименование организации, осуществляющей образовательную деятельность (в соответствии с Устав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зультаты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милия, имя, отчеств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ная квалификационная категор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75" w:hRule="atLeast"/>
        </w:trPr>
        <w:tc>
          <w:tcPr>
            <w:tcW w:w="10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9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педагогическом работн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3603"/>
      </w:tblGrid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полное название организации в соответствии с Уставом, муниципальное образование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с указанием предмета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ата назначения на должность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педагогической работы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должност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аж работы в данной организации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когда и какую образовательную организацию окончил(а), квалификация и специальность по диплому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ченая степень, ученое звание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ведения о прохождении последней аттестации на квалификационную категорию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(наименование квалификационной категории, дата установления, наименование должности, по которой присвоена категория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явленная квалификационная категория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дпись педагогического работника                           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75" w:hRule="atLeast"/>
        </w:trPr>
        <w:tc>
          <w:tcPr>
            <w:tcW w:w="10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авка об учебной нагрузке педагога дополнительного образов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61"/>
        <w:gridCol w:w="1701"/>
        <w:gridCol w:w="1985"/>
      </w:tblGrid>
      <w:tr>
        <w:trPr>
          <w:trHeight w:val="113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чебный год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следние 3-5 учебных лет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кущий 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еализуемых программ/объ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групп/год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снования для установления квалификационных категор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на основе сведений, подтверждающих наличие у педагогических работников наград, званий, знаков отличия, сведений о награждениях за участие в профессиональных конкурс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едагогическим работ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без предоставления результатов по показателям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0"/>
        <w:gridCol w:w="2279"/>
      </w:tblGrid>
      <w:tr>
        <w:trPr>
          <w:tblHeader w:val="true"/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государственных или ведомственных наград**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международного или всероссийского конкурса педагогических работников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в номинации всероссийского конкурса педагогических работников, в правилах проведения которого не устанавливается единый победитель конкурса, организованного органами государственной власти Российской Федерации или проводимого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, полученного в рамках представлен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сударственная или ведомственная награда, полученная за пределами представленного периода, учитывается в п.3.3 Показателя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Установление максимального количества баллов по показа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основе следующих свед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61"/>
        <w:gridCol w:w="2279"/>
        <w:gridCol w:w="1962"/>
      </w:tblGrid>
      <w:tr>
        <w:trPr>
          <w:tblHeader w:val="true"/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дтверждающего документа, дата выдачи*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бедителей/призеров международных конкурсов для обучающихся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данного индикатора показатели 1 и 2 не заполняются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ей или призеров всероссийских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регионального этапа конкурсов в рамках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ы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учреждений, утвержденного Министерством просвещения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бе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в рамках календарей (планов) областных массовых мероприятий с обучающимися, утвержденных министерством образования и науки Тамбовской области, либо министерством культуры Тамбовской области (при аттестации на первую квалификационную категорию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ь 2 не заполняе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или призер регионального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х конкурсов педагогических работников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в номин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го этапа всероссийских конкурсов педагогических работников, организованных органами государственной власти Российской Федерации или при поддержке органов государственной власти Российской Федерации, в правилах проведения которых не устанавливается единый победитель конкурс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окружного или межрегионального конкурса педагогических работников, организованного органами государственной власти Российской Федерации, субъектов Российской Федерации или проводимого при поддержке органов государственной власти Российской Федерации, субъектов Российской Федер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 наличии только данного индикатора показатели 3 и 4 не заполня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заверенная копия подтверждающего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оценки результатов профессиональной деятельности педагогического работника при аттестации в целях установления квалификационной категории по долж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стижение обучающимися положительной динамики результатов освоения образовательных программ по итогам мониторингов, проводимых организацией»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>1.1 о доле обучающихся, освоивших дополнительную общеобразовательную программу на среднем (достаточном) и высоком (оптимальном) уровне по результатам итоговой аттестации</w:t>
      </w:r>
      <w:r>
        <w:rPr/>
        <w:t>)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"/>
        <w:gridCol w:w="1772"/>
        <w:gridCol w:w="1843"/>
        <w:gridCol w:w="2693"/>
        <w:gridCol w:w="2409"/>
      </w:tblGrid>
      <w:tr>
        <w:trPr>
          <w:trHeight w:val="1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/ объ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освоивших программу на среднем и высок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освоивших программу на среднем и высоком уровне, %</w:t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1.2 о сохранности контингента обучающихся в группах (объединениях) на конец учебного года</w:t>
      </w:r>
    </w:p>
    <w:tbl>
      <w:tblPr>
        <w:tblW w:w="10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26"/>
        <w:gridCol w:w="1895"/>
        <w:gridCol w:w="2693"/>
        <w:gridCol w:w="237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начал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 на конец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ность контингента, %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о доле обучающихся, удовлетворенных организацией жизнедеятельности детского коллектива (группы) по итогам диагностики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843"/>
        <w:gridCol w:w="2693"/>
        <w:gridCol w:w="2410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/ объ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, принявших участие в опро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обучающихся, удовлетворенных организацией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обучающихся, удовлетворенных организацией деятельности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 доле родителей (законных представителей), отмечающих по результатам мониторинга положительные результаты в виде выявления и развития таланта и способностей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2693"/>
        <w:gridCol w:w="2268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одителей (законных представителей),  принявших участие в опро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родителей (законных представителей),  отмечающих положительные результ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родителей (законных представителей),  отмечающих положительные результаты, %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ь 2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об участии обучающихся, подготовленных аттестующимся педагогом, в конкурсных мероприятиях научной (интеллектуальной)/творческой/физкультурно-спортивной направленности, в том числе – в олимпиадах, в предметной области аттестуемого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участие в которых подтверждено приложенными копиями свидетельств, сертификатов, дипломов, грамот обучающегося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309"/>
        <w:gridCol w:w="2835"/>
        <w:gridCol w:w="2127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(при наличии этапов проведения, указывается этап учас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2 о наличии обучающихся, ставших победителями и призерами различных этапов Всероссийских и/или областных конкурсных мероприят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(Указываются только конкурсные мероприятия, результат участия в которых подтвержден приложенными копиями грамот, дипломов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 с указанием этапа прове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кладываются не более трех копий документов, подтверждающих результаты максимального уровня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Результаты участия в региональных конкурсных мероприятиях подтверждает специалист отдела САПР на основе приказов Министерства образования и науки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3 о результатах участия обучающихся, подготовленных педагогом, в конкурсных мероприятиях, не вошедших в календарь Всероссийских или областных массовых мероприят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Указываются только конкурсные мероприятия, результат участия в которых подтвержден приложенными копиями грамот, дипломов обучающегося)</w:t>
      </w:r>
    </w:p>
    <w:tbl>
      <w:tblPr>
        <w:tblW w:w="10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86"/>
        <w:gridCol w:w="2899"/>
        <w:gridCol w:w="2014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ного мероприят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частии обучающихся в сетевых конкурсах, олимпиадах, дистанционных мероприятиях (интернет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2126"/>
        <w:gridCol w:w="2267"/>
      </w:tblGrid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тевого, дистанционного конкурсного мероприятия, 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победитель, призер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5 об </w:t>
      </w:r>
      <w:r>
        <w:rPr>
          <w:rFonts w:cs="Times New Roman" w:ascii="Times New Roman" w:hAnsi="Times New Roman"/>
          <w:b/>
          <w:sz w:val="24"/>
          <w:szCs w:val="24"/>
        </w:rPr>
        <w:t>активности участия обучающихся в массовых мероприятиях регионального и муниципального уровней (концерты, праздники, выставки и т.д.)*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7"/>
        <w:gridCol w:w="2268"/>
      </w:tblGrid>
      <w:tr>
        <w:trPr>
          <w:trHeight w:val="1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копии документов, подтверждающих участие на муниципальном или региональном уров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6</w:t>
      </w:r>
      <w:r>
        <w:rPr>
          <w:rFonts w:cs="Times New Roman" w:ascii="Times New Roman" w:hAnsi="Times New Roman"/>
          <w:b/>
          <w:sz w:val="24"/>
          <w:szCs w:val="24"/>
        </w:rPr>
        <w:t xml:space="preserve"> о наличии обучающихся, подготовленных аттестующимся, представивших разработанные социально-образовательных проекты на различном уров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казываются только конкурсные мероприятия, результат участия в которых подтвержден приложенной копией диплома, грамоты обучающегося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74"/>
        <w:gridCol w:w="2164"/>
        <w:gridCol w:w="1647"/>
        <w:gridCol w:w="2027"/>
      </w:tblGrid>
      <w:tr>
        <w:trPr>
          <w:trHeight w:val="10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 (при наличии этапов проведения, указывается этап участ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обучающегося</w:t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ются не более трех копий документов, подтверждающих результаты максимально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3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 о транслировании успешного опыта профессиональной деятельности в форме проведения мастер-классов, открытых уроков, тренингов, выступлений, докладов и т.д. (не менее трех) *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269"/>
        <w:gridCol w:w="3355"/>
        <w:gridCol w:w="2938"/>
      </w:tblGrid>
      <w:tr>
        <w:trPr>
          <w:trHeight w:val="7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, название мероприятия, целевая аудитор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 (мастер-класс, открытый урок, выступлен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астер-класса, открытого урока, выступле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езультатов муниципального или регионального уровней прикладывается копия справки, выданной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 или копии приказа/ программы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Default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>
          <w:i/>
          <w:i/>
        </w:rPr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о наличии внешнего подтверждения вклада аттестуемого в рамках представленного периода в совершенствование методов обучения и воспитания в образовательной организации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3692"/>
      </w:tblGrid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выдавшего докуме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окумента (благодарственное письмо, грамота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благодарственного письма, грамоты, подтверждающая результаты максимального уровня – 1 докумен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 xml:space="preserve">о наличии внешнего подтверждения вклада аттестуемого </w:t>
      </w:r>
      <w:r>
        <w:rPr>
          <w:b/>
          <w:i/>
          <w:u w:val="single"/>
        </w:rPr>
        <w:t>за пределами представленного периода</w:t>
      </w:r>
      <w:r>
        <w:rPr>
          <w:b/>
          <w:i/>
        </w:rPr>
        <w:t xml:space="preserve"> в совершенствование методов обучения и воспитания</w:t>
      </w:r>
    </w:p>
    <w:p>
      <w:pPr>
        <w:pStyle w:val="Default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356"/>
      </w:tblGrid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государственной или ведомственной награды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копия документ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</w:t>
      </w:r>
      <w:r>
        <w:rPr>
          <w:rFonts w:cs="Times New Roman" w:ascii="Times New Roman" w:hAnsi="Times New Roman"/>
          <w:b/>
        </w:rPr>
        <w:t>о распространении успешного опыта профессиональной деятельности в форме печатных и электронных публикаций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8"/>
      </w:tblGrid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на сайте образовательной организации или в сетевых сообществах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страниц с размещенными материалами*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или региональном или межрегиональном /всероссийском  уровне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ого листа издания, страницы «содержан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й публика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не менее двух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5 об участии в реализации федеральной адаптированной образовательной программы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2410"/>
        <w:gridCol w:w="1417"/>
        <w:gridCol w:w="1559"/>
      </w:tblGrid>
      <w:tr>
        <w:trPr>
          <w:trHeight w:val="11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и № приказа по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о выполнен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 об участии аттестуемого в различных формах профессионального саморазвития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32"/>
        <w:gridCol w:w="3641"/>
      </w:tblGrid>
      <w:tr>
        <w:trPr>
          <w:trHeight w:val="86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минаров/вебинаров, иных обучающих мероприятий по актуальным направлениям подготовки*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, дата окончания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7 об использовании в образовательной деятельности информационных технологий и цифровых образовательных ресурсов (верифицированные цифровые образовательные контенты)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28"/>
      </w:tblGrid>
      <w:tr>
        <w:trPr>
          <w:trHeight w:val="59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систематической работы с обучающимися с использованием верифицированного цифровых образовательных контент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ншоты страниц личного кабинета на цифровых образовательных платформах  подтверждающие использование их   образовательного контента, в работе с обучающимися* </w:t>
            </w:r>
          </w:p>
        </w:tc>
      </w:tr>
      <w:tr>
        <w:trPr>
          <w:trHeight w:val="39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ттестуемым образовательных онлайн-событий для обучающихся (образовательных квестов и т.д) с использованием возможносте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иншот страницы образовательного онлайн-события, организованного аттестуемым (с данными педагога) или копия сертификата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каза о его проведении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Прикладывается не более трех скриншо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ь 4. «</w:t>
      </w: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быть представлены 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ви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участии в работе жюри конкурсов, олимпиад (неоднократное участие)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, олимпиад*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или муниципальный, или региональный)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При наличии работы на муниципальном или региональном уровне 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б осуществлении экспертной деятельности 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452"/>
      </w:tblGrid>
      <w:tr>
        <w:trPr>
          <w:trHeight w:val="61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егиональных комиссий или экспертных групп*</w:t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казанные сведения подтверждаются специалистом отдела САП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3 о наставническом сопровождении педагогических работников, студентов</w:t>
      </w:r>
    </w:p>
    <w:tbl>
      <w:tblPr>
        <w:tblW w:w="10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732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О студента, место обучения, курс, срок прохождения прак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О педагога, цель и срок наставнич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и № приказа по образовательной организаци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4., 4.5 об участии и результативности участия разработанных аттестуемым педагогом методических продуктов (включая рабочие программы) в конкурсах методических разработок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694"/>
        <w:gridCol w:w="2268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и название мероприят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представлялись методические проду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или региона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сероссийск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название методического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итывается кратность участия/результата участия. Прикладываются копии документов, выданных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их максимальный результа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., 4.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активности и результативности участия в профессиональных конкурса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3402"/>
      </w:tblGrid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кон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региональный, или межрегиональный, или всероссийски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(участник, призер, победитель)*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кладывается копия документа, выданного на </w:t>
      </w:r>
      <w:r>
        <w:rPr>
          <w:rFonts w:cs="Times New Roman" w:ascii="Times New Roman" w:hAnsi="Times New Roman"/>
          <w:i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ровне, подтверждающего максимальн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О  (должность, подпись, расшифровка подписи, дата, печать)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18:00Z</dcterms:created>
  <dc:creator>ivan-g</dc:creator>
  <dc:description/>
  <cp:keywords/>
  <dc:language>en-US</dc:language>
  <cp:lastModifiedBy>Олег А. Мексичев</cp:lastModifiedBy>
  <dcterms:modified xsi:type="dcterms:W3CDTF">2023-09-20T12:22:00Z</dcterms:modified>
  <cp:revision>51</cp:revision>
  <dc:subject/>
  <dc:title>Полное наименование организации, осуществляющей образовательную деятельность (в соответствии с Уставом)</dc:title>
</cp:coreProperties>
</file>