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лное наименование организации, осуществляющей образовательную деятельность (в соответствии с Уставо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езультаты профессиональ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амилия, имя, отчество педагогического работ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рший вожат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явленная квалификационная категория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05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5"/>
      </w:tblGrid>
      <w:tr>
        <w:trPr>
          <w:trHeight w:val="375" w:hRule="atLeast"/>
        </w:trPr>
        <w:tc>
          <w:tcPr>
            <w:tcW w:w="105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09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ведения о педагогическом работник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2"/>
        <w:gridCol w:w="3603"/>
      </w:tblGrid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Фамилия, Имя, Отчество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Дата рождения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Место работы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  <w:t>(полное название организации в соответствии с Уставом, муниципальное образование)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Должность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  <w:t>(с указанием предмета)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Дата назначения на должность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Стаж педагогической работы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Стаж работы в данной должности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Стаж работы в данной организации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Образование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  <w:t>(когда и какую образовательную организацию окончил(а), квалификация и специальность по диплому)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Ученая степень, ученое звание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725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Сведения о прохождении последней аттестации на квалификационную категорию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  <w:t>(наименование квалификационной категории, дата установления, наименование должности, по которой присвоена категория)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Заявленная квалификационная категория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                                    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Подпись педагогического работника                                                                   Расшифровка подпис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равка об учебной нагрузке старшим вожатым не прикладывае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Основания для установления квалификационных категорий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 основе сведений, подтверждающих наличие у педагогических работников наград, званий, знаков отличия, сведений о награждениях за участие в профессиональных конкурсах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 педагогическим работника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без предоставления результатов по показателям</w:t>
      </w:r>
      <w:r>
        <w:rPr>
          <w:rFonts w:cs="Times New Roman" w:ascii="Times New Roman" w:hAnsi="Times New Roman"/>
          <w:iCs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07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810"/>
        <w:gridCol w:w="2279"/>
      </w:tblGrid>
      <w:tr>
        <w:trPr>
          <w:tblHeader w:val="true"/>
          <w:trHeight w:val="6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ндикатор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подтверждающего документа, дата выдачи*</w:t>
            </w:r>
          </w:p>
        </w:tc>
      </w:tr>
      <w:tr>
        <w:trPr>
          <w:trHeight w:val="40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государственных или ведомственных наград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бедитель или призер международного или всероссийского конкурса педагогических работников, организованного органами государственной власти Российской Федерации или проводимого при поддержке органов государственной власти Российской Федерации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 в номинации всероссийского конкурса педагогических работников, в правилах проведения которого не устанавливается единый победитель конкурса, организованного органами государственной власти Российской Федерации или проводимого при поддержке органов государственной власти Российской Федерации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ется заверенная копия подтверждающего документа, полученного в рамках представленного пери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**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Государственная или ведомственная награда, полученная за пределами представленного периода, учитывается в п.3.3 Показателя 3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Установление максимального количества баллов по показател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  <w:t>на основе следующих сведений:</w:t>
      </w:r>
    </w:p>
    <w:tbl>
      <w:tblPr>
        <w:tblW w:w="107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27"/>
        <w:gridCol w:w="2221"/>
        <w:gridCol w:w="1954"/>
      </w:tblGrid>
      <w:tr>
        <w:trPr>
          <w:tblHeader w:val="true"/>
          <w:trHeight w:val="9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ндикатор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подтверждающего документа, дата выдачи*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>
          <w:trHeight w:val="125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5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обедителей/призеров международных конкурсов для обучающихся, организованных органами государственной власти Российской Федерации или проводимых при поддержке органов государственной власти Российской Федерации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данного индикатора показатели 1 и 2 не заполняются</w:t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5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бедителей или призеров всероссийских конкурсов в рамках перечня олимпиад и иных интеллектуальных и (или) творческих конкурсов, мероприятий, направленных на развитие интеллектуальных и творческих способностей, способностей к занятиям физической культуры и спортом, интереса к научной (научно-исследовательской), инженерно-технической, изобретательской, творческой, физкультурно-спортивной деятельности, а также на пропаганду научных знаний, творческих и спортивных учреждений, утвержденного Министерством просвещения Российской Федерации, организованных органами государственной власти Российской Федерации или проводимых при поддержке органов государственной власти Российской Федерации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только данного индикатора показатель 2 не заполняется</w:t>
            </w:r>
          </w:p>
        </w:tc>
      </w:tr>
      <w:tr>
        <w:trPr>
          <w:trHeight w:val="667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5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обедителей регионального этапа конкурсов в рамках перечня олимпиад и иных интеллектуальных и (или) творческих конкурсов, мероприятий, направленных на развитие интеллектуальных и творческих способностей, способностей к занятиям физической культуры и спортом, интереса к научной (научно-исследовательской), инженерно-технической, изобретательской, творческой, физкультурно-спортивной деятельности, а также на пропаганду научных знаний, творческих и спортивных учреждений, утвержденного Министерством просвещения Российской Федерации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ованных органами государственной власти Российской Федерации или проводимых при поддержке органов государственной власти Российской Федерации (при аттестации на первую квалификационную категорию)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только данного индикатора показатель 2 не заполняется</w:t>
            </w:r>
          </w:p>
        </w:tc>
      </w:tr>
      <w:tr>
        <w:trPr>
          <w:trHeight w:val="13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обедителе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урсов в рамках календарей (планов) областных массовых мероприятий с обучающимися, утвержденных министерством образования и науки Тамбовской области, либо министерством культуры Тамбовской области (при аттестации на первую квалификационную категорию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только данного индикатора показатель 2 не заполняется</w:t>
            </w:r>
          </w:p>
        </w:tc>
      </w:tr>
      <w:tr>
        <w:trPr>
          <w:trHeight w:val="16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бедитель или призер регионального этап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российских конкурсов педагогических работников, организованных органами государственной власти Российской Федерации или проводимых при поддержке органов государственной власти Российской Федераци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только данного индикатора показатели 3 и 4 не заполняются</w:t>
            </w:r>
          </w:p>
        </w:tc>
      </w:tr>
      <w:tr>
        <w:trPr>
          <w:trHeight w:val="16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</w:t>
            </w:r>
          </w:p>
        </w:tc>
        <w:tc>
          <w:tcPr>
            <w:tcW w:w="5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бедитель в номинац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онального этапа всероссийских конкурсов педагогических работников, организованных органами государственной власти Российской Федерации или при поддержке органов государственной власти Российской Федерации, в правилах проведения которых не устанавливается единый победитель конкурса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только данного индикатора показатели 3 и 4 не заполняются</w:t>
            </w:r>
          </w:p>
        </w:tc>
      </w:tr>
      <w:tr>
        <w:trPr>
          <w:trHeight w:val="16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</w:t>
            </w:r>
          </w:p>
        </w:tc>
        <w:tc>
          <w:tcPr>
            <w:tcW w:w="5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бедитель окружного или межрегионального конкурса педагогических работников, организованного органами государственной власти Российской Федерации, субъектов Российской Федерации или проводимого при поддержке органов государственной власти Российской Федерации, субъектов Российской Федерации. 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только данного индикатора показатели 3 и 4 не заполняютс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ется заверенная копия подтверждающего докумен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оказатели оценки результатов профессиональной деятельности педагогического работника при аттестации в целях установления квалификационной категории по должност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старший вожат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казатель 2.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Выявление и развитие способностей обучающихся к научной (интеллектуальной), творческой, физкультурно-спортивной деятельности, а также их участие в олимпиадах, конкурсах, фестивалях, соревнованиях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огут быть представлены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 вид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веден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1 о доле обучающихся, участвующих в работе детских общественных организаций, объединений</w:t>
      </w:r>
    </w:p>
    <w:tbl>
      <w:tblPr>
        <w:tblW w:w="104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410"/>
        <w:gridCol w:w="2126"/>
        <w:gridCol w:w="1984"/>
        <w:gridCol w:w="2268"/>
      </w:tblGrid>
      <w:tr>
        <w:trPr>
          <w:trHeight w:val="12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детских общественных организаций, объедин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обучающихся соответствующей возрастной катег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обучающих, участвующих в работе детски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я обучающихся, участвующих в работе детских организаций, %</w:t>
            </w:r>
          </w:p>
        </w:tc>
      </w:tr>
      <w:tr>
        <w:trPr>
          <w:trHeight w:val="31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.2 о качестве планирования деятельности детских общественных организаций, в т.ч. с учетом содержания деятельности РДШ/движения первых </w:t>
      </w:r>
      <w:r>
        <w:rPr>
          <w:rFonts w:cs="Times New Roman" w:ascii="Times New Roman" w:hAnsi="Times New Roman"/>
          <w:b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рикладывается копия двух актуальных направлений плана деятельности детской организации на 1 учебный год с отметкой о выполнен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.3 о наличии положительной динамики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количества и разнообразия форм, тематики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мероприятий, обеспечивающих реализацию инициатив и потребностей обучающихся в сфере организации свободного времени, досуга, реализации социально значимых дел* </w:t>
      </w:r>
    </w:p>
    <w:tbl>
      <w:tblPr>
        <w:tblW w:w="104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544"/>
        <w:gridCol w:w="1417"/>
        <w:gridCol w:w="1559"/>
        <w:gridCol w:w="1559"/>
      </w:tblGrid>
      <w:tr>
        <w:trPr>
          <w:trHeight w:val="351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мероприятий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 мероприятий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мероприятий</w:t>
            </w:r>
          </w:p>
        </w:tc>
      </w:tr>
      <w:tr>
        <w:trPr>
          <w:trHeight w:val="31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</w:tr>
      <w:tr>
        <w:trPr>
          <w:trHeight w:val="14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i/>
          <w:sz w:val="24"/>
          <w:szCs w:val="24"/>
        </w:rPr>
        <w:t>Указываются наиболее актуальные воспитательные мероприят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4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б организации учебы актива детской общественной организации, органов детского самоуправления, направленной на развитие лидерских компетенций </w:t>
      </w:r>
      <w:r>
        <w:rPr>
          <w:rFonts w:cs="Times New Roman" w:ascii="Times New Roman" w:hAnsi="Times New Roman"/>
          <w:b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рикладывается копия плана обучения актива на 1 учебный год с отметкой о выполнен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2.5 о наличии положительной оценки детской общественной организации в рамках муниципального/регионального рейтинга детских общественных организаций</w:t>
      </w:r>
      <w:r>
        <w:rPr>
          <w:i/>
          <w:color w:val="000000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прикладывается</w:t>
      </w:r>
      <w:r>
        <w:rPr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пия документа, подтверждающего  результа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.6 о доле обучающихся, удовлетворенных качеством жизнедеятельности </w:t>
      </w:r>
      <w:r>
        <w:rPr/>
        <w:t>детской общественной организации (по результатам диагностики)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268"/>
        <w:gridCol w:w="3544"/>
        <w:gridCol w:w="3402"/>
      </w:tblGrid>
      <w:tr>
        <w:trPr>
          <w:trHeight w:val="11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обучающихся, принявших участие в опро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обучающихся,  удовлетворенных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ачеством жизнедеятельности детской общественной организ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я обучающихся, удовлетворенных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качеством жизнедеятельности детской общественной организац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%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.7 об обучающихся, подготовленных аттестующимся педагогом и представивших результаты социальных проектов на различном уровне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(Указываются только конкурсные мероприятия, результат участия в которых подтвержден приложенной копией диплома, грамоты обучающегося)</w:t>
      </w:r>
    </w:p>
    <w:tbl>
      <w:tblPr>
        <w:tblW w:w="1045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3574"/>
        <w:gridCol w:w="2164"/>
        <w:gridCol w:w="1647"/>
        <w:gridCol w:w="1850"/>
      </w:tblGrid>
      <w:tr>
        <w:trPr>
          <w:trHeight w:val="1088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и название конкурсного мероприятия (при наличии этапов проведения, указывается этап участия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проект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участия (участник, призер, победитель)*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 обучающегося, класс</w:t>
            </w:r>
          </w:p>
        </w:tc>
      </w:tr>
      <w:tr>
        <w:trPr>
          <w:trHeight w:val="392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ются не более трех копий документов, подтверждающих результаты максимального уров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2.8, 2.9 о результатах участия обучающихся, подготовленных педагогом, в конкурсных мероприятиях муниципального, регионального, всероссийского уровней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Указываются только конкурсные мероприятия, результат участия в которых подтвержден приложенной копией диплома, грамоты обучающегося)</w:t>
      </w:r>
    </w:p>
    <w:tbl>
      <w:tblPr>
        <w:tblW w:w="104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4286"/>
        <w:gridCol w:w="2899"/>
        <w:gridCol w:w="2014"/>
      </w:tblGrid>
      <w:tr>
        <w:trPr>
          <w:trHeight w:val="1088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и название конкурсного мероприятия (при наличии этапов проведения, указывается этап участия)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участия (участник, призер, победитель)*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 обучающегося, класс</w:t>
            </w:r>
          </w:p>
        </w:tc>
      </w:tr>
      <w:tr>
        <w:trPr>
          <w:trHeight w:val="392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*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икладываются не более трех копий документов, подтверждающих результаты максимального уровня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Результаты участия в региональных конкурсных мероприятиях подтверждает специалист отдела САПР на основе приказов Министерства образования и науки Тамбов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16"/>
          <w:szCs w:val="16"/>
        </w:rPr>
      </w:pPr>
      <w:r>
        <w:rPr>
          <w:rFonts w:cs="Times New Roman" w:ascii="Times New Roman" w:hAnsi="Times New Roman"/>
          <w:i/>
          <w:color w:val="FF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1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б участии обучающихся в сетевых конкурсах, олимпиадах, дистанционных мероприятиях (интернет)</w:t>
      </w:r>
    </w:p>
    <w:tbl>
      <w:tblPr>
        <w:tblW w:w="1035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962"/>
        <w:gridCol w:w="2126"/>
        <w:gridCol w:w="1991"/>
      </w:tblGrid>
      <w:tr>
        <w:trPr>
          <w:trHeight w:val="11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сетевого, дистанционного конкурсного мероприятия, олимпиады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участия (победитель, призер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 обучающегося, класс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11 о наставническом сопровождении обучающихся к конкурсным мероприятиям в рамках деятельности детских общественных объединений</w:t>
      </w:r>
    </w:p>
    <w:tbl>
      <w:tblPr>
        <w:tblW w:w="104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4286"/>
        <w:gridCol w:w="2899"/>
        <w:gridCol w:w="2014"/>
      </w:tblGrid>
      <w:tr>
        <w:trPr>
          <w:trHeight w:val="1088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и название конкурсного мероприятия (при наличии этапов проведения, указывается этап участия)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участия (участник, призер, победитель)*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 обучающегося, класс</w:t>
            </w:r>
          </w:p>
        </w:tc>
      </w:tr>
      <w:tr>
        <w:trPr>
          <w:trHeight w:val="392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*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икладываются не более трех копий документов, подтверждающих результаты максимального уров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казатель 3.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ичный вклад в повышение качества образования, совершенствование методов обучения и воспитания и продуктивное использование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огут быть представлен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вид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веден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3.1 о транслировании успешного опыта профессиональной деятельности в форме проведения мастер-классов, открытых уроков, тренингов, выступлений, докладов и т.д. (не менее трех) *</w:t>
      </w:r>
    </w:p>
    <w:tbl>
      <w:tblPr>
        <w:tblW w:w="10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3269"/>
        <w:gridCol w:w="3355"/>
        <w:gridCol w:w="2938"/>
      </w:tblGrid>
      <w:tr>
        <w:trPr>
          <w:trHeight w:val="723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, название мероприятия, целевая аудитория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участия (мастер-класс, открытый урок, выступление)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мастер-класса, открытого урока, выступления</w:t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*При наличии результатов муниципального или регионального уровней прикладывается копия справки, выданной на </w:t>
      </w:r>
      <w:r>
        <w:rPr>
          <w:rFonts w:cs="Times New Roman" w:ascii="Times New Roman" w:hAnsi="Times New Roman"/>
          <w:i/>
          <w:sz w:val="24"/>
          <w:szCs w:val="24"/>
        </w:rPr>
        <w:t>соответствующем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уровне или копии приказа/ программы</w:t>
      </w:r>
    </w:p>
    <w:p>
      <w:pPr>
        <w:pStyle w:val="Default"/>
        <w:ind w:left="426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</w:rPr>
      </w:pPr>
      <w:r>
        <w:rPr>
          <w:rFonts w:cs="Times New Roman"/>
          <w:b/>
          <w:i/>
          <w:color w:val="000000"/>
          <w:sz w:val="16"/>
          <w:szCs w:val="16"/>
        </w:rPr>
      </w:r>
    </w:p>
    <w:p>
      <w:pPr>
        <w:pStyle w:val="Default"/>
        <w:ind w:left="42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Default"/>
        <w:jc w:val="both"/>
        <w:rPr>
          <w:i/>
          <w:i/>
        </w:rPr>
      </w:pPr>
      <w:r>
        <w:rPr>
          <w:b/>
          <w:i/>
        </w:rPr>
        <w:t>3.2</w:t>
      </w:r>
      <w:r>
        <w:rPr>
          <w:i/>
        </w:rPr>
        <w:t xml:space="preserve"> </w:t>
      </w:r>
      <w:r>
        <w:rPr>
          <w:b/>
          <w:i/>
        </w:rPr>
        <w:t>о наличии внешнего подтверждения вклада аттестуемого в рамках представленного периода в совершенствование методов обучения и воспитания в образовательной организации</w:t>
      </w:r>
    </w:p>
    <w:tbl>
      <w:tblPr>
        <w:tblW w:w="10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812"/>
        <w:gridCol w:w="3692"/>
      </w:tblGrid>
      <w:tr>
        <w:trPr>
          <w:trHeight w:val="9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ргана, выдавшего документ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документа (благодарственное письмо, грамота)*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ется копия благодарственного письма, грамоты, подтверждающая результаты максимального уровня – 1 документ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</w:rPr>
      </w:r>
    </w:p>
    <w:p>
      <w:pPr>
        <w:pStyle w:val="Default"/>
        <w:jc w:val="both"/>
        <w:rPr/>
      </w:pPr>
      <w:r>
        <w:rPr>
          <w:b/>
          <w:i/>
        </w:rPr>
        <w:t>3.3</w:t>
      </w:r>
      <w:r>
        <w:rPr>
          <w:i/>
        </w:rPr>
        <w:t xml:space="preserve"> </w:t>
      </w:r>
      <w:r>
        <w:rPr>
          <w:b/>
          <w:i/>
        </w:rPr>
        <w:t xml:space="preserve">о наличии внешнего подтверждения вклада аттестуемого </w:t>
      </w:r>
      <w:r>
        <w:rPr>
          <w:b/>
          <w:i/>
          <w:u w:val="single"/>
        </w:rPr>
        <w:t>за пределами представленного периода</w:t>
      </w:r>
      <w:r>
        <w:rPr>
          <w:b/>
          <w:i/>
        </w:rPr>
        <w:t xml:space="preserve"> в совершенствование методов обучения и воспитания</w:t>
      </w:r>
    </w:p>
    <w:p>
      <w:pPr>
        <w:pStyle w:val="Default"/>
        <w:ind w:left="426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356"/>
      </w:tblGrid>
      <w:tr>
        <w:trPr>
          <w:trHeight w:val="4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од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именование государственной или ведомственной награды*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ется копия документа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3.4 </w:t>
      </w:r>
      <w:r>
        <w:rPr>
          <w:rFonts w:cs="Times New Roman" w:ascii="Times New Roman" w:hAnsi="Times New Roman"/>
          <w:b/>
          <w:sz w:val="24"/>
          <w:szCs w:val="24"/>
        </w:rPr>
        <w:t>о распространении успешного опыта профессиональной деятельности в форме печатных и электронных публикаций</w:t>
      </w:r>
    </w:p>
    <w:tbl>
      <w:tblPr>
        <w:tblW w:w="10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818"/>
      </w:tblGrid>
      <w:tr>
        <w:trPr>
          <w:trHeight w:val="39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кации на сайте образовательной организации или в сетевых сообществах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иншот страниц с размещенными материалами*</w:t>
            </w:r>
          </w:p>
        </w:tc>
      </w:tr>
      <w:tr>
        <w:trPr>
          <w:trHeight w:val="39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к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муниципальном или региональном или межрегиональном /всероссийском  уровне 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п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тульного листа издания, страницы «содержание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чатной публикации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(не менее двух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ется не более трех скриншотов</w:t>
      </w:r>
      <w:r>
        <w:br w:type="page"/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5 об участии аттестуемого в различных формах профессионального саморазвития</w:t>
      </w:r>
    </w:p>
    <w:tbl>
      <w:tblPr>
        <w:tblW w:w="107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5932"/>
        <w:gridCol w:w="3641"/>
      </w:tblGrid>
      <w:tr>
        <w:trPr>
          <w:trHeight w:val="863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семинаров/вебинаров, иных обучающих мероприятий по актуальным направлениям подготовки*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хождения, дата окончания</w:t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Footnote"/>
        <w:ind w:left="284" w:hanging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3.6 об использовании в образовательной деятельности информационных технологий и цифровых образовательных ресурсов (верифицированные цифровые образовательные контенты)</w:t>
      </w:r>
    </w:p>
    <w:tbl>
      <w:tblPr>
        <w:tblW w:w="108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5528"/>
      </w:tblGrid>
      <w:tr>
        <w:trPr>
          <w:trHeight w:val="59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систематической работы с обучающимися с использованием верифицированного цифровых образовательных контентов (ФГИС «Моя школа»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риншоты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раниц личного кабинета на цифровых образовательных платформах  подтверждающие использование их   образовательного контента, в работе с обучающимися </w:t>
            </w:r>
          </w:p>
        </w:tc>
      </w:tr>
      <w:tr>
        <w:trPr>
          <w:trHeight w:val="59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собственных образовательных ресурсов на основе современных информационных сервисов и программных средст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риншот* страниц с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 разработанными ресурсами</w:t>
            </w:r>
          </w:p>
        </w:tc>
      </w:tr>
      <w:tr>
        <w:trPr>
          <w:trHeight w:val="392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рганизация и проведение аттестуемым образовательных онлайн-событий для обучающихся (образовательных квестов и т.д) с использованием возможностей сети Интерне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криншот* страницы образовательного онлайн-события, организованного аттестуемым (с данными педагога) или сертификат/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опия приказа о проведении*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ется не более трех скриншо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казатель 4. «</w:t>
      </w:r>
      <w:r>
        <w:rPr>
          <w:rFonts w:cs="Times New Roman" w:ascii="Times New Roman" w:hAnsi="Times New Roman"/>
          <w:sz w:val="24"/>
          <w:szCs w:val="24"/>
        </w:rPr>
        <w:t>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огут быть представлены в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вид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веден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4.1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об участии в работе жюри конкурсных мероприятий (неоднократное участие)</w:t>
      </w:r>
    </w:p>
    <w:tbl>
      <w:tblPr>
        <w:tblW w:w="10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9452"/>
      </w:tblGrid>
      <w:tr>
        <w:trPr>
          <w:trHeight w:val="617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и название конкурсов, олимпиад, соревнований*</w:t>
            </w:r>
          </w:p>
          <w:p>
            <w:pPr>
              <w:pStyle w:val="Normal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организация или муниципальный, или региональный)</w:t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*При наличии работы на муниципальном или региональном уровне прикладывается копия документа, выданного на </w:t>
      </w:r>
      <w:r>
        <w:rPr>
          <w:rFonts w:cs="Times New Roman" w:ascii="Times New Roman" w:hAnsi="Times New Roman"/>
          <w:i/>
          <w:sz w:val="24"/>
          <w:szCs w:val="24"/>
        </w:rPr>
        <w:t>соответствующем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уровне, подтверждающего максимальный результат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4.2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об осуществлении экспертной деятельности на региональном уровне</w:t>
      </w:r>
    </w:p>
    <w:tbl>
      <w:tblPr>
        <w:tblW w:w="10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9452"/>
      </w:tblGrid>
      <w:tr>
        <w:trPr>
          <w:trHeight w:val="617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ебный год</w:t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звание региональных комиссий или экспертных групп*</w:t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*Указанные сведения подтверждаются специалистом отдела САПР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4.3, 4.4 об участии и результативности участия разработанных аттестуемым педагогом методических продуктов (включая рабочие программы) в конкурсах методических разработок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Дополнительные образовательные программы учитываются по должности ПДО)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2694"/>
        <w:gridCol w:w="2268"/>
      </w:tblGrid>
      <w:tr>
        <w:trPr>
          <w:trHeight w:val="7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ровень и название мероприят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де представлялись методические продукт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или региональны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всероссийский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и название методического проду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участия (участник, призер, победитель)*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*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Учитывается кратность участия/результата участия. Прикладываются копии документов, выданных на </w:t>
      </w:r>
      <w:r>
        <w:rPr>
          <w:rFonts w:cs="Times New Roman" w:ascii="Times New Roman" w:hAnsi="Times New Roman"/>
          <w:i/>
          <w:sz w:val="24"/>
          <w:szCs w:val="24"/>
        </w:rPr>
        <w:t>соответствующем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уровне, подтверждающих максимальный результа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5, 4.6 об активности участия и результативности участия в профессиональных конкурсах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095"/>
        <w:gridCol w:w="3402"/>
      </w:tblGrid>
      <w:tr>
        <w:trPr>
          <w:trHeight w:val="7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и название конкур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или региональный, или межрегиональный, или всероссийский уровень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участия (участник, призер, победитель)*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*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рикладывается копия документа, выданного на </w:t>
      </w:r>
      <w:r>
        <w:rPr>
          <w:rFonts w:cs="Times New Roman" w:ascii="Times New Roman" w:hAnsi="Times New Roman"/>
          <w:i/>
          <w:sz w:val="24"/>
          <w:szCs w:val="24"/>
        </w:rPr>
        <w:t>соответствующем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уровне, подтверждающего максимальный результа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</w:p>
    <w:sectPr>
      <w:type w:val="nextPage"/>
      <w:pgSz w:w="11906" w:h="16838"/>
      <w:pgMar w:left="567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1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Western">
    <w:name w:val="western"/>
    <w:basedOn w:val="Normal"/>
    <w:qFormat/>
    <w:pPr>
      <w:suppressAutoHyphens w:val="true"/>
      <w:spacing w:lineRule="auto" w:line="240" w:before="100" w:after="119"/>
    </w:pPr>
    <w:rPr>
      <w:rFonts w:ascii="Times New Roman" w:hAnsi="Times New Roman" w:eastAsia="Times New Roman" w:cs="Times New Roman"/>
      <w:color w:val="000000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06:18:00Z</dcterms:created>
  <dc:creator>ivan-g</dc:creator>
  <dc:description/>
  <cp:keywords/>
  <dc:language>en-US</dc:language>
  <cp:lastModifiedBy>Олег А. Мексичев</cp:lastModifiedBy>
  <dcterms:modified xsi:type="dcterms:W3CDTF">2023-09-20T12:40:00Z</dcterms:modified>
  <cp:revision>27</cp:revision>
  <dc:subject/>
  <dc:title>Полное наименование организации, осуществляющей образовательную деятельность (в соответствии с Уставом)</dc:title>
</cp:coreProperties>
</file>