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рший метод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75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правка об учебной нагрузке методиста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таршего методист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410"/>
        <w:gridCol w:w="5992"/>
      </w:tblGrid>
      <w:tr>
        <w:trPr>
          <w:trHeight w:val="12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репленные корпуса/филиалы</w:t>
            </w:r>
          </w:p>
        </w:tc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репленные направления деятельности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7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7"/>
      </w:tblGrid>
      <w:tr>
        <w:trPr>
          <w:trHeight w:val="780" w:hRule="atLeast"/>
        </w:trPr>
        <w:tc>
          <w:tcPr>
            <w:tcW w:w="10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государственных или ведомственных наград**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4.10 Показателя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на основе следующих сведений:</w:t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82"/>
        <w:gridCol w:w="2054"/>
        <w:gridCol w:w="1966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дикатор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1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бедитель или призер регионального этапа 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методист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ил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старший метод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качестве и регулярности анализа результатов и содержания образовательной деятельности (по направлению деятельности аттестуемого)*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325"/>
        <w:gridCol w:w="1559"/>
        <w:gridCol w:w="2552"/>
        <w:gridCol w:w="3118"/>
      </w:tblGrid>
      <w:tr>
        <w:trPr>
          <w:trHeight w:val="72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налитическ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цедуры оце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ные проблемы (дефицит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ретные предложения по преодолению проблем (дефицитов)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копия аналитической справки по итогам одной из процедур оценки образовательных результатов обучающихся /мероприятий ВШК качества образования за последний завершившийся учебный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2 о проведении методической работы с педагогическими работниками, направленной на преодоление профессиональных дефицитов, выявленных на основе анализа (по направлению деятельности аттестуемо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602"/>
        <w:gridCol w:w="3022"/>
        <w:gridCol w:w="2938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тодического мероприят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етодического мероприят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аудитор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плана проведенного с педагогами методического мероприятия, направленного на преодоление затруднений, обозначенных в справке п.3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3 о с</w:t>
      </w:r>
      <w:r>
        <w:rPr>
          <w:rFonts w:cs="Times New Roman" w:ascii="Times New Roman" w:hAnsi="Times New Roman"/>
          <w:b/>
          <w:sz w:val="24"/>
          <w:szCs w:val="24"/>
        </w:rPr>
        <w:t xml:space="preserve">оответствии планов методической работы приоритетным задачам развития образования и конкретной образовательной организации, выявленным в ходе анализа проблемам и затруднениям (по направлению деятельности аттестуемого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прикладывается копия плана методической работы на последний завершившийся учебный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4 о транслировании аттестуемым успешного опыта деятельности образовательной организации, ее педагогических работников (в том числе – своей собственной) в форме выступлений, проведения аттестуемым мастер- классов, тренингов, занятий в рамках курсов повышения квалификации и т.д. 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938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выступлени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 наличии результатов муниципального или регионального, или межрегионального, или федерального уровней прикладываются копии программы/приказа о проведении мероприятия или справки, выданной организатором мероприятия. Подтверждается максимальный результат (не более трех результа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5 о р</w:t>
      </w:r>
      <w:r>
        <w:rPr>
          <w:rFonts w:cs="Times New Roman" w:ascii="Times New Roman" w:hAnsi="Times New Roman"/>
          <w:b/>
          <w:i/>
          <w:sz w:val="24"/>
          <w:szCs w:val="24"/>
        </w:rPr>
        <w:t>аспространении аттестуемым успешного опыта деятельности образовательной организации, ее педагогических работников (в том числе – своей собственной) в форме печатных и электронных публикаций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8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бл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тевых профессиональных сообществах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айта с размещенными публикация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ульного листа издания, страницы «содержание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го листа опубликованной стать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</w:t>
      </w:r>
      <w:r>
        <w:rPr>
          <w:rFonts w:cs="Times New Roman" w:ascii="Times New Roman" w:hAnsi="Times New Roman"/>
          <w:b/>
          <w:sz w:val="24"/>
          <w:szCs w:val="24"/>
        </w:rPr>
        <w:t xml:space="preserve"> о продуктивности руководства инновационной деятельностью*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701"/>
        <w:gridCol w:w="3543"/>
      </w:tblGrid>
      <w:tr>
        <w:trPr>
          <w:trHeight w:val="3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и № внешнего приказа об открытии на базе организации инновационной площадки, наименование площад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 по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аттестуем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дукта инновационной деятельности</w:t>
            </w:r>
          </w:p>
        </w:tc>
      </w:tr>
      <w:tr>
        <w:trPr>
          <w:trHeight w:val="3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кладывается копия </w:t>
      </w:r>
      <w:r>
        <w:rPr>
          <w:rFonts w:cs="Times New Roman" w:ascii="Times New Roman" w:hAnsi="Times New Roman"/>
          <w:i/>
          <w:sz w:val="24"/>
          <w:szCs w:val="24"/>
        </w:rPr>
        <w:t>титульного листа созданного продукта, страницы «содержание»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или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7 об обеспечении реализации планов повышения квалификации педагогических работников образовательной организации в течение трех лет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по направлению деятельности аттестуемого согласно справке о нагрузке)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043"/>
        <w:gridCol w:w="4110"/>
        <w:gridCol w:w="3409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педагогических работник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едагогических работников, прошедших повышение квалификации по профилю педагогической деятельност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педагогических работников, прошедших повышение квалификации по профилю педагогической деятельности, %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Указываются с</w:t>
      </w:r>
      <w:r>
        <w:rPr>
          <w:rFonts w:cs="Times New Roman" w:ascii="Times New Roman" w:hAnsi="Times New Roman"/>
          <w:i/>
          <w:sz w:val="24"/>
          <w:szCs w:val="24"/>
        </w:rPr>
        <w:t>ведения на начало учебного год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8 (3.8.1 и 3.8.2) о р</w:t>
      </w:r>
      <w:r>
        <w:rPr>
          <w:rFonts w:cs="Times New Roman" w:ascii="Times New Roman" w:hAnsi="Times New Roman"/>
          <w:b/>
          <w:sz w:val="24"/>
          <w:szCs w:val="24"/>
        </w:rPr>
        <w:t>езультативности содействия повышению уровня квалификации педагогических работников в течение трех лет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по направлению деятельности аттестуем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гласно справке о нагрузке</w:t>
      </w:r>
      <w:r>
        <w:rPr>
          <w:rFonts w:cs="Times New Roman" w:ascii="Times New Roman" w:hAnsi="Times New Roman"/>
          <w:sz w:val="24"/>
          <w:szCs w:val="24"/>
        </w:rPr>
        <w:t>)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8.1 о педагогических работниках, соответствующих заявленной квалификационной категории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3402"/>
        <w:gridCol w:w="3260"/>
      </w:tblGrid>
      <w:tr>
        <w:trPr>
          <w:trHeight w:val="7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едагогических работников, подавших заявление на аттест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педагогических работников, соответствующих заявленной категории по итогам аттест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педагогических работников, соответствующих заявленной категории по итогам аттеста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%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Указываются с</w:t>
      </w:r>
      <w:r>
        <w:rPr>
          <w:rFonts w:cs="Times New Roman" w:ascii="Times New Roman" w:hAnsi="Times New Roman"/>
          <w:i/>
          <w:sz w:val="24"/>
          <w:szCs w:val="24"/>
        </w:rPr>
        <w:t>ведения на начало учебного год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8.2 о педагогических работниках, имеющих квалификационные категории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3544"/>
        <w:gridCol w:w="3686"/>
      </w:tblGrid>
      <w:tr>
        <w:trPr>
          <w:trHeight w:val="7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едагогических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педагогических работников, имеющ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ую и высшую квалификационные катег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педагогических работников, имеющ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ую и высшую квалификационные категории, %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Указываются с</w:t>
      </w:r>
      <w:r>
        <w:rPr>
          <w:rFonts w:cs="Times New Roman" w:ascii="Times New Roman" w:hAnsi="Times New Roman"/>
          <w:i/>
          <w:sz w:val="24"/>
          <w:szCs w:val="24"/>
        </w:rPr>
        <w:t>ведения на начало учебного год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 об осуществлении руководства методическим советом образовательной организац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-  прикладываются копии приказов/выписок из приказов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обеспечении разработки программ элективных курсов, курсов внеурочной деятельности, дополнительных образовательных программ, используемых в деятельности образовательной организации)*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87"/>
        <w:gridCol w:w="1701"/>
        <w:gridCol w:w="1984"/>
      </w:tblGrid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азработчиков</w:t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 п</w:t>
      </w:r>
      <w:r>
        <w:rPr>
          <w:rFonts w:cs="Times New Roman" w:ascii="Times New Roman" w:hAnsi="Times New Roman"/>
          <w:b/>
          <w:i/>
        </w:rPr>
        <w:t>одготовке методических рекомендаций и материалов в поддержку образовательной деятельности*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87"/>
        <w:gridCol w:w="1701"/>
        <w:gridCol w:w="1984"/>
      </w:tblGrid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тодических рекомендаций/комплекта методиче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азработчиков</w:t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4 о подтверждении качества продуктов методической деятельности, разработанных аттестуемым или под его непосредственным руководством, по итогам конкурсов методических разработок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1984"/>
        <w:gridCol w:w="1701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 методических разрабо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и назв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дуктов методическ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азработ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 (не более тре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участии в подготовке и непосредственном проведении на базе образовательной организации значимых методических мероприятий (муниципальных, региональных, межрегиональных семинаров, «круглых столов», стажировок для педагогических и руководящих работников и т.п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2"/>
      </w:tblGrid>
      <w:tr>
        <w:trPr>
          <w:trHeight w:val="3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методических мероприятий*</w:t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 (не более тре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6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участии в работе жюри конкурсных мероприятий для педагогических работников и обучающихся (неоднократное участие)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конкурсов, олимпиад, соревнований* 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7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</w:t>
      </w:r>
      <w:r>
        <w:rPr>
          <w:rFonts w:cs="Times New Roman" w:ascii="Times New Roman" w:hAnsi="Times New Roman"/>
          <w:b/>
          <w:i/>
        </w:rPr>
        <w:t xml:space="preserve"> осуществлении экспертной деятельности 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вание региональных комиссий или экспертных груп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*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8 о результативности методического сопровождения участия педагогических работников образовательной организации в профессиональных конкурсах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 участ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 (не более тре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jc w:val="both"/>
        <w:rPr>
          <w:i/>
          <w:i/>
        </w:rPr>
      </w:pPr>
      <w:r>
        <w:rPr>
          <w:b/>
          <w:i/>
        </w:rPr>
        <w:t>4.9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692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i/>
        </w:rPr>
        <w:t>4.10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cp:lastPrinted>2023-08-09T15:04:00Z</cp:lastPrinted>
  <dcterms:modified xsi:type="dcterms:W3CDTF">2023-09-20T12:14:00Z</dcterms:modified>
  <cp:revision>44</cp:revision>
  <dc:subject/>
  <dc:title>Полное наименование организации, осуществляющей образовательную деятельность (в соответствии с Уставом)</dc:title>
</cp:coreProperties>
</file>