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структор – методи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ий инструктор - метод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инструктора – методист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аршего инструктора - методист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61"/>
        <w:gridCol w:w="1701"/>
        <w:gridCol w:w="1985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правления работы, закрепленные отделения/виды спор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групп/этап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учающихся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16"/>
          <w:szCs w:val="16"/>
        </w:rPr>
        <w:t>:</w:t>
      </w:r>
    </w:p>
    <w:tbl>
      <w:tblPr>
        <w:tblW w:w="10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129"/>
        <w:gridCol w:w="2221"/>
      </w:tblGrid>
      <w:tr>
        <w:trPr>
          <w:tblHeader w:val="true"/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8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8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8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iCs/>
        </w:rPr>
        <w:t>**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на основе следующих сведений:</w:t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14"/>
        <w:gridCol w:w="2221"/>
        <w:gridCol w:w="1960"/>
      </w:tblGrid>
      <w:tr>
        <w:trPr>
          <w:tblHeader w:val="true"/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3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инструктор – методис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старший инструктор – метод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.1 о доле обучающихся, освоивших дополнительные общеобразовательные программы по итогам учебного года (по направлению деятельности аттестуемого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 предоставляются сводные данные мониторинга в рамках закрепленных за аттестуемым отделений/видов спорта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29"/>
        <w:gridCol w:w="1837"/>
        <w:gridCol w:w="2761"/>
        <w:gridCol w:w="2856"/>
      </w:tblGrid>
      <w:tr>
        <w:trPr>
          <w:trHeight w:val="108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ение/вид спорта, количество групп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освоивших программы по итогам учебного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, освоивших программы по итогам учебного года, %</w:t>
            </w:r>
          </w:p>
        </w:tc>
      </w:tr>
      <w:tr>
        <w:trPr>
          <w:trHeight w:val="3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2 о доле обучающихся, выполнивших нормативы массовых спортивных разряд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по направлению деятельности аттестуемого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 предоставляются сводные данные мониторинга в рамках закрепленных за аттестуемым отделений/видов спорта*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843"/>
        <w:gridCol w:w="1275"/>
        <w:gridCol w:w="1701"/>
        <w:gridCol w:w="993"/>
        <w:gridCol w:w="1665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/вид спорта, количество груп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обучающихся, выполнивших нормативы массовых спортивных разрядов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выполнивших нормативы массовых спортивных разрядов, %</w:t>
            </w:r>
          </w:p>
        </w:tc>
      </w:tr>
      <w:tr>
        <w:trPr>
          <w:trHeight w:val="25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тапе 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тапе НП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*При налич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казываются ФИО обучающихся, переданных для дальнейшего повышения спортивного мастерства другим тренерам при условии роста их результатов или ФИО обучающихся, имеющих спортивные разряды 1, КМ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3 о разнообразии мероприятий физкультурно-оздоровительного характера, проводимых педагогическими работниками с обучающимися (в рамках плана календарно-спортивных мероприятий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- предоставляются сводные данные мониторинга в рамках закрепленных за аттестуемым отделений/видов спорта</w:t>
      </w:r>
    </w:p>
    <w:tbl>
      <w:tblPr>
        <w:tblW w:w="106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1417"/>
        <w:gridCol w:w="1559"/>
        <w:gridCol w:w="1559"/>
      </w:tblGrid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роприяти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более актуаль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о доле родителей (законных представителей), удовлетворенных деятельностью педагогических работников по созданию безопасной и психологически комфортной образовательной среды, развитию обучающихся 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оставляются сводные данные мониторинга в рамках закрепленных за аттестуемым отделений/видов спорт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012"/>
        <w:gridCol w:w="3862"/>
        <w:gridCol w:w="3543"/>
      </w:tblGrid>
      <w:tr>
        <w:trPr>
          <w:trHeight w:val="10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прошенных родителей (законных представителей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удовлетворенных деятельностью педагогических работ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, удовлетворенных деятельностью педагогических работников, %</w:t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о положительных результатах в рамках работы по профилактике травматизма обучающихс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оставляются сводные данные мониторинга в рамках закрепленных за аттестуемым отделений/видов спорт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4252"/>
      </w:tblGrid>
      <w:tr>
        <w:trPr>
          <w:trHeight w:val="10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олучивших травмы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 результативности участия обучающихся, подготовленных тренерами-преподавателями, в спортивных соревнованиях различного уровня (по направлению деятельности аттестуемого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i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ываются только соревнования, результат участия в которых подтвержден приложенными копиями грамот, дипломов, сертификатов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601"/>
        <w:gridCol w:w="1951"/>
        <w:gridCol w:w="2018"/>
        <w:gridCol w:w="1665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спортивного соревнования (при наличии этапов проведения, указывается этап участи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ризер, победитель)*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возра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ера-преподавателя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 об участии и достижениях обучающихся, подготовленных тренерами-преподавателями, в иных конкурсных мероприятиях: турнирах, конференциях и др. (по направлению деятельности аттестуемого) </w:t>
      </w:r>
      <w:r>
        <w:rPr>
          <w:i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ываются только соревнования, результат участия в которых подтвержден приложенными копиями грамот, дипломов, сертификатов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601"/>
        <w:gridCol w:w="1951"/>
        <w:gridCol w:w="1850"/>
        <w:gridCol w:w="1833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возрас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ера-преподавателя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аттестуемым успешного опыта деятельности образовательной организации, ее педагогических работников (в том числе – своей собственной) в форме выступлений, проведения аттестуемым мастер- классов, тренингов, занятий в рамках курсов повышения квалификации и т.д.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893"/>
        <w:gridCol w:w="3731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, или межрегионального, или всероссийск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3976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16"/>
          <w:szCs w:val="16"/>
        </w:rPr>
      </w:pPr>
      <w:r>
        <w:rPr>
          <w:rFonts w:eastAsia="Calibri" w:cs="Times New Roman"/>
          <w:b/>
          <w:i/>
          <w:color w:val="000000"/>
          <w:sz w:val="16"/>
          <w:szCs w:val="16"/>
        </w:rPr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.4 о распространении аттестуемым успешного опыта деятельности образовательной организации, ее педагогических работников (в том числе – своей собственной) в форме печатных и электронных публикаций (не менее трех)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ных мероприятий для педагогических работников и обучающихся/судейства спортивных соревнован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610"/>
        <w:gridCol w:w="694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 жюр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ья/главный судь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ых мероприятий, спортивных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всероссийски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, или всероссийск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</w:t>
      </w:r>
      <w:r>
        <w:rPr>
          <w:rFonts w:cs="Times New Roman" w:ascii="Times New Roman" w:hAnsi="Times New Roman"/>
          <w:b/>
          <w:i/>
        </w:rPr>
        <w:t xml:space="preserve"> осуществлении экспертной деятельности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</w:tblGrid>
      <w:tr>
        <w:trPr>
          <w:trHeight w:val="4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вание региональных комиссий или экспертной группы*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Указанные сведения подтверждаются специалистом отдела САПР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3 о подготовке методических рекомендаций и материалов в поддержку образовательной деятельности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2"/>
      </w:tblGrid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тодических рекомендаций или материалов, разработанных аттестуемым педагогом или при его участии</w:t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ется копия методических рекомендаций/материалов с реквизитами утверждения и данными педагога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4 о подтверждении качества продуктов методической деятельности, разработанных аттестуемым или под его непосредственным руководством, по итогам конкурсов методических разработок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268"/>
        <w:gridCol w:w="1984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 методических разраб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и 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дуктов методическ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подготовке и непосредственном проведении на базе образовательной организации значимых методических мероприятий (муниципальных, региональных, межрегиональных семинаров, «круглых столов», стажировок для педагогических и руководящих работников и т.п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5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тодических мероприят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ется копия приказа/выписки из приказа или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, 4.7 об активности и результативности участия в профессиональных конкурсах аттестуемого или педагогических работников под его непосредственным руководством (по направлению деятельности аттестуемого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участ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ттестуемого или педагогических работников под его непосредственным руководств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00:00Z</dcterms:modified>
  <cp:revision>44</cp:revision>
  <dc:subject/>
  <dc:title>Полное наименование организации, осуществляющей образовательную деятельность (в соответствии с Уставом)</dc:title>
</cp:coreProperties>
</file>