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Управление образования и науки Тамбовской области</w:t>
      </w:r>
    </w:p>
    <w:p>
      <w:pPr>
        <w:pStyle w:val="Normal"/>
        <w:jc w:val="center"/>
        <w:rPr>
          <w:caps/>
        </w:rPr>
      </w:pPr>
      <w:r>
        <w:rPr/>
        <w:t>Тамбовское областное государственное бюджетное профессиональное образовательное учреждение «Железнодорожный колледж им. В. 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caps/>
        </w:rPr>
      </w:pPr>
      <w:r>
        <w:rPr>
          <w:caps/>
        </w:rPr>
        <w:t>Утвержда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/>
        <w:t>Зам. директора по У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/>
        <w:t>Зайцева Л.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caps/>
        </w:rPr>
      </w:pPr>
      <w:r>
        <w:rPr/>
        <w:t>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center"/>
        <w:rPr/>
      </w:pPr>
      <w:r>
        <w:rPr/>
        <w:t>ОП 08 Информационно-коммуник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43.02.06 Сервис на транспорте (по видам транспор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глубленн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г. Мичуринск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43.02.06 Сервис на транспорте (по видам транспорта) (углубленная подготовка).</w:t>
      </w:r>
    </w:p>
    <w:p>
      <w:pPr>
        <w:pStyle w:val="Heading2"/>
        <w:numPr>
          <w:ilvl w:val="0"/>
          <w:numId w:val="1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Разработчик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Гончарова В.Е.,  преподаватель ТОГБПОУ «Железнодорожный колледж имени В. М. Баранова» г. Мичуринс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Колмыкова Т.В., методист ТОГБПОУ «Железнодорожный колледж имени В. М. Баранова» г. Мичуринс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смотрено и одобрено на заседании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зовой кафедры (БК) 43.02.06, 23.02.0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токол № ____«_____»_______20____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седатель БК___________/Зацепина Г.Д. /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432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false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false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false"/>
              <w:jc w:val="both"/>
              <w:rPr>
                <w:caps/>
              </w:rPr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ind w:left="284" w:right="0" w:hanging="432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false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caps/>
        </w:rPr>
        <w:t xml:space="preserve">1. паспорт ПРОГРАММЫ УЧЕБНОЙ ДИСЦИПЛИНЫ </w:t>
      </w:r>
      <w:r>
        <w:rPr/>
        <w:t>ОП 08 Информационно-коммуникационные технологии в профессиональной деятельност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  <w:t>Область применения программы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43.02.06 Сервис на транспорте (по видам транспорта) углубленной подготовки. </w:t>
        <w:tab/>
      </w:r>
    </w:p>
    <w:p>
      <w:pPr>
        <w:pStyle w:val="Normal"/>
        <w:ind w:firstLine="709"/>
        <w:jc w:val="both"/>
        <w:rPr/>
      </w:pPr>
      <w:r>
        <w:rPr/>
        <w:t xml:space="preserve">Программа учебной дисциплины может быть использована: </w:t>
      </w:r>
    </w:p>
    <w:p>
      <w:pPr>
        <w:pStyle w:val="Normal"/>
        <w:jc w:val="both"/>
        <w:rPr/>
      </w:pPr>
      <w:r>
        <w:rPr/>
        <w:t xml:space="preserve">- в среднем профессиональном образовании по специальностям, входящим в состав укрупненной группы специальностей </w:t>
      </w:r>
      <w:r>
        <w:rPr>
          <w:spacing w:val="-2"/>
        </w:rPr>
        <w:t>43.00.00 Сервис и туризм.</w:t>
      </w:r>
    </w:p>
    <w:p>
      <w:pPr>
        <w:pStyle w:val="Normal"/>
        <w:jc w:val="both"/>
        <w:rPr/>
      </w:pPr>
      <w:r>
        <w:rPr/>
        <w:t>1.2. Место дисциплины в структуре основной профессиональной образовательной программы:</w:t>
      </w:r>
    </w:p>
    <w:p>
      <w:pPr>
        <w:pStyle w:val="Normal"/>
        <w:jc w:val="both"/>
        <w:rPr/>
      </w:pPr>
      <w:r>
        <w:rPr/>
        <w:t>Дисциплина входит в общепрофессиональный цикл</w:t>
      </w:r>
    </w:p>
    <w:p>
      <w:pPr>
        <w:pStyle w:val="Normal"/>
        <w:jc w:val="both"/>
        <w:rPr/>
      </w:pPr>
      <w:r>
        <w:rPr/>
        <w:t>1.3. Цели и задачи дисциплины – требования к результатам освоения дисциплины:</w:t>
      </w:r>
    </w:p>
    <w:p>
      <w:pPr>
        <w:pStyle w:val="Normal"/>
        <w:jc w:val="both"/>
        <w:rPr/>
      </w:pPr>
      <w:r>
        <w:rPr/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ьзовать в профессиональной деятельности различные виды программного обеспеч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нять компьютерные и телекоммуникационные сред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уществлять поиск необходимой информации;</w:t>
      </w:r>
    </w:p>
    <w:p>
      <w:pPr>
        <w:pStyle w:val="Normal"/>
        <w:jc w:val="both"/>
        <w:rPr/>
      </w:pPr>
      <w:r>
        <w:rPr/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став, функции и возможности использования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формационных и телекоммуникационных технологий в профессиональн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ы и средства сбора, обработки, хранения, передачи и накопления информ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зовые системные программные продукты и пакеты прикладных программ в области профессиональн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ые методы и приемы обеспечения информационной безопасности</w:t>
      </w:r>
    </w:p>
    <w:p>
      <w:pPr>
        <w:pStyle w:val="Normal"/>
        <w:rPr/>
      </w:pPr>
      <w:r>
        <w:rPr/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сервису на транспорте (углубленной подготовки) должен обладать общими и профессиональными компетенциями, включающими в себя способнос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. Ориентироваться в условиях частой смены технологий в профессиональной деятельности</w:t>
      </w:r>
    </w:p>
    <w:p>
      <w:pPr>
        <w:pStyle w:val="Normal"/>
        <w:rPr/>
      </w:pPr>
      <w:r>
        <w:rPr/>
        <w:t>ПК 1.1. Бронировать перевозку пассажиров на транспорт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Бронировать (резервировать) багажные и грузовые перевозк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6. Бронировать места в гостиницах и аренду автомашин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Организовывать и предоставлять пассажирам информационно-справочное обслуживание в пунктах отправления и прибытия транспор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. Организовывать обслуживание пассажиров в VIP-залах и бизнес-салонах пунктов отправления и прибытия транспор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3. Планировать деятельность служб сервиса на транспор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3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3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Вид учебной работ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аксимальная учебная нагрузка (всего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актические заняти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Самостоятельная работа обучающегося (всего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/>
        <w:tc>
          <w:tcPr>
            <w:tcW w:w="9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омежуточная аттестация в форме экзам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Cs/>
          <w:lang w:eastAsia="ru-RU"/>
        </w:rPr>
      </w:pPr>
      <w:r>
        <w:rPr/>
        <w:t>2.2. Тематический план и содержание учебной дисциплины ОП 08 Информационно-коммуникационные технологии  в профессиональной деятельности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tbl>
      <w:tblPr>
        <w:tblW w:w="14151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7854"/>
        <w:gridCol w:w="1417"/>
        <w:gridCol w:w="1276"/>
      </w:tblGrid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именование разделов и те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 (если предусмотре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ровень освоения</w:t>
            </w:r>
          </w:p>
        </w:tc>
      </w:tr>
      <w:tr>
        <w:trPr>
          <w:trHeight w:val="163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  <w:b w:val="false"/>
                <w:sz w:val="24"/>
                <w:szCs w:val="24"/>
                <w:lang w:eastAsia="ru-RU"/>
              </w:rPr>
              <w:t>Раздел 1. Информационные технолог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eastAsia="ru-RU"/>
              </w:rPr>
              <w:t>Тема 1.1.</w:t>
            </w:r>
            <w:r>
              <w:rPr>
                <w:rStyle w:val="FontStyle51"/>
                <w:b w:val="false"/>
                <w:sz w:val="24"/>
                <w:szCs w:val="24"/>
                <w:lang w:eastAsia="ru-RU"/>
              </w:rPr>
              <w:t xml:space="preserve"> Предмет и задачи курс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и содержание курса. Роль и место информационных технологий (ИТ.) в информационных системах. Значение ИТ для современного развития общества, информатизация об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втоматизированные системы обработки информации. Понятие об ИС и автоматизации информационных процессов. Информация, информационные процессы, информационное общество. Коммуникационные технологии. Автоматика. Основные понятия. Компьютерные сети. Виды компьютерных сетей. Операции с файлами и папками. Создание папок и ярлыков. Операции с файлами и папками. Создание папок и ярлы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1</w:t>
            </w:r>
          </w:p>
          <w:p>
            <w:pPr>
              <w:pStyle w:val="Normal"/>
              <w:rPr/>
            </w:pPr>
            <w:r>
              <w:rPr/>
              <w:t>Создание папок и ярлыков. Стандартные программы. Одновременная работа с несколькими приложе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2</w:t>
            </w:r>
          </w:p>
          <w:p>
            <w:pPr>
              <w:pStyle w:val="Normal"/>
              <w:rPr>
                <w:bCs/>
              </w:rPr>
            </w:pPr>
            <w:r>
              <w:rPr/>
              <w:t>Создание документов по теме раздела с использованием программ  WordPad, Pain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Работа с конспектами, учебной и специальной литературой (по параграфам, главам учебных пособий, указанным преподавателем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Подготовка к практическим занятиям с использованием методических рекомендаций преподавателя, выполнение и оформление практических работ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3. Изучение следующих тем:</w:t>
            </w:r>
            <w:r>
              <w:rPr/>
              <w:t xml:space="preserve">«Общая характеристика процессов сбора, передачи, обработки и накопления информации»;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мерная тематика  домашних заданий по разделу 1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ммуникационные технологии. Автоматика. Основные понятия. Компьютерные сети. Виды компьютерных се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 1.2. Технические средства реализации информационных процессов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Аппаратная конфигурация вычислительной системы. Современные персональные компьютеры. Структурная схема. Назначение отдельных элементов схемы». «Основные устройства (микропроцессор, КЭШ-память, ПЗУ, ОЗУ, системная шина)». 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«Периферийные устройства (внешняя память, устройства ввода-вывода)». «Дополнительные устройства (манипулятор мышь, сканер, модем, графопостроитель). Особенности работы с клавиатурой. Назначение клави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состав и структура персонального компьютера (ПК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highlight w:val="green"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Работа с конспектами, учебной и специальной  литературой (по параграфам, главам учебных пособий, указанным преподавателем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Подготовка к практическим занятиям с использованием методических рекомендаций преподавателя, выполнение и оформл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Самостоятельное изучение следующей темы:</w:t>
            </w:r>
          </w:p>
          <w:p>
            <w:pPr>
              <w:pStyle w:val="Normal"/>
              <w:rPr>
                <w:bCs/>
              </w:rPr>
            </w:pPr>
            <w:r>
              <w:rPr/>
              <w:t>«Назначение функциональных клавиш клавиатур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lang w:eastAsia="ru-RU"/>
              </w:rPr>
              <w:t xml:space="preserve">Тема 1.3. </w:t>
            </w:r>
            <w:r>
              <w:rPr>
                <w:iCs/>
                <w:lang w:eastAsia="ru-RU"/>
              </w:rPr>
              <w:t>Программные средства реализации информационных процессов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сведения о программном обеспечении. Назначение, структура, основные функции. Системное программное обеспечение. Назначение, структура, основные функции. Операционные систем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ерационная система </w:t>
            </w:r>
            <w:r>
              <w:rPr>
                <w:bCs/>
                <w:lang w:val="en-US"/>
              </w:rPr>
              <w:t>WINDOW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Работа с конспектами, учебной и специальной литературой. 2.Подготовка к практическим занятиям с использованием методических рекомендаций преподавателя, выполнение и оформл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Изучение следующих тем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«Прикладное программное обеспечение. Назначение, структура, основные функции»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тика домашних заданий по разделу 1: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бота со справочной системой </w:t>
            </w:r>
            <w:r>
              <w:rPr>
                <w:lang w:val="en-US"/>
              </w:rPr>
              <w:t>WINDOW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ма 1.4. Этапы развития и</w:t>
            </w:r>
            <w:r>
              <w:rPr>
                <w:lang w:eastAsia="ru-RU"/>
              </w:rPr>
              <w:t>нформационных технологий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45"/>
                <w:sz w:val="24"/>
                <w:szCs w:val="24"/>
              </w:rPr>
              <w:t xml:space="preserve">Определение информационной технологии. Средства реализации информационных технологий. Способы описания информационных технолог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45"/>
                <w:sz w:val="24"/>
                <w:szCs w:val="24"/>
              </w:rPr>
              <w:t xml:space="preserve">Методология использования информационной технологии. Виды информационных технологий (информационная технология обработки данных, информационная технология управления, автоматизация офиса, информационная технология экспертных систем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45"/>
                <w:sz w:val="24"/>
                <w:szCs w:val="24"/>
              </w:rPr>
              <w:t>Основные комплексы информационных технологий: «Управление перевозочным процессом», «Управление маркетингом, экономикой и финансами», «Управление инфраструктурой железнодорожного транспорта», «Управление персоналом и социальной сферо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</w:t>
            </w:r>
            <w:r>
              <w:rPr>
                <w:rStyle w:val="FontStyle45"/>
                <w:sz w:val="24"/>
                <w:szCs w:val="24"/>
              </w:rPr>
              <w:t>Структура информационного процес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6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45"/>
                <w:sz w:val="24"/>
                <w:szCs w:val="24"/>
              </w:rPr>
              <w:t>Схемы информационных процессов</w:t>
            </w:r>
            <w:r>
              <w:rPr/>
              <w:t>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по разделу 1 «Системы счисления. Информация. Информационные процесс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Работа с конспектами, учебной и специальной  литературой (по параграфам, главам учебных пособий, указанным преподавателем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Подготовка к практическим занятиям с использованием методических рекомендаций преподавателя, выполнение и оформл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Изучение следующих тем:</w:t>
            </w:r>
          </w:p>
          <w:p>
            <w:pPr>
              <w:pStyle w:val="Normal"/>
              <w:rPr/>
            </w:pPr>
            <w:r>
              <w:rPr/>
              <w:t>«Тенденции развития информационных технологий. Перспективы развития информационных технологий»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«</w:t>
            </w:r>
            <w:r>
              <w:rPr>
                <w:rStyle w:val="FontStyle45"/>
                <w:sz w:val="24"/>
                <w:szCs w:val="24"/>
              </w:rPr>
              <w:t>Этапы развития информационных технологи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ма 1.5. Программные средства и</w:t>
            </w:r>
            <w:r>
              <w:rPr>
                <w:lang w:eastAsia="ru-RU"/>
              </w:rPr>
              <w:t>нформационных технологий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кет программ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Текстовый процессор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>
                <w:bCs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нтрольная работа  «Текстовый процессор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>
                <w:bCs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Работа с конспектами, учебной и специальной  литературой (по параграфам, главам учебных пособий, указанным преподавателем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Подготовка к практическим занятиям с использованием методических рекомендаций преподавателя, выполнение и оформл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Изучение следующих тем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«Установка параметров страниц. Выбор размера бумаги. Установка полей страницы. Выбор ориентации страницы»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Calibri"/>
                <w:bCs/>
              </w:rPr>
              <w:t>тематика  домашних заданий по разделу 1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вод формульных выражений с помощью редактора формул.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ru-RU"/>
              </w:rPr>
              <w:t>Создание автоматического оглавления в большом документе (реферат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Табличный процессор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>
                <w:bCs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нтрольная работа по разделу 1 «Табличный процессор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>
                <w:bCs/>
              </w:rPr>
              <w:t>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Работа с конспектами, учебной и специальной  литературой (по параграфам, главам учебных пособий, указанным преподавателем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Подготовка к практическим занятиям с использованием методических рекомендаций преподавателя, выполнение и оформл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Изучение следующих тем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«Назначение и возможности электронных таблиц»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«Категории встроенных функций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«Адресация. Смешанные ссылки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тика  домашних заданий по разделу 1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прайс-листа на услуги вокзального кафе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>Составление счета на покупку оргтехники с расчетом в рублях и евро (с использованием абсолютной адрес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Создание презентаций с помощью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</w:t>
            </w:r>
            <w:r>
              <w:rPr>
                <w:bCs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нтрольная работа по разделу 1 «Создание презентаций с помощью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>
                <w:bCs/>
              </w:rPr>
              <w:t>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Работа с конспектами, учебной и специальной  литературой (по параграфам, главам учебных пособий, указанным преподавателем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Подготовка к практическим занятиям с использованием методических рекомендаций преподавателя, выполнение и оформл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Изучение следующих тем:</w:t>
            </w:r>
          </w:p>
          <w:p>
            <w:pPr>
              <w:pStyle w:val="Normal"/>
              <w:rPr/>
            </w:pPr>
            <w:r>
              <w:rPr/>
              <w:t>«Технология создания интерактивной презентации»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«Средства создания и обработки компьютерной графики. Виды компьютерной графики». 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rFonts w:eastAsia="Calibri"/>
                <w:bCs/>
              </w:rPr>
              <w:t>тематика  домашних заданий по разделу 1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eastAsia="ru-RU"/>
              </w:rPr>
              <w:t>Создание интерактивной презентации структурного подразделения вокзального компле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1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Базы данных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ccess</w:t>
            </w:r>
            <w:r>
              <w:rPr>
                <w:bCs/>
              </w:rPr>
              <w:t xml:space="preserve">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нтрольная работа по разделу 1 «Базы данных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ccess</w:t>
            </w:r>
            <w:r>
              <w:rPr>
                <w:bCs/>
              </w:rPr>
              <w:t>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0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Работа с конспектами, учебной и специальной  литературой (по параграфам, главам учебных пособий, указанным преподавателем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Подготовка к практическим занятиям с использованием методических рекомендаций преподавателя, выполнение и оформл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Изучение следующих тем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«</w:t>
            </w:r>
            <w:r>
              <w:rPr>
                <w:bCs/>
              </w:rPr>
              <w:t>База данных как основа информационной системы. Проектирование баз данных»</w:t>
            </w:r>
            <w:r>
              <w:rPr/>
              <w:t xml:space="preserve">. 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rFonts w:eastAsia="Calibri"/>
                <w:bCs/>
              </w:rPr>
              <w:t>тематика  домашних заданий по разделу 1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eastAsia="ru-RU"/>
              </w:rPr>
              <w:t>Создание базы данных «Кадровый состав подразделения билетных кассир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1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51"/>
                <w:b w:val="false"/>
                <w:sz w:val="24"/>
                <w:szCs w:val="24"/>
              </w:rPr>
              <w:t>Тема 1.6. Современные компьютерные сети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24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</w:rPr>
              <w:t>Классификация сетей. Топология компьютерных сетей»</w:t>
            </w:r>
            <w:r>
              <w:rPr/>
              <w:t>.</w:t>
            </w:r>
            <w:r>
              <w:rPr>
                <w:bCs/>
              </w:rPr>
              <w:t xml:space="preserve"> «Протоколы связи TCP/IP. Система адресации. Доменная система имен». «Глобальная компьютерная сеть INTERNET. «Служба всемирной паутины (служба WWW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Глобальная компьютерная сеть INTERNE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Работа с конспектами, учебной и специальной  литературой (по параграфам, главам учебных пособий, указанным преподавателем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Подготовка к практическим занятиям с использованием методических рекомендаций преподавателя, выполнение и оформл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Изучение следующих тем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Локальные, региональные и глобальные сети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Информационные технологии на основе сетей общего назначения. Система информационного обмена. Сети и системы информационного обмена»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«Организация информационной базы. Локальные и распределенные базы данных»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тика  домашних заданий по разделу 1: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Найти </w:t>
            </w:r>
            <w:r>
              <w:rPr>
                <w:bCs/>
              </w:rPr>
              <w:t xml:space="preserve">в </w:t>
            </w:r>
            <w:r>
              <w:rPr>
                <w:bCs/>
                <w:lang w:val="en-US"/>
              </w:rPr>
              <w:t>INTERNET</w:t>
            </w:r>
            <w:r>
              <w:rPr/>
              <w:t xml:space="preserve"> правила оформления рефе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3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rStyle w:val="FontStyle51"/>
                <w:b w:val="false"/>
                <w:bCs w:val="false"/>
                <w:sz w:val="24"/>
                <w:szCs w:val="24"/>
              </w:rPr>
              <w:t>Тема 1.7. Информационная безопасность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«Цели защиты информации.» «Классификация средств защиты информации. Объекты защиты»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«Классификация потенциальных атакующих сторон.» Методы компенсации угроз информационной безопасности. Основные элементы политики безопасности»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«Каналы несанкционированного получения информации. Классификация методов и средств несанкционированного доступа. Технические каналы утечки информации. Каналы утечки информации за счет электромагнитного излучения». 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ru-RU"/>
              </w:rPr>
              <w:t>«Программно – технические средства безопасности Идентификация и аутентификация. Защита программ от несанкционированного копирован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12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bCs/>
                <w:lang w:eastAsia="ru-RU"/>
              </w:rPr>
              <w:t>Информацион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Работа с конспектами, учебной и специальной  литературой (по параграфам, главам учебных пособий, указанным преподавателем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Подготовка к практическим занятиям с использованием методических рекомендаций преподавателя, выполнение и оформление практических работ.</w:t>
            </w:r>
          </w:p>
          <w:p>
            <w:pPr>
              <w:pStyle w:val="Normal"/>
              <w:rPr>
                <w:rFonts w:eastAsia="Helvetica-Bold;Arial Unicode MS"/>
                <w:bCs/>
              </w:rPr>
            </w:pPr>
            <w:r>
              <w:rPr>
                <w:bCs/>
              </w:rPr>
              <w:t>3. Изучение следующих тем: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Helvetica-Bold;Arial Unicode MS"/>
                <w:bCs/>
              </w:rPr>
              <w:t>«Требования к защите компьютерной информации».</w:t>
            </w:r>
          </w:p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/>
              <w:t>Руководящие документы  по защите от несанкционированного доступа Гостехкомиссии при Президенте РФ. Концепция защиты от несанкционированного доступа к информации</w:t>
            </w:r>
            <w:r>
              <w:rPr>
                <w:bCs/>
              </w:rPr>
              <w:t>».</w:t>
            </w:r>
          </w:p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/>
              <w:t>Человеческий фактор при несанкционированном доступе</w:t>
            </w:r>
            <w:r>
              <w:rPr>
                <w:bCs/>
              </w:rPr>
              <w:t>»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«</w:t>
            </w:r>
            <w:r>
              <w:rPr/>
              <w:t>Организационные методы защиты</w:t>
            </w:r>
            <w:r>
              <w:rPr>
                <w:bCs/>
              </w:rPr>
              <w:t>»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тика  домашних заданий по разделу 1:</w:t>
            </w:r>
          </w:p>
          <w:p>
            <w:pPr>
              <w:pStyle w:val="Normal"/>
              <w:rPr>
                <w:bCs/>
              </w:rPr>
            </w:pPr>
            <w:r>
              <w:rPr/>
              <w:t>Антивирусная защи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rStyle w:val="FontStyle51"/>
                <w:b w:val="false"/>
                <w:sz w:val="24"/>
                <w:szCs w:val="24"/>
              </w:rPr>
              <w:t>Раздел 2. Общие принципы построения автоматизированных систем, применяемых в управлении перевозочным процессо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rStyle w:val="FontStyle52"/>
                <w:i w:val="false"/>
                <w:sz w:val="24"/>
                <w:szCs w:val="24"/>
              </w:rPr>
              <w:t>Тема 2.1. Структура и классификация автоматизированных систем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88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sz w:val="24"/>
                <w:szCs w:val="24"/>
              </w:rPr>
              <w:t xml:space="preserve">Функциональная и обеспечивающая часть автоматизированной системы (АС). Основные функции АС. Понятие о подсистемах, субподсистемах, задачах и комплексах задач.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45"/>
                <w:sz w:val="24"/>
                <w:szCs w:val="24"/>
              </w:rPr>
              <w:t>Принципиальное отличие информационных систем от управляющих. Понятие о комплексной автоматизированной системе управления железнодорожным транспорт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2"/>
                <w:i w:val="false"/>
                <w:sz w:val="24"/>
                <w:szCs w:val="24"/>
              </w:rPr>
              <w:t>Тема 2.2. Техническое обеспечение автоматизированных сист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sz w:val="24"/>
                <w:szCs w:val="24"/>
              </w:rPr>
              <w:t xml:space="preserve">«Назначение, состав и требования к техническому обеспечению. Структура комплекса технических средств. Средства регистрации, сбора и подготовки данных». </w:t>
            </w:r>
          </w:p>
          <w:p>
            <w:pPr>
              <w:pStyle w:val="Normal"/>
              <w:rPr/>
            </w:pPr>
            <w:r>
              <w:rPr>
                <w:rStyle w:val="FontStyle45"/>
                <w:sz w:val="24"/>
                <w:szCs w:val="24"/>
              </w:rPr>
              <w:t>«Средства передачи данных. Каналы связи, современные требования к ним. Понятие о скорости передачи информации, передаче дискретных и непрерывных сигналов». «Модемы, их характеристики. Волоконно-оптические линии связи (ВОЛС), их роль в централизации диспетчерского управления».</w:t>
            </w:r>
          </w:p>
          <w:p>
            <w:pPr>
              <w:pStyle w:val="Normal"/>
              <w:rPr/>
            </w:pPr>
            <w:r>
              <w:rPr>
                <w:rStyle w:val="FontStyle45"/>
                <w:sz w:val="24"/>
                <w:szCs w:val="24"/>
              </w:rPr>
              <w:t>«Технические средства обработки данных. Устройство и основные характеристики ЭВМ. Сфера применения персональных компьютеров на ж.-д. транспорте».</w:t>
            </w:r>
          </w:p>
          <w:p>
            <w:pPr>
              <w:pStyle w:val="Normal"/>
              <w:rPr/>
            </w:pPr>
            <w:r>
              <w:rPr>
                <w:rStyle w:val="FontStyle45"/>
                <w:sz w:val="24"/>
                <w:szCs w:val="24"/>
              </w:rPr>
              <w:t xml:space="preserve">«Понятие о сетях передачи данных (СПД). Архитектура информационно-вычислительных сетей. Модели, протоколы и их реализация. Основные типы сетей, используемые на ж.-д. транспорте».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45"/>
                <w:sz w:val="24"/>
                <w:szCs w:val="24"/>
              </w:rPr>
              <w:t xml:space="preserve">«Многослойная» модель СПД ОАО «РЖД». Протоколы передачи данных. Роль и типы коммутаторов и маршрутизаторов. Аппаратура </w:t>
            </w:r>
            <w:r>
              <w:rPr>
                <w:rStyle w:val="FontStyle45"/>
                <w:sz w:val="24"/>
                <w:szCs w:val="24"/>
                <w:lang w:val="en-US"/>
              </w:rPr>
              <w:t>Cisco</w:t>
            </w:r>
            <w:r>
              <w:rPr>
                <w:rStyle w:val="FontStyle45"/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13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45"/>
                <w:sz w:val="24"/>
                <w:szCs w:val="24"/>
              </w:rPr>
              <w:t>Автоматизированные системы ОАО Р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Работа с конспектами, учебной и специальной  литературой (по параграфам, главам учебных пособий, указанным преподавателем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Подготовка к практическим занятиям с использованием методических рекомендаций преподавателя, выполнение и оформление практических работ.</w:t>
            </w:r>
          </w:p>
          <w:p>
            <w:pPr>
              <w:pStyle w:val="Normal"/>
              <w:rPr>
                <w:rFonts w:eastAsia="Helvetica-Bold;Arial Unicode MS"/>
                <w:bCs/>
              </w:rPr>
            </w:pPr>
            <w:r>
              <w:rPr>
                <w:bCs/>
              </w:rPr>
              <w:t>3. Изучение следующих тем: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Helvetica-Bold;Arial Unicode MS"/>
                <w:bCs/>
              </w:rPr>
              <w:t>«</w:t>
            </w:r>
            <w:r>
              <w:rPr>
                <w:rStyle w:val="FontStyle45"/>
                <w:sz w:val="24"/>
                <w:szCs w:val="24"/>
              </w:rPr>
              <w:t>Технические средства выдачи и отображения информации. Мониторы, их типы и характеристики. Принтеры и плоттеры, их типы и сферы применения</w:t>
            </w:r>
            <w:r>
              <w:rPr>
                <w:rFonts w:eastAsia="Helvetica-Bold;Arial Unicode MS"/>
                <w:bCs/>
              </w:rPr>
              <w:t>».</w:t>
            </w:r>
          </w:p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>
                <w:rStyle w:val="FontStyle45"/>
                <w:sz w:val="24"/>
                <w:szCs w:val="24"/>
              </w:rPr>
              <w:t>Локальные сети ЭВМ, стандарты работы. Высокоскоростные технологии локальных сетей</w:t>
            </w:r>
            <w:r>
              <w:rPr>
                <w:bCs/>
              </w:rPr>
              <w:t>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52"/>
                <w:i w:val="false"/>
                <w:sz w:val="24"/>
                <w:szCs w:val="24"/>
              </w:rPr>
              <w:t>Тема 2.3. Информационное  и математическое обеспечение автоматизированных систем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45"/>
                <w:sz w:val="24"/>
                <w:szCs w:val="24"/>
              </w:rPr>
              <w:t>Основы теории информации. Базы данных и базы знаний. Интегрированная обработка информационных сообщений. Понятие о машиноориентированных документах. Принципы электронного документооборота (безбумажной технологи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14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45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«Экспертные систем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Работа с конспектами, учебной и специальной  литературой (по параграфам, главам учебных пособий, указанным преподавателем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Подготовка к практическим занятиям с использованием методических рекомендаций преподавателя, выполнение и оформление практических работ.</w:t>
            </w:r>
          </w:p>
          <w:p>
            <w:pPr>
              <w:pStyle w:val="Normal"/>
              <w:rPr>
                <w:rFonts w:eastAsia="Helvetica-Bold;Arial Unicode MS"/>
                <w:bCs/>
              </w:rPr>
            </w:pPr>
            <w:r>
              <w:rPr>
                <w:bCs/>
              </w:rPr>
              <w:t>3. Изучение следующих тем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Helvetica-Bold;Arial Unicode MS"/>
                <w:bCs/>
              </w:rPr>
              <w:t>«</w:t>
            </w:r>
            <w:r>
              <w:rPr>
                <w:rStyle w:val="FontStyle45"/>
                <w:sz w:val="24"/>
                <w:szCs w:val="24"/>
              </w:rPr>
              <w:t>Назначение и состав математического обеспечения</w:t>
            </w:r>
            <w:r>
              <w:rPr>
                <w:rFonts w:eastAsia="Helvetica-Bold;Arial Unicode MS"/>
                <w:bCs/>
              </w:rPr>
              <w:t>»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мерная тематика  домашних заданий по разделу 2:</w:t>
            </w:r>
          </w:p>
          <w:p>
            <w:pPr>
              <w:pStyle w:val="Normal"/>
              <w:rPr>
                <w:bCs/>
              </w:rPr>
            </w:pPr>
            <w:r>
              <w:rPr/>
              <w:t>Информационные масси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52"/>
                <w:i w:val="false"/>
                <w:sz w:val="24"/>
                <w:szCs w:val="24"/>
              </w:rPr>
              <w:t>Тема 2.4. Новая структура управления эксплуатационной работой. Роль и место информационных технологий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15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45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«Центр управления перевозками ОАО «РЖ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20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2"/>
                <w:i w:val="false"/>
                <w:sz w:val="24"/>
                <w:szCs w:val="24"/>
              </w:rPr>
              <w:t xml:space="preserve">Раздел 3. </w:t>
            </w:r>
            <w:r>
              <w:rPr/>
              <w:t>Государственные услуги предоставляемые в электронном вид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8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3.1. Актуальность популяризации электронных услуг среди населе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8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hd w:fill="FFFFFF" w:val="clear"/>
              </w:rPr>
              <w:t>Государственная программа по формированию электронного правительства; предоставление услуг в электронном виде; система межведомственного электронного взаимодействия - СМЭВ; формирование правовой компетентности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16</w:t>
            </w:r>
          </w:p>
          <w:p>
            <w:pPr>
              <w:pStyle w:val="Normal"/>
              <w:rPr>
                <w:bCs/>
              </w:rPr>
            </w:pPr>
            <w:r>
              <w:rPr>
                <w:shd w:fill="FFFFFF" w:val="clear"/>
              </w:rPr>
              <w:t>Государственная программа по формированию электронного правитель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1.Работа с конспектами</w:t>
            </w:r>
            <w:r>
              <w:rPr>
                <w:bCs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52"/>
                <w:i w:val="false"/>
                <w:sz w:val="24"/>
                <w:szCs w:val="24"/>
              </w:rPr>
              <w:t xml:space="preserve">Тема 3.2. </w:t>
            </w:r>
            <w:r>
              <w:rPr>
                <w:shd w:fill="FFFFFF" w:val="clear"/>
              </w:rPr>
              <w:t>Портал государственных и муниципальных услуг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17</w:t>
            </w:r>
          </w:p>
          <w:p>
            <w:pPr>
              <w:pStyle w:val="Normal"/>
              <w:rPr>
                <w:bCs/>
              </w:rPr>
            </w:pPr>
            <w:r>
              <w:rPr>
                <w:shd w:fill="FFFFFF" w:val="clear"/>
              </w:rPr>
              <w:t>Портал государственных и муницип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/>
              <w:t>1.Работа с конспектами, учебной и специальной литературой (по параграфам, главам учебных пособий, указанным преподавателем).</w:t>
            </w:r>
            <w:r>
              <w:rPr>
                <w:bCs/>
              </w:rPr>
              <w:t xml:space="preserve"> Регистрация на портале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www.gosuslugi.ru</w:t>
              </w:r>
            </w:hyperlink>
            <w:r>
              <w:rPr>
                <w:b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1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45"/>
                <w:sz w:val="24"/>
                <w:szCs w:val="24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</w:rPr>
      </w:pPr>
      <w:r>
        <w:rPr/>
        <w:t>3. УСЛОВИЯ РЕАЛИЗАЦИИ ПРОГРАММЫ ДИСЦИПЛИНЫ</w:t>
      </w:r>
    </w:p>
    <w:p>
      <w:pPr>
        <w:pStyle w:val="Normal"/>
        <w:jc w:val="both"/>
        <w:rPr>
          <w:bCs/>
        </w:rPr>
      </w:pPr>
      <w:r>
        <w:rPr>
          <w:bCs/>
        </w:rPr>
        <w:t>3.1. Требования к минимальному материально-техническому обеспечению</w:t>
      </w:r>
    </w:p>
    <w:p>
      <w:pPr>
        <w:pStyle w:val="Normal"/>
        <w:jc w:val="both"/>
        <w:rPr>
          <w:bCs/>
        </w:rPr>
      </w:pPr>
      <w:r>
        <w:rPr/>
        <w:t>Реализация учебной дисциплины требует наличия учебного кабинета Информационных технологий в профессиональной деятельности.</w:t>
      </w:r>
    </w:p>
    <w:p>
      <w:pPr>
        <w:pStyle w:val="Normal"/>
        <w:jc w:val="both"/>
        <w:rPr/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комплект учебно-наглядных пособий по и</w:t>
      </w:r>
      <w:r>
        <w:rPr/>
        <w:t>нформационно-коммуникационным технологиям в профессиональной деятельности</w:t>
      </w:r>
      <w:r>
        <w:rPr>
          <w:bCs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компьютеры с лицензионным программным обеспечением по количеству обучающихся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принтер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сканер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Интерактивная доска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сеть Интерне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ограммное обеспечение </w:t>
      </w:r>
      <w:bookmarkStart w:id="0" w:name="YANDEX_127"/>
      <w:bookmarkEnd w:id="0"/>
      <w:r>
        <w:rPr>
          <w:rStyle w:val="Highlighthighlightactive"/>
        </w:rPr>
        <w:t>дисциплины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перационная система </w:t>
      </w:r>
      <w:r>
        <w:rPr>
          <w:lang w:val="en-US"/>
        </w:rPr>
        <w:t>Windows</w:t>
      </w:r>
      <w:r>
        <w:rPr/>
        <w:t xml:space="preserve"> 10, приложения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Инструментальные средства разработки программных средств </w:t>
      </w:r>
      <w:bookmarkStart w:id="1" w:name="YANDEX_128"/>
      <w:bookmarkEnd w:id="1"/>
      <w:r>
        <w:rPr>
          <w:rStyle w:val="Highlighthighlightactive"/>
        </w:rPr>
        <w:t> учебного </w:t>
      </w:r>
      <w:r>
        <w:rPr/>
        <w:t xml:space="preserve"> назначения, в том числе реализующие возможности Интернет </w:t>
      </w:r>
      <w:bookmarkStart w:id="2" w:name="YANDEX_129"/>
      <w:bookmarkEnd w:id="2"/>
      <w:r>
        <w:rPr>
          <w:rStyle w:val="Highlighthighlightactive"/>
        </w:rPr>
        <w:t> и </w:t>
      </w:r>
      <w:r>
        <w:rPr/>
        <w:t xml:space="preserve"> мультимедиа технологий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ицензионные</w:t>
      </w:r>
      <w:r>
        <w:rPr>
          <w:lang w:val="en-US"/>
        </w:rPr>
        <w:t xml:space="preserve"> </w:t>
      </w:r>
      <w:r>
        <w:rPr/>
        <w:t>офисные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 xml:space="preserve"> Microsoft: Word, Excel , PowerPoint, Publisher, Access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/>
        <w:t>Графические программы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Программное обеспечение в профессиональной деятельности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/>
        <w:t xml:space="preserve">Программные средства автоматизации создания </w:t>
      </w:r>
      <w:bookmarkStart w:id="3" w:name="YANDEX_131"/>
      <w:bookmarkEnd w:id="3"/>
      <w:r>
        <w:rPr>
          <w:rStyle w:val="Highlighthighlightactive"/>
        </w:rPr>
        <w:t> учебно-методических </w:t>
      </w:r>
      <w:r>
        <w:rPr/>
        <w:t xml:space="preserve"> пособий, тестовые оболочки, пособия для самостоятельной работы.</w:t>
      </w:r>
    </w:p>
    <w:p>
      <w:pPr>
        <w:pStyle w:val="Normal"/>
        <w:jc w:val="both"/>
        <w:rPr>
          <w:bCs/>
        </w:rPr>
      </w:pPr>
      <w:r>
        <w:rPr/>
        <w:t>3.2. Информационное обеспечение обучения</w:t>
      </w:r>
    </w:p>
    <w:p>
      <w:pPr>
        <w:pStyle w:val="Normal"/>
        <w:jc w:val="both"/>
        <w:rPr>
          <w:bCs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/>
      </w:pPr>
      <w:r>
        <w:rPr>
          <w:bCs/>
        </w:rPr>
        <w:t xml:space="preserve">Основные источники: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/>
        <w:t xml:space="preserve">Михеева Е.В. Информационные технологии в профессиональной деятельности: учеб пособие. – М.: Изд – во Академия, 2019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Е. В. Михеева «Практикум по информационным технологиям в профессиональной деятельности», </w:t>
      </w:r>
      <w:r>
        <w:rPr/>
        <w:t>– М.: Изд – во Академия, 2019.</w:t>
      </w:r>
      <w:r>
        <w:rPr>
          <w:bCs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Михеева Е.В. </w:t>
      </w:r>
      <w:r>
        <w:rPr>
          <w:bCs/>
        </w:rPr>
        <w:t xml:space="preserve">«Информатика», </w:t>
      </w:r>
      <w:r>
        <w:rPr/>
        <w:t>– М.: Изд – во Академия, 2019.</w:t>
      </w:r>
      <w:r>
        <w:rPr>
          <w:bCs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Михеева Е.В. </w:t>
      </w:r>
      <w:r>
        <w:rPr>
          <w:bCs/>
        </w:rPr>
        <w:t xml:space="preserve">«Практикум по информатике» , </w:t>
      </w:r>
      <w:r>
        <w:rPr/>
        <w:t>– М.: Изд – во Академия, 2018.</w:t>
      </w:r>
      <w:r>
        <w:rPr>
          <w:bCs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Клейменов С.А.</w:t>
      </w:r>
      <w:r>
        <w:rPr/>
        <w:t xml:space="preserve"> </w:t>
      </w:r>
      <w:r>
        <w:rPr>
          <w:bCs/>
        </w:rPr>
        <w:t>Мельников В.П.</w:t>
      </w:r>
      <w:r>
        <w:rPr/>
        <w:t xml:space="preserve"> </w:t>
      </w:r>
      <w:r>
        <w:rPr>
          <w:bCs/>
        </w:rPr>
        <w:t>Петраков А.М.</w:t>
      </w:r>
      <w:r>
        <w:rPr/>
        <w:t xml:space="preserve">Информационная безопасность </w:t>
      </w:r>
      <w:r>
        <w:rPr>
          <w:bCs/>
        </w:rPr>
        <w:t>:</w:t>
      </w:r>
      <w:r>
        <w:rPr/>
        <w:t xml:space="preserve"> Учебное пособие для среднего профессионального образования. – М.: Изд – во Академия, 2017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ктрина Информационной безопасности в Российской Федерации. Утверждена Президентом РФ В.В. Путиным 9.09.2000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едеральный закон от 27.07.2006г. №149-ФЗ «Об информации, информационных технологиях и защите информации»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Филимонова Е.В.</w:t>
      </w:r>
      <w:r>
        <w:rPr/>
        <w:t xml:space="preserve"> Информационные технологии в профессиональной деятельности  учеб пособие. – М.: Изд – во </w:t>
      </w:r>
      <w:r>
        <w:rPr>
          <w:bCs/>
        </w:rPr>
        <w:t>Феникс</w:t>
      </w:r>
      <w:r>
        <w:rPr/>
        <w:t>, 201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олицина О.Л., Н.В. Максимов, Т.Л. Партыка, И.И. Попов. Информационные технологии: учебник. 2-е изд., перераб. и доп. - М.: ФОРУМ: ИНФРА – М, 2018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щейнов В.Я., Мецатунян М.В. Защита конфиденциальной информации. Учебное пособие. Москва. 2019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епанова Е.Е., Хмелевская Н.В. Информационное обеспечение управленческой деятельности: учеб пособие. –М.: Форум, 2016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Гохберг Г.С.</w:t>
      </w:r>
      <w:r>
        <w:rPr/>
        <w:t xml:space="preserve"> </w:t>
      </w:r>
      <w:r>
        <w:rPr>
          <w:bCs/>
        </w:rPr>
        <w:t>Зафиевский А.В.</w:t>
      </w:r>
      <w:r>
        <w:rPr/>
        <w:t xml:space="preserve"> </w:t>
      </w:r>
      <w:r>
        <w:rPr>
          <w:bCs/>
        </w:rPr>
        <w:t>Короткин А.А.</w:t>
      </w:r>
      <w:r>
        <w:rPr/>
        <w:t>Информационные технологии. учеб пособие. – М.: Изд – во Академия, 201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иленко Г.М., Бородин А.Ф., Епрынцева Н.А., Хомов А.В. Информационные технологии на транспорте. Учебное пособие - Москва: РГОТУПС, 2016.</w:t>
      </w:r>
    </w:p>
    <w:p>
      <w:pPr>
        <w:pStyle w:val="Normal"/>
        <w:numPr>
          <w:ilvl w:val="0"/>
          <w:numId w:val="7"/>
        </w:numPr>
        <w:jc w:val="both"/>
        <w:rPr>
          <w:kern w:val="2"/>
        </w:rPr>
      </w:pPr>
      <w:r>
        <w:rPr>
          <w:kern w:val="2"/>
        </w:rPr>
        <w:t xml:space="preserve">Инновационные технологии управления перевозочным процессом на железнодорожном транспорте  </w:t>
      </w:r>
      <w:r>
        <w:rPr/>
        <w:t>Изд-во: Дизайн. Информация. Картография, 2018 г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kern w:val="2"/>
        </w:rPr>
        <w:t xml:space="preserve">Интегрированная система управления железной дорогой </w:t>
      </w:r>
      <w:r>
        <w:rPr/>
        <w:t xml:space="preserve"> Изд-во: Дизайн. Информация. Картография, 2018 г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FontStyle45"/>
          <w:sz w:val="24"/>
          <w:szCs w:val="24"/>
        </w:rPr>
        <w:t>Тишкин Е.М. Автоматизация управления вагонным парком. — М,: Интекст, 201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FontStyle45"/>
          <w:sz w:val="24"/>
          <w:szCs w:val="24"/>
        </w:rPr>
        <w:t>Гершвальд А.С. Оптимизация оперативного управления процессом грузовых перевозок на железнодорожном транспорте. — М.: Интекст, 201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FontStyle45"/>
          <w:sz w:val="24"/>
          <w:szCs w:val="24"/>
        </w:rPr>
        <w:t>Концепция построения новой системы управления перевозочным процессом на железных дорогах России (основные положения). - М.:МПС РФ, 2018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FontStyle45"/>
          <w:sz w:val="24"/>
          <w:szCs w:val="24"/>
        </w:rPr>
        <w:t>Технология планирования перевозок на федеральном железнодорожном транспорте. Утв. МПС РФ 03.07.201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FontStyle45"/>
          <w:sz w:val="24"/>
          <w:szCs w:val="24"/>
        </w:rPr>
        <w:t>Сапожников В.В., Гавзов Д.В., Никитин А.Б. Концентрация и централизация оперативного управления движением поездов. — М.: Транспорт, 2018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FontStyle45"/>
          <w:sz w:val="24"/>
          <w:szCs w:val="24"/>
        </w:rPr>
        <w:t>Ковалев В.И</w:t>
      </w:r>
      <w:r>
        <w:rPr>
          <w:rStyle w:val="FontStyle45"/>
          <w:spacing w:val="40"/>
          <w:sz w:val="24"/>
          <w:szCs w:val="24"/>
        </w:rPr>
        <w:t>.</w:t>
      </w:r>
      <w:r>
        <w:rPr>
          <w:rStyle w:val="FontStyle45"/>
          <w:sz w:val="24"/>
          <w:szCs w:val="24"/>
        </w:rPr>
        <w:t xml:space="preserve"> Организация вагонопотоков на сети железных дорог России в условиях реформирования отрасли (развитие теории расчета плана формирования поездов, экономико-математические модели). — СПб.: ИЦ «Выбор». 2017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FontStyle45"/>
          <w:sz w:val="24"/>
          <w:szCs w:val="24"/>
        </w:rPr>
        <w:t>Автоматизированная система управления локомотивным хозяйством АСУТ. /Под ред. И.К.Лакина. — М.: ОЦВ, 2016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/>
        <w:t>Интернет ресурсы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caps/>
        </w:rPr>
      </w:pPr>
      <w:r>
        <w:rPr/>
        <w:t>Электронные издания (электронные ресурсы)</w:t>
      </w:r>
    </w:p>
    <w:p>
      <w:pPr>
        <w:pStyle w:val="Heading2"/>
        <w:shd w:fill="FFFFFF" w:val="clear"/>
        <w:spacing w:before="0" w:after="0"/>
        <w:jc w:val="both"/>
        <w:rPr/>
      </w:pPr>
      <w:hyperlink r:id="rId3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color w:val="551A8B"/>
            <w:sz w:val="24"/>
            <w:szCs w:val="24"/>
          </w:rPr>
          <w:t>Э</w:t>
        </w:r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лектронно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библиотечная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4"/>
            <w:szCs w:val="24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система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4"/>
            <w:szCs w:val="24"/>
          </w:rPr>
          <w:t xml:space="preserve"> IPR BOOKS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olor w:val="551A8B"/>
            <w:sz w:val="24"/>
            <w:szCs w:val="24"/>
          </w:rPr>
          <w:t xml:space="preserve">/ </w:t>
        </w:r>
      </w:hyperlink>
      <w:hyperlink r:id="rId4" w:tgtFrame="_blank">
        <w:r>
          <w:rPr>
            <w:rStyle w:val="InternetLink"/>
            <w:rFonts w:cs="Times New Roman" w:ascii="Times New Roman" w:hAnsi="Times New Roman"/>
            <w:b/>
            <w:bCs/>
            <w:i/>
            <w:color w:val="007700"/>
            <w:sz w:val="24"/>
            <w:szCs w:val="24"/>
          </w:rPr>
          <w:t>iprbookshop.ru</w:t>
        </w:r>
      </w:hyperlink>
      <w:r>
        <w:rPr>
          <w:rStyle w:val="Extendedtextshort"/>
          <w:rFonts w:cs="Times New Roman" w:ascii="Times New Roman" w:hAnsi="Times New Roman"/>
          <w:b/>
          <w:i/>
          <w:color w:val="333333"/>
          <w:sz w:val="24"/>
          <w:szCs w:val="24"/>
        </w:rPr>
        <w:t xml:space="preserve">- </w:t>
      </w:r>
      <w:r>
        <w:rPr>
          <w:rStyle w:val="Extendedtextshort"/>
          <w:rFonts w:cs="Times New Roman" w:ascii="Times New Roman" w:hAnsi="Times New Roman"/>
          <w:b/>
          <w:i/>
          <w:sz w:val="24"/>
          <w:szCs w:val="24"/>
        </w:rPr>
        <w:t>это ресурс, включающий </w:t>
      </w:r>
      <w:r>
        <w:rPr>
          <w:rStyle w:val="Extendedtextshort"/>
          <w:rFonts w:cs="Times New Roman" w:ascii="Times New Roman" w:hAnsi="Times New Roman"/>
          <w:b/>
          <w:bCs/>
          <w:i/>
          <w:sz w:val="24"/>
          <w:szCs w:val="24"/>
        </w:rPr>
        <w:t>электронно</w:t>
      </w:r>
      <w:r>
        <w:rPr>
          <w:rStyle w:val="Extendedtextshort"/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Style w:val="Extendedtextshort"/>
          <w:rFonts w:cs="Times New Roman" w:ascii="Times New Roman" w:hAnsi="Times New Roman"/>
          <w:b/>
          <w:bCs/>
          <w:i/>
          <w:sz w:val="24"/>
          <w:szCs w:val="24"/>
        </w:rPr>
        <w:t>библиотечную</w:t>
      </w:r>
      <w:r>
        <w:rPr>
          <w:rStyle w:val="Extendedtextshort"/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i/>
          <w:sz w:val="24"/>
          <w:szCs w:val="24"/>
        </w:rPr>
        <w:t>систему</w:t>
      </w:r>
      <w:r>
        <w:rPr>
          <w:rStyle w:val="Extendedtextshort"/>
          <w:rFonts w:cs="Times New Roman" w:ascii="Times New Roman" w:hAnsi="Times New Roman"/>
          <w:b/>
          <w:i/>
          <w:sz w:val="24"/>
          <w:szCs w:val="24"/>
        </w:rPr>
        <w:t>, печатные и электронные кни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3.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еализация программы учебной дисциплины обеспечивается педагогическими рабо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Квалификация педагогических работников отвечает квалификационным требованиям. Педагогические кадры, имеют высшее образование, соответствующее профилю преподаваемой дисциплины, опыт деятельности в организациях соответствующей профессиональной сферы.</w:t>
      </w:r>
    </w:p>
    <w:p>
      <w:pPr>
        <w:pStyle w:val="Normal"/>
        <w:jc w:val="both"/>
        <w:rPr>
          <w:b/>
          <w:b/>
          <w:bCs/>
        </w:rPr>
      </w:pPr>
      <w:r>
        <w:rPr/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4. </w:t>
      </w:r>
      <w:r>
        <w:rPr>
          <w:caps/>
        </w:rPr>
        <w:t xml:space="preserve">4. Контроль и оценка результатов освоения Дисциплины оп 08. </w:t>
      </w:r>
      <w:r>
        <w:rPr/>
        <w:t>Информационно-коммуникационные технологии в профессиональной деятельности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</w:t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546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я:</w:t>
            </w:r>
          </w:p>
          <w:p>
            <w:pPr>
              <w:pStyle w:val="Normal"/>
              <w:rPr>
                <w:bCs/>
              </w:rPr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в рамках текущего контроля на практических занятиях.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спользовать в профессиональной деятельности различные виды программного обеспечения;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етентностно-ориентированные задания, экспертная оценка результатов практическ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менять компьютерные и телекоммуникационные средства;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результатов практической работы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уществлять поиск необходимой информации;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в рамках текущего контроля на практических занятиях.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ния:</w:t>
            </w:r>
          </w:p>
          <w:p>
            <w:pPr>
              <w:pStyle w:val="Normal"/>
              <w:rPr>
                <w:bCs/>
              </w:rPr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деятельности обучающегося в процессе освоения образовательной программы на практических занятиях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деятельности обучающегося в процессе освоения образовательной программы на практических занятиях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базовые системные программные продукты и пакеты прикладных программ в области профессиональной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деятельности обучающегося в процессе освоения образовательной программы на практических занятиях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ые методы и приемы обеспечения информационной безопас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деятельности обучающегося в процессе освоения образовательной программы на практических занятиях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59"/>
        <w:gridCol w:w="279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rFonts w:eastAsia="Courier New"/>
              </w:rPr>
            </w:pPr>
            <w:bookmarkStart w:id="4" w:name="_GoBack"/>
            <w:bookmarkEnd w:id="4"/>
            <w:r>
              <w:rPr>
                <w:rFonts w:eastAsia="Courier New"/>
              </w:rPr>
              <w:t>Результаты (освоенные общие компетенции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сновные показатели оценки результа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1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. Демонстрация эффективности и качества выполнения профессиональных задач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Экспертное наблюдение и оценка при выполнении практических работ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Демонстрация навыков получения и использования </w:t>
            </w:r>
            <w:r>
              <w:rPr/>
              <w:t>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Экспертное наблюдение и оценка, при выполнении практических работ </w:t>
            </w:r>
          </w:p>
        </w:tc>
      </w:tr>
      <w:tr>
        <w:trPr>
          <w:trHeight w:val="41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профессиональной деятельности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"/>
              </w:rPr>
              <w:t>Демонстрация навыков</w:t>
            </w:r>
            <w:r>
              <w:rPr/>
              <w:t xml:space="preserve">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Экспертное наблюдение и оценка, при выполнении практических работ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1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Взаимодействие с обучающимися, преподавателями, наставниками в ходе выполнения заданий по учебной  практике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Социометрия, направленная на оценку командного взаимодействия и ролей участников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Style w:val="Fontstyle11"/>
                <w:sz w:val="24"/>
                <w:szCs w:val="24"/>
              </w:rPr>
              <w:t>П</w:t>
            </w:r>
            <w:r>
              <w:rPr>
                <w:rStyle w:val="Fontstyle01"/>
              </w:rPr>
              <w:t>ланирование обучающимся повышения личностного и квалификационного уровня;</w:t>
            </w:r>
            <w:r>
              <w:rPr/>
              <w:b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Экспертное наблюдение и оценка, при выполнении практических работ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0"/>
        <w:gridCol w:w="2835"/>
      </w:tblGrid>
      <w:tr>
        <w:trPr>
          <w:trHeight w:val="6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5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rPr/>
            </w:pPr>
            <w:r>
              <w:rPr/>
              <w:t>ПК 1.1. Бронировать перевозку пассажиров на транспор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бронирования пассажирских мест на транспорте;</w:t>
            </w:r>
          </w:p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автоматизированных систем бронирования биле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на практических занятиях</w:t>
            </w:r>
          </w:p>
        </w:tc>
      </w:tr>
      <w:tr>
        <w:trPr>
          <w:trHeight w:val="1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rPr/>
            </w:pPr>
            <w:r>
              <w:rPr/>
              <w:t>ПК 1.3. Бронировать (резервировать) багажные и грузовые перевоз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онирование багажных и грузовых перевозок;</w:t>
            </w:r>
          </w:p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бронирования свободных багажных и грузовых ёмкостей на транспор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на практических занятиях</w:t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rPr/>
            </w:pPr>
            <w:r>
              <w:rPr/>
              <w:t>ПК.1.5.Обеспечивать финансовые расчеты с пассажирами и грузоотправителя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транспортного тарифа за перевозку;</w:t>
            </w:r>
          </w:p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кассовой отчет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деятельности: на практике, в ходе практических занятий.</w:t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rPr/>
            </w:pPr>
            <w:r>
              <w:rPr/>
              <w:t>ПК.1.6. Бронировать места в гостиницах и аренду автомаши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онирование мест в гостиницах и аренда автомашин;</w:t>
            </w:r>
          </w:p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трансфе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на практических занятия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iCs/>
              </w:rPr>
              <w:t>ПК 2.1. Организовывать и предоставлять пассажирам информационно-справочное обслуживание в пунктах отправления и прибытия транспор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Обоснованный выбор и правильность </w:t>
            </w:r>
            <w:r>
              <w:rPr>
                <w:iCs/>
              </w:rPr>
              <w:t>организации предоставления пассажирам информационно-справочное обслуживание в пунктах отправления и прибытия транспор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и оценка на практических занятиях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ПК-2.3. </w:t>
            </w:r>
            <w:r>
              <w:rPr>
                <w:iCs/>
              </w:rPr>
              <w:t>Организовывать обслуживание пассажиров в VIP-залах и бизнес-салонах пунктов отправления и прибытия транспор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</w:rPr>
              <w:t xml:space="preserve">Владение технологией выполнения и обоснованное использование способов, оборудования, в </w:t>
            </w:r>
            <w:r>
              <w:rPr>
                <w:iCs/>
              </w:rPr>
              <w:t>VIP-залах и бизнес-салонах пунктов отправления и прибытия транспорта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/>
              <w:t>осуществлять обслуживание особых категорий пассажиров (пассажиров с детьми, инвалидов и пассажиров с ограниченными возможностями) в пунктах отправления и прибытия транспор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и оценка на практических занятиях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  <w:t>ПК 4.3. Планировать деятельность служб сервиса на транспор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  <w:t>- планирование деятельности служб сервиса на транспор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Наблюдение и оценка на практических занятиях.</w:t>
            </w:r>
          </w:p>
        </w:tc>
      </w:tr>
    </w:tbl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kern w:val="2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Cs/>
      <w:sz w:val="28"/>
      <w:szCs w:val="28"/>
    </w:rPr>
  </w:style>
  <w:style w:type="character" w:styleId="WW8Num5z0">
    <w:name w:val="WW8Num5z0"/>
    <w:qFormat/>
    <w:rPr>
      <w:b w:val="false"/>
      <w:sz w:val="28"/>
      <w:szCs w:val="28"/>
      <w:lang w:val="en-U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sz w:val="28"/>
      <w:szCs w:val="28"/>
      <w:lang w:val="en-U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en-US" w:bidi="ar-SA"/>
    </w:rPr>
  </w:style>
  <w:style w:type="character" w:styleId="FontStyle45">
    <w:name w:val="Font Style45"/>
    <w:qFormat/>
    <w:rPr>
      <w:rFonts w:ascii="Times New Roman" w:hAnsi="Times New Roman" w:cs="Times New Roman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FontStyle52">
    <w:name w:val="Font Style5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Highlighthighlightactive">
    <w:name w:val="highlight highlight_activ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МОДУЛЬ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jc w:val="center"/>
    </w:pPr>
    <w:rPr>
      <w:b/>
      <w:cap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69"/>
      <w:ind w:left="0" w:right="0" w:firstLine="288"/>
      <w:jc w:val="both"/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95"/>
      <w:ind w:left="0" w:right="0" w:firstLine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5">
    <w:name w:val="Основной текст5"/>
    <w:basedOn w:val="Normal"/>
    <w:qFormat/>
    <w:pPr>
      <w:shd w:fill="FFFFFF" w:val="clear"/>
      <w:suppressAutoHyphens w:val="false"/>
      <w:spacing w:lineRule="exact" w:line="341"/>
      <w:ind w:hanging="380"/>
      <w:jc w:val="center"/>
    </w:pPr>
    <w:rPr>
      <w:rFonts w:ascii="Calibri" w:hAnsi="Calibri" w:cs="Calibri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://www.iprbooksho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5:30:00Z</dcterms:created>
  <dc:creator>USER</dc:creator>
  <dc:description/>
  <cp:keywords/>
  <dc:language>en-US</dc:language>
  <cp:lastModifiedBy>Admin</cp:lastModifiedBy>
  <cp:lastPrinted>2020-10-13T14:39:00Z</cp:lastPrinted>
  <dcterms:modified xsi:type="dcterms:W3CDTF">2020-10-13T10:40:00Z</dcterms:modified>
  <cp:revision>3</cp:revision>
  <dc:subject/>
  <dc:title>ПРОГРАММА УЧЕБНОЙ ДИСЦИПЛИНЫ</dc:title>
</cp:coreProperties>
</file>