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и науки Тамбовской области</w:t>
      </w:r>
    </w:p>
    <w:p>
      <w:pPr>
        <w:pStyle w:val="Normal"/>
        <w:jc w:val="center"/>
        <w:rPr>
          <w:caps/>
        </w:rPr>
      </w:pPr>
      <w:r>
        <w:rPr/>
        <w:t>Тамбовское областное государственное бюджетное профессиональное образовательное учреждение «Железнодорожный колледж имени В. 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/>
        <w:t>Зам. директора по У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/>
        <w:t>Зайцева Л.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/>
        <w:t>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П.02. Менеджмен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 специальности </w:t>
      </w:r>
    </w:p>
    <w:p>
      <w:pPr>
        <w:pStyle w:val="Normal"/>
        <w:jc w:val="center"/>
        <w:rPr/>
      </w:pPr>
      <w:r>
        <w:rPr/>
        <w:t>43.02.06 Сервис на транспорте (по видам транспор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г. Мичуринск</w:t>
      </w:r>
    </w:p>
    <w:p>
      <w:pPr>
        <w:pStyle w:val="Normal"/>
        <w:jc w:val="both"/>
        <w:rPr/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43.02.06  Сервис на транспорте (по видам транспорта) (углубленн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Юдакова Н.В.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о и одобрено на заседании </w:t>
      </w:r>
    </w:p>
    <w:p>
      <w:pPr>
        <w:pStyle w:val="Normal"/>
        <w:jc w:val="both"/>
        <w:rPr/>
      </w:pPr>
      <w:r>
        <w:rPr/>
        <w:t>базовой кафедры (БК) 43.02.06, 23.02.01</w:t>
      </w:r>
    </w:p>
    <w:p>
      <w:pPr>
        <w:pStyle w:val="Normal"/>
        <w:jc w:val="both"/>
        <w:rPr/>
      </w:pPr>
      <w:r>
        <w:rPr/>
        <w:t>Протокол № ____«_____»_______20____г.</w:t>
      </w:r>
    </w:p>
    <w:p>
      <w:pPr>
        <w:pStyle w:val="Normal"/>
        <w:jc w:val="both"/>
        <w:rPr/>
      </w:pPr>
      <w:r>
        <w:rPr/>
        <w:t xml:space="preserve">Председатель БК___________/Зацепина Г.Д. 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  <w:t>1. паспорт ПРОГРАММЫ УЧЕБНОЙ ДИСЦИПЛИНЫ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 02.«</w:t>
      </w:r>
      <w:r>
        <w:rPr>
          <w:rFonts w:cs="Times New Roman" w:ascii="Times New Roman" w:hAnsi="Times New Roman"/>
          <w:bCs/>
          <w:sz w:val="24"/>
          <w:szCs w:val="24"/>
        </w:rPr>
        <w:t>Менеджмен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1.1. Область применения программы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СПО 43.02.06 Сервис на транспорте (по видам транспорта) (углубленная подготовка).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может быть использована в среднем профессиональном образовании по специальностям, входящим в состав укрупненной группы специальностей 43.00.00 Сервис и туризм, в дополнительном профессиональном образовании и профессиональной подготовке по профессии 17334 Проводник пассажирского ваго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2. Место учебной дисциплины в структуре основной профессиональной образовательной программы: общепрофессиона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ConsPlusNormal"/>
        <w:numPr>
          <w:ilvl w:val="0"/>
          <w:numId w:val="6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и умения в области менеджмента при изучении профессиональных модулей и в профессиональной деятельности;</w:t>
      </w:r>
    </w:p>
    <w:p>
      <w:pPr>
        <w:pStyle w:val="ConsPlusNormal"/>
        <w:numPr>
          <w:ilvl w:val="0"/>
          <w:numId w:val="6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управленческие решения и процесс их реализации;</w:t>
      </w:r>
    </w:p>
    <w:p>
      <w:pPr>
        <w:pStyle w:val="ConsPlusNormal"/>
        <w:numPr>
          <w:ilvl w:val="0"/>
          <w:numId w:val="6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рганизацию работы исполнителей и систему мотивации повышения качества труда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ConsPlusNormal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и виды менеджмента;</w:t>
      </w:r>
    </w:p>
    <w:p>
      <w:pPr>
        <w:pStyle w:val="ConsPlusNormal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менеджмента в области профессиональной деятельности (сервис на транспорте);</w:t>
      </w:r>
    </w:p>
    <w:p>
      <w:pPr>
        <w:pStyle w:val="ConsPlusNormal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управления;</w:t>
      </w:r>
    </w:p>
    <w:p>
      <w:pPr>
        <w:pStyle w:val="ConsPlusNormal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ринятия и реализации управленческих ре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основы организации работы коллектива исполн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сервису на транспорте (углубленной подготовки) должен обладать общими и профессиональными компетенциями, включающими в себя способ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Решать проблемы, оценивать риски и принимать решения в нестандартных ситу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Быть готовым к смене технологий в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Бронировать перевозку пассажиров на транспор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Бронировать (резервировать) багажные и грузовые перевоз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5. Обеспечивать финансовые расчеты с пассажирами и грузоотправ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Организовывать и предоставлять пассажирам информационно-справочное обслуживание в пунктах отправления и прибытия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Организовывать обслуживание пассажиров в VIP-залах и бизнес-салонах пунктов отправления и прибытия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Выполнять мероприятия по обеспечению безопасности на транспор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Выполнять мероприятия по пресечению актов незаконного вмешательства в деятельность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5. Организовывать обеспечение безопасности транспортной организации (компан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6. Организовывать обеспечение безопасности перевоз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7. Организовывать обеспечение безопасности в чрезвычайных ситу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1. Организовывать деятельность служб сервиса на транспор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2. Организовывать и контролировать деятельность подчине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3. Планировать деятельность служб сервиса на транспор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4. Анализировать эффективность деятельности служб сервиса на транспорте и предлагать мероприятия по ее совершенств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. Организовывать деятельность служб сервиса на транспорте при нарушениях графика движения транспортных средств и управлять ею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Normal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27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type w:val="nextPage"/>
          <w:pgSz w:w="12240" w:h="15840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2. Тематический план и содержание учебной дисциплины ОП 02«Менеджмент»</w:t>
      </w:r>
    </w:p>
    <w:p>
      <w:pPr>
        <w:pStyle w:val="Normal"/>
        <w:jc w:val="both"/>
        <w:rPr/>
      </w:pPr>
      <w:r>
        <w:rPr/>
      </w:r>
    </w:p>
    <w:tbl>
      <w:tblPr>
        <w:tblW w:w="14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8616"/>
        <w:gridCol w:w="1164"/>
        <w:gridCol w:w="1418"/>
      </w:tblGrid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дисциплины и ее задачи. Связь с другими общепрофессиональными и специальными дисциплинами. Значение дисциплины для процесса освоения основной профессиональной программы по професс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Сущность менеджмент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тория развития менеджме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менеджмента. Этапы его развития. Основные школы научного менеджмент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Характерные черты современного менеджмента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временные подходы в менеджменте. Виды менеджмента. Национальные особенности менеджмента. Менеджмент современных российских орган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обенности менеджмента развитых стран (на примере США и Японии)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Организация – как объект менеджмент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ерты и признаки организации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, сущность и основные признаки организац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источником информации по изучению темы: «</w:t>
            </w:r>
            <w:r>
              <w:rPr>
                <w:bCs/>
              </w:rPr>
              <w:t>Прямое и косвенное воздействие на организацию внутренней и внешней среды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ая работа № 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своих ограничений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ипы структур организации Принципы управления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нейная, линейно-функциональная, линейно-штабная, девизиональная организационные структуры. Основные принципы менеджмента: системность и комплексность; единоначалие и коллегиальность; демократический централизм; баланс власти или иерархичность и обратная связь; приоритетность и други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ровни управления. Роль и место менеджера в организации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и характеристика уровней управления: институциональный, управленческий, технический. Менеджер – субъект, управленческой деятельности, его личностно-деловые качества и профессиональная компетентность, имидж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 по разделу: «Организация – как объект менеджмента»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фессиональная деятельность менеджера в зависимости от ступени иерархии власти.</w:t>
            </w:r>
            <w:r>
              <w:rPr/>
              <w:t xml:space="preserve"> Подготовка рефератов на темы: «Требования к менеджерам», «Имидж менеджера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ая работа № 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ловая игра «Профессионал»: изучение технологии управл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Функции менеджмент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я функций менеджме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функций менеджмента. Общие и конкретные или специфические функц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3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ирование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нятие, этапы, характеристика и виды стратегического планирования. Миссия организации, целеполагание. Основные этапы тактического и оперативного планирова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дготовка докладов на тему: «</w:t>
            </w:r>
            <w:r>
              <w:rPr>
                <w:bCs/>
              </w:rPr>
              <w:t>Бизнес-план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я процесса, координация и регулирование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я работ в сфере производства и в сфере управл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отивация потребностей. Сущность делегирования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мотивации и потребности. Виды  потребностей. Типы вознаграждения. Понятие и правила  делегирования; ответственность и полномоч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- как функция менеджмента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нятие, этапы, виды и формы  контроля, их характеристика. Учёт и анализ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 по разделу: «Функции менеджмента»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дготовка к выполнению практической работы, изучение темы: «</w:t>
            </w:r>
            <w:r>
              <w:rPr>
                <w:bCs/>
              </w:rPr>
              <w:t>Поведенческие аспекты управленческого контроля».</w:t>
            </w: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ая работа № 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ловая игра «Мост»: изучение основных функций и связующих процессов управл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Система методов управл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6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методов управления. Административные методы управления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методов управления, их классифик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, виды и характеристика административных методов управл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3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источником информации по изучению темы: «</w:t>
            </w:r>
            <w:r>
              <w:rPr>
                <w:bCs/>
              </w:rPr>
              <w:t>Методы властной мотивации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1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ономические методы управления Социально-психологические и правовые методы управления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, виды и характеристика   экономических методов упра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, виды, характеристика и цель применения социально-психологических и правовых методов в управлен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84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дготовка к выполнению практической работы, изучение темы: «</w:t>
            </w:r>
            <w:r>
              <w:rPr>
                <w:bCs/>
              </w:rPr>
              <w:t xml:space="preserve">Методы гуманизации труда»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ая работа № 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ренинги «Спарринг», «Не мытьём, так катаньем»: формирование и развитие навыков выбора действенных методов управления персоналом организац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. Руководство: власть и партнёрство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4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руководства и власти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уководство, влияние, власть и лидерство: понятие, формы, отличи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6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или руководства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и виды стилей руководства: авторитарный, демократический, либеральный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6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источником информации по изучению темы:</w:t>
            </w:r>
            <w:r>
              <w:rPr>
                <w:bCs/>
              </w:rPr>
              <w:t xml:space="preserve"> «Определение стиля руководства по «Решётке менеджмента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докладов на тему: «</w:t>
            </w:r>
            <w:r>
              <w:rPr>
                <w:bCs/>
              </w:rPr>
              <w:t>Связь стиля управления и ситуации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>. Принятие решений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2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равленческие решения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, роль, классификация управленческих ре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ребования, предъявляемые к решения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рефератов на тему: «</w:t>
            </w:r>
            <w:r>
              <w:rPr>
                <w:bCs/>
              </w:rPr>
              <w:t>Роль информационных технологий в сфере управления производством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ая работа № 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этапы принятия управленческих решений. Принятие оптимального реш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>. Коммуникации в организац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ммуникации в организации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, виды коммуникаций в организац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источником информации по изучению темы: «</w:t>
            </w:r>
            <w:r>
              <w:rPr>
                <w:bCs/>
              </w:rPr>
              <w:t>Теория транзакционного анализа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7.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цесс коммуникации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этапы процесса коммуникаций и его эффективность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III</w:t>
            </w:r>
            <w:r>
              <w:rPr>
                <w:bCs/>
              </w:rPr>
              <w:t>. Деловое и управленческое общ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ение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ловое и управленческое общение: понятие и вид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докладов на тему: «</w:t>
            </w:r>
            <w:r>
              <w:rPr>
                <w:bCs/>
              </w:rPr>
              <w:t>Основные характеристики подчинённых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ая работа № 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ловая игра «Абракадабра»: формирование навыков понимания и использования законов делового общения для достижения целей управл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8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фессиональная этика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нципы,  правила и элементы профессиональной этик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рефератов на тему: «</w:t>
            </w:r>
            <w:r>
              <w:rPr>
                <w:bCs/>
              </w:rPr>
              <w:t>Профессиональная этика работников сервиса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>. Самоменеджмен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9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самоменеджмента. Организация труда менеджера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нешний и внутренний пути познания себя.  Принципы научной организации труда управленческого персонал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 по разделу: «Организация – как объект менеджмента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источником информации по изучению темы: «</w:t>
            </w:r>
            <w:r>
              <w:rPr>
                <w:bCs/>
              </w:rPr>
              <w:t>Анализ по принципу Эйзенхауэра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дготовка к выполнению практической работы, изучение темы: «</w:t>
            </w:r>
            <w:r>
              <w:rPr>
                <w:bCs/>
              </w:rPr>
              <w:t>Основные правила экономии времени менеджера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9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ая работа № 7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диагностика. Самооценка личностных качест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. Управление конфликтами и стрессам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0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фликты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,  виды конфликтов, методы  управления им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рефератов на тему: «</w:t>
            </w:r>
            <w:r>
              <w:rPr>
                <w:bCs/>
              </w:rPr>
              <w:t>Стили поведения человека в конфликтной ситуации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0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рессы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стресса, его симптомы и причины, Методы снятия стрессо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 по разделу: «Управление конфликтами и стрессами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докладов на тему: «</w:t>
            </w:r>
            <w:r>
              <w:rPr>
                <w:bCs/>
              </w:rPr>
              <w:t>Взаимосвязь конфликта и стресса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0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ая работа № 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ловая игра «Слабое звено», тренинг «Козёл отпущения»: формирование и развитие навыков правильного поведения и преодоления конфликтов (индивидуальных и коллективных)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XI</w:t>
            </w:r>
            <w:r>
              <w:rPr>
                <w:bCs/>
              </w:rPr>
              <w:t>. Менеджмент в области профессиональ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. 11.1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менеджмента в области профессиональной деятельности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Задачи кадровых служб предприятий. Обучение персонала на железнодорожном транспорте. Организация деловой карьер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рка знаний программного материала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рка знаний программного материала по разделам: «Деловое и управленческое общение», «Управление конфликтами и стрессами», «Система методов управления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1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orient="landscape" w:w="15840" w:h="12240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</w:rPr>
      </w:pPr>
      <w:r>
        <w:rPr>
          <w:bCs/>
        </w:rPr>
        <w:t xml:space="preserve">3. УСЛОВИЯ РЕАЛИЗАЦИИ УЧЕБНОЙ ДИСЦИПЛИН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jc w:val="both"/>
        <w:rPr/>
      </w:pPr>
      <w:r>
        <w:rPr/>
        <w:t xml:space="preserve">Реализация учебной дисциплины требует наличия учебного кабинета </w:t>
      </w:r>
      <w:r>
        <w:rPr>
          <w:bCs/>
        </w:rPr>
        <w:t xml:space="preserve"> </w:t>
      </w:r>
    </w:p>
    <w:p>
      <w:pPr>
        <w:pStyle w:val="Style15"/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Style15"/>
        <w:jc w:val="both"/>
        <w:rPr>
          <w:bCs/>
        </w:rPr>
      </w:pPr>
      <w:r>
        <w:rPr/>
        <w:t xml:space="preserve"> </w:t>
      </w:r>
      <w:r>
        <w:rPr/>
        <w:t>- посадочные места по количеству студентов;</w:t>
      </w:r>
    </w:p>
    <w:p>
      <w:pPr>
        <w:pStyle w:val="Style15"/>
        <w:jc w:val="both"/>
        <w:rPr/>
      </w:pPr>
      <w:r>
        <w:rPr/>
        <w:t xml:space="preserve"> </w:t>
      </w:r>
      <w:r>
        <w:rPr/>
        <w:t>- рабочее место преподавателя;</w:t>
      </w:r>
    </w:p>
    <w:p>
      <w:pPr>
        <w:pStyle w:val="Style15"/>
        <w:jc w:val="both"/>
        <w:rPr/>
      </w:pPr>
      <w:r>
        <w:rPr/>
        <w:t xml:space="preserve"> </w:t>
      </w:r>
      <w:r>
        <w:rPr/>
        <w:t>- нормативно – правовые документы;</w:t>
      </w:r>
    </w:p>
    <w:p>
      <w:pPr>
        <w:pStyle w:val="Normal"/>
        <w:jc w:val="both"/>
        <w:rPr/>
      </w:pPr>
      <w:r>
        <w:rPr/>
        <w:t>- комплект учебно-методических пособий по теме «</w:t>
      </w:r>
      <w:r>
        <w:rPr>
          <w:bCs/>
        </w:rPr>
        <w:t>Менеджмент</w:t>
      </w:r>
      <w:r>
        <w:rPr/>
        <w:t>»;</w:t>
      </w:r>
    </w:p>
    <w:p>
      <w:pPr>
        <w:pStyle w:val="Normal"/>
        <w:jc w:val="both"/>
        <w:rPr>
          <w:bCs/>
        </w:rPr>
      </w:pPr>
      <w:r>
        <w:rPr/>
        <w:t>- раздаточный материал для выполнения практических работ.</w:t>
      </w:r>
    </w:p>
    <w:p>
      <w:pPr>
        <w:pStyle w:val="Style15"/>
        <w:jc w:val="both"/>
        <w:rPr/>
      </w:pPr>
      <w:r>
        <w:rPr>
          <w:bCs/>
        </w:rPr>
        <w:t>Технические средства обучения:</w:t>
      </w:r>
      <w:r>
        <w:rPr/>
        <w:t xml:space="preserve"> </w:t>
      </w:r>
    </w:p>
    <w:p>
      <w:pPr>
        <w:pStyle w:val="Style15"/>
        <w:jc w:val="both"/>
        <w:rPr/>
      </w:pPr>
      <w:r>
        <w:rPr/>
        <w:t xml:space="preserve"> </w:t>
      </w:r>
      <w:r>
        <w:rPr/>
        <w:t>- компьютер или ноутбук с колонками;</w:t>
      </w:r>
    </w:p>
    <w:p>
      <w:pPr>
        <w:pStyle w:val="Style15"/>
        <w:jc w:val="both"/>
        <w:rPr/>
      </w:pPr>
      <w:r>
        <w:rPr/>
        <w:t xml:space="preserve"> </w:t>
      </w:r>
      <w:r>
        <w:rPr/>
        <w:t>- проектор.</w:t>
      </w:r>
    </w:p>
    <w:p>
      <w:pPr>
        <w:pStyle w:val="Normal"/>
        <w:jc w:val="both"/>
        <w:rPr/>
      </w:pPr>
      <w:r>
        <w:rPr/>
        <w:t xml:space="preserve">3.2. Информационное обеспечение обучения </w:t>
      </w:r>
    </w:p>
    <w:p>
      <w:pPr>
        <w:pStyle w:val="Normal"/>
        <w:jc w:val="both"/>
        <w:rPr/>
      </w:pPr>
      <w:r>
        <w:rPr/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jc w:val="both"/>
        <w:rPr/>
      </w:pPr>
      <w:r>
        <w:rPr/>
        <w:t xml:space="preserve">Основные источники: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Федеральный закон от 10.01.2003 г. № 17-ФЗ «О железнодорожном транспорте в Российской Федерации» (с изменениями от 30.12.2008 г.).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Федеральный закон от 10.01.2003 г. № 18-ФЗ «Устав железнодорожного транспорта Российской Федерации» (с изменениями от 23.07.2008 г.).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Распоряжение Правительства Российской Федерации от 22.11.2008 г.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№ </w:t>
      </w:r>
      <w:r>
        <w:rPr/>
        <w:t xml:space="preserve">1734-р «Транспортная стратегия Российской Федерации на период до 2030 года».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Постановление Правительства РФ от 25.08.1992 г. № 621 «Об утверждении Положения  о дисциплине работников железнодорожного транспорта Российской Федерации» (в ред. постановлений Правительства РФ от 25.12.1993 г. № 1341, от 23.04.1996 г. № 526, от 08.02.1999 г. № 134, от 14.07.2001 г.  № 535). </w:t>
      </w:r>
    </w:p>
    <w:p>
      <w:pPr>
        <w:pStyle w:val="Normal"/>
        <w:jc w:val="both"/>
        <w:rPr/>
      </w:pPr>
      <w:r>
        <w:rPr/>
        <w:t xml:space="preserve">Учебники и учебные пособ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/>
      </w:pPr>
      <w:r>
        <w:rPr>
          <w:bCs/>
        </w:rPr>
        <w:t>В. Абчук. Решение. Предвидение. Риск.- Санкт-Петербург,- издательство «СОЮЗ», 2020.И.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/>
      </w:pPr>
      <w:r>
        <w:rPr>
          <w:bCs/>
        </w:rPr>
        <w:t>А. Большаков «Менеджмент», учебное пособие, Санкт-Петербург, издательство «ПИТЕР», 201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/>
      </w:pPr>
      <w:r>
        <w:rPr>
          <w:bCs/>
        </w:rPr>
        <w:t>В.Р. Веснин «Основы менеджмента», Москва, 201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/>
      </w:pPr>
      <w:r>
        <w:rPr>
          <w:bCs/>
        </w:rPr>
        <w:t>О.В. Колношенко «Концепция менеджмент», конспект лекций в схемах, учебное пособие, издательство «ЭКЗАМЕН», Москва 201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/>
      </w:pPr>
      <w:r>
        <w:rPr>
          <w:bCs/>
        </w:rPr>
        <w:t>Ф. Котлер «Маркетинг. Менеджмент», Санкт-Петербург, издательство «ПИТЕР», 201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/>
      </w:pPr>
      <w:r>
        <w:rPr>
          <w:bCs/>
        </w:rPr>
        <w:t>Ж.В. Прокофьева «Менеджмент», учебное пособие, Москва, издательство «ЗНАНИЕ», 201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/>
      </w:pPr>
      <w:r>
        <w:rPr>
          <w:bCs/>
        </w:rPr>
        <w:t>Салимжанов «Менеджмент», учебное пособие для СПО, издательство «Феникс» Ростов- на-Дону, 20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/>
      </w:pPr>
      <w:r>
        <w:rPr>
          <w:bCs/>
        </w:rPr>
        <w:t>Д.О.Ямпольская, М.М. Зонис «Менеджмент», Москва  издательство «ОЛМА-ПРЕСС», 2019г.</w:t>
      </w:r>
    </w:p>
    <w:p>
      <w:pPr>
        <w:pStyle w:val="Normal"/>
        <w:jc w:val="both"/>
        <w:rPr/>
      </w:pPr>
      <w:r>
        <w:rPr/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 xml:space="preserve">«Транспорт России» (еженедельная газета). Форма доступа: www. transportrussia.ru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 xml:space="preserve">«Железнодорожный транспорт» (ежемесячный научно-теоретический технико-экономический журнал). Форма доступа: www.zdt-magazine.ru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 xml:space="preserve">«Транспорт Российской Федерации» (журнал для специалистов транспортного комплекса). Форма доступа: </w:t>
      </w:r>
      <w:hyperlink r:id="rId2">
        <w:r>
          <w:rPr>
            <w:rStyle w:val="InternetLink"/>
            <w:color w:val="000000"/>
          </w:rPr>
          <w:t>www.rostransport.com</w:t>
        </w:r>
      </w:hyperlink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ничкин, А. И. Управленческие решения в экономических системах [Текст] : учеб. для вузов / А. И. Афоничкин. – СПб. : Питер, 2019. – 480 с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.И. Станкин «Психология управления», практическое пособие, </w:t>
      </w:r>
      <w:r>
        <w:rPr>
          <w:rFonts w:cs="Times New Roman" w:ascii="Times New Roman" w:hAnsi="Times New Roman"/>
          <w:sz w:val="24"/>
          <w:szCs w:val="24"/>
        </w:rPr>
        <w:t>Москва, ЗАО «Бизнес-школа «Интел-Синтез», 2018г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рекалова, Н. Д. Бизнес-планирование: учеб. пособие / Н. Д. Стрекалова. – СПб. : Питер, 2019. – 352 с.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Интернет ресурсы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</w:rPr>
      </w:pPr>
      <w:r>
        <w:rPr/>
        <w:t>Электронные издания (электронные ресурсы)</w:t>
      </w:r>
    </w:p>
    <w:p>
      <w:pPr>
        <w:pStyle w:val="Heading2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Электронно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библиотечная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система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 xml:space="preserve"> IPR BOOKS / </w:t>
        </w:r>
      </w:hyperlink>
      <w:hyperlink r:id="rId4" w:tgtFrame="_blank"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</w:rPr>
          <w:t>iprbookshop.ru</w:t>
        </w:r>
      </w:hyperlink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 xml:space="preserve">- это ресурс, включающий 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электронно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библиотечную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/>
          <w:bCs/>
          <w:i/>
          <w:sz w:val="24"/>
          <w:szCs w:val="24"/>
        </w:rPr>
        <w:t>систему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, печатные и электронные книги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hyperlink r:id="rId5">
        <w:r>
          <w:rPr>
            <w:rStyle w:val="InternetLink"/>
            <w:color w:val="000000"/>
          </w:rPr>
          <w:t>http://www.soclab.org.ua/doc.cfm?deid=1 (рус.)</w:t>
        </w:r>
      </w:hyperlink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hyperlink r:id="rId6">
        <w:r>
          <w:rPr>
            <w:rStyle w:val="InternetLink"/>
            <w:color w:val="000000"/>
          </w:rPr>
          <w:t>http://bankrabot.com/work/work_7625.html (рус.)</w:t>
        </w:r>
      </w:hyperlink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hyperlink r:id="rId7">
        <w:r>
          <w:rPr>
            <w:rStyle w:val="InternetLink"/>
            <w:color w:val="000000"/>
          </w:rPr>
          <w:t>http://www.dvinaland.ru/culture/Conferences/SemKotl2005/SemKotlas.html (рус.)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hyperlink r:id="rId8">
        <w:r>
          <w:rPr>
            <w:rStyle w:val="InternetLink"/>
            <w:color w:val="000000"/>
          </w:rPr>
          <w:t>http://www.inventech.ru/lib/management/management-0011/(рус.)</w:t>
        </w:r>
      </w:hyperlink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hyperlink r:id="rId9">
        <w:r>
          <w:rPr>
            <w:rStyle w:val="InternetLink"/>
            <w:color w:val="000000"/>
          </w:rPr>
          <w:t>http://www.depclt.tgl.ru/materials/otchet2.doc(рус.)</w:t>
        </w:r>
      </w:hyperlink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ализация программы учебной дисциплины обеспечивается педагогическими рабо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валификация педагогических работников отвечает квалификационным требованиям. 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jc w:val="both"/>
        <w:rPr>
          <w:b/>
          <w:b/>
          <w:bCs/>
        </w:rPr>
      </w:pPr>
      <w:r>
        <w:rPr/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КОНТРОЛЬ И ОЦЕНКА РЕЗУЛЬТАТОВ ОСВОЕНИЯ УЧЕБНОЙ ДИСЦИПЛИНЫ </w:t>
      </w:r>
    </w:p>
    <w:p>
      <w:pPr>
        <w:pStyle w:val="Normal"/>
        <w:jc w:val="both"/>
        <w:rPr/>
      </w:pPr>
      <w:r>
        <w:rPr/>
        <w:t>Контроль и оценка результатов освоения учебной дисциплины осуществляются преподавателем в процессе</w:t>
        <w:tab/>
        <w:t xml:space="preserve"> проведения практических занятий, контрольной работы.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обучения (освоенные умения, усвоенные знания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и умения в области менеджмента при изучении профессиональных модулей и в профессиональной деятельности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правленческие решения и процесс их реализации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рганизацию работы исполнителей и систему мотивации повышения качества труд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 рамках текущего контроля на практических занят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занят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виды менеджмента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енеджмента в области профессиональной деятельности (сервис на транспорте)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правления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сновы организации работы коллектива исполнителей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занятиях, контрольной работе, устный опро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174"/>
        <w:gridCol w:w="2761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rFonts w:eastAsia="Courier New"/>
              </w:rPr>
            </w:pPr>
            <w:bookmarkStart w:id="0" w:name="_GoBack"/>
            <w:bookmarkEnd w:id="0"/>
            <w:r>
              <w:rPr>
                <w:rFonts w:eastAsia="Courier New"/>
              </w:rPr>
              <w:t>Результаты (освоенные общие компетенции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. Организовывать собственную деятельность, определять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основание выбора и применения методов и способов решения профессиональных задач. Демонстрация эффективности и качества выполнения профессиональных задач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.</w:t>
            </w:r>
          </w:p>
        </w:tc>
      </w:tr>
      <w:tr>
        <w:trPr>
          <w:trHeight w:val="27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>
          <w:trHeight w:val="27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 xml:space="preserve">Используя различные источники, включая электронные (при изучении теоретического материала), </w:t>
            </w:r>
            <w:r>
              <w:rPr>
                <w:rFonts w:eastAsia="Courier New"/>
              </w:rPr>
              <w:t xml:space="preserve">демонстрация навыков получения </w:t>
            </w:r>
            <w:r>
              <w:rPr/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>
          <w:trHeight w:val="27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емонстрация навыков</w:t>
            </w:r>
            <w:r>
              <w:rPr/>
              <w:t xml:space="preserve">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>
          <w:trHeight w:val="27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заимодействие с обучающимися, преподавателями в ходе освоения программы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>
          <w:trHeight w:val="27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eastAsia="Courier New"/>
              </w:rPr>
            </w:pPr>
            <w:r>
              <w:rPr/>
              <w:t>Самоанализ</w:t>
            </w:r>
            <w:r>
              <w:rPr>
                <w:rFonts w:eastAsia="Courier New"/>
              </w:rPr>
              <w:t xml:space="preserve"> </w:t>
            </w:r>
            <w:r>
              <w:rPr/>
              <w:t>результатов собственной деятельности при выполнении коллективных заданий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>
          <w:trHeight w:val="27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rFonts w:cs="Times New Roman"/>
                <w:color w:val="000000"/>
                <w:sz w:val="24"/>
                <w:szCs w:val="24"/>
              </w:rPr>
              <w:t>П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ланирование обучающимся повышения личностного и квалификационного уровня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, при выполнении практических работ.</w:t>
            </w:r>
          </w:p>
        </w:tc>
      </w:tr>
      <w:tr>
        <w:trPr>
          <w:trHeight w:val="27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Быть готовым к смене технологий в профессиональной деятельности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Демонстрация примеров адаптации профессиональной деятельности к изменившимся условиям её реализаци</w:t>
            </w:r>
            <w:r>
              <w:rPr/>
              <w:t>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, при выполнении практических работ.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2835"/>
      </w:tblGrid>
      <w:tr>
        <w:trPr>
          <w:trHeight w:val="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5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Бронировать перевозку пассажиров на транспор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автоматизированных систем бронирования биле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практических занятиях</w:t>
            </w:r>
          </w:p>
        </w:tc>
      </w:tr>
      <w:tr>
        <w:trPr>
          <w:trHeight w:val="1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Бронировать (резервировать) багажные и грузовые перевоз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нирование багажных и грузовых перевозок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бронирования свободных багажных и грузовых ёмкостей на транспор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на практических занятиях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беспечивать финансовые расчеты с пассажирами и грузоотправител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е взаиморасчета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кассовой отчет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деятельности в ходе практических занят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Организовывать и предоставлять пассажирам информационно-справочное обслуживание в пунктах отправления и прибытия транспор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/>
              <w:t>- демонстрация знания общероссийского классификатора услуг населения для информирования потребите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/>
              <w:t>- соблюдение правила профессиональной этики при обслуживании особых категорий пассажи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амооценка, направленная на самостоятельную оценку результатов деятельности обучающихс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Организовывать обслуживание пассажиров в VIP-залах и бизнес-салонах пунктов отправления и прибытия транспор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/>
              <w:t>- соблюдение правила профессиональной этики при обслуживании пассажиров в VIP-залах и бизнес-салон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Выполнять мероприятия по обеспечению безопасности на транспор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снование выбора направлений и способов снижения рисков в транспорт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Наблюдение и оценка на практических занятиях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-демонстрация качества подготовки мероприятий по пресечению актов незаконного вмешательства в деятельность транспор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Наблюдение и оценка на практических занятиях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 Организовывать обеспечение безопасности транспортной организации (компании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рамотное проведение работ с телевизионной системой наблю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Наблюдение и оценка на практических занятиях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 Организовывать обеспечение безопасности перевоз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ациональная организация обеспечения безопасности перевоз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на практических занятиях. Самооценка, направленная на самостоятельную оценку результатов деятельности обучающихс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7. Организовывать обеспечение безопасности в чрезвычайных ситуац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емонстрация организации действий персонала в чрезвычайных ситуациях на транспорте;</w:t>
            </w:r>
          </w:p>
          <w:p>
            <w:pPr>
              <w:pStyle w:val="Normal"/>
              <w:jc w:val="both"/>
              <w:rPr/>
            </w:pPr>
            <w:r>
              <w:rPr/>
              <w:t>- умение вести переговоры с террористами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стрельбы из ручного огнестрельного оружия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определения типов боеприпасов, устройств, виды и свойства взрывчатых веществ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навыков выявления диверсионно-террористические устройства на транспорте;</w:t>
            </w:r>
          </w:p>
          <w:p>
            <w:pPr>
              <w:pStyle w:val="Normal"/>
              <w:jc w:val="both"/>
              <w:rPr/>
            </w:pPr>
            <w:r>
              <w:rPr/>
              <w:t>- грамотное проведение работ на технических средствах досмотра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производства осмотры средств транспорта на безопас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Наблюдение и оценка на практических занятиях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рганизовывать деятельность служб сервиса на транспор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еятельности служб сервиса на транспор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 оценка на практических занятиях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Организовывать и контролировать деятельность подчинен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контроль деятельность подчинен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 оценка на практических занятиях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Планировать деятельность служб сервиса на транспор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деятельности служб сервиса на транспор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 оценка на практических занятиях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Анализировать эффективность деятельности служб сервиса на транспорте и предлагать мероприятия по ее совершенствова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эффективности деятельности служб сервиса на транспорте, мероприятия по ее совершенствова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 оценка на практических занятиях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Организовывать деятельность служб сервиса на транспорте при нарушениях графика движения транспортных средств и управлять е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еятельности служб сервиса на транспорте при нарушениях графика движения транспортных средств и управление е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 оценка на практических занятиях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00" w:hanging="48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Calibri" w:hAnsi="Calibri" w:cs="Calibr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C17">
    <w:name w:val="c17"/>
    <w:qFormat/>
    <w:rPr/>
  </w:style>
  <w:style w:type="character" w:styleId="Appleconvertedspace">
    <w:name w:val="apple-converted-space"/>
    <w:qFormat/>
    <w:rPr/>
  </w:style>
  <w:style w:type="character" w:styleId="C26">
    <w:name w:val="c26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41"/>
      <w:ind w:hanging="380"/>
      <w:jc w:val="center"/>
    </w:pPr>
    <w:rPr>
      <w:rFonts w:ascii="Calibri" w:hAnsi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transport.com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www.iprbookshop.ru/" TargetMode="External"/><Relationship Id="rId5" Type="http://schemas.openxmlformats.org/officeDocument/2006/relationships/hyperlink" Target="http://www.soclab.org.ua/doc.cfm?deid=1" TargetMode="External"/><Relationship Id="rId6" Type="http://schemas.openxmlformats.org/officeDocument/2006/relationships/hyperlink" Target="http://bankrabot.com/work/work_7625.html" TargetMode="External"/><Relationship Id="rId7" Type="http://schemas.openxmlformats.org/officeDocument/2006/relationships/hyperlink" Target="http://www.dvinaland.ru/culture/Conferences/SemKotl2005/SemKotlas.html (&#1088;&#1091;&#1089;.)" TargetMode="External"/><Relationship Id="rId8" Type="http://schemas.openxmlformats.org/officeDocument/2006/relationships/hyperlink" Target="http://www.inventech.ru/lib/management/management-0011/" TargetMode="External"/><Relationship Id="rId9" Type="http://schemas.openxmlformats.org/officeDocument/2006/relationships/hyperlink" Target="http://www.depclt.tgl.ru/materials/otchet2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06:00Z</dcterms:created>
  <dc:creator>Лиля</dc:creator>
  <dc:description/>
  <cp:keywords/>
  <dc:language>en-US</dc:language>
  <cp:lastModifiedBy>Admin</cp:lastModifiedBy>
  <cp:lastPrinted>2020-10-05T09:59:00Z</cp:lastPrinted>
  <dcterms:modified xsi:type="dcterms:W3CDTF">2021-01-15T08:16:00Z</dcterms:modified>
  <cp:revision>4</cp:revision>
  <dc:subject/>
  <dc:title/>
</cp:coreProperties>
</file>