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 01. Сервисная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2.06 Сервис на транспорте (по видам транспор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глубленная подгото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 форма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43.02.06 Сервис на транспорте (по видам транспорта) (углубленная подготовка).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орова В.Е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ой кафедры (БК) 43.02.06, 23.02.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П 01.«Сервисная деятельность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43.02.06 Сервис на транспорте (по видам транспорта) углубленной подготовки.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может быть использована в среднем профессиональном образовании по специальностям, входящим в состав укрупненной группы специальностей 43.00.00 Сервис и туризм, в дополнительном профессиональном образовании и профессиональной подготовке по профессии 17334 Проводник пассажирского ваг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общепрофессиональные дисципл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ConsPlus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офессиональной деятельности правила обслуживания клиентов;</w:t>
      </w:r>
    </w:p>
    <w:p>
      <w:pPr>
        <w:pStyle w:val="ConsPlus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итерии качества оказываемых услуг;</w:t>
      </w:r>
    </w:p>
    <w:p>
      <w:pPr>
        <w:pStyle w:val="ConsPlus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редства делового общения;</w:t>
      </w:r>
    </w:p>
    <w:p>
      <w:pPr>
        <w:pStyle w:val="ConsPlus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фессиональные ситуации с позиций участвующих в нем индивидов;</w:t>
      </w:r>
    </w:p>
    <w:p>
      <w:pPr>
        <w:pStyle w:val="ConsPlus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конфликтами и стрессами в процессе профессиональной деятельности;</w:t>
      </w:r>
    </w:p>
    <w:p>
      <w:pPr>
        <w:pStyle w:val="ConsPlus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этики в профессиональн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ConsPlus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предпосылки возникновения и развития сервисной деятельности;</w:t>
      </w:r>
    </w:p>
    <w:p>
      <w:pPr>
        <w:pStyle w:val="ConsPlus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человека и принципы их удовлетворения в деятельности организаций сервиса;</w:t>
      </w:r>
    </w:p>
    <w:p>
      <w:pPr>
        <w:pStyle w:val="ConsPlus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услуги как специфического продукта;</w:t>
      </w:r>
    </w:p>
    <w:p>
      <w:pPr>
        <w:pStyle w:val="ConsPlus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"контактной зоны" как сферы реализации сервисной деятельности;</w:t>
      </w:r>
    </w:p>
    <w:p>
      <w:pPr>
        <w:pStyle w:val="ConsPlus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бслуживания населения;</w:t>
      </w:r>
    </w:p>
    <w:p>
      <w:pPr>
        <w:pStyle w:val="ConsPlus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обслуживания потребителей услуг;</w:t>
      </w:r>
    </w:p>
    <w:p>
      <w:pPr>
        <w:pStyle w:val="ConsPlus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 формы оказания услуг;</w:t>
      </w:r>
    </w:p>
    <w:p>
      <w:pPr>
        <w:pStyle w:val="ConsPlus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и правила профессионального поведения и этикета;</w:t>
      </w:r>
    </w:p>
    <w:p>
      <w:pPr>
        <w:pStyle w:val="ConsPlus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у взаимоотношений в трудовом коллективе, в общении с потребителями;</w:t>
      </w:r>
    </w:p>
    <w:p>
      <w:pPr>
        <w:pStyle w:val="ConsPlus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составляющие качества услуг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особенности делового общения и его специфику в сфере обслужива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сервису на транспорте (углубленной подготовки) должен обладать общими и профессиональными компетенциями, включающими в себя способ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Решать проблемы, оценивать риски и принимать решения в нестандартных ситу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Быть готовым к смене технологий в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Бронировать перевозку пассажиров на транспор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Оформлять (переоформлять) билеты пассажирам в прямом и обратном направл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Бронировать (резервировать) багажные и грузовые перевоз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Оформлять (переоформлять) грузовую (почтовую) документ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5. Обеспечивать финансовые расчеты с пассажирами и грузоотправ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6. Бронировать места в гостиницах и аренду автомаши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Организовывать и предоставлять пассажирам информационно-справочное обслуживание в пунктах отправления и прибытия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Организовывать обслуживание пассажиров в VIP-залах и бизнес-салонах пунктов отправления и прибытия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Оказывать первую помощь пострадавшим и принимать необходимые меры при несчастных случа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 Обеспечивать защиту деятельности транспорта от актов незаконного вмеш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7. Организовывать обеспечение безопасности в чрезвычайных ситу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1. Организовывать деятельность служб сервиса на транспор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2. Организовывать и контролировать деятельность подчине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. Организовывать деятельность служб сервиса на транспорте при нарушениях графика движения транспортных средств и управлять 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РУКТУРА И СОДЕРЖАНИЕ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Объем учебной дисциплины и виды учебной работы 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27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Тематический план и содержание учебной дисциплины ОП 01Сервисная деятельность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19"/>
        <w:gridCol w:w="26"/>
        <w:gridCol w:w="8452"/>
        <w:gridCol w:w="1147"/>
        <w:gridCol w:w="1230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зделов профессионально модуля (ПМ) междисциплинарных курсов (МДК) и тем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ния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висная деятельност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</w:rPr>
              <w:t xml:space="preserve"> Сервисная деятельность, как форма удовлетворения потребности человек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 Основные понятия сервисной деятельности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ые предпосылки возникновения сервиса как особого вида деятельности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ность человека как движущая сила развития сервис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кация потребносте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2 Услуга как форма удовлетворения потребности человека, качества жизни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едение потребителей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«контактная зона» как сфера реализации сервисной деятельности. Нормы и правила профессионального поведения и этикет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 1.3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</w:rPr>
              <w:t>ервисная деятельность в социальной сфер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пицентр сервисной деятельности – клиент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обеспечения безопасности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ика поведения в трудовом коллективе, сфере обслуживания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4 Сервисная деятельность на транспорт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сервиса в чрезвычайных ситуациях на железнодорожном транспорт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первой помощи пострадавшим и принятие необходимых мер при несчастных случаях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актические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едение потребите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ика поведения в трудовом коллективе, сфере обслуживания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ирование профессиональных ситуаций в сфере железнодорожного транспор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сообщений по темам: Сервисная деятельность, как форма удовлетворения потребности человека. Основные понятия сервисной деятельности. Услуга как форма удовлетворения потребности человека, качества жизни. Сервисная деятельность в социальной сфере. Сервисная деятельность на транспорт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сервиса в чрезвычайных ситуациях на железнодорожном транспорт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практическим работ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дел 2. Сервисная деятельность и самообслуживани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1.1 Отличительные характеристики сервисной деятельности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еятельность как подсистем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ровни всеобщей структуры индивидуальной деятельно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ипология деятельно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еятельность как фактор жизненной активност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14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1.2 Понятие об организации структур системы фирменного транспортного обслуживания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истема фирменного транспортного обслуживания. Деятельность СФТ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рриториальные центры фирменного транспортного обслуживания  ключевые. Направления деятельности СФТО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1.3 Функции системы фирменного транспортного обслуживания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ритерии и составляющие качества услу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Характеристика производственных и непроизводственных услу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ронирование перевозки пассажиров, багажа и грузовых перевозок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формление билетов пассажирам и грузовой документаци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актические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hd w:fill="000080" w:val="clear"/>
              </w:rPr>
            </w:pPr>
            <w:r>
              <w:rPr>
                <w:rFonts w:cs="Times New Roman" w:ascii="Times New Roman" w:hAnsi="Times New Roman"/>
                <w:sz w:val="24"/>
                <w:shd w:fill="000080" w:val="clear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00008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0080" w:val="clea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труктура СФТО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езнодорожная накладная. Проездной бил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сообщений по темам: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Сервисная деятельность и самообслуживание. Отличительные характеристики сервисной деятельности. Понятие об организации структур системы фирменного транспортного обслуживания. Функции системы фирменного транспортного обслуживания. </w:t>
            </w:r>
            <w:r>
              <w:rPr>
                <w:rFonts w:cs="Times New Roman" w:ascii="Times New Roman" w:hAnsi="Times New Roman"/>
                <w:sz w:val="24"/>
              </w:rPr>
              <w:t>Подготовка к практическим работ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сновы теории обслуживания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2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Организация  обслуживания потребителей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фика маркетинга услу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персонала в сфере сервисных услу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ические аспекты в сфере сервисных услу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конфликтами и стрессами в сервисной деятельно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ация потребления сервисных услу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правил и знаков этики сервисного обслуживания с учетом специфики делового общения в сфере услуг на железнодорожном транспорт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социальной психологии в сервисной деятельно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ика взаимоотношений при оказании сервисных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езюм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правил и знаков этики сервисного обслуживания с учетом специфики делового общения в сфере услуг на железнодорожном транспор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адка пассажиров в поезд дальнего следов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дготовка сообщений по темам: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 Основы теории обслуживания. Организация  обслуживания потребите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правил и знаков этики сервисного обслуживания с учетом специфики делового общения в сфере услуг на железнодорожном транспор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 «Организация и управление деятельностью служб сервиса на транспорт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мпьютер или ноутбук с колон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екто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 по дисциплин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даточный материал по дисциплин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ормативная документация по железнодорожным перевозк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тенды, плакаты по дисципл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едеральный закон от 10.01.2003 г. № 17-ФЗ «О железнодорожном транспорте в Российской Федерации» (с изменениями от 30.12.2008 г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едеральный закон от 10.01.2003 г. № 18-ФЗ «Устав железнодорожного транспорта Российской Федерации» (с изменениями от 23.07.2008 г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едеральный закон от 17.07.1999 г. № 181-ФЗ «Об основах охраны труда в Российской Федерации» (с изменениями от 09.05.2005 г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едеральный закон от 09.02.2007 г. № 16-ФЗ «О транспортной безопасности» (с изменениями от 19.07.2009 г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споряжение Правительства Российской Федерации от 22.11.2008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734-р «Транспортная стратегия Российской Федерации на период до 2030 год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остановление Правительства РФ от 25.08.1992 г. № 621 «Об утверждении Положения  о дисциплине работников железнодорожного транспор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ой Федерации» (в ред. постановлений Правительства РФ от 25.12.1993 г. № 1341, от 23.04.1996 г. № 526, от 08.02.1999 г. № 134, от 14.07.2001 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53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становление Правительства РФ от 02.03.2005 г. № 111 «Правила оказания услуг по перевозке пассажиров, а также грузов, багажа и грузобагажа для личных, семейных, домашних и иных нужд, не связанных с осуществлени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кой деятельност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становление ФЭК от 17.06.2003 г. № 47-т/5 «Тарифное руководство № 1. Тарифы на перевозку грузов и услуг инфраструктуры, выполняемые российскими железными дорогам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и и учебные пособ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танова М.А., Шутов И.Н. Основы организации билетно-кассовой работы. М.: ГОУ «УМЦ ЖДТ», 2017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ванков Л.Н., Иванков А.Н. Сервис на транспорте. М.: ГОУ «УМЦ ЖДТ», 201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рмаков Н.А., Павликова А.Г., Трофимова Е.Н. Продажа и оформление проездных документов во внутреннем железнодорожном сообщении с использованием АСУ «Экспресс»: Учебное пособие. М.: ГОУ «УМЦ ЖДТ», 201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удрявцев В.А. Организация железнодорожных пассажирских перевозок. М.: Академия, 201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Лойк О.Т. Сервисная деятельность. М.: ГОУ «УМЦ ЖДТ», 201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иколашин В.М. Сервис на транспорте. М.: Академия, 201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ерепон В.П. Организация перевозок грузов. М.: Академия, 201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Третьякова Т.Н. Сервисная деятельность. М.: Академия, 200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авила перевозок пассажиров, багажа и грузобагажа: Компьютерная обучающая программа. М.: ГОУ « УМЦ ЖДТ», 20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Электронный  ресурс «Железнодорожная информационно-справочная система». Форма доступа: www.railsvstem.inf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Транспорт России» (еженедельная газета). Форма доступа: www. transportrussia.r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«Железнодорожный транспорт» (ежемесячный научно-теоретический технико-экономический журнал). Форма доступа: www.zdt-magazine.r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Транспорт Российской Федерации» (журнал для специалистов транспортного комплекса). Форма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ostransport.com</w:t>
        </w:r>
      </w:hyperlink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Интернет ресурсы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caps/>
        </w:rPr>
      </w:pPr>
      <w:r>
        <w:rPr/>
        <w:t>Электронные издания (электронные ресурсы)</w:t>
      </w:r>
    </w:p>
    <w:p>
      <w:pPr>
        <w:pStyle w:val="Heading2"/>
        <w:shd w:fill="FFFFFF" w:val="clear"/>
        <w:spacing w:before="0" w:after="0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Электронно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библиотечная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система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 xml:space="preserve"> IPR BOOKS / </w:t>
        </w:r>
      </w:hyperlink>
      <w:hyperlink r:id="rId4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iprbookshop.ru</w:t>
        </w:r>
      </w:hyperlink>
      <w:r>
        <w:rPr>
          <w:rStyle w:val="Extendedtextshort"/>
          <w:rFonts w:cs="Times New Roman" w:ascii="Times New Roman" w:hAnsi="Times New Roman"/>
          <w:b/>
          <w:color w:val="000000"/>
          <w:sz w:val="24"/>
          <w:szCs w:val="24"/>
        </w:rPr>
        <w:t>- это ресурс, включающий </w:t>
      </w:r>
      <w:r>
        <w:rPr>
          <w:rStyle w:val="Extendedtextshort"/>
          <w:rFonts w:cs="Times New Roman" w:ascii="Times New Roman" w:hAnsi="Times New Roman"/>
          <w:b/>
          <w:bCs/>
          <w:color w:val="000000"/>
          <w:sz w:val="24"/>
          <w:szCs w:val="24"/>
        </w:rPr>
        <w:t>электронно</w:t>
      </w:r>
      <w:r>
        <w:rPr>
          <w:rStyle w:val="Extendedtextshort"/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Style w:val="Extendedtextshort"/>
          <w:rFonts w:cs="Times New Roman" w:ascii="Times New Roman" w:hAnsi="Times New Roman"/>
          <w:b/>
          <w:bCs/>
          <w:color w:val="000000"/>
          <w:sz w:val="24"/>
          <w:szCs w:val="24"/>
        </w:rPr>
        <w:t>библиотечную</w:t>
      </w:r>
      <w:r>
        <w:rPr>
          <w:rStyle w:val="Extendedtextshort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000000"/>
          <w:sz w:val="24"/>
          <w:szCs w:val="24"/>
        </w:rPr>
        <w:t>систему</w:t>
      </w:r>
      <w:r>
        <w:rPr>
          <w:rStyle w:val="Extendedtextshort"/>
          <w:rFonts w:cs="Times New Roman" w:ascii="Times New Roman" w:hAnsi="Times New Roman"/>
          <w:b/>
          <w:color w:val="000000"/>
          <w:sz w:val="24"/>
          <w:szCs w:val="24"/>
        </w:rPr>
        <w:t>, печатные и электронные 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учебной дисциплины обеспечивается педагогическими рабо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валификация педагогических работников отвечает квалификационным требования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 осуществляются преподавателем в процессе</w:t>
        <w:tab/>
        <w:t xml:space="preserve"> проведения практических занятий, контрольной работы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94"/>
      </w:tblGrid>
      <w:tr>
        <w:trPr>
          <w:trHeight w:val="64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 (освоенные умения, усвоенные зн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 результатов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офессиональной деятельности правила обслуживания клиентов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итерии качества оказываемых услуг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редства делового общения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фессиональные ситуации с позиций участвующих в нем индивидов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конфликтами и стрессами в процессе профессиональной деятельности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ребования этики в профессиональной деятельности;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 рамках текущего контроля на практическ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2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редпосылки возникновения и развития сервисной деятельности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человека и принципы их удовлетворения в деятельности организаций сервиса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услуги как специфического продукта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"контактной зоны" как сферы реализации сервисной деятельности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служивания населения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обслуживания потребителей услуг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формы оказания услуг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и правила профессионального поведения и этикета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у взаимоотношений в трудовом коллективе, в общении с потребителями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и составляющие качества услуг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обенности делового общения и его специфику в сфере обслуживания;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, контрольной работе,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TE9o00;Arial Unicode MS" w:cs="Times New Roman"/>
                <w:sz w:val="24"/>
                <w:szCs w:val="24"/>
              </w:rPr>
            </w:pPr>
            <w:r>
              <w:rPr>
                <w:rFonts w:eastAsia="TTE9o00;Arial Unicode MS"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TE4o00;Arial Unicode MS" w:cs="Times New Roman"/>
                <w:sz w:val="24"/>
                <w:szCs w:val="24"/>
              </w:rPr>
            </w:pPr>
            <w:r>
              <w:rPr>
                <w:rFonts w:eastAsia="TTE4o00;Arial Unicode MS" w:cs="Times New Roman" w:ascii="Times New Roman" w:hAnsi="Times New Roman"/>
                <w:sz w:val="24"/>
                <w:szCs w:val="24"/>
              </w:rPr>
              <w:t>защита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TE4o00;Arial Unicode MS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778"/>
        <w:gridCol w:w="318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интереса к будущей профессии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 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7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. Демонстрация эффективности и качества выполнения профессиональных задач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емонстрация навыков получения и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>
          <w:trHeight w:val="41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профессиональной деятельности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навы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заимодействие с обучающимися, преподавателями, наставниками в ходе выполнения заданий по учебной  практике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амооценка личностных качеств при выполнении работ на практик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ланирование обучающимся повышения личностного и квалификационного уровн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Экспертное наблюдение и оценка, при выполнении практических работ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2410"/>
      </w:tblGrid>
      <w:tr>
        <w:trPr>
          <w:trHeight w:val="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5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ПК 1.1. Бронировать перевозку пассажиров на транспорт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бронирования пассажирских мест на транспорте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автоматизированных систем бронирования биле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практических занятиях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ПК 1.2. Оформлять (переоформлять) билеты пассажирам в прямом и обратном направления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ение билетов пассажирам в прямом и обратном направл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законодательных актов и нормативной документации по транспортному обслуживанию при возникновении претензий и ис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возврата и обмена бил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кассовой отче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транспортного тарифа за перевоз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автоматизированных систем оформления проездных докуме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деятельности: на практике, в ходе выполнения практических за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ПК 1.3. Бронировать (резервировать) багажные и грузовые перевоз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нирование багажных и грузовых перевозок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бронирования свободных багажных и грузовых ёмкостей на транспор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практических занятиях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ПК 1.4. Оформлять (переоформлять) грузовую (почтовую) документаци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грузовой (почтовой) документации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кассовой отчетности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транспортного тарифа за перевозку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правил перевозок грузов на особых условиях, опасных груз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оценка на практических занятиях, 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ПК.1.5.Обеспечивать финансовые расчеты с пассажирами и грузоотправителя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транспортного тарифа за перевозку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кассовой отчет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деятельности: на практике, в ходе практических занятий.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ПК.1.6. Бронировать места в гостиницах и аренду автомашин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нирование мест в гостиницах и аренда автомашин;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трансф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практических занятия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 Организовывать и предоставлять пассажирам информационно-справочное обслуживание в пунктах отправления и прибытия транспор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основанный выбор и правильнос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и предоставления пассажирам информационно-справочное обслуживание в пунктах отправления и прибытия транспор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очность, технологическая грамотность,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основанный выбор и правильное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хническими средствам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 предоставлять пассажирам информацию о прибытии и отправлении транспор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правочное обслуживание пассажиров в пунктах отправления и прибытия транспор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результатов деятельности обучающихс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ПК-2.3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овывать обслуживание пассажиров в VIP-залах и бизнес-салонах пунктов отправления и прибытия транспор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Владение технологией выполнения и обоснованное использование способов, оборудования,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IP-залах и бизнес-салонах пунктов отправления и прибытия транспор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острадавшим и принимать необходимые меры при несчаст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е оказание первой помощи пострадавш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принятие необходимых мер при несчастных случа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мотное использование оборудования, предназначенного для спасения пассажиров, в нештатных и аварийных ситуациях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,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К3.2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роприятия по обеспечению безопасности на транспо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мотное освидетельствование выполнения установленных мероприятий по обеспечению безопасности на транспор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мотное освидетельствование выполнения установленных мероприятий по пресечению актов незаконного вмешательства в деятельность транспор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оценка на практических занятиях, </w:t>
            </w:r>
          </w:p>
        </w:tc>
      </w:tr>
      <w:tr>
        <w:trPr>
          <w:trHeight w:val="1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К 3.3.</w:t>
            </w:r>
          </w:p>
          <w:p>
            <w:pPr>
              <w:pStyle w:val="ConsPlusNormal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мотное освидетельствование выполнения установленных мероприятий по пресечению актов незаконного вмешательства в деятельность транспор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оценка на практических занятиях,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К 3.4</w:t>
            </w:r>
          </w:p>
          <w:p>
            <w:pPr>
              <w:pStyle w:val="ConsPlusNormal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защиту деятельности транспорта от актов незаконного вмешательс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чное освидетельствование материалов сбора и проведения анализа данных по обеспечению безопасности на транспорт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на практических занятия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ущий контроль при выполнении индивидуальных зада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ConsPlusNorma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обеспечение безопасности транспортной организации (компании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е проведение работ с телевизионной системой наблю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оценка на практических занятиях,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К 3.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обеспечение безопасности перевоз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циональная организация обеспечения безопасности перевозок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на практических занятиях. Самооценка, направленная на самостоятельную оценку результатов деятельности обучающихс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К 3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обеспечение безопасности в чрезвычайных ситуация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организации действий персонала в чрезвычайных ситуациях на транспор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ести переговоры с террорист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трельбы из ручного огнестрельного оруж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определения типов боеприпасов, устройств, виды и свойства взрывчатых вещ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выявления диверсионно-террористические устройства на транспор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е проведение работ на технических средствах досмот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производства осмотры средств транспорта на безопасность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оценка на практических занятиях,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left="0"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transport.com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www.iprbooksho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33:00Z</dcterms:created>
  <dc:creator>Admin</dc:creator>
  <dc:description/>
  <cp:keywords/>
  <dc:language>en-US</dc:language>
  <cp:lastModifiedBy>Admin</cp:lastModifiedBy>
  <cp:lastPrinted>2020-10-05T09:40:00Z</cp:lastPrinted>
  <dcterms:modified xsi:type="dcterms:W3CDTF">2020-10-05T05:41:00Z</dcterms:modified>
  <cp:revision>5</cp:revision>
  <dc:subject/>
  <dc:title/>
</cp:coreProperties>
</file>