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СЭ.02.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06 Сервис на транспорте (по видам транспо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Сервис на транспорте (по видам транспорта) (углубленная подготовка)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ткина Н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43.02.06, 23.02.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ГСЭ.02. Истор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3.02.06 Сервис на транспорте (по видам транспорта) углубленной подготовки.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может быть использована в среднем профессиональном образовании по специальностям, входящим в состав укрупненной группы специальностей 43.00.00 Сервис и туризм, в дополнительном профессиональном образовании и профессиональной подготовке по профессии 17334 Проводник пассажирского ваг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развития ключевых регионов мира на рубеже веков (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и XXI вв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ность и причины локальных, региональных, межгосударственных конфликтов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XXI вв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ОН, НАТО, ЕС и других организаций и основные направления их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сервису на транспорте (углубленной подготовки) должен обладать общими и профессиональными компетенциями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ъем учебной дисциплины и виды учебной работы 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>
          <w:trHeight w:val="271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ОГСЭ.02. История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19"/>
        <w:gridCol w:w="8478"/>
        <w:gridCol w:w="1147"/>
        <w:gridCol w:w="1230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Россия на рубеж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>в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</w:rPr>
              <w:t>Россия в начале XX 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и российское общество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-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страны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ое развитие России в 1894-1904гг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-японская война 1904- 1905гг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русская революция 1905- 1907гг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I мировой войн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бряный век русской культу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</w:rPr>
              <w:t>Гражданская вой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жение монарх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револю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Э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ССР на путях строительства нового обще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ССР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в 20-е гг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стическая индустриал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ация сельского хозяйств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няя политика  в 20 - 30-е г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сообщений по темам: </w:t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ители серебряного века русской культуры. Свержение монархии</w:t>
            </w:r>
            <w:r>
              <w:rPr>
                <w:rFonts w:cs="Times New Roman" w:ascii="Times New Roman" w:hAnsi="Times New Roman"/>
                <w:sz w:val="24"/>
              </w:rPr>
              <w:t>. Красные командиры-герои Гражданской войн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</w:rPr>
              <w:t>Вторая мировая вой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</w:rPr>
              <w:t>Великая Отечественная война советского наро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 накануне Великой Отечественной войн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еликой Отечественной войны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ые действия летом 1942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тыл в годы войн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алинграда к Днепр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 вой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II мировой вой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беды, её итог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край в годы войн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81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СССР в 1945 – 1953 г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хозя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«холодной» войн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я политической систе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hd w:fill="000080" w:val="clear"/>
              </w:rPr>
            </w:pPr>
            <w:r>
              <w:rPr>
                <w:rFonts w:cs="Times New Roman" w:ascii="Times New Roman" w:hAnsi="Times New Roman"/>
                <w:sz w:val="24"/>
                <w:shd w:fill="000080" w:val="clear"/>
              </w:rPr>
            </w:r>
          </w:p>
        </w:tc>
      </w:tr>
      <w:tr>
        <w:trPr>
          <w:trHeight w:val="6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00008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0080" w:val="cle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й по темам: Бессмертный подвиг ленинградцев в годы Великой Отечественной войны Советский тыл в годы войны. Наш край в годы войн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ССР в послевоенные годы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9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СР в 1953 – середине 60-х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 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в 1953 – 1964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 в период «оттепел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направления внешней полити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ССР в с.60-с.80-х г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ация политического режим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и и недостатки советской эконом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«развитого социализм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Перестройка в ССС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 политической сис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экономики и ее итог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жизнь об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конце XX – начале XXI 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современной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опрос в современной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 3-4 октября 1993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пороге XXI век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ам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ая жизнь обще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онце XX – начале XXI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экономики и ее итог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«Социально- экономических дисципли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мпьютер или ноутбук с колон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екто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рмативная документация по истор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енды, плакаты по дисципл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Heading1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lang w:val="ru-RU"/>
        </w:rPr>
      </w:pPr>
      <w:r>
        <w:rPr/>
        <w:t xml:space="preserve">Артемов В.В., Лубченков Ю.Н. История Отечества с древнейших времен до наших дней: учебник для студ. учреждений сред. проф. образования. — М., 2018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и и учебные пособ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ов В.В. История: учебник для студ. учреждений сред. проф. образования. — М., 201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альков В.С. История Отечества: учебное пособие для студ. учреждений сред. проф. образования. — М., 2019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нилов А.А., Косулина Л.Г. История </w:t>
      </w:r>
      <w:r>
        <w:rPr>
          <w:rFonts w:cs="Times New Roman" w:ascii="Times New Roman" w:hAnsi="Times New Roman"/>
          <w:sz w:val="24"/>
          <w:szCs w:val="24"/>
        </w:rPr>
        <w:t xml:space="preserve">России,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XXI века. –  М., 20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гина П.С. История России: учебное пособие для студ. учреждений сред. проф. образования. — М., 2018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ов А.А. 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. Справочные материалы. — М., 201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 С.Ф. Лекции по русской истории. - М., 201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: Иллюстрированная энциклопедия. – М.,201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дельман Н.Я. Грань веков. - М., 2018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Интернет ресурсы</w:t>
      </w:r>
    </w:p>
    <w:p>
      <w:pPr>
        <w:pStyle w:val="Heading2"/>
        <w:numPr>
          <w:ilvl w:val="3"/>
          <w:numId w:val="4"/>
        </w:numPr>
        <w:shd w:fill="FFFFFF" w:val="clear"/>
        <w:spacing w:before="0" w:after="0"/>
        <w:ind w:left="284" w:hanging="284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color w:val="551A8B"/>
            <w:sz w:val="24"/>
            <w:szCs w:val="24"/>
          </w:rPr>
          <w:t>Э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 xml:space="preserve"> IPR BOOKS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551A8B"/>
            <w:sz w:val="24"/>
            <w:szCs w:val="24"/>
          </w:rPr>
          <w:t xml:space="preserve">/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0077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color w:val="333333"/>
          <w:sz w:val="24"/>
          <w:szCs w:val="24"/>
        </w:rPr>
        <w:t xml:space="preserve">- 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это ресурс, включающий 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, печатные и электронные кни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ированный католог электронных ресурсов по истории России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histrf.ru/biblioteka/book/eliektronnyie-riesursy-po-istorii-rossii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электронных ресурсов исторического факультета МГУ им. М.В. Ломоносова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hist.msu.ru/ER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семирная история в лицах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.rulers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торая мировая война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.1939-1945.net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ллекция ресурсов по истории. Подробные биографии, документы, статьи, карты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://www.hrono.info/biograf/index.php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нциклопедии Кирилла и Мефодия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://www.km-school.ru/r1/media/a1.asp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илов А.А., Косулина Л.Г. История России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чало XXI века. –  М., 2019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ist-kniga.nethouse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тьев Н.М., Данилов А.А. История России. – М. 2019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old.prosv.ru/info.aspx?ob_no=4519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валификация педагогических работников отвечает квалификационным требования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ются преподавателем в процессе</w:t>
        <w:tab/>
        <w:t xml:space="preserve"> проведения практических занятий, контрольной работы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4"/>
      </w:tblGrid>
      <w:tr>
        <w:trPr>
          <w:trHeight w:val="64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numPr>
                <w:ilvl w:val="0"/>
                <w:numId w:val="9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 рамках текущего контроля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numPr>
                <w:ilvl w:val="0"/>
                <w:numId w:val="7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чины локальных, региональных, межгосударственных конфликтов в конце XX – начале XXI вв.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, контрольной работе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TE9o00;Arial Unicode MS" w:cs="Times New Roman"/>
                <w:sz w:val="24"/>
                <w:szCs w:val="24"/>
              </w:rPr>
            </w:pPr>
            <w:r>
              <w:rPr>
                <w:rFonts w:eastAsia="TTE9o00;Arial Unicode MS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TE4o00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TE4o00;Arial Unicode MS" w:cs="Times New Roman" w:ascii="Times New Roman" w:hAnsi="Times New Roman"/>
                <w:color w:val="000000"/>
                <w:sz w:val="24"/>
                <w:szCs w:val="24"/>
              </w:rPr>
              <w:t>защита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TE4o00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TE4o00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59"/>
        <w:gridCol w:w="279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емонстрация навыков получения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наставниками в ходе выполнения заданий по учебной  практик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1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амооценка личностных качеств при выполнении работ на практик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основание выбора и приме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 в профессиональной деятель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ратная связь, направленная на анализ и обсуждение результатов деятельности, выявление сильных/слабых компетенций обучающих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b w:val="false"/>
      <w:color w:val="000000"/>
      <w:w w:val="100"/>
      <w:sz w:val="25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s://histrf.ru/biblioteka/book/eliektronnyie-riesursy-po-istorii-rossii" TargetMode="External"/><Relationship Id="rId5" Type="http://schemas.openxmlformats.org/officeDocument/2006/relationships/hyperlink" Target="http://www.hist.msu.ru/ER/" TargetMode="External"/><Relationship Id="rId6" Type="http://schemas.openxmlformats.org/officeDocument/2006/relationships/hyperlink" Target="http://www.rulers.narod.ru/" TargetMode="External"/><Relationship Id="rId7" Type="http://schemas.openxmlformats.org/officeDocument/2006/relationships/hyperlink" Target="http://www.1939-1945.net/" TargetMode="External"/><Relationship Id="rId8" Type="http://schemas.openxmlformats.org/officeDocument/2006/relationships/hyperlink" Target="http://www.hrono.info/biograf/index.php" TargetMode="External"/><Relationship Id="rId9" Type="http://schemas.openxmlformats.org/officeDocument/2006/relationships/hyperlink" Target="http://www.km-school.ru/r1/media/a1.asp" TargetMode="External"/><Relationship Id="rId10" Type="http://schemas.openxmlformats.org/officeDocument/2006/relationships/hyperlink" Target="https://ist-kniga.nethouse.ru/" TargetMode="External"/><Relationship Id="rId11" Type="http://schemas.openxmlformats.org/officeDocument/2006/relationships/hyperlink" Target="http://old.prosv.ru/info.aspx?ob_no=4519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9:35:00Z</dcterms:created>
  <dc:creator>Admin</dc:creator>
  <dc:description/>
  <cp:keywords/>
  <dc:language>en-US</dc:language>
  <cp:lastModifiedBy>Admin</cp:lastModifiedBy>
  <cp:lastPrinted>2020-10-05T09:45:00Z</cp:lastPrinted>
  <dcterms:modified xsi:type="dcterms:W3CDTF">2020-10-05T05:45:00Z</dcterms:modified>
  <cp:revision>7</cp:revision>
  <dc:subject/>
  <dc:title/>
</cp:coreProperties>
</file>