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Style14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4 Риски и страхование на транспор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06 Сервис на транспорте (по видам транспо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глубленная подготовка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3.02.06 Сервис на транспорте (по видам транспорта) (углубленная подготовка)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ркина И.В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ой кафедры (БК) 43.02.06, 23.02.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1. паспорт ПРОГРАММЫ УЧЕБНОЙ ДИСЦИПЛИНЫ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4 Риски и страхование на транспорт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3.02.06 Сервис на транспорте (по видам транспорта) углубленной подготовки.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может быть использована в среднем профессиональном образовании по специальностям, входящим в состав укрупненной группы специальностей 43.00.00 Сервис и туризм, в дополнительном профессиональном образовании и профессиональной подготовке по профессии 17334 Проводник пассажирского ваг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общепрофессиональные дисципл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 знать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ть потребителей по вопросам страхования на транспорт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знать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конвенции, правовые и нормативные акты, регулирующие основные направления государственной политики в сфере страхования на транспорте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у видов страховой деятельности на транспорте; страхование ответственности перед пассажирами; страхование ответственности багажа и груз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хование гражданской ответственности владельца транспортного средства и перевозчика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вред жизни и здоровью пассажира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еревозчика за багаж и груз; расследование страховых случае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сервису на транспорте (углубленной подготовки) должен обладать общими и профессиональными компетенциями, включающими в себя способ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формлять (переоформлять) билеты пассажирам в прямом и обратном направл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Оформлять (переоформлять) грузовую (почтовую) документ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5. Обеспечивать финансовые расчеты с пассажирами и грузоотправ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Организовывать и предоставлять пассажирам информационно-справочное обслуживание в пунктах отправления и прибытия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7. Организовывать обеспечение безопасности в чрезвычай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Организовывать деятельность служб сервиса на транспорт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ъем учебной дисциплины и виды учебной работ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1998"/>
      </w:tblGrid>
      <w:tr>
        <w:trPr>
          <w:trHeight w:val="356" w:hRule="exac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</w:tr>
      <w:tr>
        <w:trPr>
          <w:trHeight w:val="390" w:hRule="exac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405" w:hRule="exac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502" w:hRule="exac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рактические занят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70" w:hRule="exac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90" w:hRule="exact"/>
        </w:trPr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зачета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2.2. Тематический план и содержание учебной дисциплины ОП 04 </w:t>
      </w:r>
      <w:r>
        <w:rPr/>
        <w:t>«Риски и страхование на транспорте»</w:t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82"/>
        <w:gridCol w:w="1441"/>
        <w:gridCol w:w="1351"/>
      </w:tblGrid>
      <w:tr>
        <w:trPr>
          <w:trHeight w:val="89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Экономическая сущность страхования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Сущность страхования и его функции.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и функции страхования, основные термины и понятия в страховании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фон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Классификация страхования.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трахова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 Страховой рынок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трахового рынка, его состав и структура. Инфраструктура страхового рынка. Современное состояние страхового рын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 Нормативно-правовое обеспечение страховой деятельности на транспорт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конвенции, правовые и нормативные акты, регулирующие основные направления государственной политики в сфере страхования на транспорт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Анализ нормативных и правовых актов, регулирующих основные направления государственной политики в сфере страхования на железнодорожном транспорт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6" w:hRule="exac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Составление проектов общих документов страхова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1.5. Основные виды страховой деятельности на железнодорожном транспорте.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страховой деятельности на железнодорожном транспорте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видов страховой деятельности на железнодорожном транспорт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exac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Выявление специфики видов страховой деятельности на железнодорожном транспорт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6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авовые и нормативные акты, регулирующие основные направления государственной политики в сфере страхования на транспорте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ные тенденции развития страхового рынка в современной Росс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дополнительной литературы (по вопросам к разделам учебной литературы, рекомендованным преподавателем)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 с использованием рекомендаций преподавате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Юридические основы страховых отношений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Договор страхования.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страхования как основа реализации страховых  отношений. Общая структура договора страхования, его отличительные юридические свойств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exac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Заключение проекта договора страхов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33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Финансовые основы страхов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остроения страховых тарифов. Финансовые основы страхов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ответственности перед пассажирами. Страхование ответственности перевозчика за багаж и груз. Страхование гражданской ответственности владельца транспортного средства и перевозчика. Ответственность за вред жизни и здоровью пассажир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ых расчетов с пассажирами и грузоотправителям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exac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Расчет страховой прем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exac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Расчет тарифных ставок по видам страхов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ыявление основных рисков в страхован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9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ецифика договора страхования на железнодорожном транспорте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ледование страховых случаев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ветственность за вред жизни и здоровью пассажир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истематическая проработка конспектов занятий, учебной и дополнительной литературы (по вопросам к разделам учебной литературы, рекомендованным преподавателем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готовка к практическим занятиям с использованием методических рекомендаци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трасли, подотрасли и виды страхова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8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Отрасли, подотрасли и виды страхов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трасли, подотрасли права РФ, регулирующие страховую деятельность. Виды страхования: имущественное страхование, страхование ответственности, личное страхован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0" w:hRule="exac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Проработка порядка консультирования потребителя по вопросам страхования на железнодорожном транспорт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3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Объекты страхов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трахования на железнодорожном транспорте.</w:t>
              <w:tab/>
              <w:t>Страховая деятельность по оформлению (переоформлению) билетов пассажирам в прямом и обратном направлениях, организации обслуживания особых категорий пассажиров (пассажиров с детьми, инвалидов и пассажиров с ограниченными возможностями) в пунктах отправления и прибытия железнодорожного транспорт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5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Выявление особенностей медицинского страхова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9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Определение общих условий накопительного страхования жизн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дополнительной литературы (по вопросам к разделам учебной литературы, рекомендованных преподавателем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ету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— репродуктивный (выполнение деятельности по образцу, инструкции или под руководством);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 — продуктивный (планирование и самостоятельное выполнение деятельности, решение проблемных задач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УЧЕБНОЙ ДИСЦИПЛИН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 «Организация и управление деятельностью служб сервиса на транспорте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4535</wp:posOffset>
            </wp:positionH>
            <wp:positionV relativeFrom="paragraph">
              <wp:posOffset>-6985</wp:posOffset>
            </wp:positionV>
            <wp:extent cx="171450" cy="19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24535</wp:posOffset>
            </wp:positionH>
            <wp:positionV relativeFrom="paragraph">
              <wp:posOffset>212090</wp:posOffset>
            </wp:positionV>
            <wp:extent cx="171450" cy="190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24535</wp:posOffset>
            </wp:positionH>
            <wp:positionV relativeFrom="paragraph">
              <wp:posOffset>440690</wp:posOffset>
            </wp:positionV>
            <wp:extent cx="171450" cy="19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24535</wp:posOffset>
            </wp:positionH>
            <wp:positionV relativeFrom="paragraph">
              <wp:posOffset>659765</wp:posOffset>
            </wp:positionV>
            <wp:extent cx="171450" cy="190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; рабочее место преподавателя; видеоаппаратур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724535</wp:posOffset>
            </wp:positionH>
            <wp:positionV relativeFrom="paragraph">
              <wp:posOffset>221615</wp:posOffset>
            </wp:positionV>
            <wp:extent cx="171450" cy="190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724535</wp:posOffset>
            </wp:positionH>
            <wp:positionV relativeFrom="paragraph">
              <wp:posOffset>450215</wp:posOffset>
            </wp:positionV>
            <wp:extent cx="171450" cy="190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24535</wp:posOffset>
            </wp:positionH>
            <wp:positionV relativeFrom="paragraph">
              <wp:posOffset>669290</wp:posOffset>
            </wp:positionV>
            <wp:extent cx="171450" cy="190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омпьютер; мультимедиапроектор; экран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 по дисциплин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от 10.01.2003 г. № 17-ФЗ «О железнодорожном транспорте в Российской Федерации» (с изменениями 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Федеральный закон от 10.01.2003 г. № 18-ФЗ «Устав железнодорожного транспорта Российской Федерации »(с изменениями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закон от 17.07.1999 г. № 181-ФЗ «Об основах охраны труда в Российской Федерации» (с изменениями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Федеральный закон от 9.02.2007 г. № 16-ФЗ «О транспортной безопасности» (с изменениями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5. Федеральный закон от 27.11.1992 г. № 4015-I «Об организации страхового дела в Российской Федерации» (с изменениями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оряжение Правительства РФ от 22.11.2008 г. № 1734-р «Транспортная стратегия Российской Федерации на период до 2030 года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тановление Правительства РФ от 25.08.1992 г. № 621 «Об утверждении Положения о дисциплине работников железнодорожного транспорта Российской Федерации» (в ред. постановлений Правительства РФ от 25.12.1993 г. № 1341, от 23.04.1996 г. № 526, от 8.02.1999 г. № 134, от 14.07.2001 г. №535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каз Минфина РФ от 16.01.1998 г. № 2н «О размере страхового тарифа по обязательному личному страхованию пассажиров воздушного, железнодорожного, морского, внутреннего водного и автомобильного транспорта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и учебные пособия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Гвозденко А.А. Основы страхования: Учебное пособие. М.: Финансы и статистика, 2016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Скамай Л.Г. Страхование: Учебное пособие. М.: Инфра-М, 2020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тал «Страхование в России». Форма доступа: www.allinsurance.ru/ 2. Журнал «О страховании. Сборник публикаций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Транспорт России» (еженедельная газета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«Железнодорожный транспорт» (ежемесячный научно-теоретический технико-экономический журнал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Транспорт Российской Федерации» (журнал для специалистов транспортного комплек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Транспорт России» (еженедельная газета). Форма доступа: www. transportrussia.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Железнодорожный транспорт» (ежемесячный научно-теоретический технико-экономический журнал). Форма доступа: www.zdt-magazine.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Транспорт Российской Федерации» (журнал для специалистов транспортного комплекса). Форма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ostransport.com</w:t>
        </w:r>
      </w:hyperlink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Интернет ресурсы</w:t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/>
        <w:t>Электронные издания (электронные ресурсы)</w:t>
      </w:r>
    </w:p>
    <w:p>
      <w:pPr>
        <w:pStyle w:val="Heading2"/>
        <w:shd w:fill="FFFFFF" w:val="clear"/>
        <w:spacing w:lineRule="auto" w:line="240" w:before="0" w:after="0"/>
        <w:jc w:val="both"/>
        <w:rPr>
          <w:rStyle w:val="Extendedtextshort"/>
          <w:rFonts w:ascii="Times New Roman" w:hAnsi="Times New Roman" w:cs="Times New Roman"/>
          <w:b/>
          <w:b/>
          <w:i/>
          <w:i/>
          <w:sz w:val="24"/>
          <w:szCs w:val="24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Э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 xml:space="preserve"> IPR BOOKS / </w:t>
        </w:r>
      </w:hyperlink>
      <w:hyperlink r:id="rId11" w:tgtFrame="_blank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</w:rPr>
          <w:t>iprbookshop.ru</w:t>
        </w:r>
      </w:hyperlink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- это ресурс, включающий 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электронно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библиотечную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систему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, печатные и электронные кни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Кадровое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учебной дисциплины обеспечивается педагогическими работник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дисциплины </w:t>
      </w:r>
      <w:r>
        <w:rPr/>
        <w:t>осуществляются преподавателем в процессе проведения практических занятий, а также выполнения обучающимися индивидуальных заданий.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37"/>
      </w:tblGrid>
      <w:tr>
        <w:trPr>
          <w:trHeight w:val="57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(освоенные умения, усвоенные знания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 результатов обуч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 по вопросам страхования на транспорте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х конвенций, правовых и нормативных актов, регулирующих основные направления государственной политики в сфере страхования на транспорте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и видов страховой деятельности на транспорте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я ответственности перед пассажирами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я ответственности багажа и груза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я гражданской ответственности владельца транспортного средства и перевозчика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 за вред жизни и здоровью пассажира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 перевозчика за багаж и груз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расследования страховых случаев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в форме устного опроса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в форме заче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409"/>
        <w:gridCol w:w="302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интереса к будущей профессии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емонстрация навыков получения 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41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профессиональной деятельности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нав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заимодействие с обучающимися, преподавателями, наставниками в ходе выполнения заданий по учебной  практике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амооценка личностных качеств при выполнении работ на практике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ланирование обучающимся повышения личностного и квалификационного уровн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2835"/>
      </w:tblGrid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ПК 1.2. Оформлять (переоформлять) билеты пассажирам в прямом и обратном направлен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ение билетов пассажирам в прямом и обратном направл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законодательных актов и нормативной документации по транспортному обслуживанию при возникновении претензий и и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возврата и обмена бил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кассовой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транспортного тарифа за перевоз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автоматизированных систем оформления проездн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деятельности: на практике, в ходе выполнения практических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ПК 1.4. Оформлять (переоформлять) грузовую (почтовую) документац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грузовой (почтовой) документации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кассовой отчетности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транспортного тарифа за перевозку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правил перевозок грузов на особых условиях, опасных гру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на практических занятиях, 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ПК.1.5.Обеспечивать финансовые расчеты с пассажирами и грузоотправител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транспортного тарифа за перевозку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кассовой отче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деятельности: на практике, в ходе практических занят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2.1. 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основанный выбор и правильнос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и предоставления пассажирам информационно-справочное обслуживание в пунктах отправления и прибытия транспо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К 3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беспечение безопасности в чрезвычайных ситуац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организации действий персонала в чрезвычайных ситуациях на транспо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ести переговоры с террорис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трельбы из ручного огнестрельного оруж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определения типов боеприпасов, устройств, виды и свойства взрывчатых ве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выявления диверсионно-террористические устройства на транспо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проведение работ на технических средствах досмо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производства осмотры средств транспорта на безопасность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на практических занятиях,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К 4.1. Организовывать деятельность служб сервиса на транспо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еятельности служб сервиса на транспор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практических занятиях.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rostransport.com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54:00Z</dcterms:created>
  <dc:creator>Вадим</dc:creator>
  <dc:description/>
  <cp:keywords/>
  <dc:language>en-US</dc:language>
  <cp:lastModifiedBy>Admin</cp:lastModifiedBy>
  <cp:lastPrinted>2020-10-06T13:20:00Z</cp:lastPrinted>
  <dcterms:modified xsi:type="dcterms:W3CDTF">2020-10-06T09:54:00Z</dcterms:modified>
  <cp:revision>2</cp:revision>
  <dc:subject/>
  <dc:title/>
</cp:coreProperties>
</file>