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.05 Финансы, денежное обращение и кред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е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 (базовая подготовка) № 257 от 21 апреля 2022 г., программы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5 Финансы, денежное обращение и креди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>учебной дисциплины ОП.05 Финансы, денежное обращение и кредит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ОП.05 Финансы, денежное обращение и кредит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П.05 Финансы, денежное обращение и кред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показатели, связанные с денежным обращением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структуру государственного бюджета, источники финансирования дефицита бюджет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сравнительную характеристику различных ценных бумаг по степени доходности и риск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и анализировать уровень инфля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редитоспособность заемщ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ность финансов, их функции и роль в экономике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финансовой политики и финансового контроля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ы денежного обращения, сущность, виды и функции денег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ипы и элементы денежных систем, виды денежных реформ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у кредитной и банковской системы, функции банков и классификацию банковских операций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, типы и инструменты денежно-кредитной политик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у финансовой системы, принципы функционирования бюджетной системы и основы бюджетного устройства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и классификации ценных бумаг, особенности функционирования первичного и вторичного рынков ценных бумаг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 деятельности и функции профессиональных участников рынка ценных бумаг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дит и кредитную систему в условиях рыночной экономик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П.05 Финансы, денежное обращение и кредит 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цениваемые профессиональные компетенции: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1.4 Применять модели управления и методы анализа и регулирования запа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П.05 Финансы, денежное обращение и кредит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665"/>
        <w:gridCol w:w="2389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егментов финансового рынка с использованием кредитно-финансовых понятий и катег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хемы сегментов финансового рынка и их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оров, оказывающих влияние на взаимосвязь сегментов финансового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влияния каждого из сегментов финансового рын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использования прикладного программного обеспечения, справочно-правовых систем «Гарант», «Консультант Плюс», информационных ресурсов и возможностей сети Интернет в профессиональной деятельност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по работе с информаци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 справочно-правовыми системами</w:t>
            </w:r>
          </w:p>
        </w:tc>
      </w:tr>
      <w:tr>
        <w:trPr>
          <w:trHeight w:val="27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показатели, связанные с денежным обращением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процессов, протекающих в денежной системе, с помощью результатов, полученных при расчетах основных показателей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денежного инструментария и агрег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рогнозного расчета денежных показате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рекомендаций по обеспечению денежного обращ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структуру государственного бюджета, источники финансирования дефицита бюджета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структуры доходной и расходной части бюджетов, динамики поступлений и выполнения расходных обязательств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и выявление источников финансирования дефицита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сравнительную характеристику различных ценных бумаг по степени доходности и риска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выбора и применения методов определения доходности ценных бум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доходности ценных бум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риска различных ценных бум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выбора и применения методов сравнения доходности различных ценных бумаг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боснованность выбора и применения методов сравнения степени риска различных ценных бума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дани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ных в х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ации;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анализировать уровень инфляции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умения определять и анализировать уровень инфляции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кредитоспособность заемщик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ация умения </w:t>
            </w:r>
            <w:r>
              <w:rPr>
                <w:bCs/>
              </w:rPr>
              <w:t>определять кредитоспособность заемщ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</w:tc>
      </w:tr>
      <w:tr>
        <w:trPr>
          <w:trHeight w:val="24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финансов, их функции и роль в экономике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сущности, перечисление основных функций финансов, определение их роли в экономи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акторов, обусловивших понятие «финансы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кономической категории «финансы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предпосылок возникновения публичных финансов,  описание их  исторического развития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ение отличительных особенностей категории «Финансы» от дене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финансовой политики и финансового контроля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принципов финансов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й характеристики финансовой политики зарубежных стр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и характеристика основных методов финансового контроля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еречисление и характеристика деятельности органов финансового контро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ы денежного обращения, сущность, виды и функции денег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ущности закона денежного обращения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использовать теоретические знания закона денежного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щности дене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характеристика выполняемых функций денег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основных видов дене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и элементы денежных систем, виды денежных реформ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енежной сис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и денежной системы и ее роли в экономике стр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основных типов денежных систем и их характерист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факторов, определяющих  современную денежную систем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предпосылок дальнейшего развития денежной системы; 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основных элементов денежной системы и их использ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роли денежных реформ на эволюционное развитие экономики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денежных реформ в истории России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зложение последствий проведения денежных рефор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кредитной и банковской системы, функции банков и классификацию банковских операций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ущности и  принципов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структуры кредитн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едит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банковской системы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банковски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и характеристика основных выполняемых банками функций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ренингов, моделирующих экономическую ситу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типы и инструменты денежно-кредитной политики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и и целей денежно-кредит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и характеристика основных инструментов денежно-кредитной политик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еречисление и характеристика основных типов денежно-кредитной полити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финансовой системы, принципы функционирования бюджетной системы и основы бюджетного устройства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финансовой системы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финансовой системы зарубежных стр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финансовых систем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тие сущности финансовой глобализ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классификации ценных бумаг, особенности функционирования первичного и вторичного рынков ценных бумаг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характеристика видов ценных бум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тличительных черт ценных бум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развития и использования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ущности первичного и вторичного рынков ценных бума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первичного и вторичного рынков ценных бумаг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писание операций на первичном и вторичном рынках ценных бумаг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 деятельности и функции профессиональных участников рынка ценных бумаг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оли профессиональных участников рынка ценных бумаг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деятельности и выполняемых функций профессиональными участниками рынка ценных бума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 и кредитную систему в условиях рыночной экономики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едитов в рыночной экономической сис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едитной системы в рыночной экономической системе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явление тенденций развития кредитных институтов в перспектив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ение особенностей и отличительных черт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; определять направления ресурсосбережения в рамках профессиональной деятельности по специа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37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4 Применять модели управления и методы анализа и регулирования запас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актический опыт в зонировании складских помещений, рациональном размещении товаров на складе, организации складских работ; участии в организации разгрузки, транспортировки к месту приемки, организации приемки, размещен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и и хранения това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потребность в складских помещениях, рассчитывать площадь склада, рассчитывать и оценивать складские расходы; выбирать подъемно-транспортное оборудование, организовывать грузопереработку на складе (погрузку, транспортировку, приемку, размещение, укладку, хран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ть классификацию складов и их функции; варианты размещения складских помещений; принципы выбора формы собственности склада; основы организации деятельности склада; структура затрат на складирование, направления оптимизации расходов системы складирования, принципы зонирования склада и размещения товар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контрольны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firstLine="7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и практического опыта управления логистическими процессами в закупках.</w:t>
            </w:r>
          </w:p>
          <w:p>
            <w:pPr>
              <w:pStyle w:val="4"/>
              <w:spacing w:lineRule="auto" w:line="240"/>
              <w:ind w:firstLine="7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рациональность структуры запасов; проводить выборочное регулирование запасов.</w:t>
            </w:r>
          </w:p>
          <w:p>
            <w:pPr>
              <w:pStyle w:val="4"/>
              <w:spacing w:lineRule="auto" w:line="240"/>
              <w:ind w:firstLine="7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 понятия, сущности и необходимости в материальных запасах; виды запасов, в том числе буферный запас, производственные запасы, запасы готовой продукции, запасы для компенсации задержек, запасы для удовлетворения ожидаемого спроса; методы регулирования запасо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участия в оперативном планировании и</w:t>
            </w:r>
          </w:p>
          <w:p>
            <w:pPr>
              <w:pStyle w:val="4"/>
              <w:spacing w:lineRule="auto" w:line="240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материальных потоков в производстве и распределении; определение и анализ логистических издержек в производстве и распределении.</w:t>
            </w:r>
          </w:p>
          <w:p>
            <w:pPr>
              <w:pStyle w:val="4"/>
              <w:spacing w:lineRule="auto" w:line="240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являть умения идентифицировать логистические издержки в производстве, распределении и сбыте; рассчитывать логистические издержки в производстве, распределении и сбыт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классификация логистических издержек в производстве и распределении; способы, методы и виды анализа логистических издержек в производстве и распределен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выполнения практически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>
                <w:rFonts w:eastAsia="Courier New"/>
              </w:rPr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трудовых отношений.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>ОП.05 Финансы, денежное обращение и кредит 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сообщений, презентаций, творческих работ; решения ситуационных задач и других форм контроля, предусмотренных программой учебной дисциплины или профессионального модул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средства для проведения текущего контроля успеваемости включ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актические работы, позволяющие оценить применение полученных навыков для решения конкретно поставленных задач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фераты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и, позволяющие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экзамен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Д и позволяет в полной мере оценить приобретенные обучающимися знания, умения и освоенные компетенции. 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кзамену допускаются обучающиеся, успешно освоившие элементы программы: теоретическую и практические части. </w:t>
      </w:r>
    </w:p>
    <w:p>
      <w:pPr>
        <w:pStyle w:val="TextBody"/>
        <w:ind w:firstLine="424"/>
        <w:jc w:val="both"/>
        <w:rPr>
          <w:lang w:val="ru-RU"/>
        </w:rPr>
      </w:pPr>
      <w:r>
        <w:rPr>
          <w:lang w:val="ru-RU"/>
        </w:rPr>
        <w:t>Экзамен сдается всей учебной группой. Количество вариантов задания определяется общим количеством экзаменующихся в группе. Время выполнения задания – 30-40 мин. Студенты могут воспользоваться: наглядными пособиями, стендами, материалами справоч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роводится в день, назначенный приказом по колледжу после освоения программы учебной дисциплины. Проводит экзамен экзаменационная комиссия (ЭК) во главе с председателем. Состав ЭК утверждается приказом директора колледж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1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ОП.05 Финансы, денежное обращение и кредит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693"/>
        <w:gridCol w:w="2127"/>
        <w:gridCol w:w="1984"/>
      </w:tblGrid>
      <w:tr>
        <w:trPr>
          <w:trHeight w:val="27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лияние различных факторов на денежную массу и скорость обращения дене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. Анализ структуры государственного бюджета, источники финансирования дефицита бюдж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. в форме практической подготовки Расчёт балансовой и чистой прибыли организаций, функционирующих на коммерческих начал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. в форме практической подготовки Анализ бюджета домашнего хозяй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 – У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1-З4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09-ЛР11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Структура кредитной и банковская систе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. Расчёт процентного дохода от вклада денежных сред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е практической подготовки Расчёт платежеспособности заемщика и суммы начисленных процентов за пользование кредит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4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5-З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7.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дивидендов по акциям различных камп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в форме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5- У6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9-З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ЛР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4, ПК 2.1, ПК 2.2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ОП.05 Финансы, денежное обращение и кред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контро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устного опр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инансы как историческая катег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тличие денег от финан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ункции финансов и их с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ки финан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инансовые отно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нятие финансовой системы и ее структу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зовите и охарактеризуйте звенья финансовой 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айте определение понятию «управление финансам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зовите органы, осуществляющие управление финанс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вы основные элементы управления финанс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Что представляет собой финансовая политика и ее основны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Этапа проведения финансовой поли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иды финансовой поли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Что нужно учитывать при формировании финансовой поли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Роль коммерческих банков в банковской системе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иды вклад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 чем заключается денежно-кредитная политика Центрального бан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ассивные операции ба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Активные операции ба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Виды коммерческих банков и их основные фун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Что входит в банковское обслуживание внешнеэкономической деятельнос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Банковская прибыль и ликвид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Проблемы реформирования банковской системы РФ в современных 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ЦБ в экономическом развитии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акова структура РЦБ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Участники РЦБ и их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Фондовая биржа как организованный РЦ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Ценные бумаги и их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Какова правовая и нормативная база функционирования фондовой бирж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Виды портфелей ценных бума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Валютные 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Что такое валютный курс? Какие факторы являются основой его формирован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Что такое валюта? Виды вал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Охарактеризуйте виды валют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Основные направления валютного регулир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Какие виды валютных курсов вы знае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Понятие мирового рынка ссудных капит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Классификация международного креди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Международные валютно-кредитные организации и их основные цели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устного опро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ценка «отлично» выставляется студенту, если: ответ на вопрос полон; в ответе продемонстрировано уверенное знание явлений и процессов, к которым относится терминология; студент может привести примеры, доказывающие правильность его от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ценка «хорошо» выставляется студенту, если: в ответе на вопрос упущены отдельные значимые моменты; в ответе продемонстрировано общее понимание явлений и процессов, к которым относится вопрос; в ответе использована специальная терминология; студент не может самостоятельно привести примеры, доказывающие правильность его ответа, но может проанализировать примеры, предложенные преподава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ценка «удовлетворительно» выставляется студенту, если: в ответе на вопрос имеются существенные упущения; в ответе продемонстрировано общее понимание явлений и процессов, к которым относится вопрос; студент не использует специальной терминологии в ответе, но понимает значение основных терминов; студент не может самостоятельно привести примеры, доказывающие правильность его ответа, и не может проанализировать примеры, предложенные преподава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«неудовлетворительно» выставляется студенту, если: студент не может (отказывается) ответить на вопрос; в ответе продемонстрировано непонимание явлений и процессов, к которым относится вопрос; студент не понимает специальной терминологии; студент не может самостоятельно привести примеры, доказывающие правильность его ответа, и не может проанализировать примеры, предложенные преподава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30 мин./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естового ти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bookmark9"/>
      <w:bookmarkEnd w:id="0"/>
      <w:r>
        <w:rPr>
          <w:rFonts w:cs="Times New Roman" w:ascii="Times New Roman" w:hAnsi="Times New Roman"/>
          <w:sz w:val="24"/>
          <w:szCs w:val="24"/>
        </w:rPr>
        <w:t>Тесты по теме «деньги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ги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й товар, который является всеобщим эквивалентом обмена; средство выражения стоимости через весовое содержание золота; денежно-кредитные обязательства ЦБ в национальной валют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 нижеприведенного можно отнести к денежному товар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ксель; серебро; шкуру зверя; бумажные деньг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еты впервые появилис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ревней Греции; в Древнем Риме; в Кита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бумажные деньги появились: в Древней Греции в 4 веке до нашей эры; в Китае в 13 веке; в Америке в 17 веке; в Европе в 17 веке; в России при Петре Перво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ги, у которых номинальная стоимость выше реальной, назыв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ыми; полноценными; неполноценным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аличными деньгами понимаются: банкноты и моне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ноты, монеты и казначейские билеты; золотые и серебряные монет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стиковые карточки относятся к системе: кредитных денег; бумажных денег; электронных денег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 перечисленного является одной из функций денег: наличные деньги; безналичные деньги; кредитные деньги; мировые деньг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функцию денег может выполнять бартер: меры стоимости; средства обращения; средства платежа; средства накопл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средства обращения заключается: в использовании денег для обслуживания процесса товарного обме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ершении платежей, которые не предполагают получение какого-либо эквивалента; в том, чтобы через цены выразить стоимости разнообразных товаров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овое количество золота, законодательно закреплённое за денежной единицей, -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а стоимости; масштаб цен; денежная масс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но установленный порядок выпуска денежных знаков – это: денежная система; эмиссионная система; денежная реформ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денежной системы, при котором роль всеобщего эквивалента закреплена за одним металлом, назыв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етаризм; биметаллизм; монометаллиз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оминация, девальвация и ревальвация – методы пр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ой реформы; антиинфляционной политики; эмиссии денег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, показывающий, во сколько раз увеличивается предложение денег при увеличении денежной базы: денежный мультипликатор; банковский мультипликатор; денежный агрегат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ность – это способность денег: сохранять свою номинальную стоимость неизменной; выполнять функцию средства платежа; служить расчётными средствам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ные деньги и средства на текущих счетах включает в себя денежный агрегат: М 1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2; М 3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денежного обращения опреде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сть обращения денег; средний уровень цен; количество денег в обращени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иссия безналичных денег осуществляется: Центральным банком; коммерческими банками; федеральным казначейство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непрерывного движения средств платежа, существующих в данной стране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ое обращение; денежный оборот; платёжный оборот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ение об аннулировании обесценивающейся денежной единицы и введение ново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ллификация; деноминация; девальвац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ляция: не может быть результатом сокращения товарной массы; не всегда носит негативный характер; не означает обесценивание бумажных денег по отношению к золоту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 ниже перечисленного вызывает инфляцию спро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цен на сырьё и энергию; рост заработной платы и полная занятость; рост государственных расходов; рост ставки процен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ляция предложения вызывается: ростом цен на факторы производства; снижением цен на факторы производства; затормаживанием заработной платы и цен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 ниже перечисленного не относится к антиинфляционной политике государства: повышение центральным банком учётной став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е расходов государственного бюджета и увеличение налогов; проведение денежной реформы; ограничение заработной платы и денежной массы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есты по тем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финансы»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«финансы» в переводе с латинского языка имеет знач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й платёж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; сделк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ю финансов, связанную с вмешательством государства через финансы в процесс воспроизводства, называют: распределительной; контролирующей; регулирующей; стимулирующей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ая политика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окупность определённых мер, осуществляемых государством в той или иной области; совокупность определённых мер, осуществляемых предприятием в той или иной области; контроль государства за финансовой деятельностью организаци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инансами не осущест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им кодекс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м кодекс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м кодексом; Уголовным кодексо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етодам проведения финансового контроля относ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и налоговый; государственный и независимый; анализ и ревиз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бюджет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экономический план страны; главный финансовый план страны; главный кредитный план страны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оекта и исполнение федерального бюджета является задач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идента Р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Думы; Министерства финан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казначейств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утверждение федерального бюджета России является задач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идента Р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Думы; Министерства финан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казначейств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бюджет отраж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и расходы всех хозяйствующих субъектов; доходы и расходы государства; доходы и расходы Центрального Банка РФ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исления в Пенсионный фонд взим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 физических лиц; только с юридических лиц; как с физических, так и с юридических лиц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нсация потерь, появляющихся в связи с нетрудоспособностью граждан (болезнь, инвалидность, возраст и т.д.)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; социальное страхование; имущественное страхование; страхование ответственност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функцией страхования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овая; сберегательная; контрольна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план образования и использования денежного фонда государства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ая система; финансовая политика; налогообложение; государственный бюджет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государственного бюджета существует, ес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расходы превышают доходы; увеличиваются государственные расходы; уменьшаются налог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ок обращения финансового документа менее года, то это инструмент: денежного рынка; рынка капитал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к ценных бумаг делится 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й и валютный; кредитный и срочный; первичный и вторичный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участник фондовой биржи, который осуществляет сделки с ценными бумагами от имени и по поручению клиен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кер; дилер; маклер; джоббер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уровня, по которому продаются ценные бумаги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жевой курс; котировка цены; листинг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лассическим ценным бумагам относится: акция и облигация; акция, облигация и вексель; акция, облигация, вексель, чек и сберегательный сертификат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ая акция: даёт право на получение дохода, зависящего от результатов работы АО; гарантирует фиксированный размер дивиденда; выпускается на определённый срок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илегированная ак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ёт право участия в управлении акционерным обществом; гарантирует фиксированный размер дивиденда; выписывается на имя определённого владельц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ы – это: деньги; национальная валю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е отношения по поводу формирования, распределения и использования денежных средст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й фонд предприятия, полученный за счёт отчислений от прибыли – это: уставный капитал; добавочный капитал; резервный капитал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взносы учредителей, прибыль от основной деятельности, выручка от реализации выбывшего имущества – это: собственные и приравненные к ним средства; заёмные средства; привлечённые средств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, характеризующий прибыль по отношению к затратам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ность; финансовая устойчивость; рентабельность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есты по теме «кредит»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 предлагает товар, который надо оплатить в течение года. Этот кредит называется: потребительским; коммерческим; торговым; товарны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ая ссуда, предоставляемая банками частным лицам под залог недвижимости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й кредит; потребительский кредит; ипотечный кредит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 (ставка) процента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суммы кредита к сумме процента за кредит, выраженное в процентах; отношение суммы процента за кредит к сумме кредита, выраженное в процентах; абсолютная величина дохода от предоставления креди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ётная ставка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государственных облигаций; процентная ставка Центрального банка; процентная ставка коммерческого бан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функциям Центрального банка не относится: эмиссия дене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ание денежного обращения в соответствии с потребностями экономики; выдача кредитов населе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контроля за деятельностью кредитных организаций; хранение золотовалютных резерв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но-денежная политика государства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величиной денежной массы в стране; управление величиной налоговых ставок; управление расходами государственного бюджета; управление уровнем процен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е банки: предоставляют ссуды под залог имущ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ируются на долгосрочном кредитовании предприятий; привлекают и хранят денежные средства населе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нципами кредита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чность и возвратность; срочность и платёжеспособность; возвратность и платёжеспособность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 эмиссии денег облад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и, имеющие государственную лицензию; Центральный банк; специализированные коммерческие бан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и специализированных коммерческих банков выделя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ерегательные; депозитные; коммерчески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 имеет следующую специфику: может предоставляться любым физическим или юридическим лицом; вступает в силу с момента передачи денег или вещей заёмщику; обязательно подписание договора, имеющего юридическую силу; может быть как процентным, так и беспроцентны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ёмщик – это лицо, предоставляющее ссуду; получающее ссуду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видами обеспечения кредита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учительство; гарантия; залог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ий кредит характеризует кредитную сделку: между предприятием и банком; между предприятием и физическим лицом; между двумя предприятиями; между физическим лицом и банко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 изыскивает дополнительные источники доходов для покрытия необходимых расходов посредством использования: выпуска ценных бумаг; банковского кредита; государственного кредита; дотаций; субсид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операции подразделяются на: активные и пассивные; открытые и закрытые; краткосрочные и долгосрочные; прямые и косвенны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форма кредита представляет собой разновидность торгово-комиссионной операции, связанной с кредитованием оборотных средст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; факторинг; овердрафт; вексельный кредит; депозитный сертификат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вание отношений арендодателей и арендополучателей в связи с эксплуатацией технологического оборудования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инг; овердрафт; вексельный кредит; депозитный сертификат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раткосрочного банковского кредитования, при которой банк предоставляет своему клиенту право расплачиваться чеками сверх остатка на текущем счёте –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; факторинг; овердрафт; вексельный кредит; депозитный сертификат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рами и заёмщиками в международных кредитных отношениях не могут бы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тельства; банки; предприятия; международные финансовые институты; физические лиц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4» ставится, если верно выполнено 70 -80 % зада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3» ставится, если 50-60 % заданий выполнено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Задания тестового типы Систематизация и обобщение знаний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  <w:tab w:val="left" w:pos="8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осбюджет - это 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централизованный фонд денежных средств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мета расходов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еханизм расчетов между субъектами хозяйствован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сновной инструмент перераспределения ВВП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Бюджет позволяет ... темпы производств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держивать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корять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как ускорять, так и сдерживать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зменять по временам г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ходы бюджета - это 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экономические отношения между хозяйствующими субъектами и гражданам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денежные средства, поступающие в распоряжение органов государственной власти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редства, поступающие в распоряжение Центрального банк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ходы хозяйствующих субъе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евышение доходов над расходами госбюджета называется ..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профицитом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фицитом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алансом доходов и расходов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мультипликаци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евышение расходов над доходами госбюджета называется 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фицитом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дефицитом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алансом доходов и расходов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мультипликацией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Источником финансирования дефицита федерального бюджета является ..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миссия акций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миссия корпоративных ценных бумаг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едиты Банка Росси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эмиссия федеральных ценных бума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юджетным кодексом РФ определены следующие источники финансирования дефицита бюджета субъекта РФ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ы правительств других ст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миссия дене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редиты федерального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едиты международных финансов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юджетное устройство включа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труктуру кредитной систе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вокупность принципов построения бюджетной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ы организации финансов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ю денежной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ые финансы включаю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ы коммерчески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стные бюдж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енные фо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нды добровольного страх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нципы бюджетной системы включаю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ство правов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ногообразие организационно-правовых форм хозяйств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о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юджетное устройство страны опреде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ой отношений между предприят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ами построения бюджетной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ой государственного 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ципами финансов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остав государственных финансов включ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ы различных уров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ы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требительский кре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инансы домашних хозяй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 разграничения доходов и расходов между уровнями бюджетной систем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репление определенных предприятий за бюджетом соответствующе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репление доходов и полномочий по расходам за бюдж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ь за бюджетом нижестояще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направлений рас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едеральные органы проводят бюджетно-налоговую политик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согласованию с субъектам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согласованию с субъектами РФ и местными органами в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согласованию с международными финансовыми организац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амостоя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осударственный бюджет включа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ые бюдж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юджеты субъектов хозяйств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едеральный бюджет, бюджеты субъектов 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юджеты субъектов РФ и местные бюдж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сударственный бюджет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овый план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соб определения сырьев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 развития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тистический свод показателей бюджетов всех уров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ить последовательность составления бюджетн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юджетная рос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 социально-экономическ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юджетная с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ункциями бюджета являю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ства обращения и средства плате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ительная, контро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скальная и средства накоп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я общественных потре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солидированный бюджет включа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ы страхования, финансы населения, муниципальные бюдж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юджеты домохозяйств, муниципальные бюдж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юджеты предприятий, страховые фонды, бюджеты субъектов РФ, муниципальные бюдж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бюджеты различных уровн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иды доходов бюдж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свен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я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ог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ку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овые доходы федерального бюджета включ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й на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дный на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ходы муниципальных унитарны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ходы гос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авления использования средств общегосударственного денежного фо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траты страхов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ы государственных унитарны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траты коммерческих ба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ассификация расходов бюджета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грегирование рас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уппировка расходов бюджета по определенным призна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лансирование расходов и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тализация рас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солидированный бюджет РФ образую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нсфертные плат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осударственный бюдже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едеральный бюджет и бюджеты 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ебюджетные фо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нежные ресурсы внебюджетных фондов находятся в собственност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Центрального ба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инистерства финан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амого фо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транах с централизованной управляемой экономикой преобладающую долю составляю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овые ресурсы коммерчески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инансовые ресурсы некоммерческих предприят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инансовые ресурсы общественных организ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инансовые ресурсы государства и муниципальных образ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ным звеном бюджетной системы являетс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деральный 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нсолидированный бюд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гиональный 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оответствии с Бюджетным кодексом Российской Федерации бюджетное учреждение составляет: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юджетную сме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дельно смету расходов и смету доходов и расхо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мету доходов и расхо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у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ассовое обслуживание исполнения бюджетов бюджетной системы Российской Федерации осуществляют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редитные организации, осуществляющие отдельные операции со средствами бюджет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Центральный банк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едеральное казначейств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нительные органы государственной власти субъекто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иды распределения, осуществляемые посредством бюджет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нутрихозяйств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утриотрасле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жбюджет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жтерриториа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став бюджетной классификации Российской Федерации определен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 кодексом Российской Федераци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 посланием Президента Российской Федерации Федеральному Собранию Российской Федерац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е доходы местных бюдже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ступления от местных займ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местные налоги и сбор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доли федеральных налогов, закрепленные з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стным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ом на временной осно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субвенции из регионального бюдж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ой базой деятельности органов публичной власти явля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финансовые ресурсы бюджетных учрежден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небюджетные фон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окупность бюджетов органов государственной власти и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целевые бюджетные фон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вокупность мероприятий, проводимых государством в области формирования и использован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ов всех уровней, назыв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осударственным бюдже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юджетной полити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 бюджетным механизм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 бюджетным процесс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 уровней бюджетной системы зависит 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государственного устройства стран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нципов построения бюджетной систе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лномочий органов власти и упра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экономической целесообраз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сбалансированность бюджета проявляет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и дотаций и других форм финансов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фиц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е или профиц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ц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итерий, в соответствии с которым государственный кредит подразделяется на внутренний и внеш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ецифика кред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ецифика заемщ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ид долгового обяз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алюта, в которой оформлены долговые обяз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юджетное финансирование отличается от кредитовани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врат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возмезд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ат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ч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ходы на содержание судебных органов относятся к групп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енных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на внешнеэкономическую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на упр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ходов на национальную обор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сходы в непроизводственной сфере – это расход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социально-культур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утриотрасле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машних хозяй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ммерчески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. Влияние различных факторов на денежную массу и скорость обращения дене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2 ч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. Анализ структуры государственного бюджета, источники финансирования дефицита бюдж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 ч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3. в форме практической подготовки Расчёт балансовой и чистой прибыли организаций, функционирующих на коммерческих начал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 ч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. в форме практической подготовки Анализ бюджета домашнего хозяй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 ч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. Расчёт процентного дохода от вклада денежных средст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2 ча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6.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Расчёт платежеспособности заемщика и суммы начисленных процентов за пользование кредит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 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. в форме практической подготовки Определение суммы дивидендов по акциям различных кампан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2 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Контроль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/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контрольные задания для промежуточной аттестаци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контрольной рабо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о-экономическая сущность финан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ая политика как самостоятельная сфера деятельност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ямые и косвенные методы управления финан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ислите, что можно отнести к основным задачам финансового план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нятие и структура финансовой системы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руктура и принципы построения бюджетной системы, функции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ислите стадии процесса общественного воспроизводства на котор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уют финансы, 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ятие финансы и его происх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ислите задачи финансовой политики государства, 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йте определение термину «аудиторский контро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осударственные и муниципальные финансы: бюджетная система, целе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фонды, государственный кре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функции выполняет государственный 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ль финансов в системе экономических 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ятие и структура финансовой политики 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ислите типы финансовой политики государства, 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йте определение термину «финансовое планирование», «финанс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ислите финансы хозяйствующих су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йте определение термину «бюджет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йте определение термину «финан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функции выполняют финансы, 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ислите важнейших направлений государственной финансовой полит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задачи аудиторско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 и задачи внебюджетных фон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йте определение термину «бюджетная классифик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, назначение внебюджетных фон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собой представляют собой финансы коммерческих организаций и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определение термину «собственный капит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функции выполняют корпор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нятие и особенности личных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дицинское страх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айте определение термину «рынок ценных бума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 внебюджетных фондов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ы организации финансов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определение термину «заемный капит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рпоративные финансы – эт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ункции личных финансов, перечисли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нятие, становление и развитие социального страхования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дачами рынка ценных бумаг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бюджетные фонды, являясь составной частью финансовой системы РФ,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особенностей, перечислите и 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вы цели создания некоммерческих организац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определение термину «резервный капит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ислите основные элементы системы корпоратив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ы домашних хозяйств и их эле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ное страх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нятие и структура фондового ры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источник пополнения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 обеспечения финансовых резер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определение термину «прибы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финансовый менеджер (управляющего), перечислите и раскрой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ходы и расходы домашних хозяйств, и их сост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ми функциями рынка ценных бумаг являютс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оссии обязательное страхование обеспечивается тремя основными фонд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ления расходования внебюджет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кройте принцип обеспечения финансовых резер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обеспечения долговременного развития корпорации в интересах 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(акционеров) предполагается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нятие финансовая стратегия и финансовая политика корпо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 домашних хозя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ы рынков ценных бум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айте определение термину «страхован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компете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(отлично) выставляется в случае полного выполнения контрольной работы, отсутствия ошибок, грамотного текста, точность формулировок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4» (хорошо) выставляется в случае полного выполнения всего объема контрольной работы при наличии несущественных ошибок, не повлиявших на общий результат работы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3» (удовлетворительно) выставляется в случае недостаточно полного выполнения всех разделов контрольной работы, при наличии ошибок, которые не оказали существенного влияния на окончательный результат, при очень ограниченном объеме используемых понятий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2» (неудовлетворительно) выставляется в случае, если допущены принципиальные ошибки, контрольная работа выполнена крайне небрежно и т.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</w:t>
      </w:r>
      <w:r>
        <w:rPr/>
        <w:t>.Самостоятельная работа</w:t>
      </w:r>
    </w:p>
    <w:tbl>
      <w:tblPr>
        <w:tblW w:w="92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2"/>
      </w:tblGrid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онлайн занятий по финансовой грамот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ni-fg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и сообщений по темам раздело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1.6 .Темы рефератов для студ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ньги, их происхождение, функции и роль в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енежные сис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нежные реформы, их сущность, виды и назна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изация налично-денежного обор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изация безналичного оборота в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нфляция, ее причины, виды, способы борьбы с 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оисхождение, сущность и функции финан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Бюджетная система государства, ее роль в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ежбюджетные отношения в федеративных государст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Госбюджет, сущность, проблемы, перспекти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небюджетные фонды РФ, их роль и зна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логовая система, ее роль в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Государственный кредит, его сущность и роль в экономике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осударственный долг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Финансовый контроль, состояние и перспекти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еждународные кредитно-финансовые институты и их 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латежный баланс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Содержание и функции финансов предпр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Финансовое планирование на пред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. Финансовые риски и управление 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Финансовый менедж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Анализ финансовой устойчивости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Управление оборотными средствами предпри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правление капиталом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Оценка инвестиционных про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Контроллинг на предприя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Бюджетирование на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Государственное регулирование денежно-кредитной сис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Центральный банк, его роль и значение в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Коммерческие банки, их роль в рыночной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Финансовый рынок и его роль в эконом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Роль кредита в современной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Банковские кредиты, виды и оформ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Страховое дело, состояние и перспективы в Ро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Финансовые основы страхов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траховые риски и управление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Рынок ценных бумаг, его функции и роль в эконом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Фондовые посредники на рынке ценных бума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Фондовые биржи, их функции и роль в экономик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Хеджирование на рынке ценных бум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роблемы формирования портфеля ценных бум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рефер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тапы работы над рефератом: - Определить и выделить проблему и актуальность, которая стоит в данной теме. - Изучить поставленную проблему, используя рекомендуемые первоисточ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структуре реферата Структура реферата должна содерж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тульный лист (титульный лист является первой страницей рефера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БПОУ «Железнодорожный колледж имени В.М. Баран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рефе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студ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преподавател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 (содержание включает: введение; наименования всех разделов, подразделов, пунктов и подпунктов основной части задания; выводы; список источников информ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ведение (во введении кратко формулируется проблема, указывается цель и задачи реферата, отражается ее актуальность). Предполагаемый примерный объем введения составляет 1-2 стр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ая часть (состоит из нескольких разделов, в которых излагается суть реферата, должна быть отражена своя точка зрения по проблеме, которая основана на анализе научной литературы). Предполагаемый объем основной части - 12-15 стра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воды (в выводах приводят оценку полученных результатов работы, предлагаются свои рекомендации по проблеме). Самое главное - это четкость и ясность мысли. Содержание заключения рекомендуют разбить на понятные пункты. Объем заключения обычно составляет 1-3 стран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писок источников информации (содержит перечень источников, на которые ссылаются в основной части рефера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ленный и оформленный в соответствии с требованиями реферат оценивается преподавателем по следующим критер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ответствие содержания теме и плану реферата -2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тивность реферата (полнота и глубина раскрытия темы) -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Обоснованность выбора текстов-источников - 2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епень компрессии использованных источников (оценивается умение производить операции сжатия текстовой информации). Самостоятельность и корректность в описании содержания текстов-источников (оцениваются умения перефразирования текстовой информации) - 2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огичность, аргументированность, объективность, точность изложения материала -2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оответствие оформления реферата стандартам (наличие и правильное оформление всех структурных элементов реферата, в том числе оценивается владение лексико-синтаксическими средствами для оформления структурно-смысловых частей реферата). Языковая грамотность (соблюдение орфографических, пунктуационных, лексических, грамматических и стилистических норм русского литературного языка) -3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тудент должен показать свободное владение материалом по заявленной 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обучающегося готовится в виде отдельного текста и не должно представлять собой пересказ текста реферата, тем более его чтение. В своём выступлении обучающийся обозначает актуальность выбранной темы, цель реферата, его задачи, останавливается на более интересных моментах работы, сообщает полученные выводы – 3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тудент должен интересно начать своё выступление, чередовать трудное с легким; предусмотреть переходы между логическими частями высказывания; использовать различные способы цитирования источников, сочетать свой текст с высказываниями критиков авторских работ, ученых; осуществлять общение с аудиторией; сделать высказывание интонационно-выразительным; демонстрировать и комментировать подобранный иллюстративный материал; подчинить речевое оформление высказывания требованиям стиля и условиям его устной реализации; ориентироваться по времени выступления – 3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подготовленный реферат - 20. Оценка Баллы 5 (отлично) 20-18 4 (хорошо) 17-11 3 (удовлетворительно) 10-5 2 (неудовлетворительно) менее 5</w:t>
      </w:r>
    </w:p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1.7 Выполнение презентаций</w:t>
      </w:r>
    </w:p>
    <w:p>
      <w:pPr>
        <w:pStyle w:val="Articlerenderblock"/>
        <w:shd w:fill="FFFFFF" w:val="clear"/>
        <w:spacing w:before="0" w:after="0"/>
        <w:ind w:firstLine="708"/>
        <w:jc w:val="both"/>
        <w:rPr/>
      </w:pPr>
      <w:r>
        <w:rPr/>
        <w:t>Презентация - это сокращенный тезисный доклад к защите рефер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созданию презент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должна быть выполнена в программе Microsoft Power Point, состоять из 7-10 слайдов, и иметь следующее содерж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слайд. Титульны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бразцу титульного л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БПОУ «Железнодорожный колледж имени В.М. Баран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рефе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студ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преподавател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6(9) слайд</w:t>
      </w:r>
    </w:p>
    <w:p>
      <w:pPr>
        <w:pStyle w:val="Articlerenderblock"/>
        <w:shd w:fill="FFFFFF" w:val="clear"/>
        <w:spacing w:before="0" w:after="0"/>
        <w:ind w:firstLine="708"/>
        <w:jc w:val="both"/>
        <w:rPr/>
      </w:pPr>
      <w:r>
        <w:rPr/>
        <w:t>Описание основных пунктов, о</w:t>
      </w:r>
      <w:r>
        <w:rPr>
          <w:iCs/>
        </w:rPr>
        <w:t xml:space="preserve">сновные положения, </w:t>
      </w:r>
      <w:r>
        <w:rPr/>
        <w:t>расчеты, результаты практического исследования, (на слайде для наглядности изобразить в форме схемы или графика), выв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должна содержать рисунки, фотографии, чертежи, схемы, графики, диаграммы, технологические карты и инстру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през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лай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йте единый стиль оформ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егайте стиле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 будут отвлекать от самой през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она выбирайте более холодные тона или пастельные (белые, серые, голубы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ц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дном слайде рекомендуется использовать не более трех цветов один для фон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ин для заголовк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ин для текс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она и текста используйте контрастные ц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тите особое внимание на цвет гиперссылок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 и после использования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имацион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йте возможности компьютерной анимации для представления информации на слайд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тоит злоупотреблять различными анимационными эффектами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ни не должны отвлекать внимание от содержания информации на слай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информ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нформ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йте короткие слова и предлож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изируйте количество предлог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реч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оловки должны привлекать внимание аудитори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информации на страниц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 горизонтальное расположение информ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 важная информация должна располагаться в центре экран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на слайде располагается картинк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дпись должна располагаться под ней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заголовков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е менее 20-</w:t>
      </w:r>
      <w:r>
        <w:rPr>
          <w:rFonts w:cs="Times New Roman" w:ascii="Times New Roman" w:hAnsi="Times New Roman"/>
          <w:bCs/>
          <w:iCs/>
          <w:sz w:val="24"/>
          <w:szCs w:val="24"/>
        </w:rPr>
        <w:t>24.TimesNewRom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информаци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не </w:t>
      </w:r>
      <w:r>
        <w:rPr>
          <w:rFonts w:cs="Times New Roman" w:ascii="Times New Roman" w:hAnsi="Times New Roman"/>
          <w:sz w:val="24"/>
          <w:szCs w:val="24"/>
        </w:rPr>
        <w:t xml:space="preserve">менее </w:t>
      </w:r>
      <w:r>
        <w:rPr>
          <w:rFonts w:cs="Times New Roman" w:ascii="Times New Roman" w:hAnsi="Times New Roman"/>
          <w:bCs/>
          <w:iCs/>
          <w:sz w:val="24"/>
          <w:szCs w:val="24"/>
        </w:rPr>
        <w:t>14.TimesNewRom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ы без засечек легче читать с большого расстоя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 смешивать разные типы шрифтов в одной презент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ыделения информации следует использовать жирный шрифт, курсив или подчерки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льзя злоупотреблять прописными буквами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ни читаются хуже строчных</w:t>
      </w:r>
      <w:r>
        <w:rPr>
          <w:rFonts w:cs="Times New Roman" w:ascii="Times New Roman" w:hAnsi="Times New Roman"/>
          <w:bCs/>
          <w:i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выделения информац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использовать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раниц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ливку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 цвета шриф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риховк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елки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иа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хемы для иллюстрации наиболее важных фактов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форм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тоит заполнять один слайд слишком большим объемом информ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ди могут единовременно запомнить не более трех фактов, вывод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ий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ьшая эффективность достигается тогд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 ключевые пункты отображаются по одному на каждом отдельном слай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лайд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следует использовать разные виды слайдов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екстом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аблицами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иаграммам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омежуточная аттестация по учебной дисципли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осуществляются в форме экзамен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еречень теоретических вопросов экзамена по учебной дисциплине Финансы, денежное обращение и кре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ункции финансов, раскройте характеристику каж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нежно-кредитное, налоговое, таможенное и др. направления финансовой пол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ямые и косвенные методы управления финанс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ходы и расходы федераль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инансовое планирование и прогноз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енежные обращения населения: проблемы и персп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енежные реформы: назначение, формы,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ммерческие банки как основа внутренних денеж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Финансовая политика в РФ: проблемы и персп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Факторы финансовой стабилизаци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орядок управления финансами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Финансовая систем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Структура и принципы построения бюдже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Медицинское страхование цели и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Акции и облигации в чем сходство и разли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еречислите основные виды ценных бум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ринципы банковского кредит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Методы управления ри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Государственный бюджет: проблемы дефиц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остояние и перспективы межбюджет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аковы пути увеличения доходо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Виды рынков перечислите, и раскройте характеристику каж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Страхования пенсия цели, задачи ее форм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Ипотечный кредит: его роль в российской эконом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Государственный кредит и его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Финансовый рынок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Финансовая политика в области мало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Инфляция как признак современных экономическ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Доходы расходы домашних хозяйств и их сост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Состояние фондового рынк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Ценные бумаги как форма фиктивного капи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Государственное регулирование рынка ценных бум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Источники финансирования образования,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Проблемы страхово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Функции и принципы коммерческих ба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Современная банковская система России: состояние и персп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Рынок ссудных капиталов: характеристика и механизм функцио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Электронные деньги в России, мировой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Принципы организации и формы безналичных рас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Внебюджетные фонды, их стру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Порядок формирования и использование основного капи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Порядок формирования и использование оборотного капи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Прибыль и рентабельность коммерческих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Порядок формирования корпоративных финан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Виды ценных бум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Цель формирования портфеля ценных бум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Инвестиции и инвестицион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Инвестиционный проект его на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Сущность ссудного капитала и кред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Валюта и валютная система в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ационное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. Закон денежного обращения опреде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орость оборота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величину денежной ма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купательную способность дене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. Какое из следующих утверждений вер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ьги – это всеобщий товар эквивал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ьги – это продукт соглашения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деньги – это все вышеперечислен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3. Функция денег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ределение сто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средство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зование финансовых фон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4. Финансовая политика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таможенную поли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денежно-кредитную поли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номическую полит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5. В качестве объекта финансового управления выступ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финансовые отно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фо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финансовые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6. Финансовая система состоит из следующих подсист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государственные и муниципальные финансы, финансы хозяйствующих субъектов, финансы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ударственные и муниципальные финансы, финансы хозяйствующих су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ударственные и муниципальные финансы, финансы хозяйствующих субъектов, страх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7. Бюджетный федерализм – это принцип построения бюджетных отношений, котор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позволяет сочетать интересы Федерации с интересами каждого ее субъекта 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позволяет сочетать интересы Федерации с интересами каждого ее субъекта 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воляет частично сочетать интересы Федерации с интересами каждого ее субъекта и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8. В настоящее время в состав государственных социальных внебюджетных фондов РФ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ПФР, ФСС, Федеральный и территориальные фонды ОМС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ФР и Ф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ФР и Федеральный и территориальные фонды ОМС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9. Пенсионный фонд РФ (ПФР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ствует материальному обеспечению лиц, по ряду причин не участвующих в трудовом проце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формирует и распределяет финансовые ресурсы в целях пенсионного обеспечения граждан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яет гражданам РФ равные возможности в получении медицинской и лекарственн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0. Главным источником денежных доходов коммерческой организац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ыручка от реализации продукции (работ, услу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енские взн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ства государственного и мест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1. Каков размер членского взноса каждого члена профсою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1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р не огранич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2. Что означает прямое финансирование деятельности некоммерческой орга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оплата социального заказа, выполняемого Н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налоговых льг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ства бюджета предоставляются на возврат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3. Актуарными расчетами называются расчеты страховых тариф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по страхованию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по накопительным видам страх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о всем отраслям страхования без исклю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4. Лицо, в чью пользу заключен договор ОМС,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застрахованное лиц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годоприобре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ахо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5. Страховым риском при страховании ответственности счит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чинение вреда любому третьему ли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факт наступления ответственности страхов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тивоправные действия страхователя, приведшие к причинению вреда третьему ли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6. Функция кредита, посредством которой происходит аккумуляция денежных ресурсов в одних сферах деятельности и направление их в друг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кумулирующ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перераспределите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ределите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7. Если кредит берется для кредитования другого экономического субъекта, то о какой форме кредите иде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я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кос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ры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8. Разновидность оперативного лизинга, которая предполагает среднесрочную аренду от 1 года до 3 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нтин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хайрин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йт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19. Какие из перечисленных ценных бумаг относятся к долев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инвестиционные паи паев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нковские сертифик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лад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0. Укажите товарораспределительные ценные бума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ладское свидетельство, варрант, форвардный контра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коносамент, складское свидетельство, залоговое свиде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стое складское свидетельство, двойное складское свидетельство, фьючерсный контра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1. Какие организации осуществляют регулирование, контроль и надзор в сфере финансовых рын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еральная комиссия по рынку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Федеральная служба по финансовым рын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гарегулятор, созданный в рамках Банка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2. При инвестировании инициатором сделки выступ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едитор или заемщ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мерческий бан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любое ЮЛ или Ф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3. Инвесторами выступ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Л и ФЛ, накапливающие сбере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ные лица, оказывающие посреднически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субъекты хозяйствования и органы государственной власти, вкладывающие свои средства в какое-либо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4. Основные задачи портфельного инвест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е текущих выплат инвест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улучшение условия инвестирования при подборе наименее рискованных ценных бумаг в его соста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гулирование ситуации на фондовой бир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5. Какой системы валютных курсов придерживается Р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ксирован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бодной плавающ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управляемой плавающ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6. Что происходит при косвенной котировке вал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имость единицы иностранной валюты выражается в национальной валю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стоимость единицы национальной валюты выражается в иностранной валю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оимость единицы национальной валюты выражается в твердой валю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7. Форвардный курс валюты может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е курса спот на величину прем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ньше курса спот на величину диск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оба ответа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8. За счет чего создается капитал Международного валютного фонда (МВФ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 счет капитала Всемирного ба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за счет взносов государств-членов в соответствии с установленной для каждого из них кво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 счет возвращенных кред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29. Какая международная финансовая организация выполняет особую функцию «банка центральных банк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мирный банк (ВБ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дународный банк реконструкции и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Банк международных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 30. На какую организацию возложена функция составления платежного баланса Р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Банк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истерство финансов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ударственную корпорацию «ВЭБ.РФ»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мечание: Для допуска к экзамену необходимо наличие всех практических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и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ок характеризуют уровень теоретических знаний и практических навыков, продемонстрированных обучающимся на экзамене устного ви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а совокупность осознанных знаний по учебной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/МДК демонстрируется на фоне понимания его в системе данной науки и междисциплинарных связей. Ответ изложен литературным языком с использованием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 и корр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едставляет собой разрозненные знания с существенными ошибками по билету. Присутствуют фрагментарность, нелогичность изложения. Обучающийся не осознает связь обсуждаемого вопроса по билету с другими объектами учебной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обучающегося. Или ответ на вопрос полностью отсутствует. Или отказ от ответа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чень рекомендуемых учебных изданий, интернет-ресурсов, дополнительной литературы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ньги, кредит, банки: учебник и практикум для среднего профессионального образования / В. Ю. Катасонов [и др.]; под редакцией В. Ю. Катасонова, В. П. Биткова. — 3-е изд., перераб. и доп. — Москва : Издательство Юрайт, 2021. — 559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митриева, И. Е. Финансы, денежное обращение и кредит: учебное пособие для СПО / И. Е. Дмитриева. — Саратов, Москва: Профобразование, Ай Пи Ар Медиа, 2020. — 190 c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опин, Ю. А.  Деньги, кредит, банки: учебник и практикум для среднего профессионального образования / Ю. А. Кропин. — 3-е изд., перераб. и доп. — Москва : Издательство Юрайт, 2021. — 391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ы, денежное обращение и кредит: учебник для среднего профессионального образования / Л. А. Чалдаева [и др.]; под редакцией Л. А. Чалдаевой. — 4-е изд., испр. и доп. — Москва: Издательство Юрайт, 2021. — 434 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Финансы, денежное обращение и кредит : учебник и практикум для среднего профессионального образования / Д. В. Бураков [и др.] ; под редакцией Д. В. Буракова. — 2-е изд., перераб. и доп. — Москва : Издательство Юрайт, 2021. — 366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_Hlk102342721"/>
      <w:bookmarkEnd w:id="1"/>
      <w:r>
        <w:rPr>
          <w:rFonts w:cs="Times New Roman" w:ascii="Times New Roman" w:hAnsi="Times New Roman"/>
          <w:bCs/>
          <w:sz w:val="24"/>
          <w:szCs w:val="24"/>
          <w:lang w:val="ru-RU"/>
        </w:rPr>
        <w:t>Конституция Российской Федерации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ражданский кодекс Российской Федерации, ч. 1, 2, 3, 4 (в действующей редакции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02.12.1990 №395-1 «О банках и банковской деятельности» (в действующей редакции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16.07.1998 №102-ФЗ «Об ипотеке (залоге недвижимости)» (в действующей редакции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27.06.2011 №161-ФЗ «О национальной платежной системе» (в действующей редакции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22.04.1996 №39-ФЗ «О рынке ценных бумаг» (в действующей редакции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0.07.2002 №86-Ф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Центральном банке Российской Федерации (Банке России)»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действующей редакции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30.12.2004 №218-ФЗ «О кредитных историях» (в действующей редакции)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cs="Times New Roman"/>
        </w:rPr>
      </w:pPr>
      <w:bookmarkStart w:id="2" w:name="_Hlk102342721"/>
      <w:bookmarkEnd w:id="2"/>
      <w:r>
        <w:rPr>
          <w:rFonts w:cs="Times New Roman" w:ascii="Times New Roman" w:hAnsi="Times New Roman"/>
        </w:rPr>
        <w:t>Интернет-ресурсы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ый сайт Министерства Финансов Российской Федерации https://www.minfin.ru/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ый сайт Центрального Банк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http://www.cbr.ru/</w:t>
        </w:r>
      </w:hyperlink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Онлайн-уроки финансовой грамотности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dni-fg.ru/</w:t>
        </w:r>
      </w:hyperlink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У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У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З%1 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З%1 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C4">
    <w:name w:val="c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Заголовок 22"/>
    <w:basedOn w:val="Normal"/>
    <w:qFormat/>
    <w:pPr>
      <w:widowControl w:val="false"/>
      <w:autoSpaceDE w:val="false"/>
      <w:spacing w:lineRule="exact" w:line="274" w:before="5" w:after="0"/>
      <w:ind w:left="1206" w:hanging="42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345" w:leader="none"/>
        <w:tab w:val="right" w:pos="869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i-fg.ru/" TargetMode="External"/><Relationship Id="rId3" Type="http://schemas.openxmlformats.org/officeDocument/2006/relationships/hyperlink" Target="http://www.cbr.ru/" TargetMode="External"/><Relationship Id="rId4" Type="http://schemas.openxmlformats.org/officeDocument/2006/relationships/hyperlink" Target="https://dni-fg.ru/" TargetMode="External"/><Relationship Id="rId5" Type="http://schemas.openxmlformats.org/officeDocument/2006/relationships/hyperlink" Target="https://dni-fg.ru/" TargetMode="External"/><Relationship Id="rId6" Type="http://schemas.openxmlformats.org/officeDocument/2006/relationships/hyperlink" Target="http://biblio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06:00Z</dcterms:created>
  <dc:creator>TOIPKRO</dc:creator>
  <dc:description/>
  <dc:language>en-US</dc:language>
  <cp:lastModifiedBy>Admin</cp:lastModifiedBy>
  <cp:lastPrinted>2023-03-09T11:00:00Z</cp:lastPrinted>
  <dcterms:modified xsi:type="dcterms:W3CDTF">2023-03-09T08:06:00Z</dcterms:modified>
  <cp:revision>2</cp:revision>
  <dc:subject/>
  <dc:title/>
</cp:coreProperties>
</file>