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 03 </w:t>
      </w:r>
      <w:r>
        <w:rPr>
          <w:rFonts w:eastAsia="Microsoft YaHei" w:cs="Times New Roman" w:ascii="Times New Roman" w:hAnsi="Times New Roman"/>
          <w:sz w:val="24"/>
          <w:szCs w:val="24"/>
        </w:rPr>
        <w:t>Безопасность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4.06. 202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монова Н.А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СГ 03 </w:t>
      </w:r>
      <w:r>
        <w:rPr>
          <w:rFonts w:eastAsia="Microsoft YaHei" w:cs="Times New Roman" w:ascii="Times New Roman" w:hAnsi="Times New Roman"/>
          <w:sz w:val="24"/>
          <w:szCs w:val="24"/>
        </w:rPr>
        <w:t>Безопасность жизне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ий гуманитарный и социально-экономический учебный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первичными средствами пожаротуш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правила поведения в чрезвычайных ситуациях природного и техногенного характера и при угрозе террористического акт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еспечивать устойчивость объектов экономи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правила поведения и действия по сигналам гражданской оборон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блюдать нормы экологической безопас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Вооруженных Сил, рода войск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воинских званиях военнослужащих Вооруженных Сил Российской Федер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бщей физической и строевой подготовко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ниями в области обязательной подготовки граждан к военной служб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основы оказания первой доврачебной помощи пострадавши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в различных ситуация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филактику инфекционных заболеван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казатели здоровья и оценивать физическое состоя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е карты здоровья с режимом дня, графиком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ожаробезопасности и электробезопас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чи и основные мероприятия гражданской оборон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оказания первой доврачебной помощи пострадавши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ие характеристики поражений организма человека от воздействия опасных фактор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ассификация и общие признаки инфекционных заболеван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здорового образа жизн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СГ 03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Безопасность жизнедеятельности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2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2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2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2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2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16"/>
        <w:shd w:fill="FFFFFF" w:val="clear"/>
        <w:spacing w:before="0" w:after="0"/>
        <w:jc w:val="both"/>
        <w:rPr/>
      </w:pPr>
      <w:r>
        <w:rPr/>
        <w:t>ПК 1.2. Организовывать процессы складирования и грузопереработки на скла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ind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СГ 03 </w:t>
      </w:r>
      <w:r>
        <w:rPr/>
        <w:t>Безопасность жизнедеятельности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7796"/>
        <w:gridCol w:w="992"/>
        <w:gridCol w:w="2831"/>
        <w:gridCol w:w="6"/>
      </w:tblGrid>
      <w:tr>
        <w:trPr>
          <w:trHeight w:val="1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часов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09-ЛР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Цели и задачи изучаемой дисциплин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цель изучения курса безопасность жизнедеятельности. Безопасность жизнедеятельности. Методы обеспечения безопас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Основные понятия безопасности жизнедеятельност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безопасности жизнедеятельности. Основные понятия и определения. Опасность. Источники (носители) опасност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в чрезвычайных ситуациях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- ЛР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нятие и общая классификация чрезвычайных ситуаций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общая классификация чрезвычайных ситуаций. Ч.С. природного и техногенного происхож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Правила поведения при возникновении ЧС. Защита и жизнеобеспечение населения в условиях чрезвычайной ситу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поведения человека при ЧС природного, техногенного и социального характера. Федеральный закон «О защите населения и территорий от чрезвычайных ситуациях природного и техногенного характера» Принципы защиты населения в условиях чрезвычайной ситу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Способы эвакуации из помещений при возникновен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Применение само и взаимопомощи при возникновен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Применение первичных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дицинских знаний при ликвидации последствий чрезвычайных ситуаций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 ЛР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Первая медицинская помощь в чрезвычайных ситуациях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. Признаки жизни. Помощь при травматических повреждениях. Помощь при кровотечении. Помощь при переломах и синдроме длительного сдавливания. Правила выполнения искусственного дыхания и закрытого массажа  серд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Помощь при травматических повреждениях. Помощь при кровотече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механических травм. Поверхностные и проникающие ранения. Первая медицинская помощь при ранениях. Правила наложения повязок. Виды кровотечений. Артериальное кровотечение. Венозное кровотечение. Наружное капиллярное кровотечение. Смешанное кровотечение. Первая помощь при кровотеч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Оказание первой помощи при кровотеч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Правила оказания первой помощи в ЧС. Первая медицинская помощь при ран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Основы военной служб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-ОК09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8- ЛР19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 xml:space="preserve">ПК 1.2. ПК 2.1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Национальная безопасность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циональные интере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. Национальные интересы России во внутренней политике. Военная безопасность. Потенциальные угрозы военной безопасности России. Основные принципы обеспечения военной безопасности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Основы обороны государ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ороне» от 31.05.96 № 61-ФЗ. Понятие «оборона». Укрепление обороноспособности страны. Организация обороны государства. Государственная и военная тайны. Коллективная безопасность и совмест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Вооруженные Силы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Вооруженных сил Росс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both"/>
              <w:rPr>
                <w:lang w:val="ru-RU"/>
              </w:rPr>
            </w:pPr>
            <w:r>
              <w:rPr/>
              <w:t>Основа военной организации государства. Концепции государственной политики РФ по военному строительству. Военная доктрина РФ. История и предназначение Вооруженных Сил России.</w:t>
            </w:r>
            <w:r>
              <w:rPr>
                <w:lang w:val="ru-RU"/>
              </w:rPr>
              <w:t xml:space="preserve"> </w:t>
            </w:r>
            <w:r>
              <w:rPr/>
              <w:t>Символы воинской чести. Боевые традиции Вооруженных Сил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 Основы подготовки гражданина к военной служб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цель изучения курса ОВС. Обязательная и добровольная подготовка к военной службе. Вооружённые силы РФ. Национальная безопасность. Призыв на военную службу. Прохождение военной службы по призы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. Размещение и быт военнослужащих и основы безопасности военной служб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змещения военнослужащих в казарменном помещении. Правила соблюдения безопасного поведения в условиях воен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6. Суточный наряд, обязанности лиц суточного наряда. Организация караульной службы, обязанности часового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ый наряд роты. Обязанности дневального и дежурного по ро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и нормы устава караульной службы и обязанности часов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7. Строевая подготовк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евой подготовки. Строевые приёмы на месте и в движении, без оружия и с оружием. Выход из строя. Доклад команди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8. Огневая подготовка Тактическая подготовк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и сборка АКМ. Снаряжение магазина АКМ. Изготовка к бою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тактической подготовки. Передвижение в бо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Учебные сборы по основам воен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09- ЛР19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 xml:space="preserve">ПК 1.2. ПК 2.1. </w:t>
            </w:r>
          </w:p>
        </w:tc>
      </w:tr>
      <w:tr>
        <w:trPr>
          <w:trHeight w:val="60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Основы безопасности военной службы (юнош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военнослужащего по соблюдению требований безопасности военной службы и по предупреждению заболеваний, травм, отравлений и по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в ЧС военного времени (девушк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в ЧС военного времени. Понятие первой помощи в ЧС воен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Размещение и быт военнослужащих (юнош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змещения военнослужащих в казарменном помещении. Правила соблюдения безопасного поведения в условиях воен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казания первой помощи в ЧС военного времени. (девушк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ые отличия оказания первой помощи в ЧС военн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. Суточный наряд, обязанности лиц суточного наряда (юнош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ый наряд роты. Обязанности дневального и дежурного по р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гнестрельных ранениях (девуш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гнестрельных ранениях и рваных ра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. Организация караульной службы, обязанности часового (юнош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и нормы устава караульной службы и обязанности часов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дивидуальной аптечки и подручных средств при оказании первой помощи (девуш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Р и первой неотложной помощи при помощи аптечки индивидуальной и подруч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5. Строевая подготов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евой подготовки. Строевые приёмы на месте и в движении, без оружия и с оружием. Выход из строя. Доклад команди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и транспортировка раненых (девуш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транспортировки ране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6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приёмы на месте и в движении, без оружия и с оружием. Выход из строя. Доклад командиру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ранениях (девуш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АКМ.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ровотечений при переломах и рваных ранах (девуш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ктической подготовки. Изготовка к бою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Р при потере сознания и клинической смерти (девушки)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и тактико-технические характеристики гра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юнош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птечки индивидуальной и подручных средств при оказании помощи при ранениях (девуш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безопасности при проведении стрель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тморожениях и болевом шоке (девуш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стрельбы. Выполнение упражнений начальных стрельб (юно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методы транспортировки раненых и пострадавших при ранениях (девушки)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ам: Символика Вооруженных сил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по темам: Строевые приёмы на месте и в движении, без оружия и с оружием, выход из строя, доклад командиру, разборка и сборка АКМ. снаряжение магазина АКМ, изготовка к бою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тактико-технические характеристики гра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безопасности при проведении стрель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нтернет ресурсами. Первая медицинская помощь. Признаки жизни. Помощь при травматических повреждениях. Помощь при кровотечении. Помощь при переломах и синдроме длительного сдавливания. Правила выполнения искусственного дыхания и закрытого массажа сердца. Помощь при ранениях и рваных ранах конечностей. Работа с Интернет ресу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-ОК09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 xml:space="preserve">ПК 1.2. ПК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09- ЛР19</w:t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лекты индивидуальных средств защиты; робот-тренажёр для отработки навыков первой доврачебной помощи; контрольно-измерительные приборы и приборы безопасности; огнетушители порошковые (учебные); огнетушители пенные (учебные); огнетушители углекислотные (учебные); устройство отработки прицеливания; учебные автоматы АК-74; винтовки пневматические; медицинская аптечка с техническими средствами обучения; войсковой прибор химической разведки (ВПХР); рентгенметр ДП-5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rPr/>
      </w:pPr>
      <w:r>
        <w:rPr/>
        <w:t>Информационное обеспеч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опасность жизнедеятельности: учебник для СПО / Н. В. Горькова, А. Г. Фетисов, Е. М. Мессинева, Н. Б. Мануйлова. — 2-е изд., стер. — Санкт-Петербург : Лань, 2022. — 220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жизнедеятельности: учебник и практикум для среднего профессионального образования / С. В. Абрамова [и др.] ; под общей редакцией В. П. Соломина. – Москва : Юрайт, 2021. – 399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. Практикум : учебное пособие / В. А. Бондаренко, С. И. Евтушенко, В. А. Лепихова – Москва : ИЦ РИОР, НИЦ ИНФРА-М, 2019. – 150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, С. В.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 : Юрайт, 2020. — 350 с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сюк, М. Н.  Основы медицинских знаний : учебник и практикум для среднего профессионального образования / М. Н. Мисюк. – 3-е изд., перераб. и доп. – Москва : Юрайт, 2019. – 499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в, Ю. А. Защита в чрезвычайных ситуациях и гражданская оборона : учебное пособие для спо / Ю. А. Широков. — Санкт-Петербург : Лань, 2020. — 488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зман, Р. И. Основы медицинских знаний и здорового образа жизни: учебное пособие / Р.И. Айзман, В.Б. Рубанович, М.А. Суботялов. – Новосибирск: Сибирское университетское издательство, 2017. – 214 c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опасность в техносфере: Всероссийский научно-методический и информационный журнал.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bv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. Практикум: Учебное пособие / Бондаренко В.А., Евтушенко С.И., Лепихова В.А. - Москва: ИЦ РИОР, НИЦ ИНФРА-М, 2019. – 150 с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r>
        <w:rPr/>
        <w:tab/>
        <w:t>Интернет-ресурсы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ЧС РФ. Режим доступа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chs.g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безопасности жизнедеятельности.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zhd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ЮРАЙТ – библиотечно-электронная систем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hanging="0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первичными средствами пожаротуш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ть устойчивость объектов экономик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правила поведения и действия по сигналам гражданской оборон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Вооруженных Сил, рода войск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воинских званиях военнослужащих Вооруженных Сил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ей физической и строевой подготовко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знаниями в области обязательной подготовки граждан к военной служб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основы оказания первой доврачебной помощи пострадавши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медицинскую помощь в различных ситуациях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пожаробезопасности и электро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и и основные мероприятия гражданской оборон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оказания первой доврачебной помощи пострадавши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е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2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обучения  </w:t>
            </w:r>
          </w:p>
        </w:tc>
      </w:tr>
      <w:tr>
        <w:trPr>
          <w:trHeight w:val="11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/>
              <w:t>ПК 1.2. Организовывать процессы складирования и грузопереработки на складе.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11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403"/>
      </w:tblGrid>
      <w:tr>
        <w:trPr>
          <w:trHeight w:val="44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charset w:val="00"/>
    <w:family w:val="roman"/>
    <w:pitch w:val="default"/>
  </w:font>
  <w:font w:name="Wingdings-Regular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" w:hAnsi="Wingdings-Regular" w:cs="Wingdings-Regular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hanging="0"/>
    </w:pPr>
    <w:rPr>
      <w:rFonts w:ascii="Times New Roman" w:hAnsi="Times New Roman" w:cs="Times New Roman"/>
      <w:lang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agbvt.ru/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hyperlink" Target="http://bzhde.ru/" TargetMode="External"/><Relationship Id="rId6" Type="http://schemas.openxmlformats.org/officeDocument/2006/relationships/hyperlink" Target="http://biblio-online.ru/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18:00Z</dcterms:created>
  <dc:creator>Admin</dc:creator>
  <dc:description/>
  <cp:keywords/>
  <dc:language>en-US</dc:language>
  <cp:lastModifiedBy>Admin</cp:lastModifiedBy>
  <cp:lastPrinted>2023-03-04T09:55:00Z</cp:lastPrinted>
  <dcterms:modified xsi:type="dcterms:W3CDTF">2023-03-04T07:08:00Z</dcterms:modified>
  <cp:revision>6</cp:revision>
  <dc:subject/>
  <dc:title/>
</cp:coreProperties>
</file>