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нчарова В.Е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епрофессиональ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задачу или проблему в профессиональном или социальном контекст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задачу или проблему и выделять её составные част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для поиска информа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необходимые источники информаци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получаемую информацию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наиболее значимое в перечне информаци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текстовую табличную информацию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еловую графику и мультимедиа информацию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втоматизированными системами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й профессиональный и социальный контекст, в котором необходимо вести профессиональную деятельность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выполнения работ в профессиональной и смежных областях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работы в профессиональной и смежных сферах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у информационных источников, применяемых в профессиональной деятельности; приемы структурирования информац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актуальной нормативно-правовой документац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ектн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документов и построения устных сообщ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грозы и методы обеспечения информационной безопас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>ОП.01 Информационное обеспечение логистических процессов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3 Осуществлять документационное сопровождение складских опер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К 2.2. Рассчитывать и анализировать логистические издержки в производстве и распред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Планировать, подготавливать и осуществлять процесс перевозки грузов. </w:t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931" w:type="dxa"/>
        <w:jc w:val="left"/>
        <w:tblInd w:w="-147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6663"/>
        <w:gridCol w:w="2268"/>
      </w:tblGrid>
      <w:tr>
        <w:trPr>
          <w:trHeight w:val="2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>
          <w:trHeight w:val="2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в форме практиче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2. Тематический план и содержание учебной дисциплины ОП.01 Информационное обеспечение логистических процес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788"/>
        <w:gridCol w:w="1116"/>
        <w:gridCol w:w="3027"/>
      </w:tblGrid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5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именение информационных технологий в отрасли логист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7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ущность информационных систем и технологий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дисципли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информации, информационной технологии, информационной системы. Техника безопасности. Применение информационных технологий в логист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информационных технологий.  Классификация и состав информационных систем. Понятие качества информационных процессов. Жизненный цикл информационных систе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</w:t>
            </w:r>
          </w:p>
        </w:tc>
      </w:tr>
      <w:tr>
        <w:trPr>
          <w:trHeight w:val="134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 форме практической подготовки. Анализ информационных систем и технологий, применяемых в экономическ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 информационных технологий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лассификации компьютеров. Архитектура персонального компьютера. Основные характеристики системных блоков и мониторов. Классификация печатающих устройств. Состав периферийных устройств: сканеры, копиры, электронные планшеты, веб-камеры и т.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</w:t>
            </w:r>
          </w:p>
        </w:tc>
      </w:tr>
      <w:tr>
        <w:trPr>
          <w:trHeight w:val="98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форме практической подготовки. 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информацион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атформы программного обеспечения. Сравнительная характеристика используемых платформ. 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. Классификация и направления использования прикладного программного обеспечения для решения прикладных задач, перспективы его развит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</w:tr>
      <w:tr>
        <w:trPr>
          <w:trHeight w:val="744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икладное программное обеспечение: файловые менеджеры, программы-архиваторы, утилит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1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. Характеристика угроз безопасности информации и их источников. Методы обеспечения информационной безопасности. Принципы защиты информации от несанкционированного доступа. Правовое обеспечение применения информационных технологий и защиты информац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</w:tr>
      <w:tr>
        <w:trPr>
          <w:trHeight w:val="774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форме практической подготовки. Организация защиты информации на персональном компьютер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ологии создания и преобразования информационных объектов в логистик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2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здания и обработки текстовой и числовой информации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 Создание и оформление газетных колонок. Оформление колонок текста с помощью табуляции. 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. 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. Экономические расчеты и анализ финансового состояния предприятия. Организация расчетов в табличном процессоре MS Excel. Относительная и абсолютная адресация в табличном процессоре MS Excel. Связанные таблицы. Расчет промежуточных итогов в таблицах MS Excel. Подбор параметра. Организация обратного расчета. Связи между файлами и консолидация данных в MS Excel. Накопление средств и инвестирование проектов в MS Excel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1,ПК 2.2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</w:tr>
      <w:tr>
        <w:trPr>
          <w:trHeight w:val="83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форме практической подготовки. 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 форме практической подготовки. Создание и оформление таблиц в тексте. Стили, создание и редактирование автособираемого оглавления. Гиперссыл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 форме практической подготовки. Относительная и абсолютная адресация в табличном процессоре MS Excel. Фильтр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здания и обработки графической информации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ее виды. Мультимедийные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сновные возможности программы подготовки презентаций MS Power Point. Основные требования к деловым презентация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</w:tr>
      <w:tr>
        <w:trPr>
          <w:trHeight w:val="43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 форме практической подготовки. Создание мультимедийных презентаций в MS Power Poi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Телекоммуникационные технолог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Передача информации между компьютерами. Проводная и беспроводная связь. Методы создания и сопровождения сайта. 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Социальные сети. Этические нормы коммуникаций в Интернете. Интернет-журналы и С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1, ПК.1.3, ПК.2.1, ПК.3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</w:t>
            </w:r>
          </w:p>
        </w:tc>
      </w:tr>
      <w:tr>
        <w:trPr>
          <w:trHeight w:val="111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9 форме практической подготовки. Работа с поисковыми системами, электронной почтой. Создание сайта-визитки средствами онлайн-редактора. Использование сервисов Google Docs для совместной работы с документа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подготовка докладов и сообщений по теме: Использование телекоммуникационных технолог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.1.3, ПК.2.1, ПК 2.2, ПК.3.1, ОК 01-ОК 09</w:t>
            </w:r>
          </w:p>
        </w:tc>
      </w:tr>
      <w:tr>
        <w:trPr>
          <w:trHeight w:val="23" w:hRule="atLeast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интерактивны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утбуки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, плакаты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ab/>
      </w:r>
      <w:r>
        <w:rPr/>
        <w:t>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Михеева Е.В. Практикум по информационным технологиям в профессиональной деятельности: : учеб. пособие для студ. сред. проф. образования /Е.В.Михеева. – 8-е изд., стер. – М.: Издательский центр «Академия», 2021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. Михеева Е.В. Информационные технологии в профессиональной деятельности: учеб. пособие для студ. сред. проф. образования /Е.В.Михеева. – 7-е изд., стер. – М.: Издательский центр «Академия», 2019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. Свиридова М.Ю. Информационные технологии в офисе. Практические упражнения: учеб. для нач. проф. образования / М.Ю.Свиридова. – 2-е изд., стер. – М.: Издательский центр «Академия», 2022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. Сидорова Е.Н. Автоматизированные системы управления в эксплуатационной работе: Учебник для техникумов и колледжей ж.-д. транспорта. — М.: Маршрут, 2018. — 5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. Филимонова Е.В. Информационные технологии в профессиональной деятельности: Учебник. – Ростов н/Д: Феникс, 2019. -352 с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Стратегия развития железнодорожного транспорта в РФ до 2030 года. Правительство Российской Федерации № 877-р от 17.06.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. Тронин Ю.Н. Информационные системы и технологии в бизнесе. – М.: Издательство «Альфа-Пресс». 2021. –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. Управление и информационные технологии на железнодорожном транспорте: Учебник ВУЗов Ж-Д транспорта. / Тулупов Л.П., Лецкий Э.К., 1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Шапкин И.Н., Самохвалов А.И.; под редакцией Л.П. Тулупова. – М.: МАРШРУТ. 2021 г. – 4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. Устройства железнодорожной автоматики, телемеханики и связи: Учебник для вузов ж.-д. трансп. / Д.В. Шалягин, Н.А. Цыбуля, С.С. Косенко и др.; Под ред. Д.В. Шалягина М.: Транспорт, 2019. 63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. Федеральный закон РФ № 17-ФЗ от 10.01.2003 г. О железнодорожном транспорте в Российской Федерации 13. Экономика железнодорожного транспорта: учеб. для вузов ж.-д. транспорта / Н.П.Терёшина, В.Г. Галабурда, М.Ф.Трихунков и др.; Под ред. Н.П.Терёшиной, Б.М.Липидуса, М.Ф.Трихункова. – М.: УМЦ ЖДТ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о-электронная систем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нь: электронно-библиотечная система. —https://e.lanbook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табличную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 мультимедиа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 системами делопроизводства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необходимо вести профессиональную деятельность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у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2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Осуществлять документационное сопровождение складских операций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ПК 2.2. Рассчитывать и анализировать логистические издержки в производств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Планировать, подготавливать и осуществлять процесс перевозки грузов. 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44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6:21:00Z</dcterms:created>
  <dc:creator>Admin</dc:creator>
  <dc:description/>
  <cp:keywords/>
  <dc:language>en-US</dc:language>
  <cp:lastModifiedBy>Admin</cp:lastModifiedBy>
  <cp:lastPrinted>2023-02-08T10:07:00Z</cp:lastPrinted>
  <dcterms:modified xsi:type="dcterms:W3CDTF">2023-02-08T07:07:00Z</dcterms:modified>
  <cp:revision>4</cp:revision>
  <dc:subject/>
  <dc:title/>
</cp:coreProperties>
</file>