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й дисциплин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 процессов</w:t>
      </w:r>
    </w:p>
    <w:p>
      <w:pPr>
        <w:pStyle w:val="35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по </w:t>
      </w:r>
      <w:r>
        <w:rPr>
          <w:rFonts w:cs="Times New Roman" w:ascii="Times New Roman" w:hAnsi="Times New Roman"/>
          <w:sz w:val="24"/>
          <w:szCs w:val="24"/>
        </w:rPr>
        <w:t xml:space="preserve">учебной дисциплине разработан на основе Федерального государственного образовательного стандарта (далее – ФГОС СПО), учебного плана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, программы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 процесс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Microsoft YaHei" w:cs="Times New Roman"/>
          <w:iCs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нчарова В.Е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фонда оценочных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)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программ учебных дисциплин (модулей) и образовательных програм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(ФОС)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едназначен для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sz w:val="24"/>
          <w:szCs w:val="24"/>
        </w:rPr>
        <w:t xml:space="preserve">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 процессов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ФОС включают контрольные материалы для проведения текущего контроля и промежуточной аттестации в форме экзам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ФОС разработан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ГОС СПО, учебного плана по специальности 38.02.03 Операционная деятельность в логистике, программой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 процессов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оздается для аттестации обучающихся на соответствие их достижений поэтапным требованиям соответствующей образовательной программы для проведения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бразовательной программы, входит в состав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сформирован на основе ключевых принципов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валидности: объекты оценки должны соответствовать поставленным целям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надежности: использование единообразных стандартов и критериев для оценивания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объективности: разные обучающиеся должны иметь равные возможности добиться усп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ФОС подлежат ежегодному пересмотру и об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1 Информационное обеспечение логистических процессов </w:t>
      </w:r>
      <w:r>
        <w:rPr>
          <w:rFonts w:cs="Times New Roman" w:ascii="Times New Roman" w:hAnsi="Times New Roman"/>
          <w:sz w:val="24"/>
          <w:szCs w:val="24"/>
        </w:rPr>
        <w:t>обучающийся должен обладать предусмотренными ФГОС СПО следующими умениями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задачу или проблему в профессиональном или социальном контексте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задачу или проблему и выделять её составные части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этапы решения задачи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актуальными методами работы в профессиональной и смежных сферах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и для поиска информации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необходимые источники информации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ть получаемую информацию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наиболее значимое в перечне информации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ть текстовую табличную информацию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еловую графику и мультимедиа информацию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зентации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втоматизированными системами делопроизводства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наниями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ый профессиональный и социальный контекст, в котором необходимо вести профессиональную деятельность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ы выполнения работ в профессиональной и смежных областях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работы в профессиональной и смежных сферах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поиска информации в сети Интернет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нклатуру информационных источников, применяемых в профессиональной деятельности; приемы структурирования информации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актуальной нормативно-правовой документации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оектной деятельности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документов и построения устных сообщений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состав, основные характеристики организационной и компьютерной техники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принципы использования системного и прикладного программного обеспечения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защиты информации от несанкционированного доступа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аспекты использования информационных технологий и программного обеспечения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угрозы и методы обеспечения информационной безопасно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.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/>
        <w:t>Оцениваемые личностные результаты: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ые общие компетенции: 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Оцениваемые профессиональные компетен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Осуществлять сопровождение, в том числе документационное, процедуры закупок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3 Осуществлять документационное сопровождение складских операц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Сопровождать логистические процессы в производстве, сбыте и распределении.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/>
        <w:t>ПК 2.2. Рассчитывать и анализировать логистические издержки в производстве и распредел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1. Планировать, подготавливать и осуществлять процесс перевозки груз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зультаты освоения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ащие проверк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2.1. В результате аттестации осуществляется комплексная проверка следующих умений и знаний, а также динамика формирования общих и профессиональных компетенций, предусмотренная ФГОС СПО: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60"/>
        <w:gridCol w:w="2818"/>
        <w:gridCol w:w="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, знания и общие и профессиональные компетенц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онимание задачи или проблемы приводит к ее скорейшему решению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заданий входного контро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1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выделять основные части проблемы и решать их для непрерывности информационного пото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этапы решения задачи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ценка порядка решения необходимых зада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16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путей решения информации по поставленным задача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13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 использование актуальных методов работы в смежных отраслях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8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актуальной информации по соответствующим запроса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е практической работы</w:t>
            </w:r>
          </w:p>
        </w:tc>
      </w:tr>
      <w:tr>
        <w:trPr>
          <w:trHeight w:val="11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еобходимые источники информации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ых источников информаци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Поиск путей решения для структурирования данных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делять наиболее значимое в перечне информации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1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эффективных путей определения актуальности нормативно-правовой документации в профессиональной деятельности;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текстовую табличную информацию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ение на практ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ных редакторов, способов обработки текстовой табличной информации;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10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графику и мультимедиа информацию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в профессиональ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ой графики и мультимедиа информ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зуализировать данные в мультимедийном формат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излагать деловую информацию в формате презентац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24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решения задач в контексте специализированного программного обеспеч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в профессиональ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го обеспе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пособностей  нахождения контекстной помощи, работать с документацие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 системами делопроизводств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а практик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ия использования автоматизированными системами делопроизводств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е практическ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контро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</w:tc>
      </w:tr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необходимо вести профессиональную деятельность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е принципы ведения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я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т планирования, принятия решения до проведения контроля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ценки результатов самостоятельной работы (докладов, сообщений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практически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 в форме экзаме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ктуальные источники информации для решения поставленных зада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я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т планирования, принятия решения до проведения контроля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Правильное</w:t>
            </w:r>
            <w:r>
              <w:rPr>
                <w:color w:val="000000"/>
                <w:lang w:val="en-US" w:eastAsia="en-US"/>
              </w:rPr>
              <w:t xml:space="preserve"> примен</w:t>
            </w:r>
            <w:r>
              <w:rPr>
                <w:color w:val="000000"/>
                <w:lang w:eastAsia="en-US"/>
              </w:rPr>
              <w:t xml:space="preserve">ение </w:t>
            </w:r>
            <w:r>
              <w:rPr>
                <w:color w:val="000000"/>
              </w:rPr>
              <w:t>алгоритмов выполнения работ в профессиональной и смежных областях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методов работы в профессиональной и смежных областях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ование основных методов и средств сбора, обработки, хранения, передачи и накопления информации;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сети Интернет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римен</w:t>
            </w:r>
            <w:r>
              <w:rPr>
                <w:color w:val="000000"/>
                <w:lang w:eastAsia="en-US"/>
              </w:rPr>
              <w:t xml:space="preserve">ение </w:t>
            </w:r>
            <w:r>
              <w:rPr>
                <w:color w:val="000000"/>
                <w:lang w:val="en-US" w:eastAsia="en-US"/>
              </w:rPr>
              <w:t>принцип</w:t>
            </w:r>
            <w:r>
              <w:rPr>
                <w:color w:val="000000"/>
                <w:lang w:eastAsia="en-US"/>
              </w:rPr>
              <w:t>ов</w:t>
            </w:r>
            <w:r>
              <w:rPr>
                <w:color w:val="000000"/>
                <w:lang w:val="en-US" w:eastAsia="en-US"/>
              </w:rPr>
              <w:t>, метод</w:t>
            </w:r>
            <w:r>
              <w:rPr>
                <w:color w:val="000000"/>
                <w:lang w:eastAsia="en-US"/>
              </w:rPr>
              <w:t xml:space="preserve">ов </w:t>
            </w:r>
            <w:r>
              <w:rPr>
                <w:color w:val="000000"/>
              </w:rPr>
              <w:t>поиска информации в сети Интернет;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ить технологию поиска информации в сети Интернет 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нклатуру информационных источников, применяемых в профессиональной деятельности; приемы структурирования информации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следование номенклатуры информационных источников, применяемых в профессиональной деятельности; 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ктуальной нормативно-правовой документации;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Понимание </w:t>
            </w:r>
            <w:r>
              <w:rPr>
                <w:color w:val="000000"/>
              </w:rPr>
              <w:t>содержания актуальной нормативно-правовой документации;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е основ проектной деятельности и использование в профессиональной деятельности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документов и построения устных сообщений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Понимание </w:t>
            </w:r>
            <w:r>
              <w:rPr>
                <w:color w:val="000000"/>
              </w:rPr>
              <w:t>правил  оформления документов и построения устных сообщений и использования в профессиональной деятельности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остав, основные характеристики организационной и компьютерной техники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ерное назначение, состав, основные характеристики организационной и компьютерной техники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построения и работы компьютерных сетей, принципов пакетной передачи данных, организации межсетевого взаимодействия;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и принципы использования системного и прикладного программного обеспечения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ограммы профессиональной направленности и их возможности в логистике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знаний о назначении и принципах использования системного и прикладного программного обеспечения;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ерные принципы защиты информации и актуальные антивирусные программы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принципов защиты информации от несанкционированного доступа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е правовых аспектов использования информационных технологий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новные понятия автоматизированной обработки информации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грозы и методы обеспечения информационной безопасно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ерные принципы защиты информации и актуальные антивирусные программы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информационной безопасности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; выявлять и эффектив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ефератов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сывать значимость своей специаль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нормы экологическ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опасности; определять направления ресурсосбережения в рамках профессиональной деятельности по специально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кологическую культуру, бережное отношение к родной земле, природным богатствам России и ми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навыки здорового образа жизн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ующие профессиональные тем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самостоятельных работ, рефератов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Осуществлять сопровождение, в том числе документационное, процедуры закупок. </w:t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актического опыта в  оформлении форм первичных документов для осуществления процедуры закуп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формлять документы складского учет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рабо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Осуществлять документационное сопровождение складских операций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составления и заполнения типовых форм складских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правильности составления складских документов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Сопровождать логистические процессы в производстве, сбыте и распределении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решения профессиональных задачих посредством определение потребностей в материальных ресурсах для производственного процесс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работ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/>
            </w:pPr>
            <w:r>
              <w:rPr/>
              <w:t>ПК 2.2. Рассчитывать и анализировать логистические издержки в производстве и распределении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е производить расчет логистических параметров производства, распределения и сбыта;</w:t>
            </w:r>
          </w:p>
          <w:p>
            <w:pPr>
              <w:pStyle w:val="4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выполнения практически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тестирования по разде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онтрольных работ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Планировать, подготавливать и осуществлять процесс перевозки грузов.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ть представление о планировании, подготовки и осуществлении процесса перевозки грузов.</w:t>
            </w:r>
          </w:p>
          <w:p>
            <w:pPr>
              <w:pStyle w:val="4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Демонстрация умений заполнения транспортных документов.</w:t>
            </w:r>
          </w:p>
          <w:p>
            <w:pPr>
              <w:pStyle w:val="4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е производить расчет стоимости грузоперевозок различными видами транспорта, в т.ч.смешанной перевозк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contextualSpacing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/>
              <w:t>Демонстрация интереса к будущей профессии или специальности; оценка собственного продвижения, личностного развития положительная динамика в организации собственной учебной деятельности по результатам самооценки, самоанализа и коррекции ее результатов; ответственность за результат учебной деятельности и подготовки к профессиональной деятельности; проявление высокопрофессиональной трудовой активности; участие в исследовательской и проектной работе; участие в конкурсах профессионального мастерства, олимпиадах по профессии, викторинах, в предметных неделях; соблюдение этических норм общения при взаимодействии с обучающимися, преподавателями, руководителями практики; конструктивное взаимодействие в учебном коллективе; демонстрация навыков межличностного делового общения, социального имиджа; готовность к общению и взаимодействию с людьми самого разного статуса, этнической, религиозной принадлежности и в многообразных обстоятельствах; сформированность гражданской позиции; участие в волонтерском движении; проявление мировоззренческих установок на готовность молодых людей к работе на благо Отечества; проявление правовой активности и навыков правомерного поведения, уважения к Закону; отсутствие фактов проявления идеологии терроризма и экстремизма среди обучающихся; отсутствие социальных конфликтов среди обучающихся, основанных на межнациональной, межрелигиозной почве; участие в реализации просветительских программ, поисковых, военно-исторических, краеведческих отрядах и молодежных объединениях; добровольческие инициативы по поддержке инвалидов; проявление экологической культуры, бережного отношения к родной земле, природным богатствам России и мира; демонстрация умений и навыков разумного природопользования, нетерпимого отношения к действиям, приносящим вред экологии; демонстрация навыков здорового образа жизни и высокий уровень культуры здоровья обучающихся;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 участие в конкурсах профессионального мастерства и в командных проектах; 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contextualSpacing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contextualSpacing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contextualSpacing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contextualSpacing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рганизации оценивания и правил определения результатов оценивания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 освоения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 xml:space="preserve">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 процессов</w:t>
      </w:r>
      <w:r>
        <w:rPr>
          <w:rFonts w:eastAsia="Microsoft Ya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: текущий и промежуточный контроль успеваемости.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пределах учебного времени, отведенного на учебную дисциплину, оценивается по пятибалльной шкале. Для оценки качества подготовки используются различные формы и методы контроля. Текущий контроль осуществляется в форме устного опроса; защиты практических работ; выполнения контрольных и тестовых заданий, подготовки доклада, реферата, сообщений, презентаций, творческих работ; решения ситуационных задач и других форм контроля, предусмотренных программой учебной дисциплины или профессионального моду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средства для проведения текущего контроля успеваемости включают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ы, позволяющие провести процедуру измерения уровня знаний и умений обучаю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актические работы, позволяющие оценить применение полученных навыков для решения конкретно поставленных задач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изводственные задания, позволяющие оценить применение умений в практической ситу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фераты, доклады, сообщения, позволяющие оценить полученный результат в ходе анализа (исследования) определенной темы (проблемы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зентации, позволяющие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четно-графические работы, позволяющие оценить умение применять полученные знания по заранее определенной методике для решения задач по дисциплине в цел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е работы, позволяющие оценить исполнительские навыки обучающихся в решении поставленных задач;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с целью объективной оценки качества освоения программы УД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При этом акцент делается на установлении подробной, реальной картины достижений и успешности усвоения обучающимися программ модулей на данный момент времени.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 освоения учебной дисциплины осуществляется при проведении промежуточной аттестации. Промежуточная аттестация проводится в форме, предусмотренной планом учебного процесса: экзаме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ходит в форме экзамена по завершению освоения учебной дисциплины или междисциплинарного курса. Основными задачами экзамена являются - проверка соответствия знаний студента требованиям ФГОС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экзамену допускаются обучающиеся, успешно освоившие элементы программы: теоретическую и практические части. </w:t>
      </w:r>
    </w:p>
    <w:p>
      <w:pPr>
        <w:pStyle w:val="TextBody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Экзамен сдается всей учебной группой. Количество вариантов задания определяется общим количеством экзаменующихся в группе. Время выполнения задания – 30-40 мин. Студенты могут воспользоваться: наглядными пособиями, стендами, материалами справочного характе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амен проводится в день, назначенный приказом по колледжу после освоения программы учебной дисциплины или междисциплинарного курса. Проводит экзамен экзаменационная комиссия (ЭК) во главе с председателем. Состав ЭК утверждается приказом директора колледж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устного экзамена студенты группы собираются в аудиториях, указанных в расписа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 приглашает студентов в аудиторию, раздает инструкции и критерии оценивания ответов. После ознакомления студентов с инструкциями и критериями оценивания первых 5 человек остаются в аудитории.  Преподаватель информирует студентов при освобождении места в аудиториях, в которых проводится экзамен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заменатором предлагается студенту несколько билетов; выбор билета студент проводит самостоятельно. Ему выдается бланк листа устного отв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у  дается время на подготовку к ответу – не менее 45 мин, из них 20 минут на выполнение практической части на ноутбуках и 25 минут на теоретическую часть. Подготовка к ответу проводится в той же аудитор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 показывает комиссии выполненную практическую часть билета, затем   отвечает на теоретические вопросы билета, после чего ему могут быть заданы дополнительные вопросы, как по содержанию экзаменационного билета, так и по любым разделам предмета экзамена в пределах программы учебн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на подготовку к ответу по дополнительным вопросам не предоставля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ос одного студента продолжается, как правило, 0,15 ча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ответа студент сдает лист устного ответа преподавател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оценка устного экзамена студента складывается из оценок по каждому из вопросов (заданий) билета и дополнительных вопросов. Оценка экзаменаторами проставляется на листе устного ответа, в экзаменационной ведом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по устному экзамену объявляется сразу после завершения опроса поступающег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Сводная таблица контроля и оценок освоения учебной дисциплины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П.01 Информационное обеспечение логистических процессов</w:t>
      </w:r>
      <w:r>
        <w:rPr/>
        <w:t xml:space="preserve">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60"/>
        <w:gridCol w:w="1985"/>
        <w:gridCol w:w="2551"/>
      </w:tblGrid>
      <w:tr>
        <w:trPr>
          <w:trHeight w:val="2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дисциплин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4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У, З, ЛР, ОК, 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У, З, ЛР, ОК, П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именение информационных технологий в отрасли логис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в форме практической подготовки. Анализ информационных систем и технологий, применяемых в экономи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1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-З1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 ЛР 1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1.1, ПК.1.3, ПК.2.1, ПК.3.1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ОК 03, ОК 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в форме практической подготовки. Анализ информационных систем и технологий, применяемых в экономи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форме практической подготовки. Персональный компьютер и его составные части. Тестирование устройств персонального компьютера с описанием их назна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Прикладное программное обеспечение: файловые менеджеры, программы-архиваторы, утили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 форме практической подготовки. Организация защиты информации на персональном компьюте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Технологии создания и преобразования информационных объектов в логис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1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-З1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- ЛР 1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2.1,ПК 2.2, ПК.3.1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 форме практической подготовки. Создание и оформление маркированных, нумерованных и многоуровневых списков, газетных коло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 форме практической подготовки. Создание и оформление таблиц в тексте. Стили, создание и редактирование автособираемого оглавления. Гиперссыл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 форме практической подготовки. Относительная и абсолютная адресация в табличном процессоре MS Excel. Фильт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 форме практической подготовки. Создание мультимедийных презентаций в MS Power Po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Телекоммуникационные техноло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1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-З1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- ЛР 1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1.1, ПК.1.3, ПК.2.1, ПК.3.1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9 форме практической подготовки. Работа с поисковыми системами, электронной почтой. Создание сайта-визитки средствами онлайн-редактора. Использование сервисов Google Docs для совместной работы с документ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У1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-З1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 ЛР 19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.1.3, ПК.2.1, ПК 2.2, ПК.3.1, ОК 01-ОК 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мплект оценочных средст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Типовые задания текущего контроля для оценки осво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й дисциплин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воения обучающимися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 01 </w:t>
      </w:r>
      <w:r>
        <w:rPr>
          <w:rFonts w:cs="Times New Roman" w:ascii="Times New Roman" w:hAnsi="Times New Roman"/>
          <w:iCs/>
          <w:sz w:val="24"/>
          <w:szCs w:val="24"/>
        </w:rPr>
        <w:t>Информационное обеспечение логистических процес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преподавателем в процессе проведения практических занятий, тестирования, устного и письменного опроса различных форм и др. Задания для текущего контроля представлены в соответствии с логической последовательностью, выстроенной в программе дисциплины и календарно-тематическом пл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Устный контро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ый опрос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состоят особенности современных информационных технологи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информационная система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подсистемы входят в общую структуру информационной системы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ите программно-аппаратные средства информационных систем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прикладные программы используют в банковской и финансовой деятельности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состоят различия компьютеров разных видов и классов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ите основные параметры современных компьютеров, мониторов, принтеров, сканер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ожно протестировать параметры компьютера? Какие программы тестирования Вы знаете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предназначен файловый менеджер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предназначены утилиты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шите назначение функциональных клавиш в Total Commander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деляется один файл? Как снять выделение? Как выделить несколько файлов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производят архивацию файлов? Что такое архив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самораспаковывающийся архив отличается от обычного архива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вирус? Какие разновидности вирусов Вы знаете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ите антивирусные средства защиты. Как проверить на вирусы носитель информации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законы регулируют вопросы защиты информации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зменить размер колонки и её форматирование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еренести часть текста в другую колонку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далить колонки?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стиль оформления текста? Какие виды стилей вы знаете?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рядок действия для создания автособираемого оглавления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образом задаются параметры страницы и нумерация страниц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езентация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здать презентацию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бавить новый слайд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тавить рисунок в слайд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пустить презентацию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ить структуру презентации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ить параметры запуска презентаций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менить анимацию к объектам презентаций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образовать презентацию в другие доступные форматы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пустить презентацию?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строить время?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данные можно вводить в ячейку? Как Excel определяет, что введён текст, а не формула? 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вести и отредактировать формулу? 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йте определения абсолютной и относительной адресаций. Чем отличаются эти способы адресации ячеек? 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кое функция? Какими способами можно вставить функцию в формулу? 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можно просуммировать содержимое ячеек? 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команды позволяют отформатировать созданную на листе таблицу? 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отличается условное форматирование от обычного форматирования? Как производится условное форматирование? 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защитить лист от изменений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шите возможности сервиса Google Docs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открыть Google Docs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ие документы позволяет создать Google Docs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ки опро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тлично» – дан полный, развернутый ответ на поставленный вопрос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вете прослеживается четкая структура, логическая последовательность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ающая сущность раскрываемых понятий, теорий, явл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по предмету демонстрируются на фоне понимания его в системе дан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и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исциплинарных связ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е владение терминологи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на дополнительные вопросы четкие, кратк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орошо» – дан полный, развернутый ответ на поставленный вопрос, показано умение выделять существенные и несущественные признаки, причинно-следственные связ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недостаточно логичен с единичными ошибками в частностях, исправленные студентом с помощью преподав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чные ошибки в терминолог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на дополнительные вопросы правильные, недостаточно полные и четк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довлетворительно» – ответ не полный, с ошибками в деталях, умение раскрыть значение обобщённых знаний не показано, речевое оформление требует поправок, коррек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ка и последовательность изложения имеют нарушения, студент не способен самостоятельно выделить существенные и несущественные признаки и причинно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ственные связ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 в раскрываемых понятиях, термин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 не ориентируется в теме, допускает серьезные ошиб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 не может ответить на большую часть дополнительных вопро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удовлетворительно» – ответ представляет собой разрозненные знания с существенными ошибками по вопрос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уют фрагментарность, нелогичность изложения, студент не осознает связь обсуждаемого вопроса с другими объектами дисциплины, речь неграмотна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ние терминолог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на дополнительные вопросы неправильны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выполнения задания </w:t>
      </w:r>
      <w:r>
        <w:rPr>
          <w:rFonts w:cs="Times New Roman" w:ascii="Times New Roman" w:hAnsi="Times New Roman"/>
          <w:iCs/>
          <w:sz w:val="24"/>
          <w:szCs w:val="24"/>
        </w:rPr>
        <w:t>в учебном кабине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 задания: 20мин./ч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 по дисциплине </w:t>
      </w: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 процесс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берите правильный ответ</w:t>
      </w:r>
    </w:p>
    <w:p>
      <w:pPr>
        <w:pStyle w:val="Style19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термином «информационная логистика» мы понимаем:</w:t>
      </w:r>
    </w:p>
    <w:p>
      <w:pPr>
        <w:pStyle w:val="Style19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зультативное применение логистического подхода к управлению информационной составляющей совокупного ресурсного потенциала предпринимательской фирмы.</w:t>
      </w:r>
    </w:p>
    <w:p>
      <w:pPr>
        <w:pStyle w:val="Style19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зультативное применение логистического подхода к управлению материальной составляющей совокупного ресурсного потенциала предпринимательской фирмы.</w:t>
      </w:r>
    </w:p>
    <w:p>
      <w:pPr>
        <w:pStyle w:val="Style19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стические системы по характеру взаимодействия с окружающей средой относятся к классу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рытых систем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крытых систем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ть альтернативный ответ.</w:t>
      </w:r>
    </w:p>
    <w:p>
      <w:pPr>
        <w:pStyle w:val="Style19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/>
        <w:t>Понятиям информатика и информационные процессы соответствуют следующие утверждения: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38"/>
        <w:gridCol w:w="487"/>
        <w:gridCol w:w="601"/>
      </w:tblGrid>
      <w:tr>
        <w:trPr>
          <w:trHeight w:val="285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Утвержде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8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Интерес человека к информации определяется только её новизно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Интерес человека к информации зависит от уровня предшествующей подготовк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Полнота информации не влияет на правильность выбор при принятии реш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Информационный процесс характеризуется изменением информации во времен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Кодирование не является информационным процессо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Хранение информации возможно не только на информационных носителя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Каналом связи могут быть только телефонные или оптоволоконные лин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Свойство информации «достоверность» указывает на непротиворечивость данны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Обработка является одним из наиболее распространенных информационных процесс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SegoeUI16pt"/>
                <w:rFonts w:cs="Times New Roman"/>
                <w:color w:val="000000"/>
                <w:sz w:val="24"/>
                <w:szCs w:val="24"/>
              </w:rPr>
              <w:t>В кибернетике рассматривается информация, которая участвует в управлении процесс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ременной системе управления запасами должны осуществляться следующие функции: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гнозирование, сообщения об отклонениях от прогноза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т сделок, правила принятия решений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общения о показателях эффективности, планирование ассортимента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 вышеперечисленное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личительная черта открытого программного обеспечения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сходный код программ доступен для просмотра и изменения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сходный код программ распространяется бесплатно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сходный код программ можно продавать неограниченному числу пользователе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чите утверждение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с взаимосвязанных, дополняющих друг друга программных приложений или модулей</w:t>
      </w:r>
      <w:r>
        <w:rPr>
          <w:rFonts w:cs="Times New Roman" w:ascii="Times New Roman" w:hAnsi="Times New Roman"/>
          <w:sz w:val="24"/>
          <w:szCs w:val="24"/>
        </w:rPr>
        <w:t>, обслуживающий потребности какого либо вида деятельности человека – это…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а web-страниц, принадлежащим одной и той же Фирме, организации или частному лицу и связанных между собой по содержанию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апка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айт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ервер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хост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омен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ите соответствие между открытиями или компьютерными изобретениями и именами учёных, которыми эти открытия или изобретения принадлежат. Каждой позиции первого столбца подберите соответствующую позицию второго и запишите в таблицу выбранные цифры под соответствующими буквами. 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я или изобре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ученых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семирная паути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снователь сети «ВКонтакт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Компьютерная мыш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вая аналитическая вычислительная ма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Чарльз Беббид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им Берерс-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авел Дур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углас Энгельбарт</w:t>
            </w:r>
          </w:p>
        </w:tc>
      </w:tr>
    </w:tbl>
    <w:p>
      <w:pPr>
        <w:pStyle w:val="Style1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это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общения, находящиеся в памяти компьютер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общения, находящиеся в хранилищах данных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дварительно обработанные данные, годные для принятия управленческих реше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общения, зафиксированные на машинных носителях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несколько вариантов ответов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угрозы доступности информации: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хакерская атака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рушение или повреждение помещений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тказ программного и аппаратно обеспечения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ерехват данных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епреднамеренные ошибки пользователей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лонамеренное изменение данных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ая безопасность автоматизированной системы – это состояние автоматизированной системы, при котором она, …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пособна противостоять только внешним информационным угрозам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пособна противостоять только информационным угрозам, как внешним так и внутренним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 одной стороны, способна противостоять воздействию внешних и внутренних информационных угроз, а с другой – затраты на её функционирование ниже, чем предполагаемый ущерб от утечки защищаемой информации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 одной стороны, способна противостоять воздействию внешних и внутренних информационных угроз, а с другой — ее наличие и функционирование не создает информационных угроз для элементов самой системы и внешней среды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ы, предназначенные для обслуживания конкретных периферийных устройств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тилиты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райверы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библиотеки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олочки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правильную последовательность, расставив цифры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ложите по возрастанию единицы измерения информации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010 байтов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 бай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Кбайт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0 битов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0 битов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txt, doc – это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сширения программных файлов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сширения графических файлов (рисунок)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звания различных файловых систем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сширения текстовых файл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ответы: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657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aption1"/>
              <w:shd w:fill="auto" w:val="clear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2, 4, 8, 9, 10 - да; 1, 3, 5, 6, 7 - нет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 прикладных программ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2; Б-3; В-4; Г-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, 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,4,1,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5» ставится, если 90 – 100 % тестовых заданий выполнено верн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ценка «4» ставится, если верно выполнено 70 -80 % заданий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ценка «3» ставится, если 50-60 % заданий выполнено, вер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Если верно выполнено менее 50 % заданий, то ставится оценка «2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Практические работы (практическая подготов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работ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1 в форме практической подготовки. Анализ информационных систем и технологий, применяемых в эконом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работы: Изучение структуры информационной системы, сравнительный анализ программных продуктов для экономической и финансовой областей 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Компьютер с установленным программным обеспечением и подключенный к Internet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: 2 ча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2 форме практической подготовки. Персональный компьютер и его составные части. Тестирование устройств персонального компьютера с описанием их назна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работы: изучение устройств персонального компьютера; тестирование устройств персонального компьютера с описанием их назна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Компьютер с установленным программным обеспечением и подключенный к Internet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: 2 ча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3. Прикладное программное обеспечение: файловые менеджеры, программы-архиваторы, утили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кладное программное обеспечение файловые менеджеры, архиваторы, утили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 выполнения задания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Целью лабораторной работы является изуч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айловые менеджеры, архиваторы, утили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рудование (приборы, материалы, дидактическое обеспеч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струкционные карты, мультимедийные презентации, персональные компьюте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: 2 ча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4 форме практической подготовки. Организация защиты информации на персональном компьюте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работы: изучить основные направления защита информационных процессов в компьютерных системах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Компьютер с установленным программным обеспечением и подключенный к Internet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ремя работы: 2 ча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5 форме практической подготовки. Создание и оформление маркированных, нумерованных и многоуровневых списков, газетных колон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работы: изучение информационной технологии создания списков в текстовых документах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работы: 2 ча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Компьютер с установленным программным обеспечением и подключенный к Internet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№6 форме практической подготовки. Создание и оформление таблиц в тексте. Стили, создание и редактирование автособираемого оглавления. Гиперссылки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работы: Изучение информационной технологии оформления заголовков стилями, создание таблиц в текстовых документах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работы: 2 часа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борудование: Компьютер с установленным программным обеспечением и подключенный к Internet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№7 форме практической подготовки. Относительная и абсолютная адресация в табличном процессоре MS Excel. Фильтры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работы: изучение информационной технологии организации расчетов с относительной и абсолютной адресацией данных в таблицах MS Excel. 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работы: 2 часа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Оборудование: Компьютер с установленным программным обеспечением и подключенный к Internet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8 форме практической подготовки. Создание мультимедийных презентаций в MS Power Point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научиться создавать  </w:t>
      </w:r>
      <w:r>
        <w:rPr>
          <w:rFonts w:cs="Times New Roman" w:ascii="Times New Roman" w:hAnsi="Times New Roman"/>
          <w:bCs/>
          <w:iCs/>
          <w:sz w:val="24"/>
          <w:szCs w:val="24"/>
        </w:rPr>
        <w:t>слайд-шоу</w:t>
      </w:r>
      <w:r>
        <w:rPr>
          <w:rFonts w:cs="Times New Roman" w:ascii="Times New Roman" w:hAnsi="Times New Roman"/>
          <w:sz w:val="24"/>
          <w:szCs w:val="24"/>
        </w:rPr>
        <w:t>, расширить практические навы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: 2 ча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№9 форме практической подготовки. Работа с поисковыми системами, электронной почтой. Создание сайта-визитки средствами онлайн-редактора. Использование сервисов Google Docs для совместной работы с документ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работы: сформировать представление о сетевых офисах; сформировать представление о сетевом офисе Google Документа; научиться работать с Документами Google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работы: 4 ча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Компьютер с установленным программным обеспечением и подключенный к Internet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ивания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личн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се вопросы полные и правильные. Материал систематизирован и излагается четко. Дается оценка излагаемым факта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ш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в ответах отдельные неточности, исправленные с помощью преподавателя. Наблюдается некоторая несистематичность в изложен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тная неполнота ответа, допущенные ошибки и неточности не всегда исправляются с помощью преподавателя. Не во всех случаях объясняются изложенные факты, наблюдается – непоследовательность в изложе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 не подготовлен, изложение носит трафаретный характер, имеются значительные нарушения последовательности изложения мыс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4.Самостоятельная работа</w:t>
      </w:r>
    </w:p>
    <w:tbl>
      <w:tblPr>
        <w:tblW w:w="889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26"/>
      </w:tblGrid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и виды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6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подготовка докладов и сообщений по теме: Использование телекоммуник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5 </w:t>
      </w:r>
      <w:r>
        <w:rPr>
          <w:rFonts w:cs="Times New Roman" w:ascii="Times New Roman" w:hAnsi="Times New Roman"/>
          <w:sz w:val="24"/>
          <w:szCs w:val="24"/>
        </w:rPr>
        <w:t xml:space="preserve">Темы докладов и сообщений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коления компьюте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онные револю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ловые презентации. Особен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Задания для контрольной рабо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В текстовом процесс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 задании параметров страницы определяю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гарнитура, размер, начертание;</w:t>
        <w:tab/>
        <w:tab/>
        <w:tab/>
        <w:t>Б) отступ, интерва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оля, ориентация;</w:t>
        <w:tab/>
        <w:tab/>
        <w:tab/>
        <w:tab/>
        <w:t>Г) стиль, шабло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Примитивами в графическом редакт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линия, круг, прямоугольник;</w:t>
        <w:tab/>
        <w:tab/>
        <w:tab/>
        <w:t>Б) карандаш, кисть, ластик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выделение, копирование, вставка;</w:t>
        <w:tab/>
        <w:tab/>
        <w:t>Г) наборы цветов (палитра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Задан адрес электронной почты в сети Интернет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ser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i/>
          <w:sz w:val="24"/>
          <w:szCs w:val="24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tu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 Имя собственника этого электронного ящик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  <w:tab/>
        <w:tab/>
        <w:tab/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mt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user-name;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mtu-ne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4. В табличном процесс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i/>
          <w:sz w:val="24"/>
          <w:szCs w:val="24"/>
        </w:rPr>
        <w:t xml:space="preserve"> выделена группа ячее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2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7. Сколько ячеек входит в эту группу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8;</w:t>
        <w:tab/>
        <w:tab/>
        <w:tab/>
        <w:tab/>
        <w:tab/>
        <w:tab/>
        <w:tab/>
        <w:t>Б) 10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12;</w:t>
        <w:tab/>
        <w:tab/>
        <w:tab/>
        <w:tab/>
        <w:tab/>
        <w:tab/>
        <w:tab/>
        <w:t>Г) 14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 Тег &l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i/>
          <w:sz w:val="24"/>
          <w:szCs w:val="24"/>
        </w:rPr>
        <w:t xml:space="preserve">&gt; языка гипертекстовой размет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i/>
          <w:sz w:val="24"/>
          <w:szCs w:val="24"/>
        </w:rPr>
        <w:t xml:space="preserve"> означа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элемент маркированного списка;</w:t>
        <w:tab/>
        <w:tab/>
        <w:t>Б) цвет текс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ереход на новую строку;</w:t>
        <w:tab/>
        <w:tab/>
        <w:tab/>
        <w:t>Г) абзац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6. Результатом вычислений в ячей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1 табличного процесс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i/>
          <w:sz w:val="24"/>
          <w:szCs w:val="24"/>
        </w:rPr>
        <w:t xml:space="preserve"> будет число:</w:t>
      </w:r>
    </w:p>
    <w:tbl>
      <w:tblPr>
        <w:tblW w:w="6434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06"/>
        <w:gridCol w:w="2146"/>
        <w:gridCol w:w="214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*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B1-A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А) 4;</w:t>
        <w:tab/>
        <w:tab/>
        <w:tab/>
        <w:tab/>
        <w:tab/>
        <w:tab/>
        <w:tab/>
        <w:t>Б) 6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8;</w:t>
        <w:tab/>
        <w:tab/>
        <w:tab/>
        <w:tab/>
        <w:tab/>
        <w:tab/>
        <w:tab/>
        <w:t>Г) 10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В минимальный набор функций, которые должен выполнять текстовый редактор не входи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редактирование текста;</w:t>
        <w:tab/>
        <w:tab/>
        <w:tab/>
        <w:tab/>
        <w:t>Б) загрузка файл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форматирование текста;</w:t>
        <w:tab/>
        <w:tab/>
        <w:tab/>
        <w:tab/>
        <w:t>Г) работа с график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Какое расширение имеет файл презентации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*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  <w:tab/>
        <w:tab/>
        <w:tab/>
        <w:tab/>
        <w:t>Б) *.</w:t>
      </w:r>
      <w:r>
        <w:rPr>
          <w:rFonts w:cs="Times New Roman" w:ascii="Times New Roman" w:hAnsi="Times New Roman"/>
          <w:sz w:val="24"/>
          <w:szCs w:val="24"/>
          <w:lang w:val="en-US"/>
        </w:rPr>
        <w:t>pp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) *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  <w:tab/>
        <w:tab/>
        <w:tab/>
        <w:tab/>
        <w:t>Г)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9. Как в текстовом процесс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 xml:space="preserve"> получить символы - ♠ ♣ ♥ ♦ 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через пункт меню ФАЙЛ;</w:t>
        <w:tab/>
        <w:tab/>
        <w:tab/>
        <w:t>Б) через пункт меню ПРАВ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через пункт меню ВСТАВКА;</w:t>
        <w:tab/>
        <w:tab/>
        <w:tab/>
        <w:t>Г) через пункт меню ФОРМА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0. Тег &l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L</w:t>
      </w:r>
      <w:r>
        <w:rPr>
          <w:rFonts w:cs="Times New Roman" w:ascii="Times New Roman" w:hAnsi="Times New Roman"/>
          <w:i/>
          <w:sz w:val="24"/>
          <w:szCs w:val="24"/>
        </w:rPr>
        <w:t xml:space="preserve">&gt; языка гипертекстовой размет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i/>
          <w:sz w:val="24"/>
          <w:szCs w:val="24"/>
        </w:rPr>
        <w:t xml:space="preserve"> означа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заголовок таблицы;</w:t>
        <w:tab/>
        <w:tab/>
        <w:tab/>
        <w:tab/>
        <w:t>Б) включение таблиц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нумерованный список;</w:t>
        <w:tab/>
        <w:tab/>
        <w:tab/>
        <w:tab/>
        <w:t>Г) маркированный спис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1. Найдите в сети Интернет ответ на вопрос и запишите его и адрес страницы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i/>
          <w:sz w:val="24"/>
          <w:szCs w:val="24"/>
        </w:rPr>
        <w:t>), на которой вы нашли отв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назывался первый индийский  искусственный спутник Земли? Укажите год, когда был выведен этот спутник на орбит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2. Найдите в сети Интернет ответ на вопрос и запишите его и адрес страницы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i/>
          <w:sz w:val="24"/>
          <w:szCs w:val="24"/>
        </w:rPr>
        <w:t>), на которой вы нашли отв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аком тысячелетии появилось земледелие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3. В среде табличного процесс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i/>
          <w:sz w:val="24"/>
          <w:szCs w:val="24"/>
        </w:rPr>
        <w:t xml:space="preserve"> постройте график функци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i/>
          <w:sz w:val="24"/>
          <w:szCs w:val="24"/>
        </w:rPr>
        <w:t xml:space="preserve"> на отрезке [-6;-2]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Для установки ширины столбца таблицы в текстовом процесс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 xml:space="preserve"> необходимо использовать следующий путь в меню: «Таблица» - «Свойства таблицы» -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«Таблица»;</w:t>
        <w:tab/>
        <w:tab/>
        <w:tab/>
        <w:tab/>
        <w:tab/>
        <w:t>Б) «Строка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«Столбец»;</w:t>
        <w:tab/>
        <w:tab/>
        <w:tab/>
        <w:tab/>
        <w:tab/>
        <w:t>Г) «Ячейка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Для выбора цвета фона в графическом редакт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i/>
          <w:sz w:val="24"/>
          <w:szCs w:val="24"/>
        </w:rPr>
        <w:t xml:space="preserve"> необходимо во время построения нажа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левую кнопку мыши;</w:t>
        <w:tab/>
        <w:tab/>
        <w:tab/>
        <w:tab/>
        <w:t>Б) правую кнопку мыш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) клавишу [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sz w:val="24"/>
          <w:szCs w:val="24"/>
        </w:rPr>
        <w:t>];</w:t>
        <w:tab/>
        <w:tab/>
        <w:tab/>
        <w:tab/>
        <w:tab/>
        <w:t>Г) клавишу [</w:t>
      </w:r>
      <w:r>
        <w:rPr>
          <w:rFonts w:cs="Times New Roman" w:ascii="Times New Roman" w:hAnsi="Times New Roman"/>
          <w:sz w:val="24"/>
          <w:szCs w:val="24"/>
          <w:lang w:val="en-US"/>
        </w:rPr>
        <w:t>Alt</w:t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Компьютер, подключенный к Интернету, обязательно име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;</w:t>
        <w:tab/>
        <w:tab/>
        <w:tab/>
        <w:tab/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ервис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) домашнюю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у;</w:t>
        <w:tab/>
        <w:tab/>
        <w:tab/>
        <w:t>Г) доменное им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4. В табличном процесс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i/>
          <w:sz w:val="24"/>
          <w:szCs w:val="24"/>
        </w:rPr>
        <w:t xml:space="preserve"> выделена группа ячее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2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5. Сколько ячеек входит в эту группу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5;</w:t>
        <w:tab/>
        <w:tab/>
        <w:tab/>
        <w:tab/>
        <w:tab/>
        <w:tab/>
        <w:tab/>
        <w:t>Б) 10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15;</w:t>
        <w:tab/>
        <w:tab/>
        <w:tab/>
        <w:tab/>
        <w:tab/>
        <w:tab/>
        <w:tab/>
        <w:t>Г) 20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 Тег &l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&gt; языка гипертекстовой размет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i/>
          <w:sz w:val="24"/>
          <w:szCs w:val="24"/>
        </w:rPr>
        <w:t xml:space="preserve"> означа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элемент маркированного списка;</w:t>
        <w:tab/>
        <w:tab/>
        <w:t>Б) цвет текс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ереход на новую строку;</w:t>
        <w:tab/>
        <w:tab/>
        <w:tab/>
        <w:t>Г) абзац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6. Результатом вычислений в ячей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1 табличного процесс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i/>
          <w:sz w:val="24"/>
          <w:szCs w:val="24"/>
        </w:rPr>
        <w:t xml:space="preserve"> будет число:</w:t>
      </w:r>
    </w:p>
    <w:tbl>
      <w:tblPr>
        <w:tblW w:w="6434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05"/>
        <w:gridCol w:w="2145"/>
        <w:gridCol w:w="214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A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13;</w:t>
        <w:tab/>
        <w:tab/>
        <w:tab/>
        <w:tab/>
        <w:tab/>
        <w:tab/>
        <w:tab/>
        <w:t>Б) 11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9;</w:t>
        <w:tab/>
        <w:tab/>
        <w:tab/>
        <w:tab/>
        <w:tab/>
        <w:tab/>
        <w:tab/>
        <w:t>Г) 7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7. Какой панели не бывает в программ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управления;</w:t>
        <w:tab/>
        <w:tab/>
        <w:tab/>
        <w:tab/>
        <w:tab/>
        <w:t>Б) форматир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стандартной;</w:t>
        <w:tab/>
        <w:tab/>
        <w:tab/>
        <w:tab/>
        <w:tab/>
        <w:t>Г) рисов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8. Чтобы в программ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i/>
          <w:sz w:val="24"/>
          <w:szCs w:val="24"/>
        </w:rPr>
        <w:t xml:space="preserve">  применить шаблон дизайна необходимо применить команду меню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Формат;</w:t>
        <w:tab/>
        <w:tab/>
        <w:tab/>
        <w:tab/>
        <w:tab/>
        <w:tab/>
        <w:t>Б) Встав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оказ слайдов;</w:t>
        <w:tab/>
        <w:tab/>
        <w:tab/>
        <w:tab/>
        <w:tab/>
        <w:t>Г) Все ответы верн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Какой комбинацией клавиш можно выделить текст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5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[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sz w:val="24"/>
          <w:szCs w:val="24"/>
        </w:rPr>
        <w:t>] и [→];</w:t>
        <w:tab/>
        <w:tab/>
        <w:tab/>
        <w:tab/>
        <w:tab/>
        <w:t>Б) [</w:t>
      </w:r>
      <w:r>
        <w:rPr>
          <w:rFonts w:cs="Times New Roman" w:ascii="Times New Roman" w:hAnsi="Times New Roman"/>
          <w:sz w:val="24"/>
          <w:szCs w:val="24"/>
          <w:lang w:val="en-US"/>
        </w:rPr>
        <w:t>Alt</w:t>
      </w:r>
      <w:r>
        <w:rPr>
          <w:rFonts w:cs="Times New Roman" w:ascii="Times New Roman" w:hAnsi="Times New Roman"/>
          <w:sz w:val="24"/>
          <w:szCs w:val="24"/>
        </w:rPr>
        <w:t>] и [→]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5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) [</w:t>
      </w: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sz w:val="24"/>
          <w:szCs w:val="24"/>
        </w:rPr>
        <w:t>] и [→];</w:t>
        <w:tab/>
        <w:tab/>
        <w:tab/>
        <w:tab/>
        <w:tab/>
        <w:t>Г) [</w:t>
      </w:r>
      <w:r>
        <w:rPr>
          <w:rFonts w:cs="Times New Roman" w:ascii="Times New Roman" w:hAnsi="Times New Roman"/>
          <w:sz w:val="24"/>
          <w:szCs w:val="24"/>
          <w:lang w:val="en-US"/>
        </w:rPr>
        <w:t>Tab</w:t>
      </w:r>
      <w:r>
        <w:rPr>
          <w:rFonts w:cs="Times New Roman" w:ascii="Times New Roman" w:hAnsi="Times New Roman"/>
          <w:sz w:val="24"/>
          <w:szCs w:val="24"/>
        </w:rPr>
        <w:t>] и [→]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5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0. Тег &l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ITLE</w:t>
      </w:r>
      <w:r>
        <w:rPr>
          <w:rFonts w:cs="Times New Roman" w:ascii="Times New Roman" w:hAnsi="Times New Roman"/>
          <w:i/>
          <w:sz w:val="24"/>
          <w:szCs w:val="24"/>
        </w:rPr>
        <w:t xml:space="preserve">&gt; языка гипертекстовой размет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i/>
          <w:sz w:val="24"/>
          <w:szCs w:val="24"/>
        </w:rPr>
        <w:t xml:space="preserve"> означает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5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название документа;</w:t>
        <w:tab/>
        <w:tab/>
        <w:tab/>
        <w:tab/>
        <w:t>Б) начало основного содержания документ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начало заголовка документа;</w:t>
        <w:tab/>
        <w:tab/>
        <w:tab/>
        <w:t>Г) начало докумен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1. Найдите в сети Интернет ответ на вопрос и запишите его и адрес страницы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i/>
          <w:sz w:val="24"/>
          <w:szCs w:val="24"/>
        </w:rPr>
        <w:t>), на которой вы нашли отв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исполнил песню «Крылатые качели» в фильме «Приключения Электроника»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2. Найдите в сети Интернет ответ на вопрос и запишите его и адрес страницы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i/>
          <w:sz w:val="24"/>
          <w:szCs w:val="24"/>
        </w:rPr>
        <w:t>), на которой вы нашли отв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фамилию композитора, который написал оперу «Парсифаль». Перечислите еще шесть его опер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3. В среде табличного процесс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i/>
          <w:sz w:val="24"/>
          <w:szCs w:val="24"/>
        </w:rPr>
        <w:t xml:space="preserve"> постройте график функци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на отрезке [-1,5;1,5]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Промежуточная аттестация по учебной дисциплине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оценивания является овладение умениями и знаниями, сформированными профессиональными и общими компетенц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аттестация осуществляются в форме экзаме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Пакет экзаменат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вариантов задания для экзаменующегося – по количеству экзаменую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выполнения задания – 20-30 минут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полнения задания в учебном кабине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заменационная ведом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оретических вопросов и практических заданий к экзамену по учебной дисципл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оретических вопросов и практических заданий к экзамену по учебной дисциплине.</w:t>
      </w:r>
    </w:p>
    <w:p>
      <w:pPr>
        <w:pStyle w:val="Standard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оретическая часть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создания АРМ, задачи, решаемые на АРМ, структура АРМ, АРМ специалиста швейного производства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ые принципы, методы и свойства информационных технологий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ПК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осители информации (гибкие диски, жесткие диски, диски </w:t>
      </w:r>
      <w:r>
        <w:rPr>
          <w:rFonts w:eastAsia="Times New Roman" w:cs="Times New Roman" w:ascii="Times New Roman" w:hAnsi="Times New Roman"/>
          <w:lang w:val="en-US"/>
        </w:rPr>
        <w:t>CD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RW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DVD</w:t>
      </w:r>
      <w:r>
        <w:rPr>
          <w:rFonts w:eastAsia="Times New Roman" w:cs="Times New Roman" w:ascii="Times New Roman" w:hAnsi="Times New Roman"/>
        </w:rPr>
        <w:t xml:space="preserve"> и др.)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сновные принципы представления информации «Сигнал» и его виды.</w:t>
      </w:r>
    </w:p>
    <w:p>
      <w:pPr>
        <w:pStyle w:val="Style19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ческие ('электронные) таблицы. Назначение и принципы работы электронных таблиц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и глобальные компьютерные сети. Адресация в сетях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ервисы Интернет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</w:t>
        <w:softHyphen/>
        <w:t>ния о телекоммуникационных службах: электронная почта, чат, телеконференции, форумы, интернет-телефония. Информационно-поисковые системы. Организации по</w:t>
        <w:softHyphen/>
        <w:t>иска информации в сетях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тер, его виды и способы печати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компьютера (системное и прикладное)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файла. Файловый принцип хранения дан</w:t>
        <w:softHyphen/>
        <w:t>ных. Операции с файлами. Типы файлов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информации, классификация. Источники информации. Форматы представления данных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Файловая система. Папки и файлы. Имя, тип, путь доступа к файлу.</w:t>
      </w:r>
    </w:p>
    <w:p>
      <w:pPr>
        <w:pStyle w:val="Style19"/>
        <w:numPr>
          <w:ilvl w:val="1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397.  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ители на жестких и гибких магнитных дисках. Устройства оптического хранения данных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хнология хранения, поиска и сортировки данных. Табличные, иерархические и сетевые базы данных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процесса моделирования. Виды моделирования. Прогнозирование. Основные этапы моделирования и прогнозирования технологических процессов в профессиональной сфере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ьютерные вирусы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о- и видео- отображение информации в профессиональной деятельности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Аппаратное и программное обеспечение сети.</w:t>
      </w:r>
    </w:p>
    <w:p>
      <w:pPr>
        <w:pStyle w:val="Style19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 Internet. Службы Internet. Поиск информации в Internet. Web-каталоги Yahoo!, Magellan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ерархическая структура и протоколы передачи данных в Интернете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и глобальные компьютерные сети. Адресация в сетях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висы Интернет.</w:t>
      </w:r>
    </w:p>
    <w:p>
      <w:pPr>
        <w:pStyle w:val="Style19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альная сеть Интернет и ее информационные сервисы (электронная почта, Всемирная паутина, файловые архивы и пр.)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Основные понятия баз данных. Системы управления базами данных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е носители информации (гибкие диски, жесткие диски, диски CD-ROM/R/RW, DVD и др.). Принципы записи и считывания информации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ология локальных сетей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компьютера (системное и прикладное)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Понятие файла. Файловый принцип хранения данных. Операции с файлами. Типы файлов.</w:t>
      </w:r>
    </w:p>
    <w:p>
      <w:pPr>
        <w:pStyle w:val="Style19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компьютера (системное и прикладное).</w:t>
      </w:r>
    </w:p>
    <w:p>
      <w:pPr>
        <w:pStyle w:val="Style19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файла. Файловый принцип хранения дан</w:t>
        <w:softHyphen/>
        <w:t>ных. Операции с файлами. Типы файлов.</w:t>
      </w:r>
    </w:p>
    <w:p>
      <w:pPr>
        <w:pStyle w:val="Style19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ители на жестких и гибких магнитных дисках. Устройства оптического хранения данных.</w:t>
      </w:r>
    </w:p>
    <w:p>
      <w:pPr>
        <w:pStyle w:val="Style19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хранения, поиска и сортировки данных. Табличные, иерархические и сетевые базы данных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тер, его виды и способы печати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ческие ('электронные) таблицы. Назначение и принципы работы электронных таблиц.</w:t>
      </w:r>
    </w:p>
    <w:p>
      <w:pPr>
        <w:pStyle w:val="Style19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текстов с помощью компьютерного словаря. Программы-переводчики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ридные системы поиска информации в сети Интернет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 информации в сети Интернет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аппаратных и программных средств организации компьютерных сетей. Адресация в Интернете.</w:t>
      </w:r>
    </w:p>
    <w:p>
      <w:pPr>
        <w:pStyle w:val="Style19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овая система. Папки и файлы. Имя, тип, путь доступа к файлу.</w:t>
      </w:r>
    </w:p>
    <w:p>
      <w:pPr>
        <w:pStyle w:val="Style19"/>
        <w:numPr>
          <w:ilvl w:val="0"/>
          <w:numId w:val="10"/>
        </w:numPr>
        <w:suppressAutoHyphens w:val="true"/>
        <w:spacing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</w:rPr>
        <w:t>Представле</w:t>
        <w:softHyphen/>
        <w:t>ния о телекоммуникационных службах: электронная почта, чат, телеконференции, форумы, интернет-телефония. Информационно-поисковые системы. Организации поиска информации в сетях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создания АРМ, задачи, решаемые на АРМ, структура АРМ, АРМ специалиста швейного производства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сновные принципы, методы и свойства информационных технологий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ПК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Носители информации (гибкие диски, жесткие диски, диски </w:t>
      </w:r>
      <w:r>
        <w:rPr>
          <w:rFonts w:eastAsia="Times New Roman" w:cs="Times New Roman" w:ascii="Times New Roman" w:hAnsi="Times New Roman"/>
          <w:lang w:val="en-US"/>
        </w:rPr>
        <w:t>CD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RW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DVD</w:t>
      </w:r>
      <w:r>
        <w:rPr>
          <w:rFonts w:eastAsia="Times New Roman" w:cs="Times New Roman" w:ascii="Times New Roman" w:hAnsi="Times New Roman"/>
        </w:rPr>
        <w:t xml:space="preserve"> и др.)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сновные принципы представления информации «Сигнал» и его виды.</w:t>
      </w:r>
    </w:p>
    <w:p>
      <w:pPr>
        <w:pStyle w:val="Style19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ческие ('электронные) таблицы. Назначение и принципы работы электронных таблиц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и глобальные компьютерные сети. Адресация в сетях.</w:t>
      </w:r>
    </w:p>
    <w:p>
      <w:pPr>
        <w:pStyle w:val="Standard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ервисы Интернет</w:t>
      </w:r>
    </w:p>
    <w:p>
      <w:pPr>
        <w:pStyle w:val="Style19"/>
        <w:suppressAutoHyphens w:val="true"/>
        <w:spacing w:before="0" w:after="0"/>
        <w:ind w:firstLine="708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часть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Создать компьютерную презентацию из 3-5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слайдов на заданную тему, содержащую текст, графику и элементы анимации.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Исследование папки на наличие вируса с помощью антивирусной программы.</w:t>
      </w:r>
    </w:p>
    <w:p>
      <w:pPr>
        <w:pStyle w:val="Style19"/>
        <w:numPr>
          <w:ilvl w:val="0"/>
          <w:numId w:val="5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оздать электронное письмо с указанным текстом, вложить в него заданный файл и отправить по заданному адресу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Исследование папки на наличие вируса с помощью антивирусной программы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табличном процессоре </w:t>
      </w:r>
      <w:r>
        <w:rPr>
          <w:rFonts w:eastAsia="Times New Roman" w:cs="Times New Roman" w:ascii="Times New Roman" w:hAnsi="Times New Roman"/>
          <w:lang w:val="en-US"/>
        </w:rPr>
        <w:t>M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Excel</w:t>
      </w:r>
      <w:r>
        <w:rPr>
          <w:rFonts w:eastAsia="Times New Roman" w:cs="Times New Roman" w:ascii="Times New Roman" w:hAnsi="Times New Roman"/>
        </w:rPr>
        <w:t xml:space="preserve"> вычислить значения функции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– 2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</w:rPr>
        <w:t>- 3 на отрезке [-3,5; 3,5] с шагом 0,5.</w:t>
      </w:r>
    </w:p>
    <w:p>
      <w:pPr>
        <w:pStyle w:val="Style19"/>
        <w:numPr>
          <w:ilvl w:val="0"/>
          <w:numId w:val="5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 помощью электронной таблицы построить график функции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Разработка мультимедийной презентации на свободную тему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, редактирование, форматирование, сохранение и распечатка текстового документа в среде текстового редактора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ящика электронной почты в сети Интернет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, редактирование, форматирование, сохранение и распечатка документа электронной таблицы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статистическую обработку (например, найти минимальное, максимальное и среднее значение) и сортировку информации в заданной электронной таблице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Создать свой почтовый ящик на одном из общедоступных почтовых серверов. Отправить с него сообщение с заданной темой по указанному адресу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ть электронное письмо с указанным текстом, вложить в него заданный файл и отправить по заданному адресу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С помощью электронной таблицы построить график функции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Создать небольшой текстовый документ по заданному образцу. Пронести проверку правописания. Распечатать документ. (Образец задается исходя из эле</w:t>
        <w:softHyphen/>
        <w:t>ментов редактирования и форматирования, которые должны быть продемонстрированы.)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Сформировать иллюстрированный текстовый документ (информационная листовка, газета) из готовых текстов и рисунков. Распечатать документ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читать электронное письмо. Сохранить на диске вложенный в него файл. Внести исправления в текст письма и переслать его в соответствии с инструкциями, содержащимися во вложенном файле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йти информацию в Интернете по заданным критериям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форматировать готовый текстовый документ в соответствии с указанными требованиями. Задается размер полей, межстрочный интервал, размер абзацных отступов, шрифт основного текста, главного заголовка и подзаголовков. Распечатать документ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оздать компьютерную презентацию из 3-5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 New Roman" w:cs="Times New Roman" w:ascii="Times New Roman" w:hAnsi="Times New Roman"/>
        </w:rPr>
        <w:t>слайдов на заданную тему, содержащую текст, графику и элементы анимации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Исследование папки на наличие вируса с помощью антивирусной программы.</w:t>
      </w:r>
    </w:p>
    <w:p>
      <w:pPr>
        <w:pStyle w:val="Standard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оздать электронное письмо с указанным текстом, вложить в него заданный файл и отправить по заданному адрес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ерии оцениван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ок характеризуют уровень теоретических знаний и практических навыков, продемонстрированных обучающимся на экзамене устного ви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отлично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полный, развернутый ответ на поставленный вопрос, показана совокупность осознанных знаний по учебной дисциплине, доказательно раскрыты основные положения вопросов; в ответе прослеживается четкая структура, логическая последовательность, отражающая сущность раскрываемых понятий, теорий, явлений. Знание по дисциплине/МДК демонстрируется на фоне понимания его в системе данной науки и междисциплинарных связей. Ответ изложен литературным языком с использованием профессиональной терминологии. Могут быть допущены недочеты в определении понятий, исправленные обучающимся самостоятельно в процессе отв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хорошо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профессиональной терминологии. Могут быть допущены 2-3 неточности или незначительные ошибки, исправленные обучающимся с помощью преподават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удовлетворительно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Обучающийся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 и коррек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неудовлетворительно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представляет собой разрозненные знания с существенными ошибками по билету. Присутствуют фрагментарность, нелогичность изложения. Обучающийся не осознает связь обсуждаемого вопроса по билету с другими объектами учебной дисциплины. Отсутствуют выводы, конкретизация и доказательность изложения. Речь неграмотная, профессиональная терминология не используется. Дополнительные и уточняющие вопросы преподавателя не приводят к коррекции ответа обучающегося. Или ответ на вопрос полностью отсутствует. Или отказ от от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. Михеева Е.В. Практикум по информационным технологиям в профессиональной деятельности: : учеб. пособие для студ. сред. проф. образования /Е.В.Михеева. – 8-е изд., стер. – М.: Издательский центр «Академия», 2021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. Михеева Е.В. Информационные технологии в профессиональной деятельности: учеб. пособие для студ. сред. проф. образования /Е.В.Михеева. – 7-е изд., стер. – М.: Издательский центр «Академия», 2019. – 38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. Свиридова М.Ю. Информационные технологии в офисе. Практические упражнения: учеб. для нач. проф. образования / М.Ю.Свиридова. – 2-е изд., стер. – М.: Издательский центр «Академия», 2022. – 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. Сидорова Е.Н. Автоматизированные системы управления в эксплуатационной работе: Учебник для техникумов и колледжей ж.-д. транспорта. — М.: Маршрут, 2018. — 5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5. Филимонова Е.В. Информационные технологии в профессиональной деятельности: Учебник. – Ростов н/Д: Феникс, 2019. -352 с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. Стратегия развития железнодорожного транспорта в РФ до 2030 года. Правительство Российской Федерации № 877-р от 17.06.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. Тронин Ю.Н. Информационные системы и технологии в бизнесе. – М.: Издательство «Альфа-Пресс». 2021. – 24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. Управление и информационные технологии на железнодорожном транспорте: Учебник ВУЗов Ж-Д транспорта. / Тулупов Л.П., Лецкий Э.К., 1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Шапкин И.Н., Самохвалов А.И.; под редакцией Л.П. Тулупова. – М.: МАРШРУТ. 2021 г. – 46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. Устройства железнодорожной автоматики, телемеханики и связи: Учебник для вузов ж.-д. трансп. / Д.В. Шалягин, Н.А. Цыбуля, С.С. Косенко и др.; Под ред. Д.В. Шалягина М.: Транспорт, 2019. 63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5. Федеральный закон РФ № 17-ФЗ от 10.01.2003 г. О железнодорожном транспорте в Российской Федерации 13. Экономика железнодорожного транспорта: учеб. для вузов ж.-д. транспорта / Н.П.Терёшина, В.Г. Галабурда, М.Ф.Трихунков и др.; Под ред. Н.П.Терёшиной, Б.М.Липидуса, М.Ф.Трихункова. – М.: УМЦ ЖДТ, 20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чно-электронная систем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нь: электронно-библиотечная система. —https://e.lanbook.com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У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З%1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З%1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У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b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/>
  </w:style>
  <w:style w:type="character" w:styleId="WW8Num98z0">
    <w:name w:val="WW8Num98z0"/>
    <w:qFormat/>
    <w:rPr>
      <w:b w:val="false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>
      <w:b w:val="false"/>
      <w:lang w:val="en-US"/>
    </w:rPr>
  </w:style>
  <w:style w:type="character" w:styleId="WW8Num129z0">
    <w:name w:val="WW8Num129z0"/>
    <w:qFormat/>
    <w:rPr>
      <w:b w:val="false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1">
    <w:name w:val="WW8Num142z1"/>
    <w:qFormat/>
    <w:rPr>
      <w:rFonts w:ascii="Symbol" w:hAnsi="Symbol" w:cs="Symbol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tendedtextfull">
    <w:name w:val="extended-text__full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Заголовок №3_"/>
    <w:qFormat/>
    <w:rPr>
      <w:rFonts w:eastAsia="Times New Roman"/>
      <w:sz w:val="27"/>
      <w:szCs w:val="27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Extendedtextshort">
    <w:name w:val="extended-text__short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Tablecaption">
    <w:name w:val="Table caption_"/>
    <w:qFormat/>
    <w:rPr>
      <w:rFonts w:ascii="Segoe UI" w:hAnsi="Segoe UI" w:eastAsia="Segoe UI" w:cs="Segoe UI"/>
      <w:sz w:val="32"/>
      <w:szCs w:val="32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SegoeUI16pt">
    <w:name w:val="Body text (2) + Segoe UI;16 pt"/>
    <w:qFormat/>
    <w:rPr>
      <w:rFonts w:ascii="Segoe UI" w:hAnsi="Segoe UI" w:eastAsia="Segoe UI" w:cs="Segoe UI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Trb12">
    <w:name w:val="trb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35" w:before="0" w:after="1140"/>
      <w:ind w:hanging="4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60"/>
      <w:jc w:val="center"/>
    </w:pPr>
    <w:rPr>
      <w:rFonts w:ascii="Times New Roman" w:hAnsi="Times New Roman" w:cs="Times New Roman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32" w:hanging="77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892" w:hanging="633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exact" w:line="275" w:before="1" w:after="0"/>
      <w:ind w:left="25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240" w:after="540"/>
      <w:jc w:val="center"/>
      <w:outlineLvl w:val="2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240"/>
      <w:ind w:hanging="9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2">
    <w:name w:val="Заголовок №31"/>
    <w:basedOn w:val="Normal"/>
    <w:qFormat/>
    <w:pPr>
      <w:widowControl w:val="false"/>
      <w:shd w:fill="FFFFFF" w:val="clear"/>
      <w:suppressAutoHyphens w:val="true"/>
      <w:spacing w:lineRule="atLeast" w:line="0" w:before="240" w:after="5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exact" w:line="322" w:before="0" w:after="0"/>
      <w:ind w:hanging="300"/>
      <w:jc w:val="center"/>
    </w:pPr>
    <w:rPr>
      <w:rFonts w:ascii="Times New Roman" w:hAnsi="Times New Roman" w:eastAsia="Times New Roman" w:cs="Times New Roman"/>
      <w:kern w:val="2"/>
      <w:sz w:val="27"/>
      <w:szCs w:val="27"/>
      <w:lang w:val="en-US"/>
    </w:rPr>
  </w:style>
  <w:style w:type="paragraph" w:styleId="Style23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 w:before="0" w:after="0"/>
    </w:pPr>
    <w:rPr>
      <w:rFonts w:ascii="Segoe UI" w:hAnsi="Segoe UI" w:eastAsia="Segoe UI" w:cs="Segoe UI"/>
      <w:sz w:val="32"/>
      <w:szCs w:val="3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" TargetMode="External"/><Relationship Id="rId3" Type="http://schemas.openxmlformats.org/officeDocument/2006/relationships/hyperlink" Target="http://biblio-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56:00Z</dcterms:created>
  <dc:creator>TOIPKRO</dc:creator>
  <dc:description/>
  <dc:language>en-US</dc:language>
  <cp:lastModifiedBy>Admin</cp:lastModifiedBy>
  <cp:lastPrinted>2023-02-16T11:55:00Z</cp:lastPrinted>
  <dcterms:modified xsi:type="dcterms:W3CDTF">2023-02-16T08:56:00Z</dcterms:modified>
  <cp:revision>2</cp:revision>
  <dc:subject/>
  <dc:title/>
</cp:coreProperties>
</file>