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 03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учебной дисциплины «Безопасность жизнедеятельности»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 и предназначена для обучения студентов 2 курсов на основани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Федерального закона от 28.03.98 N 53-ФЗ 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с изменениями на 24 сентября 2022 года)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 (редакция, действующая с 13 октября 2022 года)</w:t>
      </w:r>
      <w:r>
        <w:rPr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"</w:t>
      </w:r>
      <w:r>
        <w:rPr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 xml:space="preserve"> О воинской обязанности и военной службе</w:t>
      </w:r>
      <w:r>
        <w:rPr>
          <w:rFonts w:cs="Times New Roman" w:ascii="Times New Roman" w:hAnsi="Times New Roman"/>
          <w:kern w:val="2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Microsoft YaHei" w:cs="Times New Roman"/>
          <w:kern w:val="2"/>
          <w:sz w:val="24"/>
          <w:szCs w:val="24"/>
        </w:rPr>
      </w:pPr>
      <w:r>
        <w:rPr>
          <w:rFonts w:eastAsia="Microsoft YaHe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монова Н.А., преподав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>учебной дисциплины СГ 03 Безопасности жизнедеятельности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NewRomanPSMT" w:cs="Times New Roman"/>
          <w:sz w:val="24"/>
          <w:szCs w:val="24"/>
          <w:lang w:eastAsia="ru-RU"/>
        </w:rPr>
      </w:pP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NewRomanPSMT" w:cs="Times New Roman"/>
          <w:sz w:val="24"/>
          <w:szCs w:val="24"/>
          <w:lang w:eastAsia="ru-RU"/>
        </w:rPr>
      </w:pP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38.02.03 Операционная деятельность в логистике, программой </w:t>
      </w: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СГ 03 Безопасности жизне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СГ 03 Безопасности жизне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1 </w:t>
      </w:r>
      <w:r>
        <w:rPr>
          <w:rFonts w:cs="Times New Roman" w:ascii="Times New Roman" w:hAnsi="Times New Roman"/>
          <w:iCs/>
          <w:sz w:val="24"/>
          <w:szCs w:val="24"/>
        </w:rPr>
        <w:t>пользоваться первичными средствами пожаротушения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2 </w:t>
      </w:r>
      <w:r>
        <w:rPr>
          <w:rFonts w:cs="Times New Roman" w:ascii="Times New Roman" w:hAnsi="Times New Roman"/>
          <w:iCs/>
          <w:sz w:val="24"/>
          <w:szCs w:val="24"/>
        </w:rPr>
        <w:t>применять правила поведения в чрезвычайных ситуациях природного и техногенного характера и при угрозе террористического акта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4"/>
          <w:szCs w:val="24"/>
        </w:rPr>
        <w:t>У3 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4применять правила поведения и действия по сигналам гражданской оборон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5соблюдать нормы экологической безопасност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6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7определять виды Вооруженных Сил, рода войск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8ориентироваться в воинских званиях военнослужащих Вооруженных Сил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9владеть общей физической и строевой подготовкой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0пользоваться знаниями в области обязательной подготовки граждан к военной службе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1демонстрировать основы оказания первой доврачебной помощи пострадавшим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2оказывать первую медицинскую помощь в различных ситуациях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3осуществлять профилактику инфекционных заболеваний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4определять показатели здоровья и оценивать физическое состояние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5составлять индивидуальные карты здоровья с режимом дня, графиком питани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Знаниям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1основы пожаробезопасности и электробезопасност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2меры пожарной безопасности и правила безопасного поведения при пожарах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3способы защиты населения от оружия массового пораж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4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5задачи и основные мероприятия гражданской оборон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6основы военной службы и обороны государс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7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8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9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10основы оказания первой доврачебной помощи пострадавши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11общие характеристики поражений организма человека от воздействия опасных фактор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12классификация и общие признаки инфекционных заболева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13основы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СГ 03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Безопасность жизнедеятельности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4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567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567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567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567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567"/>
        <w:jc w:val="both"/>
        <w:rPr/>
      </w:pPr>
      <w:r>
        <w:rPr/>
        <w:t>Оцениваемые профессиональные компетенции:</w:t>
      </w:r>
    </w:p>
    <w:p>
      <w:pPr>
        <w:pStyle w:val="S16"/>
        <w:shd w:fill="FFFFFF" w:val="clear"/>
        <w:spacing w:before="0" w:after="0"/>
        <w:ind w:firstLine="567"/>
        <w:jc w:val="both"/>
        <w:rPr/>
      </w:pPr>
      <w:r>
        <w:rPr/>
        <w:t>ПК 1.2. Организовывать процессы складирования и грузопереработки на скла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СГ 03 Безопасности жизнедеятельности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887"/>
        <w:gridCol w:w="249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*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первичными средствами пожаротуш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использовать огнетуши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ние огнетуш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авильно применять способы пожаротушения и различные виды огнегасящих веществ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е практической работ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правила поведения в чрезвычайных ситуациях природного и техногенного характера и при угрозе террористического акта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ая оценка ущерба от</w:t>
            </w:r>
            <w:r>
              <w:rPr>
                <w:iCs/>
              </w:rPr>
              <w:t xml:space="preserve"> чрезвычайных ситуаций природного и техногенного характера и при угрозе террористического акта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color w:val="000000"/>
              </w:rPr>
              <w:t xml:space="preserve">поиск и использование эффективных методов для снижения возникновения </w:t>
            </w:r>
            <w:r>
              <w:rPr>
                <w:iCs/>
              </w:rPr>
              <w:t>техногенных чрезвычайных ситуациях и стихийных явлений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в том числе в условиях противодействия терроризм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применять правила поведения и действия по сигналам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правильно действовать по сигналам оповещения гражданской оборон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цирование сигналов гражданской оборо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5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умение правильно определять негативное влияние производственных загрязнений на окружающую среду и здоровье человека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6определять направления ресурсосбережения в рамках профессиональной деятельности по специальности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использовать теоретические основы стратегического планирования в процессе участия в разработке параметров логистической системы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определять виды Вооруженных Сил, рода войск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ние видов Вооруженных Сил, рода войск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ориентироваться в воинских званиях военнослужащих Вооруженных Сил Российской Федерации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правильно определять</w:t>
            </w:r>
            <w:r>
              <w:rPr/>
              <w:t xml:space="preserve"> воинские звания военнослужащих Вооруженных Сил Российской Федерации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владеть общей физической и строевой подготовкой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правильно выполнять команды команди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 работы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пользоваться знаниями в области обязательной подготовки граждан к воен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умение правильно применять знания в области обороны, медицинские обследования и освидетельствования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демонстрировать основы оказания первой доврачебной помощи пострадавш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мение правильно оказывать первую доврачебную помощь пострадавшим при ранениях; кровотечения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оказывать первую медицинскую помощь в различных ситуациях;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умение правильно владеть приемами ИВ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3осуществлять профилактику инфекционных заболеваний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оценка качества и эффективности иммунопрофилактик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4определять показатели здоровья и оценивать физическое состояние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ие прави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ять показатели здоровья и оценивать физическое состояние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5составлять индивидуальные карты здоровья с режимом дня, графиком пит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ие прави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пожаробезопасности и электробезопас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ифицирование </w:t>
            </w:r>
            <w:r>
              <w:rPr/>
              <w:t>огнетушител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2 </w:t>
            </w:r>
            <w:r>
              <w:rPr>
                <w:iCs/>
              </w:rPr>
              <w:t>меры пожарной безопасности и правила безопасного поведения при пожарах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определение принципов действия и выбор средств первичного пожаротуш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2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iCs/>
              </w:rPr>
              <w:t>определение способов защиты населения от оружия массового пораж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4 </w:t>
            </w:r>
            <w:r>
              <w:rPr>
                <w:iCs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iCs/>
              </w:rPr>
              <w:t>определение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чи и основные мероприятия гражданской обороны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определение действий  работающих и населения при эваку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 1</w:t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ы военной службы и обороны государства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iCs/>
              </w:rPr>
              <w:t>определение основ военной службы и обороны государств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iCs/>
              </w:rPr>
              <w:t>определение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8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iCs/>
              </w:rPr>
              <w:t>Определение организации и порядок призыва граждан на военную службу и поступления на нее в добровольном порядк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9область применения получаемых профессиональных знаний при исполнении обязанностей военной служб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вая подготов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лгоритма основ строевой подготов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 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0основы оказания первой доврачебной помощи пострадавши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ерное оказание первой доврачебной помощи пострадавшим при ранениях, кровотечениях, ИВ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 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 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 5</w:t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1общие характеристики поражений организма человека от воздействия опасных факторов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характеристик поражений организма человека от воздействия опасных факторов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2классификация и общие признаки инфекционных заболев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ное классифицирование и общие признаки инфекционных заболеваний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3 основы здорового образа жизни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основ здорового образа жизн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ефератов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ывать значимость своей специаль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; определять направления ресурсосбережения в рамках профессиональной деятельности по специально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>ПК 1.2. Организовывать процессы складирования и грузопереработки на складе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в размещении товаров на складе, организации складских работ; участии в организации разгрузки, транспортировки к месту приемки, организации приемки, размещен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и и хранения това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контрольны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я участие в оперативном планировании и организации материальных потоков в производстве и распределении; определение и анализ логистических издержек в производстве и распределении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>
                <w:rFonts w:eastAsia="Courier New"/>
              </w:rPr>
            </w:pPr>
            <w:r>
              <w:rPr/>
              <w:t>Демонстрация интереса к будущей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трудовых отношени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СГ 03 </w:t>
      </w:r>
      <w:r>
        <w:rPr>
          <w:rFonts w:eastAsia="Microsoft YaHei" w:cs="Times New Roman" w:ascii="Times New Roman" w:hAnsi="Times New Roman"/>
          <w:sz w:val="24"/>
          <w:szCs w:val="24"/>
        </w:rPr>
        <w:t>Безопасность жизнедеятельности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защиты практических работ; выполнения контрольных и тестовых заданий, подготовки доклада, реферата, сообщений, презентаций, творческих работ; решения ситуационных задач и других форм контроля, предусмотренных программой учебной дисциплины или профессионального модуля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средства для проведения текущего контроля успеваемости включ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актические работы, позволяющие оценить применение полученных навыков для решения конкретно поставленных задач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фераты, доклады, сообщения, позволяющие оценить полученный результат в ходе анализа (исследования) определенной темы (пробл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и, позволяющие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: дифференцированного зачет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, умения и освоенные компетенции. </w:t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 Сводная таблица контроля и оценок освоения учебной дисциплины ОП 12 Бережливое производство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2268"/>
        <w:gridCol w:w="1843"/>
        <w:gridCol w:w="1984"/>
      </w:tblGrid>
      <w:tr>
        <w:trPr>
          <w:trHeight w:val="27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 ЛР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 в чрезвычайных ситуация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 Способы эвакуации из помещений при возникновении ЧС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2 Применение само и взаимопомощи при возникновении ЧС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 Применение первичных средств пожаротуш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- У2,  У11 -  У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-З4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- ЛР1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дицинских знаний при ликвидации последствий чрезвычайных ситуац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Оказание первой помощи при кровотечения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Правила оказания первой помощи в ЧС. Первая медицинская помощь при ранен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11- У12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 ЛР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оенной служб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7 - У10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5-З9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8- ЛР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сборы по основам военн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приёмы на месте и в движении, без оружия и с оружием. Выход из строя. Доклад командиру (юноши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ранениях (девуш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АКМ. (юноши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ровотечений при переломах и рваных ранах (деву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ктической подготовки. Изготовка к бою (юноши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ЛР при потере сознания и клинической смерти (деву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9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и тактико-технические характеристики гра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юноши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птечки индивидуальной и подручных средств при оказании помощи при ранениях (девуш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безопасности при проведении стрель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юноши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отморожениях и болевом шоке (девуш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стрельбы. Выполнение упражнений начальных стрельб (юноши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методы транспортировки раненых и пострадавших при ранениях (девушки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-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7-З3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09- ЛР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15 З1-З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ЛР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 ПК 2.1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СГ 03 </w:t>
      </w:r>
      <w:r>
        <w:rPr>
          <w:rFonts w:eastAsia="Microsoft YaHei" w:cs="Times New Roman" w:ascii="Times New Roman" w:hAnsi="Times New Roman"/>
          <w:sz w:val="24"/>
          <w:szCs w:val="24"/>
        </w:rPr>
        <w:t>Безопасность жизне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БЖД как наука. Цели, задачи, предмет изучения. Актуальность проблем БЖ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оль науки и образования в обеспечении БЖ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начение курса БЖД в подготовке специал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нятие "чрезвычайная ситуаци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личительные черты понятий "опасная ситуация" и "экстремальная ситуаци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зличие терминов "авария", "катастрофа" и "стихийное бедстви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сновные признаки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Классификация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ичины и профилактика ЧС. Понятие риска для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Основные группы ЧС природ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Общие закономерности природных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сновные группы антисейсмически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Средства тушения пожаров и их приме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Группы ЧС техногенного происхожд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Общественная опасность экстремизма и терро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Виды террористических актов и способы их осущест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Организация антитеррористических и иных мероприятий по обеспечению безопасности в образовательном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Действия педагогов и обучающихся по снижению риска и смягчению последствий террористических а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Проблемы национальной и международной безопасност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Гражданская оборона, её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Современные средства по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Защитные сооружения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Организация защиты населения в мирное и военн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Организация ГО в общеобразовательных учрежд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Прогнозирование ЧС и планирование мероприятий по обеспечению БЖД в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Законодательно-правовые акты в области защиты населения и территорий от ЧС природного и техноген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Первая (доврачебная) помощь при следующих несчастных случа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1. Ранения (проникающие ранения грудной клетки и живо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2. Артериальное кровоте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4. Поражение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6. Уто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7. Переохлаждение и обмор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8. Обмо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9. Химические ожоги и отравления газ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Показания к проведению основных манипуляций. Универсальная схема оказания первой помощи на месте происше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 Признаки клинической см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Реанимация при остановке сердца и дых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45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тестового тип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на это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) повреждение какой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 части тел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кожи, сопровождающееся болью, кровотечение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ушение кожи, слизистых оболочек более глубоких тканей, сопровождающиеся болью, кровотечение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ие кожи, сопровождающиеся кровотечение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сколько лет меньше живут курильщики, выкуривающие свыше 25 сигарет в день, по данным Всемирной организации здравоохранения (ВОЗ)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реднем 4 год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реднем 8 ле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реднем 10 ле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среднем 16 л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понимают под ликвидацией чрезвычайных ситуаций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арийно–спасательные и другие неотложные работы, проводящиеся при возникновении ЧС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заблаговременную подготовку сил и средств РСЧС к действиям при угрозе и возникновении чрезвычайной ситуац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 материально-технических и финансовых резервов для жизнеобеспечения населения в условиях чрезвычайной ситуац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тложные работы по ремонту неисправного оборудова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иборы радиационной разведки предназначены для измерения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биологического зара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уровня отравляющих вещест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заражения различных предмето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уровня радиации на зараженной местност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го называют пассивным курильщиком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ди, которые курят мал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юди, которые видят табачный ды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юди, которым приходится дышать табачным дымо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ди, которые часто куря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кажите признаки внезапной смерт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созн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дыха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)отсутствие сознания, нет реакции зрачков на свет, нет пульса на сонной      артер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реакции зрачков на свет.</w:t>
      </w:r>
    </w:p>
    <w:p>
      <w:pPr>
        <w:pStyle w:val="Heading3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аком возрасте призываются мужчины на военную службу в Российскую армию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16 до 18 ле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18 до 27 ле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18 до 32 ле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 33 до 35 л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овите последовательность действий при оказании помощи при артериальном кровотечении предплечья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жать артерию пальцами, наложить жгут (закрутку), наложить повязку, провести иммобилизацию конеч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жать пальцами артерию выше раны, затем наложить тугую повязк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ожить тугую повязку, дождаться службы спас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ожить жгут (закрутку), наложить повяз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ажите правильную последовательность комплекса реанимации, при внезапной смерт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бедиться в отсутствии пульса на сонной артерии, освободить грудную клетку от одежды и расстегнуть поясной ремень, прикрыть двумя пальцами мечевидный отросток, нанести удар кулаком по грудине, начать непрямой массаж сердца, сделать вдох искусственного дыхания, выполнять комплекс реанимаци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убедиться в отсутствии пульса на сонной артерии, прикрыть двумя пальцами мечевидный отросток, нанести удар кулаком по грудине, начать непрямой массаж сердца, выполнять комплекс реанимаци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вободить грудную клетку от одежды, прикрыть рукой мечевидный отросток, нанести удар по грудине, начать непрямой массаж сердца, сделать вход искусственного дых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крыть двумя пальцами мечевидный отросток, нанести два удара кулаком по грудине, начать непрямой массаж сердц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редназначение Вооружённых сил РФ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Какие факторы пожара являются опасными?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полузакрытый  огонь и искры;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закрытый огонь и искры, пониженная температура окружающей среды;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открытый огонь и искры, повышенная температура окружающей среды, токсичные электрические сети;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закрытый огонь, искры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признаки переохлажд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зноб и дрож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ознания, озноб и дрожь, посинение или побледнение губ, снижение температуры тел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окое понижение температуры тел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инение губ, снижение температур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ой травматического шока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ательно не трогать пострадавшего, обеспечить покой, тишин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выпить воды, молочных продуктов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) дать анальгин 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 таблетки, дать тёплое питье, обеспечить поко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ть покой пострадавшем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термических ожогах необходимо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азать ожоговую рану мазь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мыть холодной водо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крыть пузыри и наложить стерильную повязк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ожить стерильную повязку, дать обезболивающее, доставить в специализированное лечебное учреждение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вы главные органы, на которые воздействуют алкоголь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вной мозг, сердце, печен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делительная систем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рдц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чень, желудок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условия рекомендуется соблюдать для сохранения здоровья человек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ая физическая разгрузка и длительный сон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гулярная физическая нагрузка, ограничение в питании, закаливание и умение отдыха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аливание и умение отдыха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ждодневные, длительные пробеж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е известны причины нарушения здоровья человек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быточный производственный и бытовой шум, умственное и физическое перенапряжение, недостаточный сон и неполноценный отдых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резвычайно комфортная обстановка дома и на работ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требление витаминов и микроэлемент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лектрические, магнитные пол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азовите правильную последовательность оказания первой помощи, при открытым перелом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ить шину, закрепить как минимум 2 сустав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рыть рану стерильной повязкой, наложить шину, закрепив 2 сустав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новить кровотечение, закрыть рану, дать обезболивающее, наложить шину, доставить в лечебное учреждение или вызвать скору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звать скорую, наложить шину, закрепить, как минимум 2 сустава, дать обезболивающе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зовите правильный порядок реанимации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нести удар кулаком по грудине, проверить пульс, провести искусственную вентиляцию лёгких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ить пульс на лучезапястной артерии, если пульса нет нанести удар кулаком по грудине в районе мечевидного отростка, затем провести вентиляцию лёгких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ить пульс на сонной артерии, состояние зрачков. Если пульса нет, зрачки расширены приступить к реанимации, для чего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слабить ремен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свободить грудин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о возможности положить холод на голов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риподнять ног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нанести удар в нижнюю треть грудины выше на 2 пальца мечевидного отрост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проверить пульс, если пульса нет на сонной артерии, приступить к внешнему массажу сердца и вентиляции лёгких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ить на спину пострадавшего, провести искусственную вентиляцию лёгких,  нанести удар кулаком по грудине в районе мечевидного отростка, приступить к внешнему массажу сердца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rFonts w:cs="Times New Roman" w:ascii="Times New Roman" w:hAnsi="Times New Roman"/>
          <w:sz w:val="24"/>
          <w:szCs w:val="24"/>
        </w:rPr>
        <w:t>Структура Вооружённых сил РФ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е службы входят в систему обеспечения безопасности город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Скорая помощь», служба спасения, милиц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ужба городского пассажирского транспорта, служба газ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жарная охрана, служба связи, городская справочная служб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асательная служб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артериальном кровотечении в верхней части плеча необходимо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ожить валик в локтевой сгиб и закрепить предплечье к плеч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жать подключичную артерию пальцем и наложить тугую повязку на ран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жать подключичную артерию пальцем, и вложить тугой валик в  подмышку и связать руки сзади выше локтевого сгиб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рижать подключичную артерию пальцем и наложить тугую повязку на рану, приложить холод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eastAsia="Symbol" w:cs="Symbol" w:ascii="Symbol" w:hAnsi="Symbol"/>
        </w:rPr>
        <w:t></w:t>
      </w:r>
      <w:r>
        <w:rPr>
          <w:rFonts w:cs="Times New Roman" w:ascii="Times New Roman" w:hAnsi="Times New Roman"/>
        </w:rPr>
        <w:t>Асептика - это:</w:t>
      </w:r>
    </w:p>
    <w:p>
      <w:pPr>
        <w:pStyle w:val="Style18"/>
        <w:shd w:fill="FFFFFF" w:val="clear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роприятие по предотвращению попадания болезнетворных микроорганизмов в рану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еры по борьбе с болезнетворными микроорганизмами в ране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особы остановки кровотечения из ран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роприятие по уничтожению болезнетворных микроорганизмов в ран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те признаки состояния ко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еря сознания более чем на 4 минуты, есть пульс на сонной артер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еря сознания более чем на 10 минут, нет пульса на сонной артер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теря сознания более чем на 3 минуты, нет пульса на сонной артерии, слегка приоткрыты глаз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еря дыхания, созн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rFonts w:cs="Times New Roman" w:ascii="Times New Roman" w:hAnsi="Times New Roman"/>
          <w:sz w:val="24"/>
          <w:szCs w:val="24"/>
        </w:rPr>
        <w:t xml:space="preserve"> Что является единственным контролирующим фактором человека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ание челове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ности челове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у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ув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 сколько раз чаще заболевают курильщики, в отличие от некурящих, рак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 раза чащ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5 раз чащ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7 раз чащ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2 раз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количество веществ, содержащихся в табаке, разрушается и сгорает при курени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рно 15 %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 25%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рно 35%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мерно 50%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закрытом переломе предплечья необходимо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сти иммобилизация локтевого сустава и доставить пострадавшего в травмпунк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сти обследование пострадавшего по внешним признакам определить перелом и отправить пострадавшего домо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ожить шину, закрепить 2 сустава, кистевой и локтевой, доставить пострадавшего в лечебное учреждени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репить 2 сустава, кистевой и локтевой, приложить холод доставить пострадавшего в лечебное учрежде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ажите порядок схемы действий при переохлаждении (появлении озноба и мышечной дрожи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) необходимо укрыть, предложить тёплое сладкое питьё или пищу с большим содержанием сахара, при возможности дать 50 мл алкоголя и доставить в течении 1 часа в тёплое помещение или укрытие, в тёплом помещени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немедленно снять одежду и поместить в ванну с температурой воды 35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(терпит локоть) или обложить большим количеством тёплых грелок, после согревающей ванны обязательно укрыть тёплым одеялом или надеть тёплую сухую одежду, продолжать давать тёплое сладкое питьё до прибытия врач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б) необходимо укрыть,  доставить в течении 30 минут в тёплое помещение или укрытие, в тёплом помещени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немедленно снять одежду и поместить в ванну с температурой воды 35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(терпит локоть) или обложить большим количеством тёплых грелок, после согревающей ванны обязательно укрыть тёплым одеялом или надеть тёплую сухую одежду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) как можно быстрее доставить пострадавшего в тёплое помещение, немедленно укрыть повреждённые конечности от внешнего тепла теплоизолирующей повязкой с большим количеством ваты или одеялами и теплой одеждой, обязательно дать 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 таблетки анальгина, обязательно вызвать «Скорую помощь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к можно быстрее доставить пострадавшего в тёплое помещение, обязательно дать 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 таблетки анальгина, вызвать «Скорую помощь»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ля чего созданы Вооружённые силы РФ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имптомами обморожения I степени являются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явление на коже пузырей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езненность кожи, снижение ее чувствительности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мирание кожи, подкожных клеток;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мирание тканей костей, сустав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rFonts w:cs="Times New Roman" w:ascii="Times New Roman" w:hAnsi="Times New Roman"/>
          <w:sz w:val="24"/>
          <w:szCs w:val="24"/>
        </w:rPr>
        <w:t xml:space="preserve">  Что относиться к профилактике осложнения ран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ая физическая нагрузка, ограничение в питании, закаливание и умение отдыха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тисептические мероприят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роприятие асептики и антисепти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роприятие асептики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признаки обморожения нижних конечностей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теря чувствительности, кожа бледная твердая и холодная на ощупь, нет пульса у лодыжек, при постукивании пальцем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«деревянный» звук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жа бледная твердая и холодная на ощупь, нет пульса у лодыжек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зноб и дрожь, потеря чувствительности, высокое понижение температуры тел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ие сознания, озноб и дрожь, посинение или побледнение губ, снижение температуры тела.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 инфекциям дыхательных путей относятс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ера, полиомиелит, дизентер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малярия, чума, сыпной тиф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чесотка, сибирская язва, столбняк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C1"/>
        <w:spacing w:before="0" w:after="0"/>
        <w:ind w:firstLine="567"/>
        <w:rPr/>
      </w:pPr>
      <w:r>
        <w:rPr>
          <w:rStyle w:val="Appleconvertedspace"/>
          <w:color w:val="000000"/>
        </w:rPr>
        <w:t>г)</w:t>
      </w:r>
      <w:r>
        <w:rPr>
          <w:color w:val="000000"/>
        </w:rPr>
        <w:t xml:space="preserve"> ангина, дифтерия</w:t>
      </w:r>
      <w:r>
        <w:rPr>
          <w:rStyle w:val="Appleconvertedspace"/>
          <w:color w:val="000000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rFonts w:cs="Times New Roman" w:ascii="Times New Roman" w:hAnsi="Times New Roman"/>
          <w:sz w:val="24"/>
          <w:szCs w:val="24"/>
        </w:rPr>
        <w:t xml:space="preserve"> Что необходимо делать человеку, если невозможно ликвидировать огонь в кратчайшее время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едует вызвать спецназ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едует бежать подальш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едует вызвать милици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ледует вызвать пожарную охрану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 сколько раз чаще заболевают курильщики, в отличие отнекурящих, рак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 раза чащ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5 раз чащ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7 раз чащ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2 раза чаще.</w:t>
      </w:r>
    </w:p>
    <w:p>
      <w:pPr>
        <w:pStyle w:val="Heading4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</w:t>
      </w:r>
      <w:r>
        <w:rPr>
          <w:rFonts w:eastAsia="Symbol" w:cs="Symbol" w:ascii="Symbol" w:hAnsi="Symbol"/>
          <w:b w:val="false"/>
          <w:sz w:val="24"/>
          <w:szCs w:val="24"/>
        </w:rPr>
        <w:t></w:t>
      </w:r>
      <w:r>
        <w:rPr>
          <w:rFonts w:cs="Times New Roman" w:ascii="Times New Roman" w:hAnsi="Times New Roman"/>
          <w:b w:val="false"/>
          <w:sz w:val="24"/>
          <w:szCs w:val="24"/>
        </w:rPr>
        <w:t>Проникновение в верхние слои кожи мельчайших частичек металла, расплавленных под воздействием электрической дуги, называется:</w:t>
      </w:r>
    </w:p>
    <w:p>
      <w:pPr>
        <w:pStyle w:val="C1"/>
        <w:spacing w:before="0" w:after="0"/>
        <w:ind w:firstLine="567"/>
        <w:rPr>
          <w:color w:val="000000"/>
        </w:rPr>
      </w:pPr>
      <w:r>
        <w:rPr>
          <w:color w:val="000000"/>
        </w:rPr>
        <w:t>а) электрический ожог;</w:t>
      </w:r>
    </w:p>
    <w:p>
      <w:pPr>
        <w:pStyle w:val="C1"/>
        <w:spacing w:before="0" w:after="0"/>
        <w:ind w:firstLine="567"/>
        <w:rPr/>
      </w:pPr>
      <w:r>
        <w:rPr>
          <w:color w:val="000000"/>
        </w:rPr>
        <w:t>б) электрическая травма</w:t>
      </w:r>
      <w:r>
        <w:rPr>
          <w:rStyle w:val="Appleconvertedspace"/>
          <w:color w:val="000000"/>
        </w:rPr>
        <w:t>;</w:t>
      </w:r>
    </w:p>
    <w:p>
      <w:pPr>
        <w:pStyle w:val="C1"/>
        <w:spacing w:before="0" w:after="0"/>
        <w:ind w:firstLine="567"/>
        <w:rPr/>
      </w:pPr>
      <w:r>
        <w:rPr>
          <w:color w:val="000000"/>
        </w:rPr>
        <w:t>в) металлизация кожи</w:t>
      </w:r>
      <w:r>
        <w:rPr>
          <w:rStyle w:val="Appleconvertedspace"/>
          <w:color w:val="000000"/>
        </w:rPr>
        <w:t>;</w:t>
      </w:r>
    </w:p>
    <w:p>
      <w:pPr>
        <w:pStyle w:val="C1"/>
        <w:spacing w:before="0" w:after="0"/>
        <w:ind w:firstLine="567"/>
        <w:rPr>
          <w:color w:val="000000"/>
        </w:rPr>
      </w:pPr>
      <w:r>
        <w:rPr>
          <w:rStyle w:val="Appleconvertedspace"/>
          <w:color w:val="000000"/>
        </w:rPr>
        <w:t xml:space="preserve">г) </w:t>
      </w:r>
      <w:r>
        <w:rPr>
          <w:color w:val="000000"/>
        </w:rPr>
        <w:t>электроофтальмия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кажите схему действий при обморожени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) как можно быстрее доставить пострадавшего в тёплое помещение, снять с обмороженных конечностей одежду и обувь, немедленно укрыть повреждённые конечности от внешнего тепла теплоизолирующей повязкой с большим количеством ваты или одеялами и теплой одеждой, дать обильное питьё, обязательно дать 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 таблетки анальгина, предложить малые дозы алкоголя, обязательно вызвать «Скорую помощь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доставить пострадавшего в тёплое помещение, немедленно поместить в ванну с температурой воды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) как можно быстрее доставить пострадавшего в тёплое помещение, немедленно укрыть повреждённые конечности от внешнего тепла теплоизолирующей повязкой с большим количеством ваты или одеялами и теплой одеждой, обязательно дать 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 таблетки анальгина, обязательно вызвать «Скорую помощь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) доставить пострадавшего в тёплое помещение, немедленно поместить в ванну с температурой воды 3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, дать 1-2 таблетки анальги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авильной последовательностью оказания первой помощи пострадавшему, если у него прекратилось дыхание и сердечная деятельность, является: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ружный массаж сердца, освобождение дыхательных путей, искусственное дыхание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свобождение дыхательных путей, искусственное дыхание, наружный массаж сердца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shd w:fill="FFFFFF" w:val="clear"/>
        </w:rPr>
        <w:t>освобождение дыхательных путей, искусственная вентиляция легких, наружный массаж сердца.</w:t>
      </w:r>
      <w:r>
        <w:rPr>
          <w:rStyle w:val="Appleconvertedspace"/>
          <w:rFonts w:cs="Times New Roman" w:ascii="Times New Roman" w:hAnsi="Times New Roman"/>
        </w:rPr>
        <w:t> 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кусственное дыхание, наружный массаж сердца, освобождение дыхательных путей.</w:t>
      </w:r>
    </w:p>
    <w:p>
      <w:pPr>
        <w:pStyle w:val="C1"/>
        <w:spacing w:before="0" w:after="0"/>
        <w:ind w:firstLine="567"/>
        <w:rPr>
          <w:rStyle w:val="C0"/>
          <w:color w:val="000000"/>
        </w:rPr>
      </w:pPr>
      <w:r>
        <w:rPr>
          <w:rStyle w:val="C0"/>
          <w:color w:val="000000"/>
        </w:rPr>
        <w:t>10.Предназначение и структура Сухопутных войск</w:t>
      </w:r>
      <w:r>
        <w:rPr>
          <w:rStyle w:val="C0"/>
          <w:rFonts w:eastAsia="Symbol" w:cs="Symbol" w:ascii="Symbol" w:hAnsi="Symbol"/>
          <w:color w:val="000000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5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К профилактике осложнённых ран относится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а) мероприятие асептики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б) мероприятие антисептики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в) мероприятие асептики и антисептики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г) мероприятия закаливания организма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Укажите, какие данные, и в какой последовательност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бходимо назвать при вызове по телефону службы безопасности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ричину вызова, свою имя и фамилию, номер телефона и адрес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номер, телефона и адрес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адрес местожительства и номера рядом расположенных домов;</w:t>
      </w:r>
    </w:p>
    <w:p>
      <w:pPr>
        <w:pStyle w:val="Style17"/>
        <w:spacing w:lineRule="auto" w:line="240" w:before="0" w:after="0"/>
        <w:ind w:left="0" w:firstLine="567"/>
        <w:contextualSpacing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чину вызова, адрес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. Выберите возможную причину возникновения опасны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итуаций в квартире, доме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лючение электроэнергии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равильное обращение с техникой и бытовыми приборами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ключенный радиоприёмник или электроплита;</w:t>
      </w:r>
    </w:p>
    <w:p>
      <w:pPr>
        <w:pStyle w:val="Style17"/>
        <w:spacing w:lineRule="auto" w:line="240" w:before="0" w:after="0"/>
        <w:ind w:left="0" w:firstLine="567"/>
        <w:contextualSpacing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правильное поведение, небрежность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Бытовым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азом в квартире,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ме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ожно отравиться в результате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еполного сгорания газ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олного сгорания газ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тключения электроэнергии в квартире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правильное обращение с техникой.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 .Наиболее опасным считается протекание электрического тока через тело человека по пути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а – рука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нога – ног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равая рука – ног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г) нога – руки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берите названные основной причины взрывов в жилых зданиях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течка бытового газ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неисправность системы водоснабжения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сторожное обращение с огнем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нарушение правил эксплуатации бытовых электроприборов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чиной пожара в жилых зданиях может стать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первичных средств пожаротушения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сторожное обращение с пиротехническими изделиями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исправность внутренних пожарных кранов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рая техника, вышедшая из строя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ва правильная последовательность действий при пожаре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медленно покинуть помещение, плотно закрыв за собой дверь, позвать на помощь взрослых; если их нет, то позвонить в пожар</w:t>
        <w:softHyphen/>
        <w:t>ную охрану и сообщить о пожаре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опытаться потушить огонь, используя первичные средства пожаротушения, открыть окно для удаления дыма, позвонить в пожар</w:t>
        <w:softHyphen/>
        <w:t>ную охрану и сообщить о пожаре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озвонить на работу родителям и сообщить о пожаре, попытаться потушить огонь, используя первичные средства пожаротушения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звать пожарных, открыть окно для удаления дыма, взять ценные вещи и немедленно покинуть помещение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дя домой, вы почувствовали запах газа. Каковы бу</w:t>
        <w:softHyphen/>
        <w:t>дут ваши дальнейшие действ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ь окна и зажечь спичку, чтобы проверить, откуда идет газ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выключить электрическое освещение, пойти к соседям и позвонить родителям или в аварийную службу газа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) перекрыть основной вентиль подачи газа, открыть окна и двери, пойти к соседям и  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звонить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одителям или в аварийную службу газ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рыть окна, позвонить в аварийную службу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назначение и структура ВМФ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6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лектротравма или электрический удар током могут произойти в результате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косновения мокрыми руками к электророзетке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прикосновения друг с другом нескольких электропрово</w:t>
        <w:softHyphen/>
        <w:t>дов, находящихся под напряжением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косновения к неисправной отключенной электропроводке;</w:t>
      </w:r>
    </w:p>
    <w:p>
      <w:pPr>
        <w:pStyle w:val="Style17"/>
        <w:spacing w:lineRule="auto" w:line="240" w:before="0" w:after="0"/>
        <w:ind w:left="0" w:firstLine="567"/>
        <w:contextualSpacing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правильной работы оборудования.</w:t>
      </w:r>
    </w:p>
    <w:p>
      <w:pPr>
        <w:pStyle w:val="Heading4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IV степень электрического удара характеризуется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судорожным сокращением мышц без потери созн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отерей сознания с сохранением работы сердца и дых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потерей сознания и нарушением сердечной деятельности или дыхания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клинической смертью, т.е. отсутствием дыхания и кровообраще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Если в соседней квартире произошел взрыв, дверь в вашу квартиру завалена, отключился свет, телефон не работает, то следует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авать сигналы, стучать по металлическим предметам, пока не обрушится здание, а затем спуститься из окна по верёвке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) открыть входную дверь и попытаться очистить завал, чтобы выйти н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естничную площадку или на улицу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отключить газ, электричество, перекрыть воду; ждать спа</w:t>
        <w:softHyphen/>
        <w:t>сателей; подавать сигналы из окна с балкон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браться из квартиры через окно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ненастную, сырую погоду вы едете в троллейбусе. В результате порыва ветра произошел обрыв контактного провода, который упал на крышу троллейбуса. Водитель открыл двери для выхода пассажиров. Как вы будете покидать троллейбус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ез дверь, только прыжком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окно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рез дверь по ступенькам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рез дверь быстрым шагом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аварийной посадке самолета нужно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гнуться, наклонить голову как можно ниже и прикрыть руками, упереться ногами в спинку переднего сиденья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и сложить на животе, согнуться и поджать ноги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деть спасательный жилет, руками упереться в спинку пе</w:t>
        <w:softHyphen/>
        <w:t>реднего сиденья, а голову зажать между коленями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гнуться, голову зажать меду коленями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обнаружении падения человека за борт судна в воду необходимо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бщить капитану, после его команды: «Человек за бор</w:t>
        <w:softHyphen/>
        <w:t>том!» - бросить спасательный круг, стараясь набросить его на упав</w:t>
        <w:softHyphen/>
        <w:t>шего за борт, в дальнейшем действовать по команде капитан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икнуть: «Человек за бортом!», бросить спасательное средство рядом с пострадавшим, обозначить место падения плавающими пред</w:t>
        <w:softHyphen/>
        <w:t>метами, сообщить о происшедшем капитану, выполнять все его команды, наблюдая за пострадавшим, чтобы не потерять его из виду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остоятельно спустить за борт спасательный плот- шлюпку доложить капитану и действовать по его указаниям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осить спасательный круг в дальнейшем действовать по команде капитана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Heading4"/>
        <w:spacing w:lineRule="auto" w:line="240" w:before="0" w:after="0"/>
        <w:ind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Палочкообразные одноклеточные бактерии - возбудители инфекционных заболеваний - называются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бацилл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кокк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спириллы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бриоллы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правильно оказать помощь при кровотечении из носа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адить пострадавшего, наклонив его туловище вперед, по</w:t>
        <w:softHyphen/>
        <w:t>ложить на переносицу холод, плотно прижать крылья носа к пе</w:t>
        <w:softHyphen/>
        <w:t>регородке на 5—10 мин, смочить кусочки ваты раствором перекиси во</w:t>
        <w:softHyphen/>
        <w:t>дорода и ввести их в носовые ходы;</w:t>
      </w:r>
    </w:p>
    <w:p>
      <w:pPr>
        <w:pStyle w:val="Style17"/>
        <w:spacing w:lineRule="auto" w:line="240" w:before="0" w:after="0"/>
        <w:ind w:left="0" w:firstLine="567"/>
        <w:contextualSpacing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зать пострадавшему, чтобы он стоял, запрокинув голову назад, и не шевелился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адить пострадавшего, наклонив его туловище вперед, смо</w:t>
        <w:softHyphen/>
        <w:t>чить кусочки ваты раствором перекиси водорода и ввести их в носовые ходы, измерить температуру и дать обезболивающее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адить пострадавшего, смо</w:t>
        <w:softHyphen/>
        <w:t>чить кусочки ваты раствором перекиси водорода и ввести их в носовые ходы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 пришли домой, поставили полный чайник на газовую плиту и, закрыли дверь на кухню, пошли смотреть телевизор. Вдруг почувствовали запах газа. На улице сумерки. Какова очередность ваших действий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йти на кухню, перекрыть газовый кран, открыть окно, плотно закрыть дверь на кухню, пойти к соседям и позвонить в аварийную службу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ключить свет и посмотреть, в чем причине утечки газа, открыть окно, пойти к соседям и позвонить в аварийную службу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ключить телевизор, перекрыть газовый кран, открыть окно, плотно закрыть дверь в кухню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рыть окна, позвать соседей или вызвать аварийную служб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Понятие воинской обязанности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7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объявлении эвакуации граждане обязаны взять с собой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ые вещи, документы, продукты питания, туалетные при</w:t>
        <w:softHyphen/>
        <w:t>надлежности, средства индивидуальной защиты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чные вещи, документы, продукты питания, хозяйственные и туалетные принадлежности, необходимый ремонтный инструмент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ы, продукты питания, спальные и туалетные при</w:t>
        <w:softHyphen/>
        <w:t>надлежности, средства индивидуальной защиты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лько документы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простейшим средствам защиты органов дыхания относятся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тно-марлевая повязка и противопыльная тканевая маск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жданские и промышленные противогазы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льтрующие детские и изолирующие противогазы и респираторы;</w:t>
      </w:r>
    </w:p>
    <w:p>
      <w:pPr>
        <w:pStyle w:val="Style17"/>
        <w:spacing w:lineRule="auto" w:line="240" w:before="0" w:after="0"/>
        <w:ind w:left="0" w:firstLine="567"/>
        <w:contextualSpacing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/б ткань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В зависимости от характера повреждения, кровотечение бывает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незапное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енозное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повторное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ямое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зонам повышенной опасности на железнодорожном транспорте относятся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лы ожиданий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ривокзальная площадь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езнодорожные пути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товокзал.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5. Антисептика - это: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роприятие по предотвращению попадания болезнетворных микроорганизмов в рану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еры по борьбе с болезнетворными микроорганизмами в организме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особы остановки кровотечения из раны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роприятие, направленное на уничтожение микробов в ране.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Наиболее опасным кровотечением, при котором за короткий срок из организма может излиться значительное количество крови, считается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енозно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артериально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в) к</w:t>
      </w:r>
      <w:r>
        <w:rPr>
          <w:rFonts w:cs="Times New Roman" w:ascii="Times New Roman" w:hAnsi="Times New Roman"/>
          <w:sz w:val="24"/>
          <w:szCs w:val="24"/>
        </w:rPr>
        <w:t>апиллярно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аренхиматозно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Heading4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Симптомами обморожения I степени являются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оявление на коже пузыре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болезненность кожи, снижение ее чувствительност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отмирание кожи, подкожных клеток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отмирание тканей костей, суставо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кажите правила обработки ожога без нарушений целостности ожоговых пузырей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рыть сухой чистой тканью, поверх сухой чистой ткани приложить холод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) поставить под струю холодной воды на 20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0 минут и (или) приложить холод на 20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0 минут, накрыть сухой чистой тканью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) поставить под струю холодной воды на 10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5 минут и (или) приложить холод на 20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0 минут, вызвать «Скорую помощь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тавить под струю холодной воды на 5 минут и приложить холод на 20 минут.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Укажите правильную последовательность  действий при кровотечени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тметить время, наложить жгут, закрыть рану стерильной повязкой, прижать артерию пальцами выше раны,  доставить пострадавшего в лечебное учреждени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жать артерию пальцами выше раны, наложить жгут, отметить время, закрыть рану стерильной повязкой, доставить пострадавшего в лечебное учреждени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жать артерию пальцами выше раны, отметить время, наложить жгут, закрыть рану стерильной повязкой, доставить пострадавшего в лечебное учреждени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рыть рану стерильной повязкой,  прижать артерию пальцами выше раны, отметить время, наложить жгут, доставить пострадавшего в лечебное учреждение.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 Предназначение пограничных войск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8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методы уничтожения микроорганизмов под воздействием высокой температуры называются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индализацией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рилизацией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стеризацией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пячением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какому классу по степени потенциальной опасности для организма относится хлор?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1 класс – вещества чрезвычайно опасны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2 класс – вещества высокоопасные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3 класс – вещества умеренно опасны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4 класс – вещества малоопасные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3. Что представляет собой основной поражающий фактор ядерного взрыва?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электромагнитный импульс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световое излучени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ударную волну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поток электронных частиц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4. Геологические, метеорологические, гидрологические, природные пожары, массовые заболевания людей и животных по сфере возникновения относятся к: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техногенным ЧС;</w:t>
      </w:r>
    </w:p>
    <w:p>
      <w:pPr>
        <w:pStyle w:val="Western"/>
        <w:spacing w:before="0" w:after="0"/>
        <w:ind w:firstLine="567"/>
        <w:rPr/>
      </w:pPr>
      <w:r>
        <w:rPr>
          <w:color w:val="000000"/>
        </w:rPr>
        <w:t xml:space="preserve">б) </w:t>
      </w:r>
      <w:r>
        <w:rPr>
          <w:rStyle w:val="StrongEmphasis"/>
          <w:b w:val="false"/>
          <w:color w:val="000000"/>
        </w:rPr>
        <w:t>природным;</w:t>
      </w:r>
    </w:p>
    <w:p>
      <w:pPr>
        <w:pStyle w:val="Western"/>
        <w:spacing w:before="0" w:after="0"/>
        <w:ind w:firstLine="567"/>
        <w:rPr/>
      </w:pPr>
      <w:r>
        <w:rPr>
          <w:color w:val="000000"/>
        </w:rPr>
        <w:t>в) экологическим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социальным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5. К физической группе негативных факторов производственной среды относятся: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бактерии и вирусы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вибрация и шум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напряженная обстановка в рабочем коллектив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электрические излучения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6. Какой путь поступления вредных веществ в организм человека наиболее опасен?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через неповрежденные кожные покровы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через слизистые оболочки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через органы дыхания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через кожные покровы и слизистые оболочки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7. Как называется облучение от внешних источников ионизирующего излучения?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внутренне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внешне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прямо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обратно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кажите правильную последовательность оказания первой помощи при клинической смерт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поднять ноги, положить холод на голову, ослабить ремень, нанести удар кулаком в нижнюю треть грудины, проверить пульс, нет пульса – продолжить реанимаци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ить холод на голову, приподнять ноги, ослабить ремень, нанести удар кулаком в нижнюю треть грудины, проверить пульс, нет пульса – продолжить реанимаци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лабить ремень, приподнять ноги, положить холод на голову, нанести удар кулаком в нижнюю треть грудины, проверить пульс, нет пульса – продолжить реанимаци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нести удар кулаком в нижнюю треть грудины, приподнять ноги, положить холод на голову, ослабить ремень, проверить пульс, нет пульса – продолжить реанимацию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кова правильная последовательность действий при пожаре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медленно покинуть помещение, плотно закрыв за собой дверь, позвать на помощь взрослых; если их нет, то позвонить в пожар</w:t>
        <w:softHyphen/>
        <w:t>ную охрану и сообщить о пожаре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опытаться потушить огонь, используя первичные средства пожаротушения, открыть окно для удаления дыма, позвонить в пожар</w:t>
        <w:softHyphen/>
        <w:t>ную охрану и сообщить о пожаре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медленно покинуть помещение,  позвонить в пожар</w:t>
        <w:softHyphen/>
        <w:t>ную охрану и сообщить о пожаре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тушить огонь, покинуть помещение, плотно закрыв за собой дверь, позвать на помощь взрослых; если их нет, то позвонить в пожар</w:t>
        <w:softHyphen/>
        <w:t>ную охрану и сообщить о пожар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rFonts w:cs="Times New Roman" w:ascii="Times New Roman" w:hAnsi="Times New Roman"/>
          <w:sz w:val="24"/>
          <w:szCs w:val="24"/>
        </w:rPr>
        <w:t>Решение задач обороны в нашей стране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9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1. Что относит современная медицина к факторам риска для здоровья человека?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трудную работу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инфекции, несбалансированное питание и недостаток движения, курение, употребление алкоголя и наркотиков, переохлаждение и перегревание организма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травмы, различные виды облучения, особенно ультрафиолетовыми и рентгеновскими лучами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 xml:space="preserve">г) электронную технику. </w:t>
      </w:r>
    </w:p>
    <w:p>
      <w:pPr>
        <w:pStyle w:val="C1"/>
        <w:spacing w:before="0" w:after="0"/>
        <w:ind w:firstLine="567"/>
        <w:rPr>
          <w:color w:val="000000"/>
        </w:rPr>
      </w:pPr>
      <w:r>
        <w:rPr>
          <w:color w:val="000000"/>
        </w:rPr>
        <w:t xml:space="preserve">2. </w:t>
      </w:r>
      <w:r>
        <w:rPr>
          <w:rStyle w:val="C0"/>
          <w:color w:val="000000"/>
        </w:rPr>
        <w:t>При движении по зараженной радиоактивными веществами местности необходимо:</w:t>
      </w:r>
    </w:p>
    <w:p>
      <w:pPr>
        <w:pStyle w:val="C1"/>
        <w:spacing w:before="0" w:after="0"/>
        <w:ind w:firstLine="567"/>
        <w:rPr/>
      </w:pPr>
      <w:r>
        <w:rPr>
          <w:rStyle w:val="C0"/>
          <w:color w:val="000000"/>
        </w:rPr>
        <w:t>а) находиться в средствах индивидуальной защиты, избегать движения по высокой траве и кустарнику, без надобности не садиться и не прикасаться к местным предметам, не есть, не пить, не курить; не поднимать пыль и не ставить вещи на землю;</w:t>
      </w:r>
    </w:p>
    <w:p>
      <w:pPr>
        <w:pStyle w:val="C1"/>
        <w:spacing w:before="0" w:after="0"/>
        <w:ind w:firstLine="567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 xml:space="preserve">б) периодически снимать средства индивидуальной защиты и отряхивать их от пыли; </w:t>
      </w:r>
    </w:p>
    <w:p>
      <w:pPr>
        <w:pStyle w:val="C1"/>
        <w:spacing w:before="0" w:after="0"/>
        <w:ind w:firstLine="567"/>
        <w:rPr/>
      </w:pPr>
      <w:r>
        <w:rPr>
          <w:rStyle w:val="C0"/>
          <w:color w:val="000000"/>
        </w:rPr>
        <w:t>в) двигаться по высокой траве и кустарнику, есть и пить только при ясной, безветренной погоде;</w:t>
      </w:r>
    </w:p>
    <w:p>
      <w:pPr>
        <w:pStyle w:val="C1"/>
        <w:spacing w:before="0" w:after="0"/>
        <w:ind w:firstLine="567"/>
        <w:rPr>
          <w:color w:val="000000"/>
        </w:rPr>
      </w:pPr>
      <w:r>
        <w:rPr>
          <w:rStyle w:val="C0"/>
          <w:color w:val="000000"/>
        </w:rPr>
        <w:t>г) периодически отряхивать средства индивидуальной защиты их от пыли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осуд прижимается к костной основе при пальцевом прижатии?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на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пилляр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терия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овеносный сосу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Где укрыться от облака хлор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низмен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 холмистой местность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возвышен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в подвалах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5. К физической группе негативных факторов производственной среды относятся: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вирусы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вибрация и шум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напряженная обстановка в рабочем коллективе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излучение радиации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6. Какой путь поступления вредных веществ в организм человека наиболее опасен?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через неповрежденные кожные покровы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через слизистые оболочки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через органы дыхания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через прямой контакт.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 xml:space="preserve">7. Безопасными естественными укрытиями на улице во время урагана являются: 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деревья, кусты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ров, канава, кювет дороги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 xml:space="preserve">в) ров, канава, кювет дороги, овраг, яма;  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заброшенные зд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азовите общий порядок оказания первой помощи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звать скорую помощь, спасателей, остановить кровотечение, произвести реанимационные мероприятия, провести иммобилизацию переломов, перевязать раны, потушить горящую одежду и д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звать скорую помощь, спасателей и не покидать место происшествия до приезда служб спас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звать скорую помощь, перевязать раны, не покидать место происшествия до приезда служб спас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числить порядок оказания ПМП при небольших кровотечениях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мыть рану, обработать рану антисептиком, наложить стерильную бинтовую повязк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ботать рану спиртовым и йодным растворо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мыть рану, обработать антисептиком, по возможности извлечь из раны посторонние предметы и при необходимости наложить бинтовую повязк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ботать рану, наложить жгу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Понятие «Другие войска»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вать признаки артериального кровотеч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овь сочится из кровеносного сосуд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ая кровь фонтанирует из кровеносного сосуд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ёмно - красная кровь, истекающая ровной стру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ёмно – красная кровь, фонтанирует из сосуда.</w:t>
      </w:r>
    </w:p>
    <w:p>
      <w:pPr>
        <w:pStyle w:val="Style18"/>
        <w:shd w:fill="FFFFFF" w:val="clear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сильнодействующим ядовитым веществам (СДЯВ) быстрого действия относятся: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нильная кислота, хлор, фосген, аммиак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нильная кислота, сероводород, оксид углерода, аммиак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хлор, фосген, сероуглерод, хлорид серы;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щёлочь, кислота, водород</w:t>
      </w:r>
      <w:r>
        <w:rPr>
          <w:rFonts w:eastAsia="Symbol" w:cs="Symbol" w:ascii="Symbol" w:hAnsi="Symbol"/>
        </w:rPr>
        <w:t>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ненастную, сырую погоду вы едете в троллейбусе. В результате порыва ветра произошел обрыв контактного провода, который упал на крышу троллейбуса. Водитель открыл двери для выхода пассажиров. Как вы будете покидать троллейбус: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ез дверь, только прыжком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окно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рез дверь по ступенькам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рез дверь маленькими шажк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те признаки внезапной смерт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созн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дых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сознания, нет реакции зрачков на свет, нет пульса на сонной артер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т пульса на сонной артерии.</w:t>
      </w:r>
    </w:p>
    <w:p>
      <w:pPr>
        <w:pStyle w:val="Western"/>
        <w:spacing w:before="0" w:after="0"/>
        <w:ind w:firstLine="567"/>
        <w:jc w:val="left"/>
        <w:rPr>
          <w:color w:val="000000"/>
        </w:rPr>
      </w:pPr>
      <w:r>
        <w:rPr>
          <w:color w:val="000000"/>
        </w:rPr>
        <w:t>5. Как классифицируется ЧС на территории объекта, при которой пострадало менее 10 чел., нарушены условия жизнедеятельности менее 100 чел., материальный ущерб составил менее 1000 МРОТ?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а) локальная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б) местная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в) территориальная;</w:t>
      </w:r>
    </w:p>
    <w:p>
      <w:pPr>
        <w:pStyle w:val="Western"/>
        <w:spacing w:before="0" w:after="0"/>
        <w:ind w:firstLine="567"/>
        <w:rPr>
          <w:color w:val="000000"/>
        </w:rPr>
      </w:pPr>
      <w:r>
        <w:rPr>
          <w:color w:val="000000"/>
        </w:rPr>
        <w:t>г) региональная.</w:t>
      </w:r>
    </w:p>
    <w:p>
      <w:pPr>
        <w:pStyle w:val="Heading4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</w:t>
      </w:r>
      <w:r>
        <w:rPr>
          <w:rFonts w:eastAsia="Symbol" w:cs="Symbol" w:ascii="Symbol" w:hAnsi="Symbol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 Полное смещение суставного конца одной из костей, образующих сустав, называе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вих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шиб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яжение связок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овите основные способы остановки сильных кровотечений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наложение жгута и давящей повяз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льцевое прижатие кровеносного сосуда, наложение жгута, и максимальное сгибание конеч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вящая повязка, жгут и максимальное сгибание конеч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ожение тугой повязки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движении поезда в вашем вагоне появился силь</w:t>
        <w:softHyphen/>
        <w:t>ный запах гари и дыма. Как вы будете действовать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общите проводнику, соберете вещи и перейдете в другой вагон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ернете за рукоятку стоп-крана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общите проводнику, соберете вещи, и будете ждать указаний в купе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йдете по соседним купе и будете сообщать о случившемся пассажира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</w:rPr>
        <w:t xml:space="preserve"> . </w:t>
      </w:r>
      <w:r>
        <w:rPr>
          <w:rFonts w:cs="Times New Roman" w:ascii="Times New Roman" w:hAnsi="Times New Roman"/>
          <w:sz w:val="24"/>
          <w:szCs w:val="24"/>
        </w:rPr>
        <w:t>Укажите последовательность первой помощи при отравлении через кожные покров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нять загрязнённую одежду, удалить яд с кожи промыванием, наложить повязк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1-2 таблетки аспирина, удалить яд с кожи промыванием, наложить повязку, приложить холод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ь 1-2 таблетки аспирина снять загрязнённую одежду, удалить яд с кожи промывание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далить яд с кожи промыванием, наложить повязку, приложить холо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язанности военнослужащих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пакет тестовых заданий (10 вариантов по 10 вопросов) по оценке качества подготовки студентов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по частям работы: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512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ого задания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естового зада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с выбором (количество вариантов ответов 4, в том числе 1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й, 3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правильных (дистракторы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установление правильной последова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с конструируемым ответом (открыт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преподавател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по уровням сложности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60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ого задан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в тесте располагаются от простого к сложному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ая форма заданий считается простой (базовый уровень сложности); задания на установление правильной последовательности, задания на установление соответствия, задания с конструируемым ответом (открыты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вышенный уровень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должно быть ориентировано на выявление конкретных знаний и умений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элементы тестового задания содержаться в ФГОС; то задание считается простым, а если задание относится к дополнительному материалу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сложным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едлагаемое задание контролируют обязательную подготовку студентов на уровне требований ФГОС, то уровень сложност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базовый, если дополнительную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вышенный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</w:t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244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зачёт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45 минут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тестового задания</w:t>
      </w:r>
    </w:p>
    <w:tbl>
      <w:tblPr>
        <w:tblW w:w="8221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93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ого зад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, мин</w:t>
            </w:r>
            <w:r>
              <w:rPr>
                <w:rFonts w:eastAsia="Symbol" w:cs="Symbol" w:ascii="Symbol" w:hAnsi="Symbol"/>
                <w:sz w:val="24"/>
                <w:szCs w:val="24"/>
              </w:rPr>
              <w:t>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>
          <w:trHeight w:val="5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Способы эвакуации из помещений при возникновени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Применение само и взаимопомощи при возникновени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Применение первичных средств пожарот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Оказание первой помощи при кровотеч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Правила оказания первой помощи в ЧС. Первая медицинская помощь при ра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приёмы на месте и в движении, без оружия и с оружием. Выход из строя. Доклад командиру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ранениях (девуш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АКМ.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ровотечений при переломах и рваных ранах (девуш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ктической подготовки. Изготовка к бою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ЛР при потере сознания и клинической смерти (девушки)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9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и тактико-технические характеристики гра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птечки индивидуальной и подручных средств при оказании помощи при ранениях (девуш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безопасности при проведении стрель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отморожениях и болевом шоке (девуш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стрельбы. Выполнение упражнений начальных стрельб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методы транспортировки раненых и пострадавших при ранениях (девушки)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</w:t>
      </w:r>
      <w:r>
        <w:rPr/>
        <w:t>Самостоятельная работа</w:t>
      </w:r>
    </w:p>
    <w:tbl>
      <w:tblPr>
        <w:tblW w:w="89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93"/>
      </w:tblGrid>
      <w:tr>
        <w:trPr>
          <w:trHeight w:val="2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2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ам: Символика Вооруженных сил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по темам: Строевые приёмы на месте и в движении, без оружия и с оружием, выход из строя, доклад командиру, разборка и сборка АКМ. снаряжение магазина АКМ, изготовка к бою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тактико-технические характеристики гра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безопасности при проведении стрель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нтернет ресурсами. Первая медицинская помощь. Признаки жизни. Помощь при травматических повреждениях. Помощь при кровотечении. Помощь при переломах и синдроме длительного сдавливания. Правила выполнения искусственного дыхания и закрытого массажа сердца. Помощь при ранениях и рваных ранах конечностей. Работа с Интернет ресурс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5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мы рефератов для студ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Безопасность жизнедеятельности. Основные понятия БЖД. Принципы и методы достижения безопас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Здоровье человека. Факторы, влияющие на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Микроклимат в производственных помещениях, его влияние на организм челов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Электробезопасность. Действие электрического тока на организм человека. Основные способы и средства электрозащи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Электробезопасность в жилых помещ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Пожарная и взрывная безопасность. Показатели пожароопасности веществ и материалов. Горюче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Пожарная безопасность в жилых помещ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Безопасность при работе с компьютером. Параметры микроклимата в помещ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Безопасность при работе с компьютером. Рабочее место оператора. Режим труда и отды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Оказание первой медицинской помощи при ран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Оказание первой медицинской помощи при ожогах и электротравм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Чрезвычайные ситуации. Основные понятия. Классификация чрезвычай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Техногенные катастрофы, их стадии и последствия. Ликвидация последст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Принципы обеспечения безопасности населения в чрезвыча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Экологическое право. Правовой режим природопользования и охраны окруж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Промежуточная аттестация по учебной дисципли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осуществляются в форме дифференцированного заче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Перечень теоретических вопросов дифференцированному зачету учебной дисциплин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I.БЖД в чрезвычайных ситуациях (Ч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БЖД как наука. Цели, задачи, предмет изучения. Актуальность проблем БЖ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оль науки и образования в обеспечении БЖ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начение курса БЖД в подготовке специал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нятие "чрезвычайная ситуаци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личительные черты понятий "опасная ситуация" и "экстремальная ситуаци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зличие терминов "авария", "катастрофа" и "стихийное бедстви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сновные признаки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Классификация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ичины и профилактика ЧС. Понятие риска для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Основные группы ЧС природ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Общие закономерности природных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сновные группы антисейсмически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Средства тушения пожаров и их приме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Группы ЧС техногенного происхожд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Общественная опасность экстремизма и терро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Виды террористических актов и способы их осущест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Организация антитеррористических и иных мероприятий по обеспечению безопасности в образовательном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Действия педагогов и обучающихся по снижению риска и смягчению последствий террористических а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Проблемы национальной и международной безопасност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Гражданская оборона, её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Современные средства по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Защитные сооружения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Организация защиты населения в мирное и военн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Организация ГО в общеобразовательных учрежд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Прогнозирование ЧС и планирование мероприятий по обеспечению БЖД в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Законодательно-правовые акты в области защиты населения и территорий от ЧС природного и техноген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 Оказание первой (доврачебной) помощи при несчастных случаях в экстремаль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Первая (доврачебная) помощь при следующих несчастных случа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1. Ранения (проникающие ранения грудной клетки и живо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2. Артериальное кровоте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4. Поражение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6. Уто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7. Переохлаждение и обмор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8. Обмо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9. Химические ожоги и отравления газ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Показания к проведению основных манипуляций. Универсальная схема оказания первой помощи на месте происше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 Признаки клинической см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Реанимация при остановке сердца и дыха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мечание: Для допуска к зачету необходимо наличие всех практических работ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указания </w:t>
      </w:r>
      <w:hyperlink r:id="rId2">
        <w:r>
          <w:rPr>
            <w:rStyle w:val="InternetLink"/>
            <w:rFonts w:cs="Times New Roman" w:ascii="Times New Roman" w:hAnsi="Times New Roman"/>
          </w:rPr>
          <w:t>https://disk.yandex.ru/i/Bqucr-SwyJCX4w</w:t>
        </w:r>
      </w:hyperlink>
    </w:p>
    <w:p>
      <w:pPr>
        <w:pStyle w:val="Style18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ритерии оцени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ок характеризуют уровень теоретических знаний и практических навыков, продемонстрированных обучающимся на экзамене устного ви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а совокупность осознанных знаний по учебной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/МДК демонстрируется на фоне понимания его в системе данной науки и междисциплинарных связей. Ответ изложен литературным языком с использованием профессиональной терминологии. Могут быть допущены недочеты в определении понятий, исправленные обучающимся самостоятельно в процессе от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профессиональной терминологии. Могут быть допущены 2-3 неточности или незначительные ошибки, исправленные обучающимся с помощью преподав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Обучающийся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 и корр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представляет собой разрозненные знания с существенными ошибками по билету. Присутствуют фрагментарность, нелогичность изложения. Обучающийся не осознает связь обсуждаемого вопроса по билету с другими объектами учебной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обучающегося. Или ответ на вопрос полностью отсутствует. Или отказ от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интернет-ресурс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ь жизнедеятельности: учебник для спо / Н. В. Горькова, А. Г. Фетисов, Е. М. Мессинева, Н. Б. Мануйлова. — 2-е изд., стер. — Санкт-Петербург : Лань, 2022. — 220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: учебник и практикум для среднего профессионального образования / С. В. Абрамова [и др.] ; под общей редакцией В. П. Соломина. – Москва : Юрайт, 2021. – 399 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. Практикум : учебное пособие / В. А. Бондаренко, С. И. Евтушенко, В. А. Лепихова – Москва : ИЦ РИОР, НИЦ ИНФРА-М, 2019. – 150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лов, С. В.  Безопасность жизнедеятельности и защита окружающей среды (техносферная безопасность) в 2 ч.: учебник для среднего профессионального образования / С. В. Белов. – 5-е изд., перераб. и доп. – Москва : Издательство Юрайт, 2020. – 350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сюк, М. Н.  Основы медицинских знаний : учебник и практикум для среднего профессионального образования / М. Н. Мисюк. – 3-е изд., перераб. и доп. – Москва : Юрайт, 2019. – 499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в, Ю. А. Защита в чрезвычайных ситуациях и гражданская оборона : учебное пособие для спо / Ю. А. Широков. — Санкт-Петербург : Лань, 2020. — 488 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зман, Р. И. Основы медицинских знаний и здорового образа жизни: учебное пособие / Р.И. Айзман, В.Б. Рубанович, М.А. Суботялов. – Новосибирск: Сибирское университетское издательство, 2017. – 214 c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опасность в техносфере: Всероссийский научно-методический и информационный журнал.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bv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. Практикум: Учебное пособие / Бондаренко В.А., Евтушенко С.И., Лепихова В.А. - Москва: ИЦ РИОР, НИЦ ИНФРА-М, 2019. – 150 с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ЧС РФ. Режим доступа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chs.g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безопасности жизнедеятельности.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zhd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80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0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C4">
    <w:name w:val="c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C0">
    <w:name w:val="c0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1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2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Заголовок 22"/>
    <w:basedOn w:val="Normal"/>
    <w:qFormat/>
    <w:pPr>
      <w:widowControl w:val="false"/>
      <w:autoSpaceDE w:val="false"/>
      <w:spacing w:lineRule="exact" w:line="274" w:before="5" w:after="0"/>
      <w:ind w:left="1206" w:hanging="42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17530B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17530B"/>
      <w:sz w:val="24"/>
      <w:szCs w:val="24"/>
      <w:shd w:fill="FFFFFF" w:val="clear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333" w:leader="none"/>
        <w:tab w:val="right" w:pos="866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Bqucr-SwyJCX4w" TargetMode="External"/><Relationship Id="rId3" Type="http://schemas.openxmlformats.org/officeDocument/2006/relationships/hyperlink" Target="http://www.magbvt.ru/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hyperlink" Target="http://bzhde.ru/" TargetMode="External"/><Relationship Id="rId6" Type="http://schemas.openxmlformats.org/officeDocument/2006/relationships/hyperlink" Target="http://biblio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8:26:00Z</dcterms:created>
  <dc:creator>TOIPKRO</dc:creator>
  <dc:description/>
  <dc:language>en-US</dc:language>
  <cp:lastModifiedBy>1</cp:lastModifiedBy>
  <cp:lastPrinted>2023-02-14T15:00:00Z</cp:lastPrinted>
  <dcterms:modified xsi:type="dcterms:W3CDTF">2023-02-24T18:26:00Z</dcterms:modified>
  <cp:revision>2</cp:revision>
  <dc:subject/>
  <dc:title/>
</cp:coreProperties>
</file>