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     БЮДЖЕТНОЕ     ОБЩЕОБРАЗОВАТЕЛЬНОЕ УЧРЕЖДЕНИЕ «СРЕДНЯЯ   ОБЩЕОБРАЗОВАТЕЛЬНАЯ ШКОЛА № 2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ОГБПОУ «Железнодорожный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ледж имени В.М. Баранова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____________ Л. И. Зайцев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17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6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БОУ СОШ №2г. Мичуринск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6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С.А. Щугоре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9" w:firstLine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ОГРАММА   ОБЩЕОБРАЗОВАТЕЛЬ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ЧЕБНОЙ ДИСЦИПЛИНЫ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140" w:leader="none"/>
          <w:tab w:val="right" w:pos="93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УД.05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История»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8.02.03  Операционная деятельность в логис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- социально-экономиче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-  базов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 – 20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«История» предназначена для изучения истории в учреждениях среднего профессионального образования, реализующих образовательную программу на базе основного общего образования.</w:t>
      </w:r>
    </w:p>
    <w:p>
      <w:pPr>
        <w:pStyle w:val="Normal"/>
        <w:spacing w:lineRule="auto" w:line="24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История» разработана на основе: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общего образования (далее – ФГОС СОО) (утвержденного приказом Министерства образования и науки РФ от 17.05.2012 № 413) с изменениями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государственный образовательный стандарт среднего профессионального образования по специальности 38.02.03 Операционная деятельность в логистике (утв. приказом Министерства образования и науки РФ от 28.07.2014 N 834 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;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примерной программы учебной дисциплины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История» 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для профессиональных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зовательных организаций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рекомендованной Федеральным государственным 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автономным учреждением «Федеральный институт развития образования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3.07.2015г;</w:t>
      </w:r>
    </w:p>
    <w:p>
      <w:pPr>
        <w:pStyle w:val="Normal"/>
        <w:shd w:fill="FFFFFF" w:val="clear"/>
        <w:spacing w:lineRule="auto" w:line="240" w:before="0" w:after="0"/>
        <w:ind w:left="-567" w:hanging="0"/>
        <w:contextualSpacing/>
        <w:jc w:val="both"/>
        <w:rPr/>
      </w:pPr>
      <w:r>
        <w:rPr>
          <w:rFonts w:eastAsia="Times New Roman"/>
          <w:sz w:val="23"/>
          <w:szCs w:val="23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</w:rPr>
        <w:t>с учетом Концепции преподавания общеобразовательных дисциплин с учетом профессиональной направленности программ СПО, реализуемых на базе основного общего образования (Распоряжение Министерства просвещения РФ от 30.04.2021) и Методики преподавания по общеобразовательным (обязательным) дисциплинам («Русский язык», «Литература», «Иностранный язык», «Математика», «История» (или «Россия в мире»), «Физическая культура», «Основы безопасности жизнедеятельности», «Астрономия») с учетом профессиональной направленности программ среднего профессионального образования, реализуемых на базе основного общего образования (редакция 24.08.2021г)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рганизация-разработчик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БОУ СОШ №2   г Мичуринс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ГБПОУ «Железнодорожный колледж имени В.М. Баран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и (составители)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абурина С.Е. – преподаватель </w:t>
      </w:r>
      <w:r>
        <w:rPr>
          <w:rFonts w:cs="Times New Roman" w:ascii="Times New Roman" w:hAnsi="Times New Roman"/>
          <w:sz w:val="24"/>
          <w:szCs w:val="24"/>
        </w:rPr>
        <w:t>МБОУ СОШ №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нопковская Е.В.  –старший   методис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ГБПОУ 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СМОТРЕНО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заседании педагогическ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БОУ СОШ №2   г. Мичуринска,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окол №  1 от  30.08.2021 год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СОДЕРЖАНИЕ  ДИСЦИПЛИН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УСЛОВИЯ РЕАЛИЗАЦИИ ПРОГРАММЫ ДИСЦИПЛИН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ОНТРОЛЬ И ОЦЕНКА РЕЗУЛЬТАТОВ ОСВОЕНИЯ ДИСЦИПЛИ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1.1. 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а «История» предназначена для изучения истории в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общеобразовательной учебной дисциплины в структуре основной профессиональной образовательной программы: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 является частью обязательной предметной области «Общественные науки», изучается в общеобразовательном цикле учебного плана ОПОП СПО с учетом профиля профессионального образования. ОД имеет междисциплинарную связь с дисциплинами общепрофессионального цикла, а также междисциплинарными курсами профессионального цикла. ОД изучается на базовом 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 осво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 (в соответствии с требованиями ФГОС СОО, с ориентацией на результаты ФГОС СПО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ичь предметных, личностных и метапредметных результатов обучения на базовом уров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особствовать формированию ОК и ПК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осво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 (в соответствии с требованиями ФГОС СОО, ориентацией на результаты ФГОС СПО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формирование у обучающихс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владение обучающимися знаниями об основных этапах развития человеческого общества с древности до наших дней, при особом внимании к месту и роли России во всемирно-историческом процес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итание обучающихся в духе патриотизма, уважения к своему Отечеству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тие способностей обучающихся анализировать содержащуюся в различных источниках информацию о событиях и явлениях прошлого и настояще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Cs/>
          <w:sz w:val="24"/>
          <w:szCs w:val="24"/>
        </w:rPr>
        <w:t>- формирование у обучающихся умений применять исторические знания в учебной и будущей профессиональной деятельности, в современном поликультурном, полиэтничном и многоконфессиональном общ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Д направлено на достижение всех личностных, мета. предметных и предметных результатов обучения, регламентированных ФГОС СОО. Достижение результатов осуществляется на основе интеграции системно-деятельностного, индивидуального, практико-ориентированного и компетентностного подходов к изучению ис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 Результаты </w:t>
      </w:r>
      <w:r>
        <w:rPr>
          <w:rFonts w:cs="Times New Roman" w:ascii="Times New Roman" w:hAnsi="Times New Roman"/>
          <w:sz w:val="24"/>
          <w:szCs w:val="24"/>
        </w:rPr>
        <w:t>усвоения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«История» обеспечива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обучающимися следующих результатов при синхронизации личностных, метапредметных и предметных результатов с общими и профессиональ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ями:</w:t>
      </w:r>
    </w:p>
    <w:p>
      <w:pPr>
        <w:pStyle w:val="Normal"/>
        <w:widowControl w:val="false"/>
        <w:autoSpaceDE w:val="false"/>
        <w:spacing w:lineRule="exact" w:line="103" w:before="0" w:after="0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3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 №1</w:t>
      </w:r>
      <w:r>
        <w:rPr>
          <w:rFonts w:cs="Times New Roman" w:ascii="Times New Roman" w:hAnsi="Times New Roman"/>
          <w:i/>
          <w:lang w:eastAsia="ru-RU"/>
        </w:rPr>
        <w:t xml:space="preserve"> Интеграция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воения результатов СОО и освоения общих компетенций 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езультатов СПО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4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личнос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О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метапредметных  результатов согласно ФГОС СО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. Сформированность   российской гражданской идентичности, патриотизм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ения к своему народу, чу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сти перед Родиной, гордости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   край, свою Родину, прошло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многонационального   народа России, уважение   государ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ов (герб, флаг, гим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3 - готовность к служению Отечеству, его защит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 4. 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 - 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 1 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5- сформированность основ саморазвития и самовоспитания в соответствии с общечеловеческими ценностями и идеалами гражданского общества, готовность и способность к самостоятельной, творческой и ответственной деятельност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Р МР 1 - 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>
          <w:trHeight w:val="35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4 - 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 5 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>
          <w:trHeight w:val="30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6 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 2 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>
          <w:trHeight w:val="3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5- сформированность основ саморазвития и самовоспитания в соответствии с общечеловеческими ценностями и идеалами гражданского общества, готовность и способность к самостоятельной, творческой и ответственной деятельност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 3 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</w:tbl>
    <w:p>
      <w:pPr>
        <w:pStyle w:val="Normal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 №2</w:t>
      </w:r>
      <w:r>
        <w:rPr>
          <w:rFonts w:cs="Times New Roman" w:ascii="Times New Roman" w:hAnsi="Times New Roman"/>
          <w:i/>
          <w:lang w:eastAsia="ru-RU"/>
        </w:rPr>
        <w:t xml:space="preserve"> Интеграция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воения результатов СОО и опережающего освоения общих и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фессиональных компетенций результатов СПО</w:t>
      </w:r>
    </w:p>
    <w:p>
      <w:pPr>
        <w:pStyle w:val="Normal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009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1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дметны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 ФГОС СО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ГОС СП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гла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ГОС СП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01. 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  <w:lang w:eastAsia="ru-RU"/>
              </w:rPr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3. Осуществлять выбор поставщиков, перевозчиков, определять тип посредников и каналы распред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5. Владеть основами оперативного планирования и организации материальных потоков на производств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02 - владение комплексом знаний об истории России и человечества в целом, представлениями об общем и особенном в мировом историческом процессе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03 - сформированность умений применять исторические знания в профессиональной и общественной деятельности, поликультурном общении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4 - владение навыками проектной деятельности и исторической реконструкции с привлечением различных источников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5 - сформированность умений вести диалог, обосновывать свою точку зрения в дискуссии по исторической темати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. технолог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284" w:hanging="0"/>
        <w:contextualSpacing/>
        <w:rPr>
          <w:rFonts w:cs="Calibri"/>
          <w:i/>
          <w:i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 №3</w:t>
      </w:r>
      <w:r>
        <w:rPr>
          <w:rFonts w:cs="Times New Roman" w:ascii="Times New Roman" w:hAnsi="Times New Roman"/>
          <w:i/>
          <w:lang w:eastAsia="ru-RU"/>
        </w:rPr>
        <w:t xml:space="preserve"> Интеграция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воения результатов СОО и опережающего освоения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езультатов СПО дисциплин общепрофессионального и профессионального циклов </w:t>
      </w:r>
    </w:p>
    <w:p>
      <w:pPr>
        <w:pStyle w:val="Normal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tbl>
      <w:tblPr>
        <w:tblW w:w="99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263"/>
        <w:gridCol w:w="2848"/>
      </w:tblGrid>
      <w:tr>
        <w:trPr>
          <w:trHeight w:val="117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разовательные результаты (предметные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исциплина общепрофессионального цикл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исциплина профессионального цикл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.01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.04. Документационное обеспечение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: оформлять документацию в соответствии с нормативной базой, используя информационные технологии; осуществлять автоматизацию обработки документов; унифицировать системы документации; осуществлять хранение и поиск документов; осуществлять автоматизацию обработки документов; использовать телекоммуникационные технологии в электронном документообороте; </w:t>
            </w:r>
          </w:p>
          <w:tbl>
            <w:tblPr>
              <w:tblW w:w="30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7"/>
            </w:tblGrid>
            <w:tr>
              <w:trPr/>
              <w:tc>
                <w:tcPr>
                  <w:tcW w:w="304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нать: понятие, цели, задачи и принципы делопроизводства; основные понятия документационного обеспечения управления; системы документационного обеспечения управления; классификацию документов; требования к составлению и оформлению документов; организацию документооборота: прием, обработку, регистрацию, контроль, хранение документов, номенклатуру дел.</w:t>
                  </w: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  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  <w:gridCol w:w="2542"/>
            </w:tblGrid>
            <w:tr>
              <w:trPr/>
              <w:tc>
                <w:tcPr>
                  <w:tcW w:w="9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  </w:t>
                  </w:r>
                </w:p>
              </w:tc>
              <w:tc>
                <w:tcPr>
                  <w:tcW w:w="254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ДК.01.02. Документационное обеспечение логистических процесс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 значение и особенности разработки стратегических и тактических планов в логистической системе; основы организации логистических операций и управления ими во внутрипроизводственных процессах организации; основы делопроизводства профессиональной деятельности; методы определения потребностей логистической системы; критерии выбора поставщиков (контрагентов); схемы каналов распределения; особенности оформления различных логистических операций, порядок их документационного оформления и контроля.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.02 - владение комплексом знаний об истории России и человечества в целом, представлениями об общем и особенном в мировом историческом процессе;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.03 - сформированность умений применять исторические знания в профессиональной и общественной деятельности, поликультурном общении;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 4 - владение навыками проектной деятельности и исторической реконструкции с привлечением различных источников;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 5 - сформированность умений вести диалог, обосновывать свою точку зрения в дискуссии по исторической тематике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учебная нагрузка обучающегося   - </w:t>
      </w:r>
      <w:r>
        <w:rPr>
          <w:rFonts w:cs="Times New Roman" w:ascii="Times New Roman" w:hAnsi="Times New Roman"/>
          <w:b/>
          <w:sz w:val="24"/>
          <w:szCs w:val="24"/>
        </w:rPr>
        <w:t>169</w:t>
      </w:r>
      <w:r>
        <w:rPr>
          <w:rFonts w:cs="Times New Roman" w:ascii="Times New Roman" w:hAnsi="Times New Roman"/>
          <w:sz w:val="24"/>
          <w:szCs w:val="24"/>
        </w:rPr>
        <w:t>часа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hanging="440"/>
        <w:rPr/>
      </w:pPr>
      <w:r>
        <w:rPr>
          <w:rFonts w:cs="Times New Roman" w:ascii="Times New Roman" w:hAnsi="Times New Roman"/>
          <w:sz w:val="24"/>
          <w:szCs w:val="24"/>
        </w:rPr>
        <w:t>обязательная учебная   аудиторная нагрузка обучающего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17 </w:t>
      </w:r>
      <w:r>
        <w:rPr>
          <w:rFonts w:cs="Times New Roman" w:ascii="Times New Roman" w:hAnsi="Times New Roman"/>
          <w:sz w:val="24"/>
          <w:szCs w:val="24"/>
        </w:rPr>
        <w:t>ча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обучающегося  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2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ё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261"/>
      </w:tblGrid>
      <w:tr>
        <w:trPr>
          <w:trHeight w:val="46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форме практической подготовк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2. Тематический план и содержание учебной дисциплины «История»</w:t>
      </w:r>
    </w:p>
    <w:tbl>
      <w:tblPr>
        <w:tblW w:w="15199" w:type="dxa"/>
        <w:jc w:val="left"/>
        <w:tblInd w:w="-549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137"/>
        <w:gridCol w:w="11110"/>
        <w:gridCol w:w="848"/>
        <w:gridCol w:w="1104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онентов программы 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300" w:hRule="atLeast"/>
        </w:trPr>
        <w:tc>
          <w:tcPr>
            <w:tcW w:w="1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. Древнейшая исто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стории как науки. Формационный и цивилизационный подходы к изучению истори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материал по теме: «Подходы к изучению истории, общеисторические тенденци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95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корни восточных славян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схождение и расселение восточных славян. Восточнославянские племена в 8-9в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ый строй и верования славян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ие источники о восточных славян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ревней Руси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государства у восточных славян. Появление первых русских княз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и последствия крещения Руси. Расцвет Древнерусского государства при Ярославе Мудро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топись Нестора «Повесть временных лет» и составление таблицы «Норманнская и антинорманнская теори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ндивидуального проек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ослав Мудрый –основатель первой библиотеки в Древней Рус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о правления князя Владимира Святославови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щение Руси: причины, основные события, значение. Христиан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древнерусской культуры. Возникновение письменности. Лет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гольское нашествие. Сражение на Калк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II. История средних веков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альное общество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одальное общество Древней Руси. Быт и нравы Древней Руси. Русское общество в 11 веке. Съезд князей в Любиче. Владимир Мономах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сторического документа «Русская Правда»: категории населения Древней Рус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4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сторического документа: «Поучение детям» Владимира Мономах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ревней Руси к Московскому царству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раздробленность. Северо-восточная Русь в 12-13 вв. Монголо-татарское нашествие на Русь. 13 век в истории Руси: борьба с внешней опасностью. Положение отдельных групп общества в 13 веке. Культура Руси в 10 – 13 вв.  Начало объединения русских земель.  Падение монголо-татарского ига. Образование единого государства.  Образование единого Русского государства и его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иление великокняжеской власти.  Судебник 1497 года. Происхождение герба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быт в 14-15 в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ие задачи «Образование единого государств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«Задонщины» - памятника древнерусской литератур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оссийская империя в ХVI- ХIХ век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16-17 вв.: от великого княжества к царству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о правления Ивана Грозного. Опричнина. Конец династии Рюриковичей. Смутное время 1584-1607. Польско-шведская интервенция 1607-1613гг. Правление первых Романовых. Церковный раскол в 17 веке. Народные движения 17 век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мутное врем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историческим источником по теме: «Правление Ивана Грозного»-переписка Ивана Грозного с Андреем Курбским (письма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18 веке: от царства к империи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о правление Петра. Внешняя политика Пет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значение его преобразований.  Северная войн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ормы императора. Провозглашение России империей.  Эпоха дворцовых переворо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лотой век Екатери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 Внешняя политика России во 2 половине 18 века.  Великие полководцы и флотоводцы. Развитие промышленности и торговли во второй четверти — конце ХVIII века.Рост помещичьего землевладения. Основные сословия российского общества, их положение. Усиление крепостничества. Народные восстания в России. От Булавина до Пугачёва. Культура и быт в 18 век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ие задачи «Пётр 1 и его реформ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текста «Прелестных писем» Е. Пугачёва от 7 декабря 1773 года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1 половине 19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начале 19 века. Начало царствования Александ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Отечественная война 1812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граничные походы русской армии 1813-1814 гг.  Внутренняя политика Александ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 Отечественной войны. Аракчеевщина. Военные поселения. Движение декабристов.  Никола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пытки укрепления империи. Общественная жизнь России при Никола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 Крымская война 1853-1856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Самостоятельная работа студент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 xml:space="preserve">Изучение биографии императоров - Александ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bidi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 xml:space="preserve">, Никола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bidi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>Начало промышленного переворота в России, его экономические и социальные последств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bidi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bidi="en-US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о второй половине 19 века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положения реформы 1861 г. Либеральные 60-70-х гг. Промышленность и транспорт в пореформенной России. Общественное движение в 60-70-х гг. Внешняя политика России в 60-70-х гг.  Строительство железнодорожной дороги.  Контрреформы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Россия в первые годы правления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биографии императоров Александ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Александ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Никол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Новейшая исто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рубеже 19-20 вв.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ое общество. Либерализм, консерватизм, социал-демократия, анархизм. Рабочее и социалистическое движение. Государство и российское общество в конце 19-нач.20 вв. Экономическое развитие страны в начале 20 века. Курс на модернизацию промышленности в России во второй половине ХIХ века. Общественно-политическое развитие России в 1894-1904 гг. Русско-японская война 1904-1905 гг. Первая русская революция 1905-1907 гг.  Становление конституционной монархии и элементов гражданского общества. Россия в период столыпинских реформ.  П.А. Столыпин как государственный деятель. Программа П.А. Столыпина, ее главные цели и комплексный характер. Колониальные и континентальные империи. Мировой порядок перед Первой мировой войной. Антанта и Тройственный союз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ний «Первая русская революц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лана действий русских войск в ходе русско-японской войны 1904-1905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и общественная жизнь в России в 1910— 1914 год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на Балканах. Сараевское убийство. Нападение Австро-Венгрии на Сербию. Вступление в войну Германии, России, Франции, Великобритании, Японии, Черногории, Бельгии. Цели войны. Планы сторон. «Бег к морю». Сражение на Марне. Победа российской армии под Гумбиненом и поражение под Танненбергом. Наступление в Гали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ной союз (Центральные державы). Верден. Отступление российской армии. Сомма. Война в Месопотамии. Геноцид в Османской империи. Ютландское сражение. Вступление в войну Румынии. Брусиловский прорыв. Вступление в войну США. Революция 1917 г. и выход из войны России. 14 пунктов В. Вильсона. Бои на Западном фронте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онная волна после Первой мировой войны.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новых национальных государств. Ноябрьская революция в Германии. Веймарская республика. Образование Коминтерна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639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начале 20 века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яный век русско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жение монархии и октябрьская революция, приход к власти большевиков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сероссийский съезд Советов. Декреты о мире и о земле. Формирование новых органов власти.  Гражданская война. НЭП. Политическое развитие страны в 20-е годы. Индустриализация. Коллективизация.  Внешняя политика в 20-30-е г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ы послевоенного устройства мира. Парижская мирная конференция. Версальская система. Лига наций. Генуэзская конференция 1922 г. Образование СССР. Рапалльское соглашение и признание СССР. Вашингтонская конференция. Смягчение Версальской систем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ороге экономической катастрофы и распада: Россия в июле—октябре 1917 г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биографии В.И. Ленин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оенный период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Запада в 1920-е гг. Реакция на «красную угрозу». Послевоенная стабилизац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бум. Возникновение массового общества. Либеральные политические режимы. Рост влияния социалистических партий и профсоюзов. Политическое развитие стран Южной и Восточной Азии. Китай после Синьхайской революции. Великая депрессия. Мировой экономический кризис. Преобразования Ф. Рузвельта в США. Нарастание агрессии. Германский нацизм. Нарастание агрессии в мире. Агрессия Японии против Китая в 1931–1933гг. гг. НСДАП и А. Гитлер. Приход нацистов к власти. «Народный фронт» и Гражданская война в Испании. Политика «умиротворения» агрессор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ировая война. Великая Отечественная война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                                      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торой мировой войны. Стратегические планы основных воюющих сторон. Блицкриг. «Странная война», «линия Мажино». Разгром Польши. Присоединение к СССР Западной Белоруссии и Западной Украины. Советско-германский договор о дружбе и границе. Конец независимости стран Балтии, присоединение Бессарабии и Северной Буковины к СССР. Советско-финляндская война и ее международные последствия. Начало Великой Отечественной войны и войны на Тихом океане. Боевые действия летом 1942г. Советский тыл в годы войны. От Сталинграда к Днепру. Коренной перелом в войне. Сталинградская битва. Курская битва. Война в Северной Африке. Сражение при Эль-Аламейне. Стратегические бомбардировки немецких территорий. Высадка в Италии и падение режима Муссолини. Перелом в войне на Тихом океане. Тегеранская конференция. «Большая тройка».Жизнь во время войны. Сопротивление оккупантам Условия жизни в СССР, Великобритании и Германии. «Новый порядок». Нацистская политика геноцида, холокоста. Концентрационные лагеря. Принудительная трудовая миграция и насильственные переселения. Заключительный этап войны. Разгром Германии, Японии и их союзников.Открытие Второго фронта и наступление союзников. Освобождение стран Европы. Окончание второй мировой войны. Значение победы, её итоги. Ялтинская конференция. Роль СССР в разгроме нацистской Германии и освобождении Европы. Противоречия между союзниками по антигитлеровской коалиции. Разгром Германии и взятие Берлина. Капитуляция Германии. Наступление союзников против Японии. Атомные бомбардировки Хиросимы и Нагасаки. Вступление СССР в войну против Японии и разгром Квантунской армии. Капитуляция Японии. Наш край в годы войн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елезнодорожного транспорта в годы Великой Отечественной вой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двигами героев Великой Отечественной войны страны и Тамбовского кр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оинских мемориалов, памятников боевой слав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862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социальных систем. СССР в послевоенные год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хозяйства. Укрепление статуса СССР как великой мировой держа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«холодной» войны. Причины «холодной войны». План Маршалла. Доктрина Трумэна. Политика сдерживания. «Народная демократия» и установление коммунистических режимов в Восточной Европе. Раскол Германии. Коминформ. Изменения политической системы. Гонка вооружений. Берлинский и Карибский кризисы. Организация Варшавского догово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но-космическое соперничество. Первый искусственный спутник Земли. Первый полет человека в космос. Экономическое развитие в 1953-1964 гг. «Разрядка». Причины «разрядки». Визиты Р. Никсона в КНР и СССР. Договор ОСВ-1 и об ограничении ПРО. Новая восточная политика ФРГ. Хельсинкский акт. Договор ОСВ-2. Ракетный кризис в Европе.  Переход политического лидерства к Н.С. Хрущеву. Первые признаки наступления «оттепели» в политике, экономике, культурной сфере. Культура и образование в период «оттепели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еферат по биографии Н.С. Хрущё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8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и кризисы социалистического мира СССР в 60-80-е гг.</w:t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направления внешней полит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ая Европа и Северная Америка в 60–80-е годы ХХ ве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ервация политического режима.Успехи и недостатки советской экономики. Общество «развитого социализма». Внешняя политика СССР: от разрядки к конфронтаци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о словарём – исторические термины: «железный занавес», «развитой социализм», «конфронтация», «холодная война», «политический режим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 второй половине 20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. Духовная жизнь общества, политика гласности. Внешняя политика СССР. Волнения в ГДР в 1953 г. Кризисы и восстания в Польше и Венгрии в 1956 г. «Пражская весна» 1968 г. и ее подавление. Строительство социализма в Китае. Положение стран Латинской Америки в середине ХХ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кризис осени 1993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 в СССР и «новое мышление». М.С. Горбачев и его окружение: курс на реформы. Конституция РФ. Президент. Государственная Дума. Переход к рыночным отношен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иографии М.С. Горбачёва, Б.Н. Ельц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формы 1990-х годов в России: основные этапы и результат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конца ХХ – начала XXI вв. Информационная революция, интернет. Экономические кризисы 1998 и 2008 гг. Модернизационные процессы в странах Азии. Рост влияния Китая на международной арене. Международный терроризм. Война в Ираке. «Цветные революции». «Арабская весна» и ее последствия. Постсоветское пространство: политическое и социально-экономическое развитие, интеграционные процессы, кризисы и военные конфликты. Россия в современном мир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</w:rPr>
      </w:pPr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«Истор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по дисципли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аточный материал по дисциплин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ная документация по истор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нды, плакаты по дисципли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р, экра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рактив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3.2. Информационное обеспечение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Heading1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/>
        <w:t xml:space="preserve">Артемов В.В., Лубченков Ю.Н. История Отечества с древнейших времен до наших дней: учебник для студ. учреждений сред. проф. образования. — М., 2018.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Артемов В.В. История: учебник для студ. учреждений СПО. — М., 2018.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Апальков В.С. История Отечества: учебное пособие для студ. учреждений сред. проф. образования. — М., 2019.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w w:val="106"/>
          <w:sz w:val="24"/>
          <w:szCs w:val="24"/>
        </w:rPr>
        <w:t xml:space="preserve">4.Данилов А.А., Косулина Л.Г. История 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России, </w:t>
      </w:r>
      <w:r>
        <w:rPr>
          <w:rFonts w:cs="Times New Roman" w:ascii="Times New Roman" w:hAnsi="Times New Roman"/>
          <w:w w:val="10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 – начало XXI </w:t>
      </w:r>
      <w:r>
        <w:rPr>
          <w:rFonts w:cs="Times New Roman" w:ascii="Times New Roman" w:hAnsi="Times New Roman"/>
          <w:sz w:val="24"/>
          <w:szCs w:val="24"/>
        </w:rPr>
        <w:t>века. –  М., 2019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амыгин П.С. История России: учебное пособие для студ. учреждений сред. проф. образования. — М., 2020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лов А.А. История России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. Справочные материалы. — М., 201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ов С.Ф. Лекции по русской истории. - М., 201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: Иллюстрированная энциклопедия. – М.,201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дельман Н.Я. Грань веков. - М., 2018.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Интернет ресурсы</w:t>
      </w:r>
      <w:r>
        <w:rPr/>
        <w:t>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hyperlink r:id="rId2" w:tgtFrame="_blank">
        <w:r>
          <w:rPr>
            <w:rStyle w:val="InternetLink"/>
            <w:rFonts w:cs="Times New Roman" w:ascii="Times New Roman" w:hAnsi="Times New Roman"/>
          </w:rPr>
          <w:t>Электронно-библиотечная система ЮРАЙТ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ированный каталог электронных ресурсов по истории России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histrf.ru/biblioteka/book/eliektronnyie-riesursy-po-istorii-rossii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электронных ресурсов исторического факультета МГУ им. М.В. Ломоносова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hist.msu.ru/ER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семирная история в лицах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.rulers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торая мировая война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.1939-1945.net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ллекция ресурсов по истории. Подробные биографии, документы, статьи, карты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://www.hrono.info/biograf/index.php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нциклопедии Кирилла и Мефодия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://www.km-school.ru/r1/media/a1.asp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/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Данилов А.А., Косулина Л.Г. История России, </w:t>
      </w:r>
      <w:r>
        <w:rPr>
          <w:rFonts w:cs="Times New Roman" w:ascii="Times New Roman" w:hAnsi="Times New Roman"/>
          <w:color w:val="000000"/>
          <w:w w:val="10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 – начало XX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ка. –  М., 2019.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ist-kniga.nethouse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тьев Н.М., Данилов А.А. История России. – М. 2019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old.prosv.ru/info.aspx?ob_no=4519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"/>
        </w:numPr>
        <w:spacing w:before="0" w:after="0"/>
        <w:contextualSpacing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Extendedtextshort1"/>
          <w:rFonts w:cs="Times New Roman" w:ascii="Times New Roman" w:hAnsi="Times New Roman"/>
          <w:sz w:val="24"/>
          <w:szCs w:val="24"/>
        </w:rPr>
        <w:t xml:space="preserve">ЭБС – </w:t>
      </w:r>
      <w:r>
        <w:rPr>
          <w:rStyle w:val="Extendedtextshort1"/>
          <w:rFonts w:cs="Times New Roman" w:ascii="Times New Roman" w:hAnsi="Times New Roman"/>
          <w:bCs/>
          <w:sz w:val="24"/>
          <w:szCs w:val="24"/>
        </w:rPr>
        <w:t>электронная библиотека</w:t>
      </w:r>
      <w:r>
        <w:rPr>
          <w:rStyle w:val="Extendedtextshort1"/>
          <w:rFonts w:cs="Times New Roman" w:ascii="Times New Roman" w:hAnsi="Times New Roman"/>
          <w:sz w:val="24"/>
          <w:szCs w:val="24"/>
        </w:rPr>
        <w:t xml:space="preserve"> для ВУЗов, СПО (ссузов, колледжей), </w:t>
      </w:r>
      <w:r>
        <w:rPr>
          <w:rStyle w:val="Extendedtextshort1"/>
          <w:rFonts w:cs="Times New Roman" w:ascii="Times New Roman" w:hAnsi="Times New Roman"/>
          <w:bCs/>
          <w:sz w:val="24"/>
          <w:szCs w:val="24"/>
        </w:rPr>
        <w:t>библиотек</w:t>
      </w:r>
      <w:r>
        <w:rPr>
          <w:rStyle w:val="Extendedtextshort1"/>
          <w:rFonts w:cs="Times New Roman" w:ascii="Times New Roman" w:hAnsi="Times New Roman"/>
          <w:sz w:val="24"/>
          <w:szCs w:val="24"/>
        </w:rPr>
        <w:t xml:space="preserve">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library/spo</w:t>
        </w:r>
      </w:hyperlink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Кадровое обеспечение образовательного проце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ся педагогическими работниками.</w:t>
        <w:tab/>
        <w:t>Квалификация педагогических работников отвечает квалификационным требованиям. Педагогические кадры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  <w:bCs/>
          <w:caps/>
        </w:rPr>
        <w:t>общеобразовательной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Контроль и оценка</w:t>
      </w:r>
      <w:r>
        <w:rPr/>
        <w:t xml:space="preserve"> результатов освоения учебной дисциплины осуществляется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2834"/>
      </w:tblGrid>
      <w:tr>
        <w:trPr/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 дисципли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результате 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й дисциплины «История» обучающиеся должны достичь следующих результатов:</w:t>
            </w:r>
          </w:p>
          <w:p>
            <w:pPr>
              <w:pStyle w:val="Normal"/>
              <w:widowControl w:val="false"/>
              <w:autoSpaceDE w:val="false"/>
              <w:spacing w:lineRule="exact" w:line="103"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 ответственности перед Родиной, гордости за свой край, свою Родину, прошлое и настоящее многонационального народа России, уважения к государственным символам (гербу, флагу, гимн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лужению Отечеству, его защи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основ саморазвития и самовоспитания в соответствии с общечеловеческими ценностями и идеалами гражданского общества,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3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exact" w:line="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едмет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комплексом знаний об истории России и человечества в целом, представлениями об общем и особенном в мировом историческом процесс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умений применять исторические знания в профессиональной и общественной деятельности, поликультур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ладение навыками проектной деятельности и исторической реконструкции с привлечением различных источни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умений вести диалог, обосновывать свою точку зрения в дискуссии по исторической тематик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ртовая диагностика подготовки обучающихся по   курсу истории; выявление мотивации к изучению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екущий контроль в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ых работ по темам разделов дисципл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х работ по темам разделов дисципл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шн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чёта по проделанной внеаудиторной самостоятельной работе согласно инструкции (представление пособия, презентации /буклета,    информацио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онталь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торического диктан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31" w:right="-193" w:hanging="4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реферата;</w:t>
            </w:r>
          </w:p>
          <w:p>
            <w:pPr>
              <w:pStyle w:val="Normal"/>
              <w:spacing w:lineRule="auto" w:line="240" w:before="0" w:after="0"/>
              <w:ind w:left="431" w:right="-193" w:hanging="4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й работы с книгой и други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полным пониманием его содержания, выполнение послетекстовых упражнений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межуточная аттестация   в форме дифференцированного за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й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бщие и профессиональные компетенции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нтерпретация результатов наблюдений за деятельностью обучающихся в процессе освоения образовательной програм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тартовая диагностика подготовки обучающихся по курсу истории; выявление мотивации к изучению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Текущий контроль в форм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ых работ по темам разделов дисципли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ых работ по темам разделов дисципли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тир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машней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чёта по проделанной внеаудиторной самостоятельной работе согласно инструкции (представление пособия, презентации /буклета,  информационное сообще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ронтального опро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исторического диктант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щиты рефера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ой работы с книгой и другими материал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тение текста с полным пониманием его содержания, выполнение послетекстовых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омежуточная аттестация  в форме дифференцированного зачета.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3. Осуществлять выбор поставщиков, перевозчиков, определять тип посредников и каналы распределения.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5. Владеть основами оперативного планирования и организации материальных потоков на производстве.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bCs/>
      <w:i w:val="false"/>
      <w:iCs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bCs/>
      <w:i w:val="false"/>
      <w:iCs/>
    </w:rPr>
  </w:style>
  <w:style w:type="character" w:styleId="WW8Num26z4">
    <w:name w:val="WW8Num26z4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  <w:bCs/>
      <w:i w:val="false"/>
      <w:iCs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Cambria" w:hAnsi="Cambria" w:cs="Cambri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  <w:bCs/>
      <w:i w:val="false"/>
      <w:iCs/>
    </w:rPr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bCs/>
      <w:i w:val="false"/>
      <w:iCs/>
    </w:rPr>
  </w:style>
  <w:style w:type="character" w:styleId="WW8Num39z4">
    <w:name w:val="WW8Num39z4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Calibri" w:hAnsi="Calibri" w:eastAsia="Times New Roman" w:cs="Calibri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Extendedtextshort1">
    <w:name w:val="extendedtext-short"/>
    <w:basedOn w:val="Style12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eastAsia="Times New Roman" w:cs="Calibri"/>
      <w:b/>
      <w:bCs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03" w:after="0"/>
      <w:ind w:left="64" w:hanging="0"/>
    </w:pPr>
    <w:rPr>
      <w:rFonts w:ascii="Times New Roman" w:hAnsi="Times New Roman" w:eastAsia="Times New Roman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s://histrf.ru/biblioteka/book/eliektronnyie-riesursy-po-istorii-rossii" TargetMode="External"/><Relationship Id="rId4" Type="http://schemas.openxmlformats.org/officeDocument/2006/relationships/hyperlink" Target="http://www.hist.msu.ru/ER/" TargetMode="External"/><Relationship Id="rId5" Type="http://schemas.openxmlformats.org/officeDocument/2006/relationships/hyperlink" Target="http://www.rulers.narod.ru/" TargetMode="External"/><Relationship Id="rId6" Type="http://schemas.openxmlformats.org/officeDocument/2006/relationships/hyperlink" Target="http://www.1939-1945.net/" TargetMode="External"/><Relationship Id="rId7" Type="http://schemas.openxmlformats.org/officeDocument/2006/relationships/hyperlink" Target="http://www.hrono.info/biograf/index.php" TargetMode="External"/><Relationship Id="rId8" Type="http://schemas.openxmlformats.org/officeDocument/2006/relationships/hyperlink" Target="http://www.km-school.ru/r1/media/a1.asp" TargetMode="External"/><Relationship Id="rId9" Type="http://schemas.openxmlformats.org/officeDocument/2006/relationships/hyperlink" Target="https://ist-kniga.nethouse.ru/" TargetMode="External"/><Relationship Id="rId10" Type="http://schemas.openxmlformats.org/officeDocument/2006/relationships/hyperlink" Target="http://old.prosv.ru/info.aspx?ob_no=45198" TargetMode="External"/><Relationship Id="rId11" Type="http://schemas.openxmlformats.org/officeDocument/2006/relationships/hyperlink" Target="https://urait.ru/library/sp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39:00Z</dcterms:created>
  <dc:creator>admin</dc:creator>
  <dc:description/>
  <dc:language>en-US</dc:language>
  <cp:lastModifiedBy>ZamNMR</cp:lastModifiedBy>
  <cp:lastPrinted>2023-02-14T13:28:00Z</cp:lastPrinted>
  <dcterms:modified xsi:type="dcterms:W3CDTF">2023-03-13T06:39:00Z</dcterms:modified>
  <cp:revision>2</cp:revision>
  <dc:subject/>
  <dc:title/>
</cp:coreProperties>
</file>