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.05 Финансы, денежное обращение и креди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, преподава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5 Финансы, денежное обращение и кред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показатели, связанные с денежным обращением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структуру государственного бюджета, источники финансирования дефицита бюджет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сравнительную характеристику различных ценных бумаг по степени доходности и рис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и анализировать уровень инфля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редитоспособность заемщ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ность финансов, их функции и роль в экономике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финансовой политики и финансового контрол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ы денежного обращения, сущность, виды и функции денег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ипы и элементы денежных систем, виды денежных реформ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у кредитной и банковской системы, функции банков и классификацию банковских операци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, типы и инструменты денежно-кредитной политик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 деятельности и функции профессиональных участников рынка ценных бумаг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дит и кредитную систему в условиях рыночной экономик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5 Финансы, денежное обращение и кредит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shd w:fill="FFFFFF" w:val="clear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shd w:fill="FFFFFF" w:val="clear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shd w:fill="FFFFFF" w:val="clear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shd w:fill="FFFFFF" w:val="clear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shd w:fill="FFFFFF" w:val="clear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6"/>
        <w:shd w:fill="FFFFFF" w:val="clear"/>
        <w:spacing w:before="0" w:after="0"/>
        <w:jc w:val="both"/>
        <w:rPr/>
      </w:pPr>
      <w:r>
        <w:rPr/>
        <w:t>ПК 1.4 Применять модели управления и методы анализа и регулирования запас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Heading1"/>
        <w:shd w:fill="FFFFFF" w:val="clear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hd w:fill="FFFFFF" w:val="clear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2. Тематический план и содержание учебной дисциплины </w:t>
      </w:r>
      <w:r>
        <w:rPr/>
        <w:t>ОП.05 Финансы, денежное обращение и кредит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  <w:gridCol w:w="894"/>
        <w:gridCol w:w="3358"/>
      </w:tblGrid>
      <w:tr>
        <w:trPr>
          <w:trHeight w:val="1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09-ЛР11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</w:tr>
      <w:tr>
        <w:trPr>
          <w:trHeight w:val="25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ятие о финансовом аппарате; его составные част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, денежное обращение и денежная систе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лияние различных факторов на денежную массу и скорость обращения дене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ущность государственных финан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и расходы федерального бюджета. Основные задачи в области государственных расходов. Бюджетный дефицит и методы его финансирования. Социально-экономическая сущность внебюджетных фондов. Источники внебюджетных фондов. Социальные и экономические внебюджетные фонды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. Анализ структуры государственного бюджета, источники финансирования дефицита бюдже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организаций различных форм собствен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. в форме практической подготовки Расчёт балансовой и чистой прибыли организаций, функционирующих на коммерческих начала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. в форме практической подготовки Анализ бюджета домашнего хозяй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Структура кредитной и банковская систе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- ЛР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</w:tr>
      <w:tr>
        <w:trPr>
          <w:trHeight w:val="28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овская система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и банковская системы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. Расчёт процентного дохода от вклада денежных сред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Развитие кредитного дела в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е практической подготовки Расчёт платежеспособности заемщика и суммы начисленных процентов за пользование кредит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</w:tr>
      <w:tr>
        <w:trPr>
          <w:trHeight w:val="4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ценных бума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7. в форме практической подготов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 различных кампа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ЛР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</w:tr>
      <w:tr>
        <w:trPr>
          <w:trHeight w:val="20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Валютные отношения и валютная систе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. Международные кредитные отно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онлайн занятий по финансовой грамот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dni-fg.ru/</w:t>
              </w:r>
            </w:hyperlink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-ЛР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2.1, ПК 2.2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0" w:leader="none"/>
        </w:tabs>
        <w:ind w:hanging="0"/>
        <w:rPr>
          <w:lang w:val="ru-RU"/>
        </w:rPr>
      </w:pPr>
      <w:r>
        <w:rPr/>
        <w:t>Информационн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ньги, кредит, банки: учебник и практикум для среднего профессионального образования / В. Ю. Катасонов [и др.]; под редакцией В. Ю. Катасонова, В. П. Биткова. — 3-е изд., перераб. и доп. — Москва : Издательство Юрайт, 2021. — 559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митриева, И. Е. Финансы, денежное обращение и кредит: учебное пособие для СПО / И. Е. Дмитриева. — Саратов, Москва: Профобразование, Ай Пи Ар Медиа, 2020. — 190 c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опин, Ю. А.  Деньги, кредит, банки: учебник и практикум для среднего профессионального образования / Ю. А. Кропин. — 3-е изд., перераб. и доп. — Москва : Издательство Юрайт, 2021. — 391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ы, денежное обращение и кредит: учебник для среднего профессионального образования / Л. А. Чалдаева [и др.]; под редакцией Л. А. Чалдаевой. — 4-е изд., испр. и доп. — Москва: Издательство Юрайт, 2021. — 434 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Финансы, денежное обращение и кредит : учебник и практикум для среднего профессионального образования / Д. В. Бураков [и др.] ; под редакцией Д. В. Буракова. — 2-е изд., перераб. и доп. — Москва : Издательство Юрайт, 2021. — 366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_Hlk102342721"/>
      <w:bookmarkEnd w:id="1"/>
      <w:r>
        <w:rPr>
          <w:rFonts w:cs="Times New Roman" w:ascii="Times New Roman" w:hAnsi="Times New Roman"/>
          <w:bCs/>
          <w:sz w:val="24"/>
          <w:szCs w:val="24"/>
          <w:lang w:val="ru-RU"/>
        </w:rPr>
        <w:t>Конституция Российской Федерации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ражданский кодекс Российской Федерации, ч. 1, 2, 3, 4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02.12.1990 №395-1 «О банках и банковской деятельности»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16.07.1998 №102-ФЗ «Об ипотеке (залоге недвижимости)»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27.06.2011 №161-ФЗ «О национальной платежной системе»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22.04.1996 №39-ФЗ «О рынке ценных бумаг»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0.07.2002 №86-Ф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Центральном банке Российской Федерации (Банке России)»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действующей редакции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от 30.12.2004 №218-ФЗ «О кредитных историях» (в действующей редакции)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bookmarkStart w:id="2" w:name="_Hlk102342721"/>
      <w:bookmarkEnd w:id="2"/>
      <w:r>
        <w:rPr/>
        <w:t>Интернет-ресурсы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ый сайт Министерства Финансов Российской Федерации https://www.minfin.ru/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ый сайт Центрального Банк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http://www.cbr.ru/</w:t>
        </w:r>
      </w:hyperlink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Онлайн-уроки финансовой грамотности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dni-fg.ru/</w:t>
        </w:r>
      </w:hyperlink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hd w:fill="FFFFFF" w:val="clear"/>
        <w:ind w:hanging="0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272"/>
      </w:tblGrid>
      <w:tr>
        <w:trPr>
          <w:trHeight w:val="8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 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показатели, связанные с денежным обращение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структуру государственного бюджета, источники финансирования дефицита бюджет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анализировать уровень инфляц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кредитоспособность заемщи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и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ов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в денежного обращения, сущность, виды и функции денег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х типов и элементы денежных систем, виды денежных рефор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ы кредитной и банковской системы, 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й, типов и инструментов денежно-кредитной полити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ы финансовой системы, принципы функционирования бюджетной системы и основы бюджетного устройств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 и классификаций ценных бумаг, 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а деятельности и функции профессиональных участников рынка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а и кредитных систем в условиях рыночной экономи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ей и отличительных черт развития кредитного дела и денежного обращения в России на основных этапах формирования ее экономической сист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3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4 Применять модели управления и методы анализа и регулирования запасами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20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i-fg.ru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s://dni-fg.ru/" TargetMode="External"/><Relationship Id="rId6" Type="http://schemas.openxmlformats.org/officeDocument/2006/relationships/hyperlink" Target="https://dni-fg.ru/" TargetMode="External"/><Relationship Id="rId7" Type="http://schemas.openxmlformats.org/officeDocument/2006/relationships/hyperlink" Target="http://biblio-online.ru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9:04:00Z</dcterms:created>
  <dc:creator>Admin</dc:creator>
  <dc:description/>
  <cp:keywords/>
  <dc:language>en-US</dc:language>
  <cp:lastModifiedBy>Admin</cp:lastModifiedBy>
  <cp:lastPrinted>2023-02-08T10:14:00Z</cp:lastPrinted>
  <dcterms:modified xsi:type="dcterms:W3CDTF">2023-02-08T07:14:00Z</dcterms:modified>
  <cp:revision>4</cp:revision>
  <dc:subject/>
  <dc:title/>
</cp:coreProperties>
</file>