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П 11 </w:t>
      </w:r>
      <w:r>
        <w:rPr>
          <w:rFonts w:cs="Times New Roman" w:ascii="Times New Roman" w:hAnsi="Times New Roman"/>
          <w:iCs/>
          <w:sz w:val="24"/>
          <w:szCs w:val="24"/>
        </w:rPr>
        <w:t>Правовое обеспечение профессиональной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icrosoft YaHei" w:cs="Times New Roman"/>
          <w:iCs/>
          <w:sz w:val="24"/>
          <w:szCs w:val="24"/>
        </w:rPr>
      </w:pPr>
      <w:r>
        <w:rPr>
          <w:rFonts w:eastAsia="Microsoft YaHei"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icrosoft YaHei" w:cs="Times New Roman"/>
          <w:caps/>
          <w:sz w:val="24"/>
          <w:szCs w:val="24"/>
        </w:rPr>
      </w:pPr>
      <w:r>
        <w:rPr>
          <w:rFonts w:eastAsia="Microsoft YaHei"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ей программы воспит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специальности 38.02.03 «Операционная деятельность в логистике» </w:t>
      </w:r>
      <w:r>
        <w:rPr>
          <w:rFonts w:cs="Times New Roman" w:ascii="Times New Roman" w:hAnsi="Times New Roman"/>
          <w:sz w:val="24"/>
          <w:szCs w:val="24"/>
        </w:rPr>
        <w:t xml:space="preserve">Протокол педагогического совета №8 от 16.06. 2022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АСПОРТ ПРОГРАММЫ УЧЕБНОЙ ДИСЦИПЛИНЫ</w:t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условия реализации учебной дисциплины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ОП 11 </w:t>
      </w:r>
      <w:r>
        <w:rPr>
          <w:rFonts w:cs="Times New Roman" w:ascii="Times New Roman" w:hAnsi="Times New Roman"/>
          <w:iCs/>
          <w:sz w:val="24"/>
          <w:szCs w:val="24"/>
        </w:rPr>
        <w:t>Правовое обеспечение профессиональ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в соответствии с ФГОС СПО по специальности 38.02.03 Операционная деятельность в логистике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38.00.00 Экономика и у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рограммы учебной дисциплины осуществляется практическая подготовка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образовательной программы: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общепрофессиональный </w:t>
      </w:r>
      <w:r>
        <w:rPr>
          <w:rFonts w:cs="Times New Roman" w:ascii="Times New Roman" w:hAnsi="Times New Roman"/>
          <w:sz w:val="24"/>
          <w:szCs w:val="24"/>
        </w:rPr>
        <w:t>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необходимые нормативно-правовые акты для осуществления профессиональной деятельност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щищать свои права в соответствии с гражданским, гражданским процессуальным и трудовым законодательств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нализировать и оценивать результаты и последствия деятельности (бездействия) с правовой точки зр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ятие правового регулирования в сфере профессиональной деятельност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овое положение субъектов предпринимательской деятельност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а и обязанности работников в сфере профессиональной деятельност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рядок заключения трудового договора и основания для его прекращения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ятие дисциплинарной и материальной ответственности работни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иды административных правонарушений и административной ответственност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ОП 11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авовое обеспечение профессиональной деятельности </w:t>
      </w:r>
      <w:r>
        <w:rPr>
          <w:rFonts w:cs="Times New Roman" w:ascii="Times New Roman" w:hAnsi="Times New Roman"/>
          <w:sz w:val="24"/>
          <w:szCs w:val="24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2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2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2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2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2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8 Обладающий толерантным сознанием и поведением в поликультурном ми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20 Демонстрирующий политическую культуру и электоральную активность, проявляющий субъективную позицию ответственного члена российского общества, осознающего свои конституционные права и обязанности и применяющего стандарты антикоррупционного повед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21 Способный к реализации творческого потенциала в духовной и предметно-продуктивной деятельности, социальной и профессиональной мобильности на основе выстраивания своей жизненной и профессиональной траектории. Эффективно представляющий себя и результаты своего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- форма организации образовательной деятельности при освоении программы учебной дисциплин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общих и профессиональных  компетенций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1. Осуществлять сопровождение, в том числе документационное, процедуры закуп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3.1. Планировать, подготавливать и осуществлять процесс перевозки грузов. </w:t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ind w:hanging="0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Heading3"/>
        <w:spacing w:lineRule="auto" w:line="240" w:before="0" w:after="0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8789" w:type="dxa"/>
        <w:jc w:val="left"/>
        <w:tblInd w:w="-5" w:type="dxa"/>
        <w:tblLayout w:type="fixed"/>
        <w:tblCellMar>
          <w:top w:w="9" w:type="dxa"/>
          <w:left w:w="108" w:type="dxa"/>
          <w:bottom w:w="0" w:type="dxa"/>
          <w:right w:w="39" w:type="dxa"/>
        </w:tblCellMar>
      </w:tblPr>
      <w:tblGrid>
        <w:gridCol w:w="7655"/>
        <w:gridCol w:w="1134"/>
      </w:tblGrid>
      <w:tr>
        <w:trPr>
          <w:trHeight w:val="20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</w:tr>
      <w:tr>
        <w:trPr>
          <w:trHeight w:val="18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его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2. Тематический план и содержание учебной дисциплины ОП 11 </w:t>
      </w:r>
      <w:r>
        <w:rPr>
          <w:rFonts w:cs="Times New Roman" w:ascii="Times New Roman" w:hAnsi="Times New Roman"/>
          <w:iCs/>
          <w:sz w:val="24"/>
          <w:szCs w:val="24"/>
        </w:rPr>
        <w:t>Правовое обеспечение профессиона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72"/>
        <w:gridCol w:w="958"/>
        <w:gridCol w:w="3465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омпетенций, личностных результатов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Основы правового регулирования экономической деятельности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-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1.1, ПК.3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09-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экономических отношений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и виды экономических отношений. Экономические отношения как предмет правового регулирования. Система экономического права: правовые нормы, правовой институт, отрасль права. Структура и виды правовых норм. Правоотношения. Юридические факты. Правонарушения и юридическая ответствен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ское право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и признаки предпринимательской деятельности. Субъекты предпринимательской деятельности, их правовой статус. Признаки юридических лиц. Организационно правовые формы хозяйствующих субъектов. Предпринимательская деятельность граждан. Государственная регистрация индивидуального предпринимателя. Утрата статуса индивидуального предпринимател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и легализации (отмыванию) доходов, полученных преступным путем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их правонарушений и их последствия. Меры, направленные на противодействие легализации (отмыванию) доходов, полученных преступным путем. Операции с денежными средствами или иным имуществом, подлежащие обязательному контролю. Контроль в сфере противодействия легализации (отмыванию) доходов, полученных преступным путе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Анализ экономических правонарушени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Правовое регулирование профессиональной деятельности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-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1.1, ПК.3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14-ЛР 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ные отношения в хозяйственной деятельности предприятий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оговора и его виды. Правовое регулирование договорных отношений. Договор купли-продажи. Договор поставки. Договор подряда. Обязательные реквизиты и условия договора. Исполнение договорных обязательств. Ответственность за нарушение договора. Недействительность сдело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олнение различных видов договоров. (индивидуальные задани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 Правовое регулирование цен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виды цен. Цена как юридическая и экономическая категория. Система ценообразования в Российской Федерации. Правовые основы государственного регулирования цен. Ответственность в сфере ценообразова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Правовое регулирование трудовых отношений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-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1.1, ПК.3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17-ЛР 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. Регулирование трудовых отношений в хозяйственной деятельности предприятий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рудового договора. Трудовой договор: порядок заключения, основания прекращения. Стороны и форма трудового договора. Обязательные и дополнительные условия трудового договора. Понятие оплаты труда. Системы оплаты труда: повременная, сдельная премиальная. Порядок и сроки оплаты труда. Оплата труда при отклонении от нормальных условий труда. Гарантии и компенсации по трудовому прав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и заполнение трудового договор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форме практической подгот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спор как особая форма взаимодейств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ответственность на железнодорожном транспорте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-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1.1, ПК.3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Тема 4.1 </w:t>
            </w:r>
            <w:r>
              <w:rPr>
                <w:rFonts w:cs="Times New Roman" w:ascii="Times New Roman" w:hAnsi="Times New Roman"/>
                <w:sz w:val="24"/>
              </w:rPr>
              <w:t>Виды юридической ответственности на железнодорожном транспорте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юридической ответственности на железнодорожном транспорт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ая ответственн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ответственн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тветственность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ость на железнодорожном транспорте за неисполнение обязательств по договорам перевоз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Тема 4.2 Претензионный порядок разрешения споров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зионный порядок разрешения спор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е трудовые спо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рудовые споры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итражный процес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форме практической подготовк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тензионный порядок разрешения спор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Федерального закона «О противодействии коррупции», ст. 204 УК РФ «Коммерческий подкуп», Федерального закона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-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1.1, ПК.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09-ЛР 21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80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доступом к сети Интернет, проектор или интерактивная пан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 (нормативные документы, методики, схемы, рабочая тетрадь, учебные и оценочные материалы, методические указания по практическим работам и т.п.) и наглядные материалы (фотографии, видеозаписи, презентации)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коллед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ind w:hanging="0"/>
        <w:rPr/>
      </w:pPr>
      <w:r>
        <w:rPr/>
        <w:t>Информационное обеспечен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устин, А. Я.  Правовое обеспечение профессиональной деятельности: учебник и практикум для среднего профессионального образования / А. Я. Капустин, К. М. Беликова ; под редакцией А. Я. Капустина. — 2-е изд., перераб. и доп. — Москва : Издательство Юрайт, 2022. — 382 с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харенко, Т. А. Правовое обеспечение профессиональной деятельности : учебник для СПО / Т. А. Кухаренко. — Саратов: Профобразование, 2021. — 199 c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колюкин, С. В. Правовое обеспечение профессиональной деятельности : учебник и практикум для среднего профессионального образования / С. В. Николюкин. — Москва : Издательство Юрайт, 2022. — 248 с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еспечение профессиональной деятельности : учебник для среднего профессионального образования / В. И. Авдийский [и др.] ; под редакцией В. И. Авдийского, Л. А. Букалеровой. — 4-е изд., перераб. и доп. — Москва : Издательство Юрайт, 2022. — 333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е обеспечение профессиональной деятельности : учебник и практикум для среднего профессионального образования / А. П. Анисимов, А. Я. Рыженков, А. Ю. Осетрова, О. В. Попова ; под редакцией А. Я. Рыженкова. — 5-е изд., перераб. и доп. — Москва : Издательство Юрайт, 2022. — 339 с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, ч. 1, 2, 3, 4 (в действующей редак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от 13.06.1996 №63-ФЗ (в действующей редак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битражный процессуальный кодекс РФ (утвержден Федеральным законом от 24.07.2002 № 95-ФЗ) (в действующей редак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екс РФ об административных правонарушениях (утвержден Федеральным законом от 30.12.2001 № 195-ФЗ) (в действующей редак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Ф (утвержден Федеральным законом от 30.12.2001 № 197-ФЗ) (в действующей редак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6 декабря 1995 г. № 208-ФЗ «Об акционерных обществах» (в действующей редак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8февраля 1998 г. № 14-ФЗ «Об обществах с ограниченной ответственностью» (в действующей редак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8 августа 2001 г. № 128-ФЗ «О лицензировании отдельных видов деятельности» (в действующей редак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6 октября 2002 г. № 127-ФЗ «О несостоятельности (банкротстве)» (в действующей редак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7.08.2001 №115-ФЗ «О противодействии легализации (отмыванию) доходов, полученных преступным путем, и финансированию терроризма» (в действующей редак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.12.2003 №173-ФЗ «О валютном регулировании и валютном контроле» (в действующей редак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07.2004 №98-ФЗ «О коммерческой тайне» (в действующей редакции)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/>
      </w:pPr>
      <w:r>
        <w:rPr/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чно-электронная систем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-online.ru</w:t>
        </w:r>
      </w:hyperlink>
    </w:p>
    <w:p>
      <w:pPr>
        <w:pStyle w:val="Normal"/>
        <w:tabs>
          <w:tab w:val="clear" w:pos="708"/>
          <w:tab w:val="left" w:pos="927" w:leader="none"/>
          <w:tab w:val="left" w:pos="1134" w:leader="none"/>
        </w:tabs>
        <w:autoSpaceDE w:val="false"/>
        <w:spacing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deks.ru/manage/pag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равовое агентство «Кодек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3. 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ind w:firstLine="284"/>
        <w:jc w:val="both"/>
        <w:rPr/>
      </w:pPr>
      <w:r>
        <w:rPr/>
        <w:t xml:space="preserve">4. КОНТРОЛЬ И ОЦЕНКА РЕЗУЛЬТАТОВ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 и т.п. 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72"/>
      </w:tblGrid>
      <w:tr>
        <w:trPr>
          <w:trHeight w:val="8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необходимые нормативно-правовые акты для осуществления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щищать свои права в соответствии с гражданским, гражданским процессуальным и трудовым законодательством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>
          <w:trHeight w:val="3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ятие правового регулирования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иды административных правонарушений и административной ответственности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3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 Обладающий толерантным сознанием и поведением в поликультурном мире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 Демонстрирующий политическую культуру и электоральную активность, проявляющий субъективную позицию ответственного члена российского общества, осознающего свои конституционные права и обязанности и применяющего стандарты антикоррупционного поведен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 Способный к реализации творческого потенциала в духовной и предметно-продуктивной деятельности, социальной и профессиональной мобильности на основе выстраивания своей жизненной и профессиональной траектории. Эффективно представляющий себя и результаты своего труда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2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обучения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Осуществлять сопровождение, в том числе документационное, процедуры закупок. 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>
          <w:trHeight w:val="1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1. Планировать, подготавливать и осуществлять процесс перевозки грузов. 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4403"/>
      </w:tblGrid>
      <w:tr>
        <w:trPr>
          <w:trHeight w:val="44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19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19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19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19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спределение времени на все этапы решения поставленных задач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практических и самостоятельных работ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80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3">
    <w:name w:val="WW8Num3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ind w:left="302" w:hanging="0"/>
      <w:jc w:val="both"/>
    </w:pPr>
    <w:rPr>
      <w:rFonts w:ascii="Times New Roman" w:hAnsi="Times New Roman" w:cs="Times New Roman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exact" w:line="261" w:before="0" w:after="0"/>
      <w:ind w:left="105" w:hanging="0"/>
    </w:pPr>
    <w:rPr>
      <w:rFonts w:ascii="Times New Roman" w:hAnsi="Times New Roman" w:cs="Times New Roman"/>
      <w:lang w:eastAsia="zh-CN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74" w:before="5" w:after="0"/>
      <w:ind w:left="1206" w:hanging="428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biblio-online.ru/" TargetMode="External"/><Relationship Id="rId5" Type="http://schemas.openxmlformats.org/officeDocument/2006/relationships/hyperlink" Target="http://www.kodeks.ru/manage/page" TargetMode="Externa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34:00Z</dcterms:created>
  <dc:creator>Admin</dc:creator>
  <dc:description/>
  <cp:keywords/>
  <dc:language>en-US</dc:language>
  <cp:lastModifiedBy>Admin</cp:lastModifiedBy>
  <cp:lastPrinted>2023-02-08T10:19:00Z</cp:lastPrinted>
  <dcterms:modified xsi:type="dcterms:W3CDTF">2023-02-08T07:19:00Z</dcterms:modified>
  <cp:revision>5</cp:revision>
  <dc:subject/>
  <dc:title/>
</cp:coreProperties>
</file>