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Е      БЮДЖЕТНОЕ     ОБЩЕОБРАЗОВАТЕЛЬНО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РЕЖДЕНИЕ  «СРЕДНЯЯ  ОБЩЕОБРАЗОВАТЕЛЬНАЯ  ШКОЛА № 2 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г. МИЧУРИНСКА ТАМБОВСКОЙ ОБЛА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ГЛАСОВАНО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ститель директора по УР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ОГБПОУ «Железнодорожный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лледж имени В.М.Баранова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_______________ Л.И. Зайцев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141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6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6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БОУ СОШ № 2 г. Мичуринск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6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_ С.А. Щугоре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9" w:firstLine="142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РАММА  ОБЩЕОБРАЗОВАТЕЛЬНОЙ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ЧЕБНОЙ ДИСЦИПЛИН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8 АСТРОНОМИЯ</w:t>
      </w:r>
    </w:p>
    <w:p>
      <w:pPr>
        <w:pStyle w:val="Normal"/>
        <w:tabs>
          <w:tab w:val="clear" w:pos="708"/>
          <w:tab w:val="left" w:pos="7140" w:leader="none"/>
          <w:tab w:val="right" w:pos="935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02.03 Операционная деятельность в логистик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 социально-экономический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-базов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Мичуринск – 202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  <w:shd w:fill="F5F5F5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5F5F5" w:val="clear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  <w:shd w:fill="F5F5F5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5F5F5" w:val="clear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Астрономия» предназначена для изучения астрономии в учреждениях среднего профессионального образования, реализующих образовательную программу подготовки специалистов среднего звена на базе основного общего образования.</w:t>
        <w:tab/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Астрономия» разработана на основе</w:t>
      </w:r>
    </w:p>
    <w:p>
      <w:pPr>
        <w:pStyle w:val="Style15"/>
        <w:numPr>
          <w:ilvl w:val="0"/>
          <w:numId w:val="5"/>
        </w:numPr>
        <w:spacing w:lineRule="auto" w:line="24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общего образования (далее – ФГОС СОО) (утверждена приказом Министерства образования и науки РФ от 17.05.2012 № 413) с изменениями;</w:t>
      </w:r>
    </w:p>
    <w:p>
      <w:pPr>
        <w:pStyle w:val="Style15"/>
        <w:numPr>
          <w:ilvl w:val="0"/>
          <w:numId w:val="5"/>
        </w:numPr>
        <w:spacing w:lineRule="auto" w:line="24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38.02.03 «Операционная деятельность в логистике  (утвержден приказом Министерства образования и науки РФ от 28.07.2014 № 834);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  <w:t>примерной программы учебной дисциплины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АСТРОНОМ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 23.07.2015 г.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  <w:t xml:space="preserve"> для профессиональных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разовательных организаций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рекомендованной Федеральным государственным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  <w:t xml:space="preserve">автономным учреждением «Федеральный институт развития образования» </w:t>
      </w:r>
      <w:r>
        <w:rPr>
          <w:rFonts w:eastAsia="Times New Roman"/>
          <w:color w:val="000000"/>
          <w:sz w:val="23"/>
          <w:szCs w:val="23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цепция преподавания учебного предмета «Астрономия» в образовательных организациях Российской Федерации, реализующих основные общеобразовательные программы(Министерство просвещения РФ протокол №ПК-4вн от 03.12.2019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учетом Концепции преподавания общеобразовательных дисциплин с учетом профессиональной направленности программ СПО, реализуемых на базе основного общего образования (Распоряжение Министерства просвещения РФ от 30.04.2021) и Методики преподавания по общеобразовательным (обязательным) дисциплинам («Русский язык», «Литература», «Иностранный язык», «Математика», «История» (или «Россия в мире»), «Физическая культура», «Основы безопасности жизнедеятельности», «Астрономия») с учетом профессиональной направленности программ среднего профессионального образования, реализуемых на базе основного общего образования (редакция 24.08.2021г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рганизация-разработчик: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БОУ СОШ №2  г. Мичуринска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ГБПОУ «Железнодорожный колледж имени В.М.Баранов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азарева М.С. – преподаватель МБОУ СОШ №2  г. Мичурин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нопковская Е.В.  – старший  методис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ГБПОУ «Железнодорожный колледж имени В.М.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СМОТРЕНО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заседании педагогического совета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БОУ СОШ №2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окол № 1 от 30.08. 2021 год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1440" w:hanging="0"/>
        <w:jc w:val="center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1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УЧЕБНОЙ ДИСЦИПЛ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Style w:val="11"/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1636" w:hanging="0"/>
        <w:jc w:val="center"/>
        <w:rPr>
          <w:rStyle w:val="11"/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/>
      </w:r>
    </w:p>
    <w:p>
      <w:pPr>
        <w:pStyle w:val="Style15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both"/>
        <w:rPr>
          <w:rStyle w:val="11"/>
          <w:rFonts w:ascii="Times New Roman" w:hAnsi="Times New Roman" w:eastAsia="Calibri" w:cs="Times New Roman"/>
          <w:b/>
          <w:b/>
          <w:caps/>
          <w:color w:val="000000"/>
          <w:spacing w:val="0"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а «Астрономия» предназначена для изучения астрономи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.</w:t>
      </w:r>
    </w:p>
    <w:p>
      <w:pPr>
        <w:pStyle w:val="2"/>
        <w:numPr>
          <w:ilvl w:val="1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360" w:right="2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 в структуре основной профессиональной образовательной программы</w:t>
      </w:r>
    </w:p>
    <w:p>
      <w:pPr>
        <w:pStyle w:val="2"/>
        <w:spacing w:lineRule="auto" w:line="240" w:before="0" w:after="0"/>
        <w:ind w:right="2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 является частью обязательной предметной области «Естественные науки»,изучается в общеобразовательном цикле учебного плана ООП СПО с учетом профиля профессионального образования. ОД имеет межпредметную связь с дисциплинами общепрофессионального цикла, а также междисциплинарными курсами профессионального цикла. ОД изучается на базовом уровне</w:t>
      </w:r>
    </w:p>
    <w:p>
      <w:pPr>
        <w:pStyle w:val="2"/>
        <w:numPr>
          <w:ilvl w:val="1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360" w:right="20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/>
      </w:pPr>
      <w:r>
        <w:rPr>
          <w:rFonts w:eastAsia="Century Schoolbook" w:cs="Times New Roman" w:ascii="Times New Roman" w:hAnsi="Times New Roman"/>
          <w:b/>
          <w:spacing w:val="4"/>
          <w:sz w:val="24"/>
          <w:szCs w:val="24"/>
        </w:rPr>
        <w:t>Цель освоения</w:t>
      </w: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 xml:space="preserve"> ОД (в соответствии с требованиями ФГОС СОО, ориентацией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>
          <w:rFonts w:ascii="Times New Roman" w:hAnsi="Times New Roman" w:eastAsia="Century Schoolbook" w:cs="Times New Roman"/>
          <w:spacing w:val="4"/>
          <w:sz w:val="24"/>
          <w:szCs w:val="24"/>
        </w:rPr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на результаты ФГОС СПО):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/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- формирование представлений о современной естественнонаучной картине мира, о единстве физических законов, действующих на Земле и во Вселенной, об эволюции всех космических тел и их систем, а также самой Вселенной.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/>
      </w:pPr>
      <w:r>
        <w:rPr>
          <w:rFonts w:eastAsia="Century Schoolbook" w:cs="Times New Roman" w:ascii="Times New Roman" w:hAnsi="Times New Roman"/>
          <w:b/>
          <w:spacing w:val="4"/>
          <w:sz w:val="24"/>
          <w:szCs w:val="24"/>
        </w:rPr>
        <w:t>Задачи освоения</w:t>
      </w: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 xml:space="preserve"> ОД (в соответствии с требованиями ФГОС СОО, ориентацией на результаты ФГОС СПО):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/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формирование понимания принципиальной роли астрономии в познании фундаментальных законов природы и современной естественно- научной картины мира;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/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формирование знаний о физической природе небесных тел и систем, строении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/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формирование умений объяснять видимое положение и движение небесных тел принципами определения местоположения и времени по астрономическим объектам, навыков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/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формирован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;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/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формирование умения применять приобретенные знания для решения практических задач в повседневной жизни;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>
          <w:rFonts w:ascii="Times New Roman" w:hAnsi="Times New Roman" w:eastAsia="Century Schoolbook" w:cs="Times New Roman"/>
          <w:spacing w:val="4"/>
          <w:sz w:val="24"/>
          <w:szCs w:val="24"/>
        </w:rPr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 </w:t>
      </w: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формирование научного мировоззрения;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/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- формирование навыков использования естественнонаучных учебных предметов (физики, химии, естествознания), как элемент астрономии-планетологии;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>
          <w:rFonts w:ascii="Times New Roman" w:hAnsi="Times New Roman" w:eastAsia="Century Schoolbook" w:cs="Times New Roman"/>
          <w:spacing w:val="4"/>
          <w:sz w:val="24"/>
          <w:szCs w:val="24"/>
        </w:rPr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-  формирование навыков научиться ориентироваться в информационном пространстве, указать «надежные маяки»</w:t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>
          <w:rFonts w:ascii="Times New Roman" w:hAnsi="Times New Roman" w:eastAsia="Century Schoolbook" w:cs="Times New Roman"/>
          <w:spacing w:val="4"/>
          <w:sz w:val="24"/>
          <w:szCs w:val="24"/>
        </w:rPr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>
          <w:rFonts w:ascii="Times New Roman" w:hAnsi="Times New Roman" w:eastAsia="Century Schoolbook" w:cs="Times New Roman"/>
          <w:spacing w:val="4"/>
          <w:sz w:val="24"/>
          <w:szCs w:val="24"/>
        </w:rPr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8" w:hanging="0"/>
        <w:contextualSpacing/>
        <w:jc w:val="both"/>
        <w:rPr/>
      </w:pPr>
      <w:r>
        <w:rPr>
          <w:rFonts w:eastAsia="Century Schoolbook" w:cs="Times New Roman" w:ascii="Times New Roman" w:hAnsi="Times New Roman"/>
          <w:spacing w:val="4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ы усвоения общеобразовательной учебной дисциплины.</w:t>
      </w:r>
    </w:p>
    <w:p>
      <w:pPr>
        <w:pStyle w:val="Normal"/>
        <w:widowControl w:val="false"/>
        <w:tabs>
          <w:tab w:val="clear" w:pos="708"/>
          <w:tab w:val="left" w:pos="6165" w:leader="none"/>
        </w:tabs>
        <w:overflowPunct w:val="false"/>
        <w:autoSpaceDE w:val="false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«Астрономия» обеспечивает</w:t>
      </w:r>
    </w:p>
    <w:p>
      <w:pPr>
        <w:pStyle w:val="Normal"/>
        <w:widowControl w:val="false"/>
        <w:tabs>
          <w:tab w:val="clear" w:pos="708"/>
          <w:tab w:val="left" w:pos="6165" w:leader="none"/>
        </w:tabs>
        <w:overflowPunct w:val="false"/>
        <w:autoSpaceDE w:val="false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обучающимися следующих результатов при синхронизации личностных,  </w:t>
      </w:r>
    </w:p>
    <w:p>
      <w:pPr>
        <w:pStyle w:val="Normal"/>
        <w:widowControl w:val="false"/>
        <w:tabs>
          <w:tab w:val="clear" w:pos="708"/>
          <w:tab w:val="left" w:pos="6165" w:leader="none"/>
        </w:tabs>
        <w:overflowPunct w:val="false"/>
        <w:autoSpaceDE w:val="false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х и предметных результатов с общими и профессиональными</w:t>
      </w:r>
    </w:p>
    <w:p>
      <w:pPr>
        <w:pStyle w:val="Normal"/>
        <w:widowControl w:val="false"/>
        <w:tabs>
          <w:tab w:val="clear" w:pos="708"/>
          <w:tab w:val="left" w:pos="6165" w:leader="none"/>
        </w:tabs>
        <w:overflowPunct w:val="false"/>
        <w:autoSpaceDE w:val="false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циями.</w:t>
      </w:r>
    </w:p>
    <w:p>
      <w:pPr>
        <w:pStyle w:val="Normal"/>
        <w:widowControl w:val="false"/>
        <w:tabs>
          <w:tab w:val="clear" w:pos="708"/>
          <w:tab w:val="left" w:pos="6165" w:leader="none"/>
        </w:tabs>
        <w:overflowPunct w:val="false"/>
        <w:autoSpaceDE w:val="false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65" w:leader="none"/>
        </w:tabs>
        <w:overflowPunct w:val="false"/>
        <w:autoSpaceDE w:val="false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1 Интеграция освоения результатов СОО и  освоения общих компетенций</w:t>
      </w:r>
    </w:p>
    <w:p>
      <w:pPr>
        <w:pStyle w:val="Normal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ов СПО</w:t>
      </w:r>
    </w:p>
    <w:p>
      <w:pPr>
        <w:pStyle w:val="Normal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1007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190"/>
        <w:gridCol w:w="3651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 ФГОС С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Личностны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 ФГОС СО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hanging="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тапредметных результатов согласно ФГОС СОО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ind w:right="95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5" w:hanging="0"/>
              <w:contextualSpacing/>
              <w:rPr>
                <w:rFonts w:ascii="Times New Roman" w:hAnsi="Times New Roman" w:eastAsia="Times New Roman" w:cs="Times New Roman"/>
                <w:spacing w:val="1"/>
                <w:w w:val="101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ЛР 1−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 миро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ю 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 а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1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1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МР 1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пособнос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зов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 выполн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ч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х з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й по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и 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н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о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,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з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,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бобщ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ч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-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ных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, по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ных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о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 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номич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й, 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,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м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ф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ной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ind w:right="95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 − устойчивый интерес к истории и достижениям в области астроном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МР 1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пособнос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зов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 выполн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ч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х з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й по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и 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н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о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,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з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,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бобщ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ч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-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ных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, по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ных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о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 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номич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й, 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,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м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ф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ной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ind w:right="958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ЛР 3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пособнос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 и   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 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МР 2 –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к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,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 вы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й по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ind w:right="958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ЛР 3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пособнос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 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 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МР 3 −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пособнос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чники по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номи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ной инфо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и,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ц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ь </w:t>
            </w:r>
            <w:r>
              <w:rPr>
                <w:rFonts w:eastAsia="Times New Roman" w:cs="Times New Roman" w:ascii="Times New Roman" w:hAnsi="Times New Roman"/>
                <w:spacing w:val="-4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ь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ind w:right="958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ЛР 3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пособнос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 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 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МР 3 −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пособнос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чники по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номи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ной инфо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и,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ц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ь </w:t>
            </w:r>
            <w:r>
              <w:rPr>
                <w:rFonts w:eastAsia="Times New Roman" w:cs="Times New Roman" w:ascii="Times New Roman" w:hAnsi="Times New Roman"/>
                <w:spacing w:val="-4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ь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ind w:right="95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 − устойчивый интерес к истории и достижениям в области астроном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МР 4 –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ы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 я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, 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чн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ю точку 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ич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номии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 х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я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инфор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онных 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онных 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ологий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ind w:right="95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 xml:space="preserve">ОК 7. Брать на себя ответственность за работу членов команды (подчиненных), результат выполнения за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5" w:hanging="0"/>
              <w:contextualSpacing/>
              <w:rPr>
                <w:rFonts w:ascii="Times New Roman" w:hAnsi="Times New Roman" w:eastAsia="Times New Roman" w:cs="Times New Roman"/>
                <w:spacing w:val="1"/>
                <w:w w:val="101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ЛР 1−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 миро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ю 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 а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1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1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МР 4 –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ы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 я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, 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чн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ю точку 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ич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номии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 х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я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инфор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онных 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онных 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ологий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ind w:right="95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5" w:hanging="0"/>
              <w:contextualSpacing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ЛР 1−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 миро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ю 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 а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1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1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contextualSpacing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МР 1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пособнос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зов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 выполн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ч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х з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й по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и 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н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о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,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з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,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бобщ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ч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-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ных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, по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ных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о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 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номич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й, 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,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м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ф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ной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i/>
                <w:i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ЛР 3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пособнос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 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 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МР 4 –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ы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 я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, 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чн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ю точку 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ич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номии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 х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я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инфор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онных 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онных 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ологий</w:t>
            </w:r>
          </w:p>
        </w:tc>
      </w:tr>
    </w:tbl>
    <w:p>
      <w:pPr>
        <w:pStyle w:val="Normal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а №2</w:t>
      </w:r>
      <w:r>
        <w:rPr>
          <w:rFonts w:cs="Times New Roman" w:ascii="Times New Roman" w:hAnsi="Times New Roman"/>
          <w:i/>
          <w:lang w:eastAsia="ru-RU"/>
        </w:rPr>
        <w:t xml:space="preserve"> Интеграция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воения результатов СОО и опережающего освоения общих и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офессиональных компетенций результатов СПО</w:t>
      </w:r>
    </w:p>
    <w:p>
      <w:pPr>
        <w:pStyle w:val="Normal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028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3590"/>
        <w:gridCol w:w="2801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едметны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 ФГОС СОО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ГОС СП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ГОС СПО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ПР1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й о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и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й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волюц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 и 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й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10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Понимать сущность и 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. Ориентироваться в условиях частой смены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й в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Владеть методологией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 функционирования элемен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стическ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 2 - понимание сущности наблюдаемых во Вселенной явлений;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6" w:leader="none"/>
                <w:tab w:val="left" w:pos="5359" w:leader="none"/>
                <w:tab w:val="left" w:pos="8069" w:leader="none"/>
              </w:tabs>
              <w:spacing w:lineRule="auto" w:line="240" w:before="0" w:after="0"/>
              <w:ind w:right="-32" w:hanging="0"/>
              <w:contextualSpacing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 3.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ч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 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 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 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 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о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и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в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4.Осуществлять поиск информации, необходимой для эффективного выполнения профессион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.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9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4.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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й 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и в п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 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ш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ич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ити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.Работать в коллективе и команде, эффективно общаться с коллегами, руководством, клиент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 xml:space="preserve">ОК 7. Брать на себя ответственность за работу членов команды (подчиненных), результат выполнения заданий. 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5.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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и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4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сво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зо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о 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и м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ного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spacing w:lineRule="auto" w:line="240" w:before="0" w:after="0"/>
              <w:ind w:right="33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а №3</w:t>
      </w:r>
      <w:r>
        <w:rPr>
          <w:rFonts w:cs="Times New Roman" w:ascii="Times New Roman" w:hAnsi="Times New Roman"/>
          <w:i/>
          <w:lang w:eastAsia="ru-RU"/>
        </w:rPr>
        <w:t xml:space="preserve"> Интеграция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воения результатов СОО и опережающего освоения результатов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ПО дисциплин общепрофессионального и профессионального цик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543"/>
        <w:gridCol w:w="280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езультаты (предметны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Дисциплина общепрофессионального цикл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Дисциплина профессионального цик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ПР 1-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й о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и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й 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волюции з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 и 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й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онн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прав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ть: оформля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кументацию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 нормативной баз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ьзуя информационные технологии; осуществлять автоматизацию обработки документов; унифицировать системы документации; осуществлять хранени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иск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уществлять автоматизацию обработки документов; использовать телекоммуникационные технологии в  электронном документооборот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понятие, цел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и и принцип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лопроизво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по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кументационного обеспечения управления; системы документационного обеспечения управления; классификацию документов; требования к составлению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формлению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ацию документооборота: прием, обработку, регистрацию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, хран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кументов, номенклатуру дел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ДК.04.0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ы контроля и оценки эффективности функционирования логистических систем и опер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значение, формы и методы контроля логистических процессов и операций; методик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а выполнения стратегического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еративного логистических планов; критерии и методы оценки рентабельности функционирования логистическ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её отдельных элементов; методолог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и качества товарно-материальных ценносте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2 - понимание сущности наблюдаемых во Вселенной явлений;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6" w:leader="none"/>
                <w:tab w:val="left" w:pos="5359" w:leader="none"/>
                <w:tab w:val="left" w:pos="8069" w:leader="none"/>
              </w:tabs>
              <w:spacing w:lineRule="auto" w:line="240" w:before="0" w:after="0"/>
              <w:ind w:right="-3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 3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ч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 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 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 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 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о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и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в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9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4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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й 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и в п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н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 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ш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ич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ити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 5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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сво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зо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о 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и м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ного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67" w:firstLine="1275"/>
              <w:contextualSpacing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30" w:leader="none"/>
        </w:tabs>
        <w:spacing w:lineRule="auto" w:line="240" w:before="0" w:after="0"/>
        <w:ind w:right="958" w:hanging="0"/>
        <w:contextualSpacing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spacing w:lineRule="auto" w:line="240" w:before="0" w:after="0"/>
        <w:ind w:right="958" w:hanging="0"/>
        <w:contextualSpacing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Style15"/>
        <w:widowControl w:val="false"/>
        <w:numPr>
          <w:ilvl w:val="1"/>
          <w:numId w:val="3"/>
        </w:numPr>
        <w:spacing w:lineRule="auto" w:line="240"/>
        <w:ind w:left="360" w:right="-1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лич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во ча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в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ципли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ind w:right="-1" w:hanging="0"/>
        <w:rPr>
          <w:rFonts w:ascii="Times New Roman" w:hAnsi="Times New Roman" w:eastAsia="Times New Roman" w:cs="Times New Roman"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ьной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ки 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 ч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 в т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л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 xml:space="preserve">е: </w:t>
      </w:r>
    </w:p>
    <w:p>
      <w:pPr>
        <w:pStyle w:val="Normal"/>
        <w:widowControl w:val="false"/>
        <w:spacing w:lineRule="auto" w:line="24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й 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рной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н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ки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36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е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(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) р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ы о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1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СТР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УРАИСОДЕ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ИЕД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ЦИПЛИН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708" w:right="-2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ъ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и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ны и виды уч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ной 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8647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276"/>
      </w:tblGrid>
      <w:tr>
        <w:trPr>
          <w:trHeight w:val="568" w:hRule="exac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sz w:val="14"/>
                <w:szCs w:val="14"/>
                <w:lang w:eastAsia="ru-RU"/>
              </w:rPr>
            </w:pPr>
            <w:r>
              <w:rPr>
                <w:rFonts w:cs="Calibri"/>
                <w:sz w:val="14"/>
                <w:szCs w:val="1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ы 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5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300" w:hRule="exac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ксима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я 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н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гру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 (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</w:t>
            </w:r>
          </w:p>
        </w:tc>
      </w:tr>
      <w:tr>
        <w:trPr>
          <w:trHeight w:val="290" w:hRule="exac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яз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льная а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я    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ебн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гру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90" w:hRule="exac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290" w:hRule="exac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90" w:hRule="exac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292" w:hRule="exac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90" w:hRule="exac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м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3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чная 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  <w:lang w:eastAsia="ru-RU"/>
              </w:rPr>
              <w:t>т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ия в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рме д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фф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е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ирова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го з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т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996" w:gutter="0" w:header="0" w:top="720" w:footer="0" w:bottom="74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Т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й пл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н и 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ципли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 А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м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3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11823"/>
        <w:gridCol w:w="1061"/>
      </w:tblGrid>
      <w:tr>
        <w:trPr>
          <w:trHeight w:val="870" w:hRule="exact"/>
          <w:cantSplit w:val="true"/>
        </w:trPr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2"/>
                <w:szCs w:val="12"/>
                <w:lang w:eastAsia="ru-RU"/>
              </w:rPr>
            </w:pPr>
            <w:r>
              <w:rPr>
                <w:rFonts w:cs="Calibri"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1" w:right="212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нова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0"/>
                <w:szCs w:val="20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right="212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0"/>
                <w:szCs w:val="20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елов и 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0"/>
                <w:szCs w:val="20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м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232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ъем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в</w:t>
            </w:r>
          </w:p>
        </w:tc>
      </w:tr>
      <w:tr>
        <w:trPr>
          <w:trHeight w:val="286" w:hRule="exact"/>
          <w:cantSplit w:val="true"/>
        </w:trPr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8" w:hRule="exact"/>
          <w:cantSplit w:val="true"/>
        </w:trPr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здел 1.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 раз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 а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143" w:hRule="exact"/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1.1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мет астрономии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2" w:right="37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оде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 у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бного м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3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мет астр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н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лы а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и.  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тическое 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н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ч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х 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7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. Особ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и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 методо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. Наземны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ы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нцип их раб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. Пр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ско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ас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и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й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777" w:hRule="exac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ам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ль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я р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 обуч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ихс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дов, реф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 на темы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, ее связь с 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им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», 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ь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 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и», «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ние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 фор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ов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ира и в пр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ят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и лю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й»,«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 и 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штаб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й»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севол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ия: 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нит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зл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ч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о неб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389" w:hRule="atLeast"/>
          <w:cantSplit w:val="true"/>
        </w:trPr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 1.2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от древнейших в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й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де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 у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бного м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я раз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я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р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м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 древн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вр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 д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д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рв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са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 мате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ческой модели мира на 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геоц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7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м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странства (ис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с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ско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монав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с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е метод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)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78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да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м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ая ас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м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земные и 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и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те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пы, с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методы и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да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го космо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60"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ам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ль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я р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  обуч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ихс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а с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ь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м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фор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х те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огий на темы: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— древнейша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», «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в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в о стро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»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А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л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 н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лее 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ская из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н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А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отеля»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х Никей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перв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теории в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 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 и те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тм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й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142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Пт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й -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м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е и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неб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9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Идеи 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и 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в в 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х Дж. 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», «Об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в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н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й соз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й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ярчайших объекто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ба»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1.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окол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м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странства и да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го косм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1182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к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о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е№1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-2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о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с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б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й сфере пр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мощ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ты  зве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го неб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53" w:hRule="exac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ам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ль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я р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 обуч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ихс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 конспекта на темы: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О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я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(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: 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ы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)»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Звезд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бо (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го неба в 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мы коор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т в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ии и г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их пр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23" w:hRule="exact"/>
          <w:cantSplit w:val="true"/>
        </w:trPr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здел 2.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 Солн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й си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мы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549" w:hRule="atLeast"/>
          <w:cantSplit w:val="true"/>
        </w:trPr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9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2.1.  П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ы з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 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ы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де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 у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бного м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лн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я си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ма – е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в 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ложение в 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стр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е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во С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ч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емы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, кла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ф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 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актери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 тел Со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 сис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ет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мной г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, 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-гиг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в,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в,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ов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 и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ов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я хар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 п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ет 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ной гр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т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 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 –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ож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 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й систем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акт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ка (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, 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ля, Мар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т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 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ы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емля 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емля —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ные д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З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форма 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 З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солнечны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т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). При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(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в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, п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ть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по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) М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й и 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ра. О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свед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об эти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их 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актеристи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Состо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атм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еры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. Ха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пов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и э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, геология и 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е строение. Марс. 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ете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ор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и ф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е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актеристи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Состо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м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еры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. Ха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пов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и п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ы, геология и 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е стро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960"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9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к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о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 №2 в форме практической подготов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Геология и внутреннее строение планеты Земля. Особенности для развития промышленности и производства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623" w:hRule="atLeast"/>
          <w:cantSplit w:val="true"/>
        </w:trPr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ам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ль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я р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 обуч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ихс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дов, реф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в  на темы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З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 о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 С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 систе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ы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Вода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 и 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и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та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мной г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»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амые 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т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мной 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»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Пар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ый эффект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вред?», «П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»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Проект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добыче пол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х на Л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, М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 и малы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55" w:firstLine="2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2.2. П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ы-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</w:t>
            </w:r>
          </w:p>
        </w:tc>
        <w:tc>
          <w:tcPr>
            <w:tcW w:w="1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оде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 у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бного м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ы-гиг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(Юпитер, С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н, У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Неп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. О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с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об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и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их 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альны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иче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. Состояние атм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ры. Х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и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 пов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 и их 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 С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77" w:right="455" w:firstLine="26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2" w:right="7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5" w:hRule="exact"/>
          <w:cantSplit w:val="true"/>
        </w:trPr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3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ам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ль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 обучаю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3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вка презентаций на темы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3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я 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и 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», «Та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 девято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т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еме вз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я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о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»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92" w:hRule="atLeast"/>
          <w:cantSplit w:val="true"/>
        </w:trPr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2.3.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 и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оде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 у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бного м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75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о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 и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. Ор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в. Дв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яса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о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в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в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яс (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ор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ми Ма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Юпи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яс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йпера 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 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б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 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; Метеориты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95" w:hRule="exact"/>
          <w:cantSplit w:val="true"/>
        </w:trPr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ам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ль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 обучаю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ка 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х 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й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а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ерность в 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ет от С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», «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н—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 из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 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я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»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истики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65" w:hRule="atLeast"/>
          <w:cantSplit w:val="true"/>
        </w:trPr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0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2.4. Кометы и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ы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оде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 у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бного м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еты и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ы.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об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ро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- 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ност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48" w:hRule="exact"/>
          <w:cantSplit w:val="true"/>
        </w:trPr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ам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ль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 обучаю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схем на  темы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комет, в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, ор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, п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 комет», «Метеоры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ы. Мете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комет, в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, ор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,п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 комет»,«Метеоры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ы. Мете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»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68" w:hRule="atLeast"/>
          <w:cantSplit w:val="true"/>
        </w:trPr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32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2.5. 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стро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С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 системы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оде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 у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бного м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С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чной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тодам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мии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мическими а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ми (ор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 телескопами и 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ми станц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и)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космические 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ы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д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. 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ед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ч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557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к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о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 №3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5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рав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б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ьших и малых тел С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 системы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464" w:hRule="exact"/>
          <w:cantSplit w:val="true"/>
        </w:trPr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ам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ль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я р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 обуч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ихс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дов, реф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 на тему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4" w:right="106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вре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ч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 космическими а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ат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« 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е 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ских и американски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ических а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», « 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 авто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 межп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 станци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е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 С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чной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»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0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exact"/>
          <w:cantSplit w:val="true"/>
        </w:trPr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здел 3.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 и эв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 Все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97" w:right="-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1249" w:hRule="atLeast"/>
          <w:cantSplit w:val="true"/>
        </w:trPr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11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3.1. З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ы –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и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, 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ческое стро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оде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 у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бного м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д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 (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рассто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годи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ым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лак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, ви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е и абсолю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е з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)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т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зд (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е д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и 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а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р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, 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ф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кт Д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а и 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 скоросте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а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при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 зв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цвет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 и 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 состав, с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рад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,м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ы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 зв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д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ых си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м. Звез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е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я. 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 экзо- п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— п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, дв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я во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17" w:hRule="exact"/>
          <w:cantSplit w:val="true"/>
        </w:trPr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ам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ль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 обучаю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к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дов, рефератов на тему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 Д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ы (о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ески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фи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дв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зды,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х м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й двой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езд)»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е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ые и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зды (ц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иды,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ие ф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е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з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ы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ы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ые)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84" w:hRule="exact"/>
          <w:cantSplit w:val="true"/>
        </w:trPr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Практическое занятие№4 в форме практической подготов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начение времени и календаря для железнодорожной отрасл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963" w:hRule="atLeast"/>
          <w:cantSplit w:val="true"/>
        </w:trPr>
        <w:tc>
          <w:tcPr>
            <w:tcW w:w="24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32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3.2. 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 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 Метагалактика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оде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 у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бного м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7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ша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(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—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езды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с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,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межзве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й газ, космиче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и 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я). Строение Гал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вра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и д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 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й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ая 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я 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в ц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 Гал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а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 (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ы 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номасштабная ст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 Вселенной)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425" w:hRule="exact"/>
          <w:cantSplit w:val="true"/>
        </w:trPr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ам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ель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я р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 обуч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ихс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-2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оставление таблиц на темы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а и в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: 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е и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е 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»,«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тия и 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черных дыр», «Са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тяжелая и я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зд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й», « Э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ы.  Ме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 э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т», «Ради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Гал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За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е 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-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Косм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м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ли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с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«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ыт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о 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я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55" w:hRule="atLeast"/>
          <w:cantSplit w:val="true"/>
        </w:trPr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3.3. Прои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и эволюц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м. Прои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.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оде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 у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бного м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ла:</w:t>
            </w:r>
          </w:p>
          <w:p>
            <w:pPr>
              <w:pStyle w:val="Normal"/>
              <w:widowControl w:val="false"/>
              <w:spacing w:lineRule="auto" w:line="240" w:before="0" w:after="0"/>
              <w:ind w:left="4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и эв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юц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зве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 га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 Прои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нет (возраст З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 и 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л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ч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, ос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ти 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 систе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мого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ские 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сов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дст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т)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волюция Вселенной от Большого взрыва до наших дней под действием законов природы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ь и р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 во 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 (эволюция Вселенной и ж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бл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вн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8" w:hRule="exact"/>
          <w:cantSplit w:val="true"/>
        </w:trPr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8" w:hRule="exact"/>
          <w:cantSplit w:val="true"/>
        </w:trPr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ам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ль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 обучаю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учение дополнительной фантастической научной и художественной литературы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Идеи существования внеземного разума в работах философов-  космистов», «Проблема внеземного разума в научно-фантастической литературе», «Методы теоретической оценки возможности обнаружения внеземных цивилизаций на современном этапе развития землян», «История радиопосланий землян другим цивилизациям», «История поиска радиосигналов разумных цивилизаций», «Проекты переселения на другие планеты: фантазия или осуществимая реальность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2" w:right="4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8" w:hRule="exact"/>
          <w:cantSplit w:val="true"/>
        </w:trPr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" w:right="261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м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чная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т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я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ме 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ф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е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рова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го з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т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7" w:hRule="exact"/>
          <w:cantSplit w:val="true"/>
        </w:trPr>
        <w:tc>
          <w:tcPr>
            <w:tcW w:w="1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3. УСЛОВИЯ РЕАЛИЗАЦИИ УЧЕБНОЙ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я программы дисциплины требует наличия учебного кабинета «Астрономи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ы заданий для тестирования и контроль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мпьютер 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апроектор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т учебно-наглядных пособий 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таблиц по тем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астроном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Солнечной систе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природа тел Солнечной систе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 и звёзд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и по тема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своение космос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ланеты Солнечной систе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Эволюция звёз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уна, как часть Солнечной систе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источник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Б.А. Воронцов-Вельяминов, Е.К. Страут. - 5-е изд., пересмотр. -М.: Дрофа, 2018.-238, (2) с.: ил., М.А.Кунаш Астрономия. Учебное пособие для колледжей, 2019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Чаругин  В.М Учебник «Астрономия. 10-11 классы »  М.: Сфера, 2018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ые источники: 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5"/>
          <w:szCs w:val="25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5"/>
          <w:szCs w:val="25"/>
          <w:lang w:eastAsia="ru-RU"/>
        </w:rPr>
        <w:t>Страут, E.K. Программа: Астрономия. Базовый уровень. 11 класс: учебно</w:t>
        <w:softHyphen/>
        <w:t>-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5"/>
          <w:szCs w:val="25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5"/>
          <w:szCs w:val="25"/>
          <w:lang w:eastAsia="ru-RU"/>
        </w:rPr>
        <w:t>методическое пособие / Е. К. Страут. — М.: Дрофа, 2018 — 11 с.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5"/>
          <w:szCs w:val="25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5"/>
          <w:szCs w:val="25"/>
          <w:lang w:eastAsia="ru-RU"/>
        </w:rPr>
        <w:t>М.А. Кунаш: Астрономия. 11 класс. Методическое пособие. , 2020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5"/>
          <w:szCs w:val="25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5"/>
          <w:szCs w:val="25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 ресурсы</w:t>
      </w:r>
    </w:p>
    <w:p>
      <w:pPr>
        <w:pStyle w:val="Normal"/>
        <w:spacing w:lineRule="auto" w:line="240" w:before="0" w:after="0"/>
        <w:contextualSpacing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globalteka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(Глобалтека.Глобальная библиотека научных ресурсов). </w:t>
      </w:r>
    </w:p>
    <w:p>
      <w:pPr>
        <w:pStyle w:val="Normal"/>
        <w:spacing w:lineRule="auto" w:line="240" w:before="0" w:after="0"/>
        <w:contextualSpacing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window.ed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Единое окно доступа к образовательным ресурсам).</w:t>
      </w:r>
    </w:p>
    <w:p>
      <w:pPr>
        <w:pStyle w:val="Normal"/>
        <w:spacing w:lineRule="auto" w:line="240" w:before="0" w:after="0"/>
        <w:contextualSpacing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school.ed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(Российский образовательный портал.Доступность, качество, эффек-тивность).</w:t>
      </w:r>
    </w:p>
    <w:p>
      <w:pPr>
        <w:pStyle w:val="Normal"/>
        <w:spacing w:lineRule="auto" w:line="240" w:before="0" w:after="0"/>
        <w:contextualSpacing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alleng.ru/ed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(Образовательные ресурсы Интернета). </w:t>
      </w:r>
    </w:p>
    <w:p>
      <w:pPr>
        <w:pStyle w:val="Normal"/>
        <w:spacing w:lineRule="auto" w:line="240" w:before="0" w:after="0"/>
        <w:contextualSpacing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scool-collection.ed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(Единая коллекция цифровых образовательных ресурсов). </w:t>
      </w:r>
    </w:p>
    <w:p>
      <w:pPr>
        <w:pStyle w:val="Normal"/>
        <w:spacing w:lineRule="auto" w:line="240" w:before="0" w:after="0"/>
        <w:contextualSpacing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kvant.mccme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(научно-популярный физико-математический журнал «Квант»).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yos.ru/natural-sciences/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естественно-научный журнал для молодежи «Путь в науку»)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Электронно-библиотечная система ЮРАЙТ</w:t>
      </w:r>
    </w:p>
    <w:p>
      <w:pPr>
        <w:pStyle w:val="Normal"/>
        <w:autoSpaceDE w:val="false"/>
        <w:spacing w:lineRule="auto" w:line="240" w:before="0" w:after="0"/>
        <w:ind w:right="230" w:hanging="0"/>
        <w:jc w:val="both"/>
        <w:rPr>
          <w:rFonts w:ascii="Times New Roman" w:hAnsi="Times New Roman" w:eastAsia="TTE4o00;Arial Unicode MS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230" w:hanging="0"/>
        <w:jc w:val="both"/>
        <w:rPr>
          <w:rFonts w:ascii="Times New Roman" w:hAnsi="Times New Roman" w:eastAsia="TTE4o00;Arial Unicode MS" w:cs="Times New Roman"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b/>
          <w:sz w:val="24"/>
          <w:szCs w:val="24"/>
          <w:lang w:eastAsia="ru-RU"/>
        </w:rPr>
        <w:t>3.3Кадровое обеспечение образовательного процесс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230" w:hanging="0"/>
        <w:jc w:val="both"/>
        <w:rPr>
          <w:rFonts w:ascii="Times New Roman" w:hAnsi="Times New Roman" w:eastAsia="TTE4o00;Arial Unicode MS" w:cs="Times New Roman"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sz w:val="24"/>
          <w:szCs w:val="24"/>
          <w:lang w:eastAsia="ru-RU"/>
        </w:rPr>
        <w:tab/>
        <w:t>Реализация программы обеспечивается педагогическими работниками.</w:t>
        <w:tab/>
        <w:t xml:space="preserve">Квалификация педагогических работников отвечает квалификационным требованиям. Педагогические кадры имеют высшее образование, соответствующее профилю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230" w:hanging="0"/>
        <w:jc w:val="both"/>
        <w:rPr>
          <w:rFonts w:ascii="Times New Roman" w:hAnsi="Times New Roman" w:eastAsia="TTE4o00;Arial Unicode MS" w:cs="Times New Roman"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230" w:hanging="0"/>
        <w:jc w:val="both"/>
        <w:rPr>
          <w:rFonts w:ascii="Times New Roman" w:hAnsi="Times New Roman" w:eastAsia="TTE4o00;Arial Unicode MS" w:cs="Times New Roman"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230" w:hanging="0"/>
        <w:jc w:val="both"/>
        <w:rPr>
          <w:rFonts w:ascii="Times New Roman" w:hAnsi="Times New Roman" w:eastAsia="TTE4o00;Arial Unicode MS" w:cs="Times New Roman"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230" w:hanging="0"/>
        <w:jc w:val="both"/>
        <w:rPr>
          <w:rFonts w:ascii="Times New Roman" w:hAnsi="Times New Roman" w:eastAsia="TTE4o00;Arial Unicode MS" w:cs="Times New Roman"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230" w:hanging="0"/>
        <w:jc w:val="both"/>
        <w:rPr>
          <w:rFonts w:ascii="Times New Roman" w:hAnsi="Times New Roman" w:eastAsia="TTE4o00;Arial Unicode MS" w:cs="Times New Roman"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sz w:val="24"/>
          <w:szCs w:val="24"/>
          <w:lang w:eastAsia="ru-RU"/>
        </w:rPr>
        <w:t>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230" w:hanging="0"/>
        <w:jc w:val="both"/>
        <w:rPr>
          <w:rFonts w:cs="Calibri"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sz w:val="24"/>
          <w:szCs w:val="24"/>
          <w:lang w:eastAsia="ru-RU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96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КОНТРОЛЬ И ОЦЕНКА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ЗУЛ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ТОВ ОСВОЕНИЯ ДИСЦИПЛИНЫ</w:t>
      </w:r>
    </w:p>
    <w:p>
      <w:pPr>
        <w:pStyle w:val="Normal"/>
        <w:widowControl w:val="false"/>
        <w:spacing w:lineRule="auto" w:line="240" w:before="0" w:after="0"/>
        <w:ind w:right="-19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eastAsia="ru-RU"/>
        </w:rPr>
        <w:t xml:space="preserve">роль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Cs/>
          <w:color w:val="000000"/>
          <w:w w:val="10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планируемы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ьт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и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 о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вл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я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в проц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есс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х з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ров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и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и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ых з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й, проектов, исследований</w:t>
      </w:r>
    </w:p>
    <w:tbl>
      <w:tblPr>
        <w:tblW w:w="10348" w:type="dxa"/>
        <w:jc w:val="left"/>
        <w:tblInd w:w="-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835"/>
      </w:tblGrid>
      <w:tr>
        <w:trPr>
          <w:trHeight w:val="906" w:hRule="exact"/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1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у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 об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е 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, усв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е з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2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ы и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 к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ля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результатов   тавоб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</w:tr>
      <w:tr>
        <w:trPr>
          <w:trHeight w:val="11121" w:hRule="exact"/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  <w:lang w:eastAsia="ru-RU"/>
              </w:rPr>
              <w:t>т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2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о 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в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, соо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ст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го с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ю 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ас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й 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86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вы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ин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ям в обл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 астрон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ь посл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осв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 космиче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вадля ж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и деят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и чел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ед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56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и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ь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 вып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ски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аний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ии т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е 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 пос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вк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г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анализ и с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з, с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, об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, систем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, выявление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но –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ых связей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 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огов, ф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ов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р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он ас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ических явл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, с 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ыми в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ет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ь ста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ься в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й сф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9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навыкам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ят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разреш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блем, возникающи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ы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х зад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й по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ии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и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ь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ть 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е исто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к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для 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 достовер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н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ин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мации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ценить ее достоверность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ковыми с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я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, 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и то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ь свою точ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зр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ы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ь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ь 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ков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ства, 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кватные о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блеме 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актера, включая состав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презентац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материалов с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 и 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  <w:lang w:eastAsia="ru-RU"/>
              </w:rPr>
              <w:t>дм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8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став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й о стро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й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, эвол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зд и 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рост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-в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х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таба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16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с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щн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емых в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й яв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8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те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ями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я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ь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астрономичес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ей и символико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8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став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й 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и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й дея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и чел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 и да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техниче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15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роли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й  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и в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ва и 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о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и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ь в ф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67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щ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х 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6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й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ьм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я проверк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06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инди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аний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06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 работ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зент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фера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лоссар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13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р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ванный за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 в форме те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</w:t>
            </w:r>
          </w:p>
        </w:tc>
      </w:tr>
    </w:tbl>
    <w:p>
      <w:pPr>
        <w:sectPr>
          <w:type w:val="nextPage"/>
          <w:pgSz w:w="11906" w:h="16838"/>
          <w:pgMar w:left="1596" w:right="815" w:gutter="0" w:header="0" w:top="0" w:footer="0" w:bottom="6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7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чебной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общие и профессиональные компетен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17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17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17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17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17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17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Style17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17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контроль в форм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ащита практических занят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устный опрос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исьменная провер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выполнение индивидуальных заданий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ыполнение самостоятельных рабо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езент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ефер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глоссар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ежуточная аттестация  в форме Дифференцированного заче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Владеть методологией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 функционирования эле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стической систем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eastAsia="Century Schoolbook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eastAsia="Century Schoolbook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eastAsia="Century Schoolbook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>
        <w:rFonts w:eastAsia="Century Schoolbook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>
        <w:rFonts w:eastAsia="Century Schoolbook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eastAsia="Century Schoolbook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440"/>
      </w:pPr>
      <w:rPr>
        <w:rFonts w:eastAsia="Century Schoolbook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>
        <w:rFonts w:eastAsia="Century Schoolbook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entury Schoolbook"/>
      <w:b/>
      <w:color w:val="000000"/>
    </w:rPr>
  </w:style>
  <w:style w:type="character" w:styleId="WW8Num4z2">
    <w:name w:val="WW8Num4z2"/>
    <w:qFormat/>
    <w:rPr>
      <w:rFonts w:eastAsia="Century Schoolbook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entury Schoolbook"/>
      <w:b/>
      <w:color w:val="000000"/>
    </w:rPr>
  </w:style>
  <w:style w:type="character" w:styleId="WW8Num5z2">
    <w:name w:val="WW8Num5z2"/>
    <w:qFormat/>
    <w:rPr>
      <w:rFonts w:eastAsia="Century Schoolbook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pacing w:val="4"/>
      <w:sz w:val="19"/>
      <w:szCs w:val="19"/>
      <w:shd w:fill="FFFFFF" w:val="clear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15">
    <w:name w:val="c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1" w:before="0" w:after="2520"/>
      <w:ind w:hanging="560"/>
    </w:pPr>
    <w:rPr>
      <w:rFonts w:ascii="Century Schoolbook" w:hAnsi="Century Schoolbook" w:eastAsia="Century Schoolbook" w:cs="Century Schoolbook"/>
      <w:spacing w:val="4"/>
      <w:sz w:val="19"/>
      <w:szCs w:val="19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globalteka.ru&amp;sa=D&amp;ust=1601225775470000&amp;usg=AOvVaw1rOWtg1NkXOPHOkOnBBpHp" TargetMode="External"/><Relationship Id="rId3" Type="http://schemas.openxmlformats.org/officeDocument/2006/relationships/hyperlink" Target="https://www.google.com/url?q=http://www.window.edu.ru&amp;sa=D&amp;ust=1601225775470000&amp;usg=AOvVaw3g8MEaIbyPlzcGLvunZW5N" TargetMode="External"/><Relationship Id="rId4" Type="http://schemas.openxmlformats.org/officeDocument/2006/relationships/hyperlink" Target="https://www.google.com/url?q=http://www.school.edu.ru&amp;sa=D&amp;ust=1601225775470000&amp;usg=AOvVaw3PzRsDohnzm2OkR2od2LWa" TargetMode="External"/><Relationship Id="rId5" Type="http://schemas.openxmlformats.org/officeDocument/2006/relationships/hyperlink" Target="https://www.google.com/url?q=http://www.alleng.ru/edu/phys.htm&amp;sa=D&amp;ust=1601225775470000&amp;usg=AOvVaw2uqmnl1pUQy4wJs8AceAkX" TargetMode="External"/><Relationship Id="rId6" Type="http://schemas.openxmlformats.org/officeDocument/2006/relationships/hyperlink" Target="https://www.google.com/url?q=http://www.scool-collection.edu.ru&amp;sa=D&amp;ust=1601225775471000&amp;usg=AOvVaw086wloelixDzUTj45n6GxE" TargetMode="External"/><Relationship Id="rId7" Type="http://schemas.openxmlformats.org/officeDocument/2006/relationships/hyperlink" Target="https://www.google.com/url?q=http://www.kvant.mccme.ru&amp;sa=D&amp;ust=1601225775471000&amp;usg=AOvVaw3MwJ80LGuRet0NT2jX9rnV" TargetMode="External"/><Relationship Id="rId8" Type="http://schemas.openxmlformats.org/officeDocument/2006/relationships/hyperlink" Target="https://www.google.com/url?q=http://www.yos.ru/natural-sciences/html&amp;sa=D&amp;ust=1601225775471000&amp;usg=AOvVaw15gDMdwhKvAmYkz5LcSqf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45:00Z</dcterms:created>
  <dc:creator>Admin</dc:creator>
  <dc:description/>
  <dc:language>en-US</dc:language>
  <cp:lastModifiedBy>ZamNMR</cp:lastModifiedBy>
  <cp:lastPrinted>2023-02-06T09:50:00Z</cp:lastPrinted>
  <dcterms:modified xsi:type="dcterms:W3CDTF">2023-03-13T06:45:00Z</dcterms:modified>
  <cp:revision>2</cp:revision>
  <dc:subject/>
  <dc:title/>
</cp:coreProperties>
</file>