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 12 </w:t>
      </w:r>
      <w:r>
        <w:rPr>
          <w:rFonts w:eastAsia="Microsoft YaHei" w:cs="Times New Roman" w:ascii="Times New Roman" w:hAnsi="Times New Roman"/>
          <w:sz w:val="24"/>
          <w:szCs w:val="24"/>
        </w:rPr>
        <w:t>Бережливое 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мыкова Т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 12 </w:t>
      </w:r>
      <w:r>
        <w:rPr>
          <w:rFonts w:eastAsia="Microsoft YaHei" w:cs="Times New Roman" w:ascii="Times New Roman" w:hAnsi="Times New Roman"/>
          <w:sz w:val="24"/>
          <w:szCs w:val="24"/>
        </w:rPr>
        <w:t>Бережливое производ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и анализировать первичные статистические данные с использованием различных статистических методов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ланировать, организовывать и проводить картирование потоков создания ценност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эффективные методы для снижения различных видов пот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ы принципы системы бережливого производства, основные методы организации производства на основе концепции БП; </w:t>
      </w:r>
    </w:p>
    <w:p>
      <w:pPr>
        <w:pStyle w:val="11"/>
        <w:widowControl/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- основные виды потерь, их источники и способы их устранения; </w:t>
      </w:r>
    </w:p>
    <w:p>
      <w:pPr>
        <w:pStyle w:val="11"/>
        <w:widowControl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личные виды статистических методов контроля, систему 5С; </w:t>
      </w:r>
    </w:p>
    <w:p>
      <w:pPr>
        <w:pStyle w:val="11"/>
        <w:widowControl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тод Красных ярлыков; </w:t>
      </w:r>
    </w:p>
    <w:p>
      <w:pPr>
        <w:pStyle w:val="11"/>
        <w:widowControl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строения потоков создания ценности и способы их оптимизации, инструменты бережливого производства, основы процессного подх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ОП 12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Бережливое производство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1.2. Организовывать процессы складирования и грузопереработки на складе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1.4 Применять модели управления и методы анализа и регулирования запа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Heading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ОП 12 </w:t>
      </w:r>
      <w:r>
        <w:rPr/>
        <w:t>Бережливое производство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  <w:gridCol w:w="992"/>
        <w:gridCol w:w="3687"/>
      </w:tblGrid>
      <w:tr>
        <w:trPr>
          <w:trHeight w:val="8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19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е производство как модель повышения эффективности деятельности пред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4</w:t>
            </w:r>
          </w:p>
        </w:tc>
      </w:tr>
      <w:tr>
        <w:trPr>
          <w:trHeight w:val="1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философию и методологию бережливого производ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олог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ципы бережливого произво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и бережливое производ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режливое и массовое производство. Особенности бережливого производства. Идеи разделения труда и конвейерной сбор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бережливого произво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пехи предприятий при внедрении бережливых систем. Эффективность внедрения бережливого производства в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ы бережливого произво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изическая и психологическая безопас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бережливого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. Основные понятия и принципы бережлив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изводственной системы Той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недрения бережливого производ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сновных этапов внедрения бережливого производства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пределение ценности для потребителя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остроение карты создания ценност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рганизация непрерывного потока создания ценност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рганизация «вытягивания» продукта потребителем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Непрерывное улучшение проце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бережливого производ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Канбан, «Точно во время», визуализация, система 5С, стандартизация. </w:t>
            </w:r>
            <w:r>
              <w:rPr>
                <w:rFonts w:eastAsia="Calibri"/>
                <w:sz w:val="24"/>
                <w:szCs w:val="24"/>
                <w:lang w:eastAsia="ru-RU"/>
              </w:rPr>
              <w:t>Инструмент А3. Применение методики «инструмент А3». Работа в формате А3.</w:t>
            </w:r>
            <w:r>
              <w:rPr>
                <w:sz w:val="24"/>
                <w:szCs w:val="24"/>
              </w:rPr>
              <w:t>Использование метода визуализации при внедрении системы 5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</w:rPr>
              <w:t xml:space="preserve">Практическая работа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</w:rPr>
              <w:t xml:space="preserve">3 </w:t>
            </w:r>
          </w:p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менение базовых принципов бережливого производства управления кач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терь и методы их устран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отер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«потери». Причины образования потерь. Природа потерь. Мероприятия по искоренению потер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отерь. Причины и способы бор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роизводство товаров. Ожидание следующей производственной стадии. Ненужная транспортировка материалов. Лишние этапы обработки. Дефекты прод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и оптимизации материальными поток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</w:t>
            </w:r>
          </w:p>
        </w:tc>
      </w:tr>
      <w:tr>
        <w:trPr>
          <w:trHeight w:val="1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оделей управления материальными поток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алкивающая и вытягивающая системы правления материальными потоками: основные принципы, достоинства и недостатки, способы повышения эффективности управления материальными потоками. Внедрение системы «электронного документооборота ESCOM.BPM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4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 в командной работе при организации бережлив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качество и потер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 на качество. Затраты на процесс: конформные и неконформные затраты. Анализ производственного или технологического процесса, выявление и расчет затрат на качество по различным катег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методы анализ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</w:t>
            </w:r>
          </w:p>
        </w:tc>
      </w:tr>
      <w:tr>
        <w:trPr>
          <w:trHeight w:val="1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 и новые статистические методы контроля каче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этапы, методы и виды контроля. Семь классических инструментов: контрольные листки, диаграмма Парето, причинно-следственная диаграмма, метод расслоения (стратификация), гистограмма, диаграммы рассеяния, контрольные карты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овые методы: диаграмма сродства, древовидная диаграмма, системная диаграмма, диаграмма родственных связей, стрелочная диаграмма, коррелятивная диаграмма, матричные диаграммы. Анализ технической или технологической проблемы одним из статистических мет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в форме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принципов 5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конкретных решений по внедрению бережлив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ов и сообщений по темам разде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4, ПК 2.1, ПК 2.2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jc w:val="both"/>
        <w:textAlignment w:val="baseline"/>
        <w:rPr/>
      </w:pPr>
      <w:r>
        <w:rPr>
          <w:bCs/>
        </w:rPr>
        <w:t>Авдеенко Н.О., Береславская Н.С. Бережливое производство. Основы: учеб. пособие: - М.: Маркет ДС, 2018 г.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jc w:val="both"/>
        <w:textAlignment w:val="baseline"/>
        <w:rPr/>
      </w:pPr>
      <w:r>
        <w:rPr>
          <w:bCs/>
        </w:rPr>
        <w:t>Авдеенко, Н.О. Бережливое производство. Основы: тетрадь-практикум / Н.О. Авдеенко, Н.С. Береславская. – М.: Маркет ДС, 2018 г.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bCs/>
        </w:rPr>
      </w:pPr>
      <w:r>
        <w:rPr>
          <w:bCs/>
        </w:rPr>
        <w:t>Бурнашева Э.П. Основы бережливого производства Учебное пособие  Шадринск: ШГПУ, 2016 г.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bCs/>
        </w:rPr>
      </w:pPr>
      <w:r>
        <w:rPr>
          <w:bCs/>
        </w:rPr>
        <w:t xml:space="preserve">Вялов А.В. Бережливое производство: учебное пособие для учр. СПО, ФГБОУ ВПО 2020 г. 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Масааки Имаи. КАЙДЗЕН: Ключ к успеху японских компаний. Альпина Бизнес Букс, 2016 г.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  <w:t>Дополнительные источники:</w:t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/>
        <w:t xml:space="preserve">Джеффри К. Лайкер. Дао Тойота: 14 принципов менеджмента ведущей компании мира. Альпина Бизнес Букс, 2017 г.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rticl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159087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rejlivo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izvodstvo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rezhlivo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izvodstv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…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strumen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rezhlivog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izvodstva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lid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41320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d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asko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p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d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hem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d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rezhlivo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izvodstv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strumen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%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Bberezhlivog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izvodstv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zucheni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incip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istem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5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snovny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olozheniy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2020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achestv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est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20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ques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8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wmQ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Lo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Q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vqL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RWvj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qGm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DZQ</w:t>
        </w:r>
      </w:hyperlink>
    </w:p>
    <w:p>
      <w:pPr>
        <w:pStyle w:val="TextBody"/>
        <w:ind w:left="0" w:hanging="0"/>
        <w:rPr/>
      </w:pP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Ho</w:t>
        </w:r>
        <w:r>
          <w:rPr>
            <w:rStyle w:val="InternetLink"/>
            <w:color w:val="000000"/>
            <w:sz w:val="24"/>
            <w:szCs w:val="24"/>
            <w:lang w:val="ru-RU"/>
          </w:rPr>
          <w:t>59</w:t>
        </w:r>
        <w:r>
          <w:rPr>
            <w:rStyle w:val="InternetLink"/>
            <w:color w:val="000000"/>
            <w:sz w:val="24"/>
            <w:szCs w:val="24"/>
            <w:lang w:val="en-US"/>
          </w:rPr>
          <w:t>tEROrbq</w:t>
        </w:r>
        <w:r>
          <w:rPr>
            <w:rStyle w:val="InternetLink"/>
            <w:color w:val="000000"/>
            <w:sz w:val="24"/>
            <w:szCs w:val="24"/>
            <w:lang w:val="ru-RU"/>
          </w:rPr>
          <w:t>2</w:t>
        </w:r>
        <w:r>
          <w:rPr>
            <w:rStyle w:val="InternetLink"/>
            <w:color w:val="000000"/>
            <w:sz w:val="24"/>
            <w:szCs w:val="24"/>
            <w:lang w:val="en-US"/>
          </w:rPr>
          <w:t>XA</w:t>
        </w:r>
      </w:hyperlink>
      <w:r>
        <w:rPr>
          <w:sz w:val="24"/>
          <w:szCs w:val="24"/>
          <w:lang w:val="ru-RU"/>
        </w:rPr>
        <w:t xml:space="preserve">, </w:t>
      </w:r>
    </w:p>
    <w:p>
      <w:pPr>
        <w:pStyle w:val="TextBody"/>
        <w:ind w:left="0" w:hanging="0"/>
        <w:rPr>
          <w:sz w:val="24"/>
          <w:szCs w:val="24"/>
          <w:lang w:val="ru-RU"/>
        </w:rPr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pnceXjKpUfjPp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d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Z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9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b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yadi.sk/i/SSOcJErpk3X0RQ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 анализировать первичные статистические данные с использованием различных статистических методов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ть, организовывать и проводить картирование потоков создания ценност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эффективные методы для снижения различных видов пот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autoSpaceDE w:val="true"/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принципы системы бережливого производства, основные методы организации производства на основе концепции БП; </w:t>
            </w:r>
          </w:p>
          <w:p>
            <w:pPr>
              <w:pStyle w:val="11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виды потерь, их источники и способы их устранения; </w:t>
            </w:r>
          </w:p>
          <w:p>
            <w:pPr>
              <w:pStyle w:val="11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виды статистических методов контроля, систему 5С; </w:t>
            </w:r>
          </w:p>
          <w:p>
            <w:pPr>
              <w:pStyle w:val="11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тод Красных ярлыков; </w:t>
            </w:r>
          </w:p>
          <w:p>
            <w:pPr>
              <w:pStyle w:val="11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строения потоков создания ценности и способы их оптимизации, инструменты бережливого производства, основы процессного под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2. Организовывать процессы складирования и грузопереработки на складе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4 Применять модели управления и методы анализа и регулирования запасам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3">
    <w:name w:val="WW8Num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fd.ru/articles/159087-berejlivoe-proizvodstvo" TargetMode="External"/><Relationship Id="rId4" Type="http://schemas.openxmlformats.org/officeDocument/2006/relationships/hyperlink" Target="http://900igr.net/prezentacija/ekonomika/berezhlivoe-proizvodstvo-217691.html" TargetMode="External"/><Relationship Id="rId5" Type="http://schemas.openxmlformats.org/officeDocument/2006/relationships/hyperlink" Target="https://myslide.ru/presentation/skachat-instrumenty-berezhlivogo-proizvodstva" TargetMode="External"/><Relationship Id="rId6" Type="http://schemas.openxmlformats.org/officeDocument/2006/relationships/hyperlink" Target="http://www.myshared.ru/slide/41320" TargetMode="External"/><Relationship Id="rId7" Type="http://schemas.openxmlformats.org/officeDocument/2006/relationships/hyperlink" Target="https://sdo-kaskor-aspt.ru/sdo/themes/cdpo_tu_berezhlivoe_proizvodstvo._instrumenty_&#171;berezhlivogo_proizvodstva&#187;._izuchenie_principov_sistemy_5_s._osnovnye_polozheniya_2020" TargetMode="External"/><Relationship Id="rId8" Type="http://schemas.openxmlformats.org/officeDocument/2006/relationships/hyperlink" Target="https://kachestvo.pro/tests/20/?question=8" TargetMode="External"/><Relationship Id="rId9" Type="http://schemas.openxmlformats.org/officeDocument/2006/relationships/hyperlink" Target="https://yadi.sk/i/YwmQ5s1ALoT5IQ" TargetMode="External"/><Relationship Id="rId10" Type="http://schemas.openxmlformats.org/officeDocument/2006/relationships/hyperlink" Target="https://yadi.sk/i/FvqLv9cRWvjX8Q" TargetMode="External"/><Relationship Id="rId11" Type="http://schemas.openxmlformats.org/officeDocument/2006/relationships/hyperlink" Target="https://yadi.sk/i/0mqGmx_3s0oDZQ" TargetMode="External"/><Relationship Id="rId12" Type="http://schemas.openxmlformats.org/officeDocument/2006/relationships/hyperlink" Target="https://yadi.sk/i/Ho59tEROrbq2XA" TargetMode="External"/><Relationship Id="rId13" Type="http://schemas.openxmlformats.org/officeDocument/2006/relationships/hyperlink" Target="https://yadi.sk/i/pnceXjKpUfjPpA" TargetMode="External"/><Relationship Id="rId14" Type="http://schemas.openxmlformats.org/officeDocument/2006/relationships/hyperlink" Target="https://yadi.sk/i/P_TZe291KbU5Ig" TargetMode="External"/><Relationship Id="rId15" Type="http://schemas.openxmlformats.org/officeDocument/2006/relationships/hyperlink" Target="https://yadi.sk/i/SSOcJErpk3X0RQ" TargetMode="External"/><Relationship Id="rId16" Type="http://schemas.openxmlformats.org/officeDocument/2006/relationships/hyperlink" Target="http://biblio-online.ru/" TargetMode="Externa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35:00Z</dcterms:created>
  <dc:creator>Admin</dc:creator>
  <dc:description/>
  <cp:keywords/>
  <dc:language>en-US</dc:language>
  <cp:lastModifiedBy>Admin</cp:lastModifiedBy>
  <cp:lastPrinted>2023-03-06T12:58:00Z</cp:lastPrinted>
  <dcterms:modified xsi:type="dcterms:W3CDTF">2023-03-06T09:59:00Z</dcterms:modified>
  <cp:revision>9</cp:revision>
  <dc:subject/>
  <dc:title/>
</cp:coreProperties>
</file>