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icrosoft YaHe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 03 Стат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color w:val="000000"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шнева А.А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ОП 03 Стати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собирать и регистрировать статистическую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проводить первичную обработку и контроль материалов наблюд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выполнять расчеты статистических показателей и формулировать основные выв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существлять комплексный анализ изучаемых социально-экономических явлений и процессов, в т. ч. с использованием вычислительной техн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предмет, метод и задачи статисти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бщие основы статистической нау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принципы организации государственной статисти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современные тенденции развития статистического уч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сновные способы сбора, обработки, анализа и наглядного представления информ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сновные формы и виды действующей статистической отчет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технику расчета статистических показателей, характеризующих социально-экономические яв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ОП 03 Статистика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3.1. Планировать, подготавливать и осуществлять процесс перевозки грузов.</w:t>
      </w:r>
    </w:p>
    <w:p>
      <w:pPr>
        <w:pStyle w:val="S1"/>
        <w:shd w:fill="FFFFFF" w:val="clear"/>
        <w:spacing w:before="0" w:after="0"/>
        <w:ind w:firstLine="708"/>
        <w:jc w:val="both"/>
        <w:rPr>
          <w:highlight w:val="yellow"/>
        </w:rPr>
      </w:pPr>
      <w:r>
        <w:rPr/>
        <w:t>ПК 3.3 Оценивать качество логистического сервис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Heading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>ОП 03 Статистика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95"/>
        <w:gridCol w:w="894"/>
        <w:gridCol w:w="3120"/>
      </w:tblGrid>
      <w:tr>
        <w:trPr>
          <w:trHeight w:val="1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час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татистику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1</w:t>
            </w:r>
          </w:p>
        </w:tc>
      </w:tr>
      <w:tr>
        <w:trPr>
          <w:trHeight w:val="11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метод и задачи статистики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атист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1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ие основы статистической нау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наблюдение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рганизация статистического наблюдени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Формы, виды и способы статистического наблюдени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рограммно-методологические вопросы статистического наблюдени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рганизационные вопросы статистического наблюдени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шибки статистического наблюдени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Защита статистической информации, необходимой для проведения государственных статистических наблюдений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тветственность за нарушение порядка представления статистической информации, необходимой для проведения государственных статистических наблюд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сводка и группировка статистических данных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дачи сводки и ее содержание. Основные задачи и виды группировок. Статистические таблицы. Графические представления статистической информ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рактическая работа № 2 в форме практической подготовки</w:t>
            </w:r>
          </w:p>
          <w:p>
            <w:pPr>
              <w:pStyle w:val="WWHeading2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менение способов статистического наблю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е показатели 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, ЛР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, ПК 2.2</w:t>
            </w:r>
          </w:p>
        </w:tc>
      </w:tr>
      <w:tr>
        <w:trPr>
          <w:trHeight w:val="5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 и относительные величины. Назначение и виды статистических показателей и величин.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 сводные абсолютные показатели. Натуральные, стоимостные и трудовые единицы измерения абсолютных показателей. Относительные показатели динамики, плана, выполнения плана, структуры, координации, интенсивности и сравне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 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ариации и структурные характеристики вариационного ряда распределени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ариация и ее основные показатели. Структурные характеристики вариационного ряда. Абсолютные и относительные показатели вариации. Мода. Медиана. Мода и медиана в дискретном и интервальном вариационном ряду. Графические способы построения моды и медианы. 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яды динамики в статистике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рядов динамики: моментные и интервальные; абсолютных, относительных и средних величин; стационарные и нестационарные. Показатели изменения уровней рядов динамики: базисные, цепные и средние абсолютные приросты, коэффициенты и темпы роста (прироста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рактическое занятие № 3 в форме практической подготовки: 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Анализ динамики изучаемого явления. Применение различных методов для выявления тенденции развития явления в рядах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дексы в статистике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лассификация индексов в статистике по степени охвата явления, базе сравнения, форме построения, объекту исследования, составу явления, периоду исчисления. Индивидуальные и общие индексы. Агрегатный индекс. Средние индексы. Индексы структурных сдвигов. Факторный анализ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4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зучить структурные сдвиги и провести факторный анализ на основе индексного метода в заданной ситуации. (по индивидуальным заданиям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 Выбрать и описать факторы, изменения которых показывают индексы переменного, постоянного состава и структурных сдвигов в заданной ситу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Формирование выборочной совокупности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нятие выборочного наблюдения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Генеральная и выборочная совокупности, способы отбора единиц в выборочную совокупность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Ошибка выборочного наблюдения, виды выборок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 xml:space="preserve">Практическое занятие № 5 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</w:rPr>
              <w:t>Решение задач на определение отбора выборку, оценка ошибки выборочного наблюдения. Корректировка выбор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</w:rPr>
              <w:t>Практическое занятие № 6 в форме практической подготовки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Style w:val="C4"/>
                <w:highlight w:val="yellow"/>
              </w:rPr>
            </w:pPr>
            <w:r>
              <w:rPr>
                <w:bCs/>
                <w:lang w:eastAsia="en-US"/>
              </w:rPr>
              <w:t xml:space="preserve">Разработка программы выборочного наблюдения в </w:t>
            </w:r>
            <w:r>
              <w:rPr>
                <w:bCs/>
                <w:color w:val="000000"/>
                <w:lang w:eastAsia="en-US"/>
              </w:rPr>
              <w:t>заданной</w:t>
            </w:r>
            <w:r>
              <w:rPr>
                <w:bCs/>
                <w:lang w:eastAsia="en-US"/>
              </w:rPr>
              <w:t xml:space="preserve"> ситуации.</w:t>
            </w:r>
            <w:r>
              <w:rPr>
                <w:bCs/>
                <w:highlight w:val="yellow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(по индивидуальному заданию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</w:rPr>
              <w:t>Практическое занятие № 7 в форме практической подготовки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Style w:val="C4"/>
                <w:highlight w:val="yellow"/>
              </w:rPr>
            </w:pPr>
            <w:r>
              <w:rPr>
                <w:bCs/>
                <w:lang w:eastAsia="en-US"/>
              </w:rPr>
              <w:t xml:space="preserve">Разработка организационного плана проведения выборочного наблюдения в соответствии с поставленными целями в </w:t>
            </w:r>
            <w:r>
              <w:rPr>
                <w:bCs/>
                <w:color w:val="000000"/>
                <w:lang w:eastAsia="en-US"/>
              </w:rPr>
              <w:t>заданной</w:t>
            </w:r>
            <w:r>
              <w:rPr>
                <w:bCs/>
                <w:lang w:eastAsia="en-US"/>
              </w:rPr>
              <w:t xml:space="preserve"> ситуации </w:t>
            </w:r>
            <w:r>
              <w:rPr>
                <w:bCs/>
                <w:color w:val="000000"/>
                <w:lang w:eastAsia="en-US"/>
              </w:rPr>
              <w:t>(по индивидуальному заданию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6 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Оценка результатов выборочного наблюдени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Определение доверительных интервалов</w:t>
            </w:r>
          </w:p>
          <w:p>
            <w:pPr>
              <w:pStyle w:val="C1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Определение доверительной вероятности</w:t>
            </w:r>
          </w:p>
          <w:p>
            <w:pPr>
              <w:pStyle w:val="C14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Определение объема выборочной совокуп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Практическое занятие № 8 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color w:val="000000"/>
                <w:shd w:fill="FFFFFF" w:val="clear"/>
              </w:rPr>
              <w:t>Определение доверительных интервалов, доверительной вероятности, объема выборочной совокуп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7 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татистика населения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4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как объект статистического изучения. Источники данных о населении. Переписи населения, категории численности населения и его размещение по территории страны. Состав населения Российской Федерации. Статистическое изучение естественного движения населения. Изучение миграции населения. Перспективные расчеты численности и возрастно-полового состава населения. Показатели социальной характеристики населения, их применение в областях социальной сфер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2.8 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тистика рынка труда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4"/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Основные показатели занятости и безработицы, процессы трудоустройства населения. Классификация населения по статусу в занятост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7, ЛР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 ПК 1.4, ПК 2.2, ПК 4.3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практической подготовки</w:t>
      </w:r>
    </w:p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Годин А.М. Статистика: учебник / А.М.Годин. – Москва: Дашков и Ко, 2019. – 451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Дегтярева, И. Н. Статистика : учебник для СПО / И. Н. Дегтярева. — Саратов, Москва : Профобразование, Ай Пи Ар Медиа, 2021. — 249 c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Гореева Н.М. Статистика в схемах и таблицах / Н.М. Гореева. – М.: Эксмо, 2019. – 414c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Шмойлова Р.А. Практикум по теории статистики под ред. профессора Р.А. Шмойловой. – М.; Финансы и статистика, 2019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66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афикова Н.Т. Основы статистики: Учеб. пособие.-  М.: Финансы и статистика, 2012. – 352 с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Государственный комитет РФ по статистике. – режим доступа: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ks.ru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C15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Центральный банк РФ. – режим доступа: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Росстат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ks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альный орган Федеральной службы государственной статистики по Тамбовской област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mb.gks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РосБизнесКонсалтинг – режим доступа:  http://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c.ru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Министерство РФ по налогам и сборам– режим доступа:  http:// www.nalog.r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РТС– режим доступа: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ex.com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Федеральная комиссия по рынку ценных бумаг– режим доступа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edcom.ru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textAlignment w:val="baseline"/>
        <w:rPr>
          <w:rStyle w:val="C153"/>
          <w:rFonts w:ascii="Times New Roman" w:hAnsi="Times New Roman" w:cs="Times New Roman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Экономика  и  жизнь:  агентство  консультаций  и  деловой информации  . – режим доступа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kdi.ru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собирать и регистрировать статистическую информацию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проводить первичную обработку и контроль материалов наблюд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выполнять расчеты статистических показателей и формулировать основные выводы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существлять комплексный анализ изучаемых социально-экономических явлений и процессов, в т. ч. с использованием вычислительной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предмет, метод и задачи статистик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бщие основы статистической наук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принципы организации государственной статистик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современные тенденции развития статистического учет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сновные формы и виды действующей статистической отчетност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технику расчета статистических показателей, характеризующих социально-экономические явления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color w:val="000000"/>
              </w:rPr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C00000"/>
              </w:rPr>
            </w:pPr>
            <w:r>
              <w:rPr/>
              <w:t>ПК 3.1. Планировать, подготавливать и осуществлять процесс перевозки грузов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C00000"/>
              </w:rPr>
            </w:pPr>
            <w:r>
              <w:rPr/>
              <w:t>ПК 3.3 Оценивать качество логистического сервиса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C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412"/>
      </w:tblGrid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charset w:val="00"/>
    <w:family w:val="roman"/>
    <w:pitch w:val="default"/>
  </w:font>
  <w:font w:name="Wingdings-Regular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3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" w:hAnsi="Wingdings-Regular" w:cs="Wingdings-Regular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C4">
    <w:name w:val="c4"/>
    <w:basedOn w:val="Style11"/>
    <w:qFormat/>
    <w:rPr/>
  </w:style>
  <w:style w:type="character" w:styleId="C90">
    <w:name w:val="c90"/>
    <w:basedOn w:val="Style11"/>
    <w:qFormat/>
    <w:rPr/>
  </w:style>
  <w:style w:type="character" w:styleId="C8">
    <w:name w:val="c8"/>
    <w:basedOn w:val="Style11"/>
    <w:qFormat/>
    <w:rPr/>
  </w:style>
  <w:style w:type="character" w:styleId="C153">
    <w:name w:val="c15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google.com/url?q=http://www.gks.ru/&amp;sa=D&amp;ust=1573993343562000" TargetMode="External"/><Relationship Id="rId4" Type="http://schemas.openxmlformats.org/officeDocument/2006/relationships/hyperlink" Target="https://www.google.com/url?q=http://www.cbr.ru/&amp;sa=D&amp;ust=1573993343563000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s://tmb.gks.ru/" TargetMode="External"/><Relationship Id="rId7" Type="http://schemas.openxmlformats.org/officeDocument/2006/relationships/hyperlink" Target="https://www.google.com/url?q=http://www.rbc.ru/&amp;sa=D&amp;ust=1573993343563000" TargetMode="External"/><Relationship Id="rId8" Type="http://schemas.openxmlformats.org/officeDocument/2006/relationships/hyperlink" Target="https://www.google.com/url?q=http://moex.com/&amp;sa=D&amp;ust=1573993343564000" TargetMode="External"/><Relationship Id="rId9" Type="http://schemas.openxmlformats.org/officeDocument/2006/relationships/hyperlink" Target="https://www.google.com/url?q=http://www.fedcom.ru/&amp;sa=D&amp;ust=1573993343564000" TargetMode="External"/><Relationship Id="rId10" Type="http://schemas.openxmlformats.org/officeDocument/2006/relationships/hyperlink" Target="https://www.google.com/url?q=http://www.akdi.ru/&amp;sa=D&amp;ust=1573993343565000" TargetMode="External"/><Relationship Id="rId11" Type="http://schemas.openxmlformats.org/officeDocument/2006/relationships/hyperlink" Target="http://biblio-online.ru/" TargetMode="Externa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42:00Z</dcterms:created>
  <dc:creator>Admin</dc:creator>
  <dc:description/>
  <cp:keywords/>
  <dc:language>en-US</dc:language>
  <cp:lastModifiedBy>Admin</cp:lastModifiedBy>
  <cp:lastPrinted>2023-02-08T10:12:00Z</cp:lastPrinted>
  <dcterms:modified xsi:type="dcterms:W3CDTF">2023-02-08T07:12:00Z</dcterms:modified>
  <cp:revision>4</cp:revision>
  <dc:subject/>
  <dc:title/>
</cp:coreProperties>
</file>