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й дисциплин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ОП.04 Документационное обеспечение управ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icrosoft YaHei" w:cs="Times New Roman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специаль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38.02.03 Операционная деятельность в логистик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по учебной дисциплине разработан на основе Федерального государственного образовательного стандарта (далее – ФГОС СПО), учебного плана по специальности 38.02.03 Операционная деятельность в логистике (базовая подготовка), программы учебной дисциплины ОП.04 Документационное обеспечение управ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hanging="1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дакова Н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7"/>
        </w:numPr>
        <w:suppressAutoHyphens w:val="true"/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фонда оценочных средст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)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программ учебных дисциплин (модулей) и образовательных программ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(ФОС)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едназначен для контроля и оцен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х достижений обучающихся, освоивших программу учебной дисциплины ОП.04 Документационное обеспечение управления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ФОС разработан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ГОС СПО, учебного плана по специальности 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38.02.03 Операционная деятельность в логистике</w:t>
      </w:r>
      <w:r>
        <w:rPr>
          <w:rFonts w:cs="Times New Roman" w:ascii="Times New Roman" w:hAnsi="Times New Roman"/>
          <w:sz w:val="24"/>
          <w:szCs w:val="24"/>
        </w:rPr>
        <w:t xml:space="preserve">, программой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.04 Документационное обеспечение 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бразовательной программы, входит в состав образовательной 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формирован на основе ключевых принципов оценив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валидности: объекты оценки должны соответствовать поставленным целям обуч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надежности: использование единообразных стандартов и критериев для оценивания дости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объективности: разные обучающиеся должны иметь равные возможности добиться успех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подлежат ежегодному пересмотру и обновлению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ОП.04 Документационное обеспечение 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должен обладать предусмотренными ФГОС СПО следующими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ями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. оформлять документацию в соответствии с нормативной базой, используя информационные технологии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2. унифицировать системы документации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3. осуществлять хранение и поиск документов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4. осуществлять автоматизацию обработки документов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5. использовать телекоммуникационные технологии в электронном документообороте</w:t>
      </w:r>
    </w:p>
    <w:p>
      <w:pPr>
        <w:pStyle w:val="Default"/>
        <w:suppressAutoHyphens w:val="true"/>
        <w:jc w:val="both"/>
        <w:rPr>
          <w:color w:val="000000"/>
        </w:rPr>
      </w:pPr>
      <w:r>
        <w:rPr>
          <w:color w:val="000000"/>
        </w:rPr>
        <w:t>Знаниями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1. понятие, цели, задачи и принципы делопроизводства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2. основные понятия документационного обеспечения управлени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3. системы документационного обеспечения управлени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4. классификацию документов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5. требования к составлению и оформлению документов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6. организацию документооборота: прием, обработку, регистрацию, контроль, хранение документов, номенклатуру де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ОП.04 Документационное обеспечение 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.</w:t>
      </w:r>
    </w:p>
    <w:p>
      <w:pPr>
        <w:pStyle w:val="14"/>
        <w:suppressAutoHyphens w:val="true"/>
        <w:ind w:firstLine="708"/>
        <w:jc w:val="both"/>
        <w:rPr/>
      </w:pPr>
      <w:r>
        <w:rPr/>
        <w:t>Оцениваемые личностные результаты:</w:t>
      </w:r>
    </w:p>
    <w:p>
      <w:pPr>
        <w:pStyle w:val="14"/>
        <w:suppressAutoHyphens w:val="true"/>
        <w:ind w:firstLine="709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4"/>
        <w:suppressAutoHyphens w:val="true"/>
        <w:ind w:firstLine="709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suppressAutoHyphens w:val="true"/>
        <w:ind w:firstLine="709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4"/>
        <w:suppressAutoHyphens w:val="true"/>
        <w:ind w:firstLine="709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4"/>
        <w:suppressAutoHyphens w:val="true"/>
        <w:ind w:firstLine="709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Р 18 Обладающий толерантным сознанием и поведением в поликультурном мир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ые общие компетенции: </w:t>
      </w:r>
    </w:p>
    <w:p>
      <w:pPr>
        <w:pStyle w:val="S11"/>
        <w:shd w:fill="FFFFFF" w:val="clear"/>
        <w:suppressAutoHyphens w:val="true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1"/>
        <w:shd w:fill="FFFFFF" w:val="clear"/>
        <w:suppressAutoHyphens w:val="true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1"/>
        <w:shd w:fill="FFFFFF" w:val="clear"/>
        <w:suppressAutoHyphens w:val="true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1"/>
        <w:shd w:fill="FFFFFF" w:val="clear"/>
        <w:suppressAutoHyphens w:val="true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1"/>
        <w:shd w:fill="FFFFFF" w:val="clear"/>
        <w:suppressAutoHyphens w:val="true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1"/>
        <w:shd w:fill="FFFFFF" w:val="clear"/>
        <w:suppressAutoHyphens w:val="true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1"/>
        <w:shd w:fill="FFFFFF" w:val="clear"/>
        <w:suppressAutoHyphens w:val="true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1"/>
        <w:shd w:fill="FFFFFF" w:val="clear"/>
        <w:suppressAutoHyphens w:val="true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1"/>
        <w:shd w:fill="FFFFFF" w:val="clear"/>
        <w:suppressAutoHyphens w:val="true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1"/>
        <w:shd w:fill="FFFFFF" w:val="clear"/>
        <w:suppressAutoHyphens w:val="true"/>
        <w:spacing w:before="0" w:after="0"/>
        <w:ind w:firstLine="708"/>
        <w:jc w:val="both"/>
        <w:rPr/>
      </w:pPr>
      <w:r>
        <w:rPr/>
        <w:t>Оцениваемые профессиональные компетенции:</w:t>
      </w:r>
    </w:p>
    <w:p>
      <w:pPr>
        <w:pStyle w:val="S16"/>
        <w:shd w:fill="FFFFFF" w:val="clear"/>
        <w:suppressAutoHyphens w:val="true"/>
        <w:spacing w:before="0" w:after="0"/>
        <w:ind w:firstLine="640"/>
        <w:jc w:val="both"/>
        <w:rPr/>
      </w:pPr>
      <w:r>
        <w:rPr/>
        <w:t>ПК 1.1. Осуществлять сопровождение, в том числе документационное, процедуры закупок.</w:t>
      </w:r>
    </w:p>
    <w:p>
      <w:pPr>
        <w:pStyle w:val="S16"/>
        <w:shd w:fill="FFFFFF" w:val="clear"/>
        <w:suppressAutoHyphens w:val="true"/>
        <w:spacing w:before="0" w:after="0"/>
        <w:ind w:firstLine="640"/>
        <w:jc w:val="both"/>
        <w:rPr/>
      </w:pPr>
      <w:r>
        <w:rPr/>
        <w:t>ПК 1.3. Осуществлять документационное сопровождение складских операц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зультаты освоения учебной дисциплины 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.04 Документационное обеспечение управле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ащие проверк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/>
        <w:t>2.1. В результате аттестации осуществляется комплексная проверка следующих умений и знаний, а также динамика формирования общих и профессиональных компетенций, предусмотренная ФГОС СПО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"/>
        <w:gridCol w:w="3534"/>
        <w:gridCol w:w="7"/>
        <w:gridCol w:w="2792"/>
        <w:gridCol w:w="43"/>
      </w:tblGrid>
      <w:tr>
        <w:trPr/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: умения, знания и общие и профессиональные компетенци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1. оформлять документацию в соответствии с нормативной базой, используя информационные технологи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умение оформлять документацию в соответствии с Федеральным Законом «Об информации, информатизации и защите и информации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заданий входного контроля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2. унифицировать системы документаци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унификации и стандартизации. Понимание системы документации, ее признаков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3. осуществлять хранение и поиск документ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ормирование дела в соответствии с номенклатурой дел. Составление акта о выделении дел к уничтожению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дела к сдаче в ведомственный архив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4. осуществлять автоматизацию обработки документ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равнения ручного и автоматизированного контроля, их достоинства и недостатки, применяемая техника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5. использовать телекоммуникационные технологии в электронном документооборот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кументооборота с использованием средств телекоммуникации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индивидуальных и групповых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зн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нать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1. понятие, цели, задачи и принципы делопроизводств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ние и осознание  роли документа в жизни человека и общества, в сфере управления и профессиональной деятельности, их основных функций,  способов документирования, унификации и стандартизации как об основном направлении в совершенствовании документов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заданий входного контро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2. основные понятия документационного обеспечения управлени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ние  определений основных терминов: документ, документирование, автор документа, официальный документ, личный документ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3. системы документационного обеспечения управлени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ние и перечисление основных видов и разновидностей ОРД, входящих в УСОРД при их оформлении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4. классификацию документ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бъяснение характеристик и состава организационных документов (устава, положения, инструкции, должностной инструкции, правил), распорядительных документов (постановления, приказа, решения, указания, совместного распорядительного докумен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-информационных документов (служебных писем, справок, заявлений, докладной записки, акта, протокола)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5. требования к составлению и оформлению документ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основных видов ОРД, входящих в УСОРД и называние правил их оформления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6. организацию документооборота: прием, обработку, регистрацию, контроль, хранение документов, номенклатуру дел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кументооборота в организации и понимание общих принципов работы с документопотоками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го задания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: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uppressAutoHyphens w:val="true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; выявлять и эффективно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, необходимую для решения задачи и/или проблемы;</w:t>
            </w:r>
          </w:p>
          <w:p>
            <w:pPr>
              <w:pStyle w:val="Style20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20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оценка использования коммуникации при освоении образовательной программ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uppressAutoHyphens w:val="true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20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при выполнении практических работ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uppressAutoHyphens w:val="true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20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гностика, направленная на выявление типовых способов принятия решений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uppressAutoHyphens w:val="true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активности участия в командной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ометрия, направленная на оценку командного взаимодействия и ролей участ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uppressAutoHyphens w:val="true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20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, направленная на самостоятельную оценку обучающимся результатов деятельности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uppressAutoHyphens w:val="true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значимость своей специа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uppressAutoHyphens w:val="true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кологическую культуру, бережное отношение к родной земле, природным богатствам России и мира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навыки здорового образа жизни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uppressAutoHyphens w:val="true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ое распределение времени на все этапы решения поставленных задач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uppressAutoHyphens w:val="true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ующие профессиональные темы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оценка выполнения практических и самостоятельных рабо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/>
              <w:t>ПК 1.1. Осуществлять сопровождение, в том числе документационное, процедуры закупок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требованиях законодательства и нормативных правовых актов, регулирующих деятельность в сфере закупок, порядке составления закупочной документ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опыт оформления формы первичных документов для осуществления процедуры закупок.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уществлять документационное сопровождение складских операций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знаний системы документооборота на складе, обязательных реквизитов и порядка заполнения складских докумен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опыт заполнения документации, связанной с складским учетом; составления форм первичных документов, применяемых для оформления хозяйственных операций, составления типовых договоров приемки, передачи товарно-материальных ценностей.</w:t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true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uppressAutoHyphens w:val="true"/>
              <w:spacing w:before="0" w:after="0"/>
              <w:jc w:val="both"/>
              <w:rPr>
                <w:rFonts w:eastAsia="Courier New"/>
              </w:rPr>
            </w:pPr>
            <w:r>
              <w:rPr/>
              <w:t>Демонстрация интереса к будущей специальности; оценка собственного продвижения, личностного развития положительная динамика в организации собственной учебной деятельности по результатам самооценки, самоанализа и коррекции ее результатов; ответственность за результат учебной деятельности и подготовки к профессиональной деятельности; проявление высокопрофессиональной трудовой активности; участие в исследовательской и проектной работе; участие в конкурсах профессионального мастерства, олимпиадах по профессии, викторинах, в предметных неделях; соблюдение этических норм общения при взаимодействии с обучающимися, преподавателями, руководителями практики; конструктивное взаимодействие в учебном коллективе; демонстрация навыков межличностного делового общения, социального имиджа; готовность к общению и взаимодействию с людьми самого разного статуса, этнической, религиозной принадлежности и в многообразных обстоятельствах; сформированность гражданской позиции; участие в волонтерском движении; проявление мировоззренческих установок на готовность молодых людей к работе на благо Отечества; проявление правовой активности и навыков правомерного поведения, уважения к Закону; отсутствие фактов проявления идеологии терроризма и экстремизма среди обучающихся; отсутствие социальных конфликтов среди обучающихся, основанных на межнациональной, межрелигиозной почве; участие в реализации просветительских программ, поисковых, военно-исторических, краеведческих отрядах и молодежных объединениях; добровольческие инициативы по поддержке инвалидов; проявление экологической культуры, бережного отношения к родной земле, природным богатствам России и мира; демонстрация умений и навыков разумного природопользования, нетерпимого отношения к действиям, приносящим вред экологии; демонстрация навыков здорового образа жизни и высокий уровень культуры здоровья обучающихся;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 участие в конкурсах профессионального мастерства и в командных проектах; 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true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true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true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true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icrosoft YaHei" w:cs="Times New Roman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Описание организации оценивания и правил определения результатов оценивания</w:t>
      </w:r>
    </w:p>
    <w:p>
      <w:pPr>
        <w:pStyle w:val="Normal"/>
        <w:suppressAutoHyphens w:val="tru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 освоения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>учебной дисциплины ОП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 xml:space="preserve">.04 Документационное обеспечение управления </w:t>
      </w:r>
      <w:r>
        <w:rPr>
          <w:rFonts w:cs="Times New Roman" w:ascii="Times New Roman" w:hAnsi="Times New Roman"/>
          <w:sz w:val="24"/>
          <w:szCs w:val="24"/>
        </w:rPr>
        <w:t>включает: текущий и промежуточный контроль успеваемости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пределах учебного времени, отведенного на учебную дисциплину, оценивается по пятибалльной шкале. Для оценки качества подготовки используются различные формы и методы контроля. Текущий контроль осуществляется в форме устного опроса, выполнения тестовых заданий, подготовки сообщений.</w:t>
      </w:r>
    </w:p>
    <w:p>
      <w:pPr>
        <w:pStyle w:val="Normal"/>
        <w:suppressAutoHyphens w:val="tru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е средства для проведения текущего контроля успеваемости включаю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ы, позволяющие провести процедуру измерения уровня знаний и умений обучающихс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ктические работы, позволяющие оценить применение полученных навыков для решения конкретно поставленных задач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е работы, позволяющие оценить исполнительские навыки обучающихся в решении поставленных задач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с целью объективной оценки качества освоения программы УД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При этом акцент делается на установлении подробной, реальной картины достижений и успешности усвоения обучающимися программ модулей на данный момент времени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 освоения учебной дисциплины осуществляется при проведении промежуточной аттестации. Промежуточная аттестация проводится в форме, предусмотренной планом учебного процесса: дифференцированного зачет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служит для проверки качества освоения УД проводится в форме дифференцированного зачета на последнем занятии и позволяет в полной мере оценить приобретенные обучающимися знания, умения и освоенные компетенц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ценки служат умения и знания, предусмотренные ФГОС по дисциплине ОП.04 Документационное обеспечение управления, направленные на формирование общих и профессиональных компетенци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устных и письменных ответов</w:t>
      </w:r>
    </w:p>
    <w:p>
      <w:pPr>
        <w:pStyle w:val="Style19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ой "ОТЛИЧНО" оценивается ответ, который показывает прочные знания основных процессов изучаемого вопроса, отличается глубиной и полнотой раскрытия темы, давать аргументированные ответы, приводить примеры; свободное владение монологической речью, логичность и последовательность ответа.</w:t>
      </w:r>
    </w:p>
    <w:p>
      <w:pPr>
        <w:pStyle w:val="Style19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ой "ХОРОШО" оценивается ответ, который показывает прочные знания основных процессов изучаемого вопроса, отличается глубиной и полнотой раскрытия темы, давать аргументированные ответы, приводить примеры; свободное владение монологической речью, логичность и последовательность ответа. Однако, допускается одна - две неточности в ответе.</w:t>
      </w:r>
    </w:p>
    <w:p>
      <w:pPr>
        <w:pStyle w:val="Style19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ой "УДОВЛЕТВОРИТЕЛЬНО" оценивается ответ, свидетельствующий в основном о знании процессов изучаемого вопроса, отличающийся недостаточной глубиной и полнотой раскрытия темы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</w:r>
    </w:p>
    <w:p>
      <w:pPr>
        <w:pStyle w:val="Style19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ой "НЕУДОВЛЕТВОРИТЕЛЬНО" оценивается ответ, обнаруживающий незнание процессов изучаемого вопроса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</w:r>
    </w:p>
    <w:p>
      <w:pPr>
        <w:pStyle w:val="Style19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тестир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5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096"/>
        <w:gridCol w:w="2282"/>
        <w:gridCol w:w="2576"/>
      </w:tblGrid>
      <w:tr>
        <w:trPr>
          <w:trHeight w:val="243" w:hRule="atLeast"/>
        </w:trPr>
        <w:tc>
          <w:tcPr>
            <w:tcW w:w="4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результативно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4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уровня подготовки </w:t>
            </w:r>
          </w:p>
        </w:tc>
      </w:tr>
      <w:tr>
        <w:trPr>
          <w:trHeight w:val="221" w:hRule="atLeast"/>
        </w:trPr>
        <w:tc>
          <w:tcPr>
            <w:tcW w:w="4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3.  Сводная таблица контроля и оценок освоения учебной дисциплины </w:t>
      </w:r>
      <w:r>
        <w:rPr>
          <w:rFonts w:eastAsia="Microsoft YaHei" w:cs="Times New Roman" w:ascii="Times New Roman" w:hAnsi="Times New Roman"/>
          <w:bCs/>
          <w:sz w:val="24"/>
          <w:szCs w:val="24"/>
          <w:lang w:eastAsia="ru-RU"/>
        </w:rPr>
        <w:t>ОП.04 Документационное обеспечение управ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</w:t>
      </w:r>
      <w:r>
        <w:rPr/>
        <w:t xml:space="preserve">темам (разделам), видам контроля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119"/>
        <w:gridCol w:w="2126"/>
        <w:gridCol w:w="2268"/>
      </w:tblGrid>
      <w:tr>
        <w:trPr>
          <w:trHeight w:val="27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дисциплин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63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У, З, ЛР, ОК,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У, З, ЛР, ОК, П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рганизация документооборота на предприят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в форме практической подготовки «</w:t>
            </w:r>
            <w:r>
              <w:rPr>
                <w:rStyle w:val="Trb12"/>
                <w:rFonts w:cs="Times New Roman" w:ascii="Times New Roman" w:hAnsi="Times New Roman"/>
                <w:sz w:val="24"/>
                <w:szCs w:val="24"/>
              </w:rPr>
              <w:t>Оформление бланков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(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ка сообщений по теме «Основные этапы и исторические аспекты развития делопроизводства»)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.1.3, ОК 01, ОК 02, ОК 03, ОК 04, ОК 05, ОК 09, ЛР 09- ЛР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Виды документов и порядок работы с ни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 в форме практической подготовки «Составление и оформление приказа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 в форме практической подготовки «Составление и оформление деловых писем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 в форме практической подготовки «Оформление справок, докладной и служебной записки, акта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 в форме практической подготовки «Оформление приказов по личному составу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 в форме практической подготовки «Оформление трудового договора, приказа о приеме на работу, оформление трудовой книжки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 в форме практической подготовки «Оформление договора купли-продажи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 в форме практической подготовки «Оформление и обработка претензионных писе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.1.3, ОК 06- ОК 09, ЛР 15-ЛР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 зач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.1.3, ОК 01-ОК 09, ЛР 09- ЛР 19</w:t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мплект оценочных средст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Задания для проверки текущего контро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воения обучающимися дисциплины ОП.04 Документационное обеспечение управления осуществляется преподавателем в процессе проведения практических занятий, тестирования, устного и письменного опроса различных форм и др. Задания для текущего контроля представлены в соответствии с логической последовательностью, выстроенной в рабочей программе дисциплины и календарно-тематическом план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Устный контро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для устного опрос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Основные этапы развития дело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Что такое штатное распис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Понятие о бланке. Виды блан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.Какие виды документов относятся к документации по личному соста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. Что такое документооборот и какова его организ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. Требования к оформлению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.Приказ. Понятие и виды приказ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.Нормы и правила оформления документов в соответствии с ГОСТ Р.</w:t>
      </w:r>
      <w:r>
        <w:rPr>
          <w:rFonts w:cs="Times New Roman" w:ascii="Times New Roman" w:hAnsi="Times New Roman"/>
          <w:sz w:val="24"/>
          <w:szCs w:val="24"/>
        </w:rPr>
        <w:t xml:space="preserve"> 7.0.97-201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.Чем отличаются приказы (распоряжения) по основной деятельности от приказов (распоряжений) по личному соста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.Какие документы должны входить в состав документов личного д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.Что понимается под экспертиз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.Какие требования предъявляются к составлению и оформлению а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.Каковы основные признаки классификации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.Какие виды документов относятся к документации по личному соста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. Раскройте понятия «делопроизводство», «документ», «формуляр документа», «реквизит документа», «унифицированная система документации», «бланк документ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.Перепи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7.Какие требования необходимо соблюдать при ведении перепи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8.Что такое документооборот и какова его организ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9.Понятие «документооборо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.Каковы сроки хранения д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1.Исковое заяв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2.Каковы сроки хранения д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3.Работа с конфиденциальными докумен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4.Средства обработки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5.Что понимается под номенклатурой д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6. Каковы значения организационно-правовых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7.Правила составления номенклатуры д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8.Какие требования предъявляются к оформлению реквизитов ОР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9.Каковы основные функции распорядительных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0 .Дайте определение понятию «протокол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й оценивания знаний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личн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се вопросы полные и правильные. Материал систематизирован и излагается четко. Дается оценка излагаемым факта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ш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в ответах отдельные неточности, исправленные с помощью преподавателя. Наблюдается некоторая несистематичность в изложен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тная неполнота ответа, допущенные ошибки и неточности не всегда исправляются с помощью преподавателя. Не во всех случаях объясняются изложенные факты, наблюдается – непоследовательность в изложен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 не подготовлен, изложение носит трафаретный характер, имеются значительные нарушения последовательности изложения мыслей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Тестир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20 ми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тестового типа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естирование по дисциплине Документационное обеспечение управления проводится с целью проверки уровня знаний по Разделу 1. Задания составлены по двум вариантам. Работа состоит их двух частей и включает 15 задани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Часть (А) содержит 13 заданий с выбором одного верного ответа. За правильный ответ на каждый вопрос студент получает по 1 баллу. Максимальный балл -13 балл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Часть (В) включает 2 задания, требующие полного, развёрнутого ответ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За правильный ответ на вопрос студент получает по 2 балла. Максимальный балл -4 балл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Критерии оценк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ценка «5» ставится за получение 15-17 баллов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ценка «4» ставится за получение 14-12 баллов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ценка «3» ставится за получение 11-8 баллов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ценка «2» ставится за получение 7 и менее баллов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Вариант 1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окументационное обеспечение управления – эт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ятельность, которая имеет своей целью обеспечить функции управления докумен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ятельность соответствующих лиц по документообороту, документированию, оперативному хранению, а также использованию документов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ятельность работников канцелярии по регистрации входящей и исходящей корреспонденции.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2. Запись информации на различных носителях по установленным правилам – это...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документирование;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система документации;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документационное обеспечение управления;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документированная информ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пособность передавать информацию – эт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тивное свойство докумен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сплуатационное свойство доку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юридическое свойство документа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. Документооборот – это…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ередача документа из одной инстанции в другую в процессе его рассмотрения;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движение документов в организации с момента их создания или получения до завершения исполнения или отправления;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движение комплекса документов в процессе выработки, принятия и исполнения ре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Зафиксированная на материальном носителе информация – эт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лан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Выберите основные этапы подготовки и оформления внутренних документ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ление проекта и соглас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ка правильности офор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писание и регистр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 варианты правильные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Какие установлены стандартные форматы бланков документов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4 и А5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4 и А3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олько А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овторный экземпляр подлинника документа, имеющий такую же юридическую силу, как и подлинник – эт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ая коп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ублик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Информация, разглашение которой может нанести ущерб ее обладателю – эт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«для служебного пользования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«секретн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«коммерческая т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Выберите основные документы периода «Коллежское делопроизводст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порт, отношение, поднош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моты, челобитные, отпи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нифесты, рескрипты, высочайшие ук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 варианты правиль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Обязательный элемент оформления документа называ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квизи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уляр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цом.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12. Зачем документ нужно правильно оформлять?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чтобы придать юридическую силу;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чтобы подготовить к размножению;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чтобы подготовить к соглас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Выберите распорядительны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говор, приказ, распоря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каз, устав, распоря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азание, приказ, распоря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 варианты прави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Объект ДОУ – это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Из каких частей состоит текст приказа: ___________________________________ 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риант 2    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1. Продолжите «Делопроизводство» — это…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система хранения документов;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составление документов;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отрасль деятельности, обеспечивающая документирование и организацию работы с официальными документами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 Документооборот – это…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ередача документа из одной инстанции в другую в процессе его рассмотрения;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движение документов в организации с момента их создания или получения до завершения исполнения или отправления;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движение комплекса документов в процессе выработки, принятия и исполнения ре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Что такое докумен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то какой-либо материальный носитель с информацией, которая обладает определенными реквизи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то бумажный лист с нанесенным на него печатным текс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то объект материального мира, который содержит какую-либо информацию, необходимую для рабочего проце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 каким свойствам документа относят долговечность, прочность докумен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тивным свойствам докумен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сплуатационным свойствам доку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онным свойствам докумен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ведения (сообщения, данные), независимо от формы их представления – эт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Выберите основные этапы подготовки и оформления внутренни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ление проекта и соглас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ка правильности офор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писание и регистр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 варианты правильные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Копия с необходимыми реквизитами, придающими ей юридическую силу – эт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ая коп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ублик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Информация, предназначенная только для работников данного предприятия – эт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«для служебного пользования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«секретн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«коммерческая т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Выберите основные документы периода «приказное делопроизводст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порт, отношение, поднош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моты, челобитные, отпи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нифесты, рескрипты, высочайшие ук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 варианты правиль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Обязательный элемент оформления документа называ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квизи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уляр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ц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Какие установлены стандартные форматы бланков документов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4 и А5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5 и А3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олько А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Выберите организационны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а, отчет, до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в, положения, распоря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лан, договор, должностная инструк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 варианты правильные. 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13. Зачем документ нужно правильно оформлять?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чтобы придать юридическую силу;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чтобы подготовить к размножению;</w:t>
      </w:r>
    </w:p>
    <w:p>
      <w:pPr>
        <w:pStyle w:val="C0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- чтобы подготовить к соглас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Предмет ДОУ – это 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По содержанию приказы делятся на два вида: _____________________________ 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ы на вопросы тестового зада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/>
        <w:t>1 вариант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5"/>
        <w:gridCol w:w="695"/>
        <w:gridCol w:w="696"/>
        <w:gridCol w:w="695"/>
        <w:gridCol w:w="695"/>
        <w:gridCol w:w="696"/>
        <w:gridCol w:w="695"/>
        <w:gridCol w:w="695"/>
        <w:gridCol w:w="696"/>
        <w:gridCol w:w="695"/>
        <w:gridCol w:w="695"/>
        <w:gridCol w:w="696"/>
      </w:tblGrid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тдельные документы, так и вся совокупность документации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нстатирующей и распорядительно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ариант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5"/>
        <w:gridCol w:w="695"/>
        <w:gridCol w:w="696"/>
        <w:gridCol w:w="695"/>
        <w:gridCol w:w="695"/>
        <w:gridCol w:w="696"/>
        <w:gridCol w:w="695"/>
        <w:gridCol w:w="695"/>
        <w:gridCol w:w="696"/>
        <w:gridCol w:w="695"/>
        <w:gridCol w:w="695"/>
        <w:gridCol w:w="696"/>
      </w:tblGrid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оформления документов, отражающих весь спектр управленческой деятельности предприятия; надлежащая организация документооборота согласно требованиям ГОСТа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сновной деятельности и по личному составу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Практические работы (практическая подготовк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рабо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1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Style w:val="Trb12"/>
          <w:rFonts w:cs="Times New Roman" w:ascii="Times New Roman" w:hAnsi="Times New Roman"/>
          <w:sz w:val="24"/>
          <w:szCs w:val="24"/>
        </w:rPr>
        <w:t>Оформление бланков документов</w:t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аботы: Научиться оформлять реквизиты документа в соответствии с ГОСТ Р 7.0.97-2016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ремени – 2 ч.</w:t>
      </w:r>
    </w:p>
    <w:p>
      <w:pPr>
        <w:pStyle w:val="Style22"/>
        <w:tabs>
          <w:tab w:val="clear" w:pos="708"/>
          <w:tab w:val="left" w:pos="3664" w:leader="none"/>
        </w:tabs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актическая работа № 2</w:t>
      </w:r>
    </w:p>
    <w:p>
      <w:pPr>
        <w:pStyle w:val="Style22"/>
        <w:tabs>
          <w:tab w:val="clear" w:pos="708"/>
          <w:tab w:val="left" w:pos="3664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Составление и оформление приказа</w:t>
      </w:r>
    </w:p>
    <w:p>
      <w:pPr>
        <w:pStyle w:val="Style19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kern w:val="2"/>
        </w:rPr>
        <w:t xml:space="preserve">Цель работы: </w:t>
      </w:r>
      <w:r>
        <w:rPr>
          <w:rFonts w:cs="Times New Roman" w:ascii="Times New Roman" w:hAnsi="Times New Roman"/>
        </w:rPr>
        <w:t>Научиться оставлять и оформлять распорядительные документы, приказ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ремени – 2 ч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и оформление деловых писе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Цель работы: Научиться </w:t>
      </w:r>
      <w:r>
        <w:rPr>
          <w:rFonts w:cs="Times New Roman" w:ascii="Times New Roman" w:hAnsi="Times New Roman"/>
          <w:sz w:val="24"/>
          <w:szCs w:val="24"/>
        </w:rPr>
        <w:t>составлять и оформлять информационно-справочные документы, деловые письм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ремени – 2 ч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Оформление справок, докладной и служебной записки, а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</w:rPr>
        <w:t>Научиться составлять и оформлять информационно-справочные документы, акты, протоколы, докладные и объяснительные записк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ремени – 2 ч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5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Оформление приказов по личному составу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Научиться составлять и оформлять документы по личному составу, вести личные дел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ремени – 2 ч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6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Оформление трудового договора, приказа о приеме на работу, оформление трудовой книжк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аботы: Научиться составлять  и оформлять документы по личному составу: трудовой договор, приказ о приеме, трудовую книжку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ремени – 2 ч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Оформление договора купли-продажи</w:t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bCs/>
          <w:sz w:val="24"/>
          <w:szCs w:val="24"/>
        </w:rPr>
        <w:t>Научиться составлять и оформлять догово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ремени – 2 ч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 № 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Оформление и обработка претензионных писем</w:t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ь работы: приобрести навыки по оформлению претензионного письм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ремени – 2 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</w:t>
      </w:r>
      <w:r>
        <w:rPr/>
        <w:t>.Самостоятельная работа</w:t>
      </w:r>
    </w:p>
    <w:tbl>
      <w:tblPr>
        <w:tblW w:w="921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02"/>
      </w:tblGrid>
      <w:tr>
        <w:trPr>
          <w:trHeight w:val="27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и виды рабо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рганизация документооборота на предприят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по теме «Основные этапы и исторические аспекты развития делопроизводств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ромежуточная аттестация по учебной дисциплин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оценивания является овладение умениями и знаниями, сформированными профессиональными и общими компетенциям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аттестация осуществляются в форме дифференцированного заче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Перечень теоретических вопросов дифференцированному зачету учебной дисциплине </w:t>
      </w:r>
      <w:r>
        <w:rPr>
          <w:rFonts w:cs="Times New Roman" w:ascii="Times New Roman" w:hAnsi="Times New Roman"/>
          <w:sz w:val="24"/>
          <w:szCs w:val="24"/>
        </w:rPr>
        <w:t>ОП.04 Документационное обеспечение управления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мечание: Для допуска к зачету необходимо наличие всех практических работ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гласно своего порядкового номера (см Дневник ру) выберите номера вопросов и дайте ответ в письменном вид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онное обеспечение управления, документирование, организация работы с документами. Дайте определения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задачи ДОУ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объект ДОУ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формы организации делопроизводства. Дайте определения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документированная информация, документ. Дайте определения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документа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документов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ное делопроизводство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ллежское делопроизводство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сполнительное делопроизводство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документы. Определение, пример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. Определение, пример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 справочные документы. Определение, пример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. Определение, из каких частей состоит, виды приказов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визит документа. Перечислить реквизиты согласно ГОСТу Р 7.0.97-2016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ланк и формуляр. </w:t>
      </w:r>
      <w:r>
        <w:rPr>
          <w:rFonts w:cs="Times New Roman" w:ascii="Times New Roman" w:hAnsi="Times New Roman"/>
          <w:sz w:val="24"/>
          <w:szCs w:val="24"/>
        </w:rPr>
        <w:t>Дайте определения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нификация, унифицированная форма документа, стандартизация. </w:t>
      </w:r>
      <w:r>
        <w:rPr>
          <w:rFonts w:cs="Times New Roman" w:ascii="Times New Roman" w:hAnsi="Times New Roman"/>
          <w:sz w:val="24"/>
          <w:szCs w:val="24"/>
        </w:rPr>
        <w:t>Дайте определения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деловых (служебных писем) по функциональному признаку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ерты официально – делового стиля служебного письма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зыковые обороты письма-извещения (примеры)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зыковые обороты писем с п</w:t>
      </w:r>
      <w:r>
        <w:rPr>
          <w:rFonts w:cs="Times New Roman" w:ascii="Times New Roman" w:hAnsi="Times New Roman"/>
          <w:sz w:val="24"/>
          <w:szCs w:val="24"/>
        </w:rPr>
        <w:t xml:space="preserve">росьбой, </w:t>
      </w:r>
      <w:r>
        <w:rPr>
          <w:rFonts w:cs="Times New Roman" w:ascii="Times New Roman" w:hAnsi="Times New Roman"/>
          <w:bCs/>
          <w:sz w:val="24"/>
          <w:szCs w:val="24"/>
        </w:rPr>
        <w:t>требованием, пожеланием (примеры)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ация по личному составу. Определение, на что подразделяется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бходимые документы  при приеме на работу согласно ст.65 ТК РФ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оформляемые при поступлении на работу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договор. Определение, основные виды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книжка. Определение, какая информация вносится в трудовую книжку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. Определение, что под ним понимают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договора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ущественные условия договора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договоров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мера заданий</w:t>
      </w:r>
    </w:p>
    <w:tbl>
      <w:tblPr>
        <w:tblW w:w="86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1701"/>
        <w:gridCol w:w="1701"/>
        <w:gridCol w:w="1303"/>
      </w:tblGrid>
      <w:tr>
        <w:trPr/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уд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списку в Дневнике. 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а вопр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про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фференцированный зачет проводится в аудитории по подгруппам (5 человек). Время, выделенное на подготовку ответа 2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ив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 xml:space="preserve">Оценка индивидуальных образовательных достижений по результатам промежуточной аттестации производится в соответствии с универсальной шкалой (таблица). 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318"/>
        <w:gridCol w:w="3123"/>
      </w:tblGrid>
      <w:tr>
        <w:trPr>
          <w:trHeight w:val="23" w:hRule="atLeast"/>
        </w:trPr>
        <w:tc>
          <w:tcPr>
            <w:tcW w:w="3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4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03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ечень рекомендуемых учебных изданий, интернет-ресур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ечатные и электронные изд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розова, О. С. Делопроизводство: учебное пособие для среднего профессионального образования / О. С. Грозова. — Москва: Издательство Юрайт, 2021. — 12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кументационное обеспечение управления. Составление и оформление деловых документов: учебное пособие для СПО / составители Е. И. Башмакова. — Саратов, Москва : Профобразование, Ай Пи Ар Медиа, 2021. — 144 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ронина, Л. А. Документационное обеспечение управления: учебник и практикум для среднего профессионального образования / Л. А. Доронина, В. С. Иритикова. — Москва: Издательство Юрайт, 2021. — 233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рнеев, И. К. Документационное обеспечение управления: учебник и практикум для среднего профессионального образования / И. К. Корнеев, А. В. Пшенко, В. А. Машурцев. — 2-е изд., перераб. и доп. — Москва: Издательство Юрайт, 202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узнецов, И. Н. Документационное обеспечение управления. Документооборот и делопроизводство: учебник и практикум для среднего профессионального образования / И. Н. Кузнецов. — 3-е изд., перераб. и доп. — Москва: Издательство Юрайт, 202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узнецова, И. В. Документационное обеспечение управления: учебное пособие для СПО / И.В. Кузнецова, Г. А. Хачатрян. — 2-е изд. — Саратов: Профобразование, Ай Пи Эр Медиа, 2019. — 166 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нституция Российской Фед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ражданский кодекс Российской Федерации, ч. 1, 2, 3, 4 (в действующей редакци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удовой кодекс Российской Федерации от 30 декабря 2001 г. N 197-ФЗ (ТК РФ) (в действующей редакции)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-online.ru</w:t>
        </w:r>
      </w:hyperlink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tendedtextfull">
    <w:name w:val="extended-text__full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Заголовок №3_"/>
    <w:qFormat/>
    <w:rPr>
      <w:rFonts w:eastAsia="Times New Roman"/>
      <w:sz w:val="27"/>
      <w:szCs w:val="27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Extendedtextshort">
    <w:name w:val="extended-text__short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Trb12">
    <w:name w:val="trb12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35" w:before="0" w:after="1140"/>
      <w:ind w:hanging="4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60"/>
      <w:jc w:val="center"/>
    </w:pPr>
    <w:rPr>
      <w:rFonts w:ascii="Times New Roman" w:hAnsi="Times New Roman" w:cs="Times New Roman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32" w:hanging="77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892" w:hanging="633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exact" w:line="275" w:before="1" w:after="0"/>
      <w:ind w:left="25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240" w:after="540"/>
      <w:jc w:val="center"/>
      <w:outlineLvl w:val="2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240"/>
      <w:ind w:hanging="9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2">
    <w:name w:val="Заголовок №31"/>
    <w:basedOn w:val="Normal"/>
    <w:qFormat/>
    <w:pPr>
      <w:widowControl w:val="false"/>
      <w:shd w:fill="FFFFFF" w:val="clear"/>
      <w:suppressAutoHyphens w:val="true"/>
      <w:spacing w:lineRule="atLeast" w:line="0" w:before="240" w:after="5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exact" w:line="322" w:before="0" w:after="0"/>
      <w:ind w:hanging="300"/>
      <w:jc w:val="center"/>
    </w:pPr>
    <w:rPr>
      <w:rFonts w:ascii="Times New Roman" w:hAnsi="Times New Roman" w:eastAsia="Times New Roman" w:cs="Times New Roman"/>
      <w:kern w:val="2"/>
      <w:sz w:val="27"/>
      <w:szCs w:val="27"/>
      <w:lang w:val="en-US"/>
    </w:rPr>
  </w:style>
  <w:style w:type="paragraph" w:styleId="Style23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-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34:00Z</dcterms:created>
  <dc:creator>TOIPKRO</dc:creator>
  <dc:description/>
  <dc:language>en-US</dc:language>
  <cp:lastModifiedBy>Admin</cp:lastModifiedBy>
  <cp:lastPrinted>2023-02-03T13:30:00Z</cp:lastPrinted>
  <dcterms:modified xsi:type="dcterms:W3CDTF">2023-02-03T10:34:00Z</dcterms:modified>
  <cp:revision>2</cp:revision>
  <dc:subject/>
  <dc:title/>
</cp:coreProperties>
</file>