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10 Бухгалтерский учет логистических опер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шнева А.А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П 10 Бухгалтерский учет логистических опер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color w:val="C00000"/>
          <w:sz w:val="24"/>
          <w:szCs w:val="24"/>
        </w:rPr>
      </w:pPr>
      <w:r>
        <w:rPr>
          <w:rFonts w:eastAsia="Microsoft YaHei"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:</w:t>
      </w:r>
    </w:p>
    <w:p>
      <w:pPr>
        <w:pStyle w:val="TextBody"/>
        <w:numPr>
          <w:ilvl w:val="0"/>
          <w:numId w:val="5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документировать и оформлять бухгалтерскими проводками хозяйственные операции по учёту имущества и обязательств организации;</w:t>
      </w:r>
    </w:p>
    <w:p>
      <w:pPr>
        <w:pStyle w:val="TextBody"/>
        <w:numPr>
          <w:ilvl w:val="0"/>
          <w:numId w:val="5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проводить налоговые и страховые расчёты;</w:t>
      </w:r>
    </w:p>
    <w:p>
      <w:pPr>
        <w:pStyle w:val="TextBody"/>
        <w:numPr>
          <w:ilvl w:val="0"/>
          <w:numId w:val="5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проводить инвентаризацию имущества и обязательств организации;</w:t>
      </w:r>
    </w:p>
    <w:p>
      <w:pPr>
        <w:pStyle w:val="TextBody"/>
        <w:numPr>
          <w:ilvl w:val="0"/>
          <w:numId w:val="5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составлять бухгалтерскую отчётность, участвовать в контроле финансово- хозяйственной деятельности на её осно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: 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е регулирование бухгалтерского учета и отчетности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ведению бухгалтерского учета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бухгалтерского учета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енежных средств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сновных средств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нематериальных активов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олгосрочных инвестиций и финансовых вложений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атериально-производственных запасов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учет затрат на производство и калькулирование себестоимости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готовой продукции и ее реализации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екущих операций и расчетов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руда и заработной платы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счетов по социальному страхованию и обеспечению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счетов с бюджетом по налогами сборам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результатов и использования прибыли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собственного капитала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кредитов и займов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ую политику организации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составления бухгалтерск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воение содержания учебной дисциплины ОП 10 Бухгалтерский учет логистических операций 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Осуществлять сопровождение, в том числе документационное, процедуры закупок.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К 1.3 Осуществлять документационное сопровождение складских операций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 xml:space="preserve">ПК 2.1. Сопровождать логистические процессы в производстве, сбыте и распределении.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К 2.2. Рассчитывать и анализировать логистические издержки в производстве и распределени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 xml:space="preserve">ПК 4.1. Планировать работу элементов логистической системы.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К 4.2. Владеть методологией оценки эффективности функционирования элементов логистической системы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 ОП 10 Бухгалтерский учет логистических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  <w:gridCol w:w="1418"/>
        <w:gridCol w:w="2977"/>
      </w:tblGrid>
      <w:tr>
        <w:trPr>
          <w:trHeight w:val="9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7" w:firstLine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</w:t>
            </w:r>
          </w:p>
          <w:p>
            <w:pPr>
              <w:pStyle w:val="TableParagraph"/>
              <w:ind w:left="0" w:right="131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еории бухгалтерского уч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09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ПК 1.3 </w:t>
            </w:r>
          </w:p>
        </w:tc>
      </w:tr>
      <w:tr>
        <w:trPr>
          <w:trHeight w:val="1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right="1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TableParagraph"/>
              <w:ind w:left="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 объекты бухгалтерского уч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ухгалтерского учета. Предмет бухгалтерского учета. Принципы бухгалтерского учета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бухгалтерского учета: источники, имущество. Группировка объектов по составу и функциональной роли в процессе формирования затр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</w:t>
            </w:r>
          </w:p>
          <w:p>
            <w:pPr>
              <w:pStyle w:val="TableParagraph"/>
              <w:ind w:left="0" w:right="168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четов бухгалтерского уч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четов бухгалтерского учета и их строение. Правила записей по счетам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аналитического и синтетического учета. Ознакомиться с планом счетов бухгалтерского учета и инструкцией к н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.</w:t>
            </w:r>
          </w:p>
          <w:p>
            <w:pPr>
              <w:pStyle w:val="TableParagraph"/>
              <w:ind w:left="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балан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ухгалтерского баланса. Строение баланса. Бухгалтерский баланс как источник информации для анализа деятельности организации и принятия управленческих решений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четами и балансом. Влияние хозяйственных операций на валюту балан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.</w:t>
            </w:r>
          </w:p>
          <w:p>
            <w:pPr>
              <w:pStyle w:val="TableParagraph"/>
              <w:ind w:left="0" w:right="107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бухгалтерского учета и отчет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, регулирующие бухгалтерский учет в РФ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учетной политики. Значение. Основные элементы учетной политики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1: Учетная политика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.</w:t>
            </w:r>
          </w:p>
          <w:p>
            <w:pPr>
              <w:pStyle w:val="TableParagraph"/>
              <w:ind w:left="0" w:right="192" w:firstLine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бухгалтерского уч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ая запись, ее сущность и значени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, денежная оценка и калькуляция, инвентаризация. Способы исправления бухгалтерских ошибок в учетных регистрах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, содержание и значение различных форм ведения бухгалтерского учета в РФ. Методы выбора фо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актическая работа № 2 в форме практической подготовки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документов по одной из форм бухгалтерского учета проведение инвентаризации имущества, оформление докум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планом счетов бухгалтерского учета и инструкцией к нему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определение платежеспособности организации по бухгалтерскому балансу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имущества, оформление докум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</w:t>
            </w:r>
          </w:p>
          <w:p>
            <w:pPr>
              <w:pStyle w:val="TableParagraph"/>
              <w:ind w:left="0" w:right="2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средств и материальных актив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ПК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</w:t>
            </w:r>
          </w:p>
          <w:p>
            <w:pPr>
              <w:pStyle w:val="TableParagraph"/>
              <w:ind w:left="0" w:right="2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и расчетных операц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пераций по расчетному, валютному счетам. Документальное оформлени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. Документальное оформлени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поставщикам, покупателям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расчетов с подотчетными лиц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актическая работа № 3: Составление бухгалтерских проводок и оформление первичных документов и регист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</w:t>
            </w:r>
          </w:p>
          <w:p>
            <w:pPr>
              <w:pStyle w:val="TableParagraph"/>
              <w:ind w:left="0" w:right="2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ьно— производственных запа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оварно-материальных ценностей. Оценка в учет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и синтетический учет и документация по учету и движению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4: Учет материально—производственных запа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</w:t>
            </w:r>
          </w:p>
          <w:p>
            <w:pPr>
              <w:pStyle w:val="TableParagraph"/>
              <w:ind w:left="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сновных средств и нематериальных актив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сновных средств. Классификация, оценка в учете. Амортизация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 поступления, амортизации, выбытия, переоценки основных средств. Документальное оформление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актическая работа № 5: Учет основных сред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</w:t>
            </w:r>
          </w:p>
          <w:p>
            <w:pPr>
              <w:pStyle w:val="TableParagraph"/>
              <w:ind w:left="0" w:right="2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трат на производство и калькулирование себестоим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затрат, калькуляция себестоимости и цены продукции. Учет затрат на производство про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6: Учет производственных затр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5. </w:t>
            </w:r>
          </w:p>
          <w:p>
            <w:pPr>
              <w:pStyle w:val="TableParagraph"/>
              <w:ind w:left="0" w:right="5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труда и </w:t>
            </w:r>
            <w:r>
              <w:rPr>
                <w:position w:val="-4"/>
                <w:sz w:val="24"/>
                <w:szCs w:val="24"/>
              </w:rPr>
              <w:t>заработной плат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работной платы. Первичные документы по заработной плат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расчетов по зарплате. Документальное оформлени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по налогам и удержаний из зарпл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актическая работа № 7 в форме практической подготовки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водок по учету зарплаты и оформле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: работа с Трудовым кодексом РФ — изучение видов и размеров доплат к зарплате. Док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.</w:t>
            </w:r>
          </w:p>
          <w:p>
            <w:pPr>
              <w:pStyle w:val="TableParagraph"/>
              <w:ind w:left="0" w:right="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готовой продук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готовой продукции. Документальное оформление движения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и синтетический учет выпуска и реализации готовой про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актическая работа № 8 в форме практической подготовки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водок по учету готовой продукции, оформление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</w:t>
            </w:r>
          </w:p>
          <w:p>
            <w:pPr>
              <w:pStyle w:val="TableParagraph"/>
              <w:ind w:left="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по социальному страхованию и обеспечению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тчисления в социальные фонды. Учет расчетов по 69 сче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8.</w:t>
            </w:r>
          </w:p>
          <w:p>
            <w:pPr>
              <w:pStyle w:val="TableParagraph"/>
              <w:ind w:left="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бюджетом по налогам и сбор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счисления налогов, уплачиваемых хозяйствующими субъектам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отчетность и штрафы налоговых инспекций за нарушения налогового законодательства. Счет расчетов счету 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</w:t>
            </w:r>
          </w:p>
          <w:p>
            <w:pPr>
              <w:pStyle w:val="TableParagraph"/>
              <w:ind w:left="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сточников, финансовых вложений и финансовых результатов деятель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ПК 4.1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финансовых результатов и использования прибы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доходов от основной и прочей деятельност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пераций по счетам «Продажи», «Прочие доходы и расходы», «Прибыли и убытки»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нутрихозяйственных расч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9: Учет финансовых результа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</w:t>
            </w:r>
          </w:p>
          <w:p>
            <w:pPr>
              <w:pStyle w:val="TableParagraph"/>
              <w:ind w:left="0" w:right="1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собственного капитала, заемных средств, финансовых вложе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собственного капитала. Документальное оформлени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емных средств. Документальное оформлени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финансовых вложений. Документальное оформлени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учет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</w:t>
            </w:r>
          </w:p>
          <w:p>
            <w:pPr>
              <w:pStyle w:val="TableParagraph"/>
              <w:ind w:left="0" w:right="4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ставления бухгалтерской отчет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09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ПК 4.2. </w:t>
            </w:r>
          </w:p>
        </w:tc>
      </w:tr>
      <w:tr>
        <w:trPr>
          <w:trHeight w:val="156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</w:t>
            </w:r>
          </w:p>
          <w:p>
            <w:pPr>
              <w:pStyle w:val="TableParagraph"/>
              <w:ind w:left="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ая отчетность: состав, содержание и назначе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ая отчетность: сущность, значение, состав. Требования, предъявляемые к бухгалтерской отчетности. Периодичность составления. Направление отчетност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ухгалтерской отчетности. Порядок заполнения форм отчетност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порядок сдачи отчетности. Штрафы за нарушение ср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актическая работа № 10 в форме практической подготовки Составление бухгалтерского балан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:- задание на составление баланса, отчета о прибылях и убыт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09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ПК 1.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ПК 2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ПК 4.2. </w:t>
            </w:r>
          </w:p>
        </w:tc>
      </w:tr>
      <w:tr>
        <w:trPr>
          <w:trHeight w:val="2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правовые ак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ий кодекс Р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Ф</w:t>
      </w:r>
    </w:p>
    <w:p>
      <w:pPr>
        <w:pStyle w:val="Style16"/>
        <w:widowControl w:val="false"/>
        <w:tabs>
          <w:tab w:val="clear" w:pos="708"/>
          <w:tab w:val="left" w:pos="1262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фин РФ. План счетов бухгалтерского учета и инструкция по его применению</w:t>
      </w:r>
    </w:p>
    <w:p>
      <w:pPr>
        <w:pStyle w:val="Style16"/>
        <w:widowControl w:val="false"/>
        <w:tabs>
          <w:tab w:val="clear" w:pos="708"/>
          <w:tab w:val="left" w:pos="122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фин РФ. Положения по ведению бухгалтерского учета</w:t>
      </w:r>
    </w:p>
    <w:p>
      <w:pPr>
        <w:pStyle w:val="Style16"/>
        <w:widowControl w:val="false"/>
        <w:tabs>
          <w:tab w:val="clear" w:pos="708"/>
          <w:tab w:val="left" w:pos="1157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законы о бухгалтерском учете в РФ</w:t>
      </w:r>
    </w:p>
    <w:p>
      <w:pPr>
        <w:pStyle w:val="WWHeading1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ики и учебные пособия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ляева А.Ф. . Бухгалтерский учёт, анализ, аудит- М.:ПСИ, 2021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668" w:leader="none"/>
          <w:tab w:val="left" w:pos="1737" w:leader="none"/>
          <w:tab w:val="left" w:pos="2627" w:leader="none"/>
          <w:tab w:val="left" w:pos="5481" w:leader="none"/>
          <w:tab w:val="left" w:pos="7160" w:leader="none"/>
          <w:tab w:val="left" w:pos="91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ва Т.М.,Х.Ш. Нурмухамедова, Т.Н.Шеина. Бухгалтерский учёт: учебно-практическое пособие.-М.: Проспект, 2016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668" w:leader="none"/>
          <w:tab w:val="left" w:pos="1737" w:leader="none"/>
          <w:tab w:val="left" w:pos="2627" w:leader="none"/>
          <w:tab w:val="left" w:pos="5481" w:leader="none"/>
          <w:tab w:val="left" w:pos="7160" w:leader="none"/>
          <w:tab w:val="left" w:pos="91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а Г.Ю.Бухгалтерский и налоговый учёт для практиков. -М.: Аргумент,20l6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52" w:leader="none"/>
          <w:tab w:val="left" w:pos="2921" w:leader="none"/>
          <w:tab w:val="left" w:pos="4015" w:leader="none"/>
          <w:tab w:val="left" w:pos="6396" w:leader="none"/>
          <w:tab w:val="left" w:pos="8637" w:leader="none"/>
          <w:tab w:val="left" w:pos="964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ков Н.П., И.Н.Кондраков. Бухгалтерский учёт и налогообложение в бюджетных учреждениях,- М.:Проспект,2017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019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алева Л.А., В.М. Богаченко, Т.М.Калачева. Теория бухгалтерского учёта. - Ростов- на —Дону.: Феникс,2017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TextBody"/>
        <w:tabs>
          <w:tab w:val="clear" w:pos="708"/>
          <w:tab w:val="left" w:pos="2978" w:leader="none"/>
          <w:tab w:val="left" w:pos="3645" w:leader="none"/>
          <w:tab w:val="left" w:pos="5925" w:leader="none"/>
          <w:tab w:val="left" w:pos="6964" w:leader="none"/>
          <w:tab w:val="left" w:pos="7759" w:leader="none"/>
          <w:tab w:val="left" w:pos="9501" w:leader="none"/>
        </w:tabs>
        <w:ind w:left="0" w:hanging="0"/>
        <w:rPr/>
      </w:pPr>
      <w:r>
        <w:rPr>
          <w:sz w:val="24"/>
          <w:szCs w:val="24"/>
        </w:rPr>
        <w:t>Справочник по бухгалтерск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ёту «22 Положения по бухгалтерскому учёту»- М.: ЭКСМО, 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1.</w:t>
      </w:r>
    </w:p>
    <w:p>
      <w:pPr>
        <w:pStyle w:val="Style16"/>
        <w:tabs>
          <w:tab w:val="clear" w:pos="708"/>
          <w:tab w:val="left" w:pos="1157" w:leader="none"/>
          <w:tab w:val="left" w:pos="2931" w:leader="none"/>
          <w:tab w:val="left" w:pos="91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 С. Ф.Налоги и налогообложение. Практикум  -.Р. на Д. 2020</w:t>
      </w:r>
    </w:p>
    <w:p>
      <w:pPr>
        <w:pStyle w:val="Style16"/>
        <w:tabs>
          <w:tab w:val="clear" w:pos="708"/>
          <w:tab w:val="left" w:pos="12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Бухгалтерский учет»</w:t>
      </w:r>
    </w:p>
    <w:p>
      <w:pPr>
        <w:pStyle w:val="Style16"/>
        <w:tabs>
          <w:tab w:val="clear" w:pos="708"/>
          <w:tab w:val="left" w:pos="12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«Главный бухгалтер» </w:t>
      </w:r>
    </w:p>
    <w:p>
      <w:pPr>
        <w:pStyle w:val="Style16"/>
        <w:tabs>
          <w:tab w:val="clear" w:pos="708"/>
          <w:tab w:val="left" w:pos="12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Style16"/>
        <w:tabs>
          <w:tab w:val="clear" w:pos="708"/>
          <w:tab w:val="left" w:pos="1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//consultant.ru</w:t>
      </w:r>
    </w:p>
    <w:p>
      <w:pPr>
        <w:pStyle w:val="Style16"/>
        <w:tabs>
          <w:tab w:val="clear" w:pos="708"/>
          <w:tab w:val="left" w:pos="1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//www.garant.ru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4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документировать и оформлять бухгалтерскими проводками хозяйственные операции по учёту имущества и обязательств организации;</w:t>
            </w:r>
          </w:p>
          <w:p>
            <w:pPr>
              <w:pStyle w:val="TextBody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роводить налоговые и страховые расчёты;</w:t>
            </w:r>
          </w:p>
          <w:p>
            <w:pPr>
              <w:pStyle w:val="TextBody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роводить инвентаризацию имущества и обязательств организации;</w:t>
            </w:r>
          </w:p>
          <w:p>
            <w:pPr>
              <w:pStyle w:val="TextBody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оставлять бухгалтерскую отчётность, участвовать в контроле финансово- хозяйственной деятельности на её осн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бухгалтерского учета и отчетности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бухгалтерского учета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енежных средств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сновных средств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нематериальных активов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олгосрочных инвестиций и финансовых вложений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материально-производственных запасов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затрат на производство и калькулирование себестоимости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готовой продукции и ее реализации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текущих операций и расчетов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труда и заработной платы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по социальному страхованию и обеспечению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бюджетом по налогами сборам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финансовых результатов и использования прибыли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собственного капитала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кредитов и займов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ую политику организации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оставления бухгалтерской отчетности;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color w:val="000000"/>
              </w:rPr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Осуществлять сопровождение, в том числе документационное, процедуры закупок. 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>ПК 1.3 Осуществлять документационное сопровождение складских операций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 xml:space="preserve">ПК 2.1. Сопровождать логистические процессы в производстве, сбыте и распределении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 xml:space="preserve">ПК 4.1. Планировать работу элементов логистической системы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>ПК 4.2. Владеть методологией оценки эффективности функционирования элементов логистической системы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0" w:after="28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3">
    <w:name w:val="WW8Num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C4">
    <w:name w:val="c4"/>
    <w:basedOn w:val="Style11"/>
    <w:qFormat/>
    <w:rPr/>
  </w:style>
  <w:style w:type="character" w:styleId="C90">
    <w:name w:val="c90"/>
    <w:basedOn w:val="Style11"/>
    <w:qFormat/>
    <w:rPr/>
  </w:style>
  <w:style w:type="character" w:styleId="C8">
    <w:name w:val="c8"/>
    <w:basedOn w:val="Style11"/>
    <w:qFormat/>
    <w:rPr/>
  </w:style>
  <w:style w:type="character" w:styleId="C153">
    <w:name w:val="c15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78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://biblio-online.ru/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01:00Z</dcterms:created>
  <dc:creator>Admin</dc:creator>
  <dc:description/>
  <cp:keywords/>
  <dc:language>en-US</dc:language>
  <cp:lastModifiedBy>Admin</cp:lastModifiedBy>
  <cp:lastPrinted>2023-02-08T10:18:00Z</cp:lastPrinted>
  <dcterms:modified xsi:type="dcterms:W3CDTF">2023-02-08T07:19:00Z</dcterms:modified>
  <cp:revision>4</cp:revision>
  <dc:subject/>
  <dc:title/>
</cp:coreProperties>
</file>