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мбовское областное 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Зам.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Зайцева Л.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П.04 Документационное обеспечение 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1"/>
        <w:jc w:val="center"/>
        <w:rPr/>
      </w:pPr>
      <w:r>
        <w:rPr/>
        <w:t xml:space="preserve">38.02.03 Операционная деятельность в логис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- социально-эконом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 xml:space="preserve">Программа учебной дисциплины разработана на основе: </w:t>
      </w:r>
    </w:p>
    <w:p>
      <w:pPr>
        <w:pStyle w:val="Normal"/>
        <w:ind w:firstLine="708"/>
        <w:jc w:val="both"/>
        <w:rPr/>
      </w:pPr>
      <w:r>
        <w:rPr/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.04.2022 г.</w:t>
      </w:r>
    </w:p>
    <w:p>
      <w:pPr>
        <w:pStyle w:val="Normal"/>
        <w:ind w:firstLine="708"/>
        <w:jc w:val="both"/>
        <w:rPr/>
      </w:pPr>
      <w:r>
        <w:rPr/>
        <w:t xml:space="preserve">Рабочей программы воспитания по специальности 38.02.03 «Операционная деятельность в логистике» Протокол педагогического совета №8 от 16.06. 2022г. </w:t>
      </w:r>
    </w:p>
    <w:p>
      <w:pPr>
        <w:pStyle w:val="Normal"/>
        <w:ind w:firstLine="708"/>
        <w:jc w:val="both"/>
        <w:rPr/>
      </w:pPr>
      <w:r>
        <w:rPr/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Юдаков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лмыкова Т.В., методис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>Председатель БК___________/Зацепина Г.Д. /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aps/>
        </w:rPr>
        <w:t xml:space="preserve">1. паспорт ПРОГРАММЫ УЧЕБНОЙ ДИСЦИПЛИНЫ </w:t>
      </w:r>
      <w:r>
        <w:rPr/>
        <w:t>ОП.04 Документационное обеспечение 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1.1.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</w:t>
      </w:r>
    </w:p>
    <w:p>
      <w:pPr>
        <w:pStyle w:val="Normal"/>
        <w:ind w:firstLine="737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ind w:firstLine="708"/>
        <w:jc w:val="both"/>
        <w:rPr/>
      </w:pPr>
      <w:r>
        <w:rPr/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jc w:val="both"/>
        <w:rPr>
          <w:rFonts w:eastAsia="Microsoft YaHei"/>
        </w:rPr>
      </w:pPr>
      <w:r>
        <w:rPr/>
        <w:t xml:space="preserve">1.2. Место учебной дисциплины в структуре основной образовательной программы: </w:t>
      </w:r>
      <w:r>
        <w:rPr>
          <w:rFonts w:eastAsia="Microsoft YaHei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документацию в соответствии с нормативной базой, используя информационные технологии;</w:t>
      </w:r>
    </w:p>
    <w:p>
      <w:pPr>
        <w:pStyle w:val="ConsPlus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фицировать системы документации;</w:t>
      </w:r>
    </w:p>
    <w:p>
      <w:pPr>
        <w:pStyle w:val="ConsPlus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хранение и поиск документов;</w:t>
      </w:r>
    </w:p>
    <w:p>
      <w:pPr>
        <w:pStyle w:val="ConsPlus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втоматизацию обработки документов;</w:t>
      </w:r>
    </w:p>
    <w:p>
      <w:pPr>
        <w:pStyle w:val="ConsPlus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лекоммуникационные технологии в электронном документооборо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цели, задачи и принципы делопроизводства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документационного обеспечения управления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документационного обеспечения управления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документов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авлению и оформлению документов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документооборота: прием, обработку, регистрацию, контроль, хранение документов, номенклатуру дел;</w:t>
      </w:r>
    </w:p>
    <w:p>
      <w:pPr>
        <w:pStyle w:val="Normal"/>
        <w:autoSpaceDE w:val="false"/>
        <w:ind w:firstLine="708"/>
        <w:jc w:val="both"/>
        <w:rPr/>
      </w:pPr>
      <w:r>
        <w:rPr/>
        <w:t>Освоение содержания учебной дисциплины ОП.04 Документационное обеспечение управления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1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1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1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1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1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ind w:firstLine="708"/>
        <w:jc w:val="both"/>
        <w:rPr/>
      </w:pPr>
      <w:r>
        <w:rPr/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ind w:firstLine="708"/>
        <w:jc w:val="both"/>
        <w:rPr/>
      </w:pPr>
      <w:r>
        <w:rPr/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ind w:firstLine="708"/>
        <w:jc w:val="both"/>
        <w:rPr/>
      </w:pPr>
      <w:r>
        <w:rPr/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ind w:firstLine="708"/>
        <w:jc w:val="both"/>
        <w:rPr/>
      </w:pPr>
      <w:r>
        <w:rPr/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ind w:firstLine="708"/>
        <w:jc w:val="both"/>
        <w:rPr/>
      </w:pPr>
      <w:r>
        <w:rPr/>
        <w:t>ЛР 18 Обладающий толерантным сознанием и поведением в поликультурном мире;</w:t>
      </w:r>
    </w:p>
    <w:p>
      <w:pPr>
        <w:pStyle w:val="Normal"/>
        <w:ind w:firstLine="708"/>
        <w:jc w:val="both"/>
        <w:rPr/>
      </w:pPr>
      <w:r>
        <w:rPr/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ind w:firstLine="708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должен обладать общими и профессиональными компетенциями, включающими в себя способность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6"/>
        <w:shd w:fill="FFFFFF" w:val="clear"/>
        <w:spacing w:before="0" w:after="0"/>
        <w:ind w:firstLine="640"/>
        <w:jc w:val="both"/>
        <w:rPr/>
      </w:pPr>
      <w:r>
        <w:rPr/>
        <w:t>ПК 1.1. Осуществлять сопровождение, в том числе документационное, процедуры закупок.</w:t>
      </w:r>
    </w:p>
    <w:p>
      <w:pPr>
        <w:pStyle w:val="S16"/>
        <w:shd w:fill="FFFFFF" w:val="clear"/>
        <w:spacing w:before="0" w:after="0"/>
        <w:ind w:firstLine="640"/>
        <w:jc w:val="both"/>
        <w:rPr/>
      </w:pPr>
      <w:r>
        <w:rPr/>
        <w:t>ПК 1.3. Осуществлять документационное сопровождение складских операций.</w:t>
      </w:r>
    </w:p>
    <w:p>
      <w:pPr>
        <w:pStyle w:val="S16"/>
        <w:shd w:fill="FFFFFF" w:val="clear"/>
        <w:spacing w:before="0" w:after="0"/>
        <w:ind w:firstLine="6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Normal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2.2. Тематический план и содержание учебной дисциплины </w:t>
      </w:r>
      <w:r>
        <w:rPr/>
        <w:t>ОП.04 Документационное обеспечение управлени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5"/>
        <w:gridCol w:w="6221"/>
        <w:gridCol w:w="832"/>
        <w:gridCol w:w="3457"/>
      </w:tblGrid>
      <w:tr>
        <w:trPr>
          <w:trHeight w:val="23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both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Раздел 1. Организация документооборота на предприяти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К.1.1, ПК.1.3, ОК 01, ОК 02, ОК 03, ОК 04, ОК 05, ОК 09, ЛР 09- ЛР 15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. Содержание и основные задачи документационного обеспечения управл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едмет, содержание и задачи </w:t>
            </w:r>
            <w:r>
              <w:rPr>
                <w:bCs/>
              </w:rPr>
              <w:t>документационного обеспечения управления</w:t>
            </w:r>
            <w:r>
              <w:rPr/>
              <w:t>. Основные свойства и функции документа. Классификация документ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Подготовка сообщений по теме «Основные этапы и исторические аспекты развития делопроизвод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 1.2. Нормативно-правовая база ДО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тивные документы по делопроизводств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нификация и стандартизация управленческих документ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3. </w:t>
            </w:r>
            <w:r>
              <w:rPr>
                <w:rFonts w:eastAsia="+mn-ea;Times New Roman"/>
                <w:bCs/>
              </w:rPr>
              <w:t>Реквизиты докумен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Требования ГОСТ Р 7.0.97-2016 к оформлению реквизитов документов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нятие и состав реквизитов документа. Схемы расположения реквизитов. Понятие и виды бланков докум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1  в форме практической подготов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rb12"/>
              </w:rPr>
              <w:t>Оформление бланков докум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1.4. Организация документооборота на предприяти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ятие и принципы организации документооборота. Состав и учет объема документооборота предприятий. Организация работы с входящей, исходящей и внутренней документацией. Контроль исполнения документов. Работа с внутренними документами. Базы данных для хранения документов. Законодательные акты и нормативно-методические документы по архивному хранению документов. Работа с запросами. Работа с электронными документ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Раздел 2. Виды документов и порядок работы с ним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К.1.1, ПК.1.3, ОК 06- ОК 09, ЛР 15-ЛР 19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2.1. Организационно-распорядительные документы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ая характеристика и основные виды организационных докумен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характеристика и основные виды распорядительных докумен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характеристика и основные виды информационно-справочных докумен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ассификация служебных писе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2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и оформление прика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3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и оформление деловых писе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4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справок, докладной и служебной записки, а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2.2. Кадровая документация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ификация документов по личному состав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ение документов при поступлении на работу.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 документации, оформляемой при увольнении работни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5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формление приказов по личному составу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6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трудового договора, приказа о приеме на работу, оформление трудовой книж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2.5. Договорно-правовая документация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я договора. Виды договоров. Обязательные реквизиты договоров. Правила оформления договоров. Правила оформления претензионных писем. Формуляр искового заявления, требования к его оформлению. Законодательные акты и нормативно-методические документы по договорным документ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7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договора купли-продаж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rb12"/>
              </w:rPr>
            </w:pPr>
            <w:r>
              <w:rPr/>
              <w:t xml:space="preserve">Практическая работа </w:t>
            </w:r>
            <w:r>
              <w:rPr>
                <w:bCs/>
              </w:rPr>
              <w:t>№</w:t>
            </w:r>
            <w:r>
              <w:rPr/>
              <w:t>8  в форме практической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и обработка претензионных писе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Тема 2.3. </w:t>
            </w:r>
            <w:r>
              <w:rPr/>
              <w:t>Управление и делопроизводство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онные формы делопроизвод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ужба документационного обеспечения управления, ее основные задачи, функции и должностной соста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 2.4. Организация документооборот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окументообороте и его этапах. Основные правила его организации: регистрация документа, контроль за его исполнением, подготовка для хранения, экспертиза и передача в архив. Информационно-справочная работа. Номенклатура де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3"/>
              <w:rPr/>
            </w:pPr>
            <w:r>
              <w:rPr/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 заче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.1.1, ПК.1.3, ОК 01-ОК 09, ЛР 09- ЛР 19</w:t>
            </w:r>
          </w:p>
        </w:tc>
      </w:tr>
      <w:tr>
        <w:trPr>
          <w:trHeight w:val="23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3. УСЛОВИЯ РЕАЛИЗАЦИИ ПРОГРАММЫ УЧЕБНОЙ ДИСЦИПЛИ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 xml:space="preserve">Реализация учебной дисциплины требует наличия учебного кабинета. </w:t>
      </w:r>
    </w:p>
    <w:p>
      <w:pPr>
        <w:pStyle w:val="Normal"/>
        <w:jc w:val="both"/>
        <w:rPr/>
      </w:pPr>
      <w:r>
        <w:rPr/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– </w:t>
      </w:r>
      <w:r>
        <w:rPr/>
        <w:t>персональный компьютер с доступом к сети Интернет, проектор или интерактивная панел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садочные места по количеству обучающихс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бочее место преподавателя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jc w:val="both"/>
        <w:rPr/>
      </w:pPr>
      <w:r>
        <w:rPr/>
        <w:t xml:space="preserve">3.2. Информационное обеспечение обучения </w:t>
      </w:r>
    </w:p>
    <w:p>
      <w:pPr>
        <w:pStyle w:val="Normal"/>
        <w:ind w:firstLine="567"/>
        <w:jc w:val="both"/>
        <w:rPr/>
      </w:pPr>
      <w:r>
        <w:rPr/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новные печатные и электронные из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Грозова, О. С. Делопроизводство: учебное пособие для среднего профессионального образования / О. С. Грозова. — Москва : Издательство Юрайт, 2021. — 12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Документационное обеспечение управления. Составление и оформление деловых документов: учебное пособие для СПО / составители Е. И. Башмакова. — Саратов, Москва : Профобразование, Ай Пи Ар Медиа, 2021. — 144 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 Доронина, Л. А. Документационное обеспечение управления : учебник и практикум для среднего профессионального образования / Л. А. Доронина, В. С. Иритикова. — Москва : Издательство Юрайт, 2021. — 23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 Корнеев, И. К. Документационное обеспечение управления : учебник и практикум для среднего профессионального образования / И. К. Корнеев, А. В. Пшенко, В. А. Машурцев. — 2-е изд., перераб. и доп. — Москва : Издательство Юрайт, 20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5. Кузнецов, И. Н. Документационное обеспечение управления. Документооборот и делопроизводство : учебник и практикум для среднего профессионального образования / И. Н. Кузнецов. — 3-е изд., перераб. и доп. — Москва : Издательство Юрайт, 20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6. Кузнецова, И. В. Документационное обеспечение управления : учебное пособие для СПО / И. В. Кузнецова, Г. А. Хачатрян. — 2-е изд. — Саратов : Профобразование, Ай Пи Эр Медиа, 2019. — 166 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Конституция Российской Фед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Гражданский кодекс Российской Федерации, ч. 1, 2, 3, 4 (в действующей редакци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Трудовой кодекс Российской Федерации от 30 декабря 2001 г. N 197-ФЗ (ТК РФ) (в действующей редакции)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Издательство ЮРАЙТ – библиотечно-электронная система </w:t>
      </w:r>
      <w:hyperlink r:id="rId2">
        <w:r>
          <w:rPr>
            <w:rStyle w:val="InternetLink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00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ind w:firstLine="176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78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ацию в соответствии с нормативной базой, в том числе используя информационные технолог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ть системы документац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хранение и поиск документов;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и оценивание выполнения индивидуальных и групповых зад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зультата выполнения практических работ. 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итерии оценки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монстрирует умение оформлять документацию в соответствии с нормативной базой, в т.ч. используя информационные технолог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монстрирует умение унифицировать системы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монстрирует умение осуществлять хранение и поиск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монстрирует умение осуществлять автоматизацию обработки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монстрирует умение использовать телекоммуникационные технологии в электронном документообороте.</w:t>
            </w:r>
          </w:p>
        </w:tc>
      </w:tr>
      <w:tr>
        <w:trPr>
          <w:trHeight w:val="2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6"/>
              <w:jc w:val="both"/>
              <w:rPr/>
            </w:pPr>
            <w:r>
              <w:rPr/>
              <w:t>Знания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цели и задачи принципы делопроизводства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документационного обеспечения управления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окументационного обеспечения управления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документов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документооборота: прием, обработку, регистрацию, контроль, хранение документов, номенклатуру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. Внеаудиторная самостоятельная работа. Оценка выполнения прак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 зач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итерии оценк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демонстрирует знание основных понятий, применяемых при организации документооборота на предприятии; демонстрирует знание целей, задач и принципов делопроизвод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 xml:space="preserve">демонстрирует знание системы документационного обеспечения управления;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демонстрирует знание классификации документов, требований к составлению и оформлению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демонстрирует знание организации документооборота: прием, обработку, регистрацию, контроль, хранение документов, номенклатуру дел.</w:t>
            </w:r>
          </w:p>
        </w:tc>
      </w:tr>
    </w:tbl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8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3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ourier New"/>
              </w:rPr>
            </w:pPr>
            <w:r>
              <w:rPr/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</w:tbl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3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1. Осуществлять сопровождение, в том числе документационное, процедуры закупок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прак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.</w:t>
            </w:r>
          </w:p>
          <w:p>
            <w:pPr>
              <w:pStyle w:val="Normal"/>
              <w:jc w:val="both"/>
              <w:rPr/>
            </w:pPr>
            <w:r>
              <w:rPr/>
              <w:t>Принятие правильных решений при участии в тренинге, активность участия в тренингах и коллективных формах работы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самостоятельной работы (докладов, сообщений).</w:t>
            </w:r>
          </w:p>
          <w:p>
            <w:pPr>
              <w:pStyle w:val="Normal"/>
              <w:jc w:val="both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. Осуществлять документационное сопровождение складских операц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alibri"/>
                <w:bCs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активности участия в командной работе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 оценка выполнения самостоятельной работы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практических и самостоятельных рабо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Calibri" w:hAnsi="Calibri" w:cs="Calibr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C26">
    <w:name w:val="c26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Trb12">
    <w:name w:val="trb1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-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7:25:00Z</dcterms:created>
  <dc:creator>Лиля</dc:creator>
  <dc:description/>
  <cp:keywords/>
  <dc:language>en-US</dc:language>
  <cp:lastModifiedBy>Admin</cp:lastModifiedBy>
  <cp:lastPrinted>2023-02-08T10:13:00Z</cp:lastPrinted>
  <dcterms:modified xsi:type="dcterms:W3CDTF">2023-02-08T07:13:00Z</dcterms:modified>
  <cp:revision>6</cp:revision>
  <dc:subject/>
  <dc:title/>
</cp:coreProperties>
</file>