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бовское областное 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й дисципли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14  Охрана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– социально-эконом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по </w:t>
      </w:r>
      <w:r>
        <w:rPr>
          <w:rFonts w:cs="Times New Roman" w:ascii="Times New Roman" w:hAnsi="Times New Roman"/>
          <w:sz w:val="24"/>
          <w:szCs w:val="24"/>
        </w:rPr>
        <w:t>учебной дисциплине разработан на основе Федерального государственного образовательного стандарта (далее – ФГОС СПО), учебного плана п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сти 38.02.03 Операционная деятельность в логистике, программы учебной дисциплины ОП.14 Охрана труда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Microsoft YaHei" w:cs="Times New Roman"/>
          <w:color w:val="FF0000"/>
          <w:spacing w:val="-3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color w:val="FF0000"/>
          <w:spacing w:val="-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ейников С.Л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фонда оценочных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)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программ учебных дисциплин (модулей) и образовательных программ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Microsoft YaHei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(ФОС)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едназначен для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sz w:val="24"/>
          <w:szCs w:val="24"/>
        </w:rPr>
        <w:t>учебной дисциплины ОП.14 Охрана труд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color w:val="FF0000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ФОС разработан в соответствии с </w:t>
      </w:r>
      <w:r>
        <w:rPr>
          <w:rFonts w:cs="Times New Roman" w:ascii="Times New Roman" w:hAnsi="Times New Roman"/>
          <w:sz w:val="24"/>
          <w:szCs w:val="24"/>
        </w:rPr>
        <w:t>ФГОС СПО, учебного плана по 38.02.03 Операционная деятельность в логистике, программы учебной дисциплины ОП.14 Охрана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бразовательной программы, входит в состав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формирован на основе ключевых принципов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валидности: объекты оценки должны соответствовать поставленным целям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надежности: использование единообразных стандартов и критериев для оценивания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объективности: разные обучающиеся должны иметь равные возможности добиться усп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подлежат ежегодному пересмотру и обновлению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П.14 Охрана тр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 обладать предусмотренными ФГОС СПО следующими умениями:</w:t>
      </w:r>
    </w:p>
    <w:p>
      <w:pPr>
        <w:pStyle w:val="Normal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1.проводить анализ травмоопасных и вредных факторов в сфере профессиональной деятельности;</w:t>
      </w:r>
    </w:p>
    <w:p>
      <w:pPr>
        <w:pStyle w:val="Normal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2. использовать индивидуальные и коллективные средства защиты;</w:t>
      </w:r>
    </w:p>
    <w:p>
      <w:pPr>
        <w:pStyle w:val="Normal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3. осуществлять производственный инструктаж рабочих, проводить мероприятия по выполнению охраны труда и производственной санитарии, эксплуатации оборудования и контролировать их соблюдение;</w:t>
      </w:r>
    </w:p>
    <w:p>
      <w:pPr>
        <w:pStyle w:val="Normal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4. вести документацию установленного образца по охране труда, соблюдать сроки ее заполнения и условия хранения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5. </w:t>
      </w:r>
      <w:r>
        <w:rPr>
          <w:rFonts w:cs="Times New Roman" w:ascii="Times New Roman" w:hAnsi="Times New Roman"/>
          <w:sz w:val="24"/>
          <w:szCs w:val="24"/>
        </w:rPr>
        <w:t xml:space="preserve">проводить специальную оценку условий </w:t>
      </w:r>
    </w:p>
    <w:p>
      <w:pPr>
        <w:pStyle w:val="Default"/>
        <w:jc w:val="both"/>
        <w:rPr/>
      </w:pPr>
      <w:r>
        <w:rPr/>
        <w:t>Знаниями:</w:t>
      </w:r>
    </w:p>
    <w:p>
      <w:pPr>
        <w:pStyle w:val="Normal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1. законодательство в области охраны труда;</w:t>
      </w:r>
    </w:p>
    <w:p>
      <w:pPr>
        <w:pStyle w:val="Normal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2. особенности обеспечения безопасных условий труда в сфере профессиональной деятельности;</w:t>
      </w:r>
    </w:p>
    <w:p>
      <w:pPr>
        <w:pStyle w:val="Normal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3.правовые, нормативные и организационные основы охраны труда в организации;</w:t>
      </w:r>
    </w:p>
    <w:p>
      <w:pPr>
        <w:pStyle w:val="Normal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4.правила охраны труда, промышленной санитарии;</w:t>
      </w:r>
    </w:p>
    <w:p>
      <w:pPr>
        <w:pStyle w:val="Normal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5.меры предупреждения пожаров и взрывов, действие токсичных веществ на организм человека;</w:t>
      </w:r>
    </w:p>
    <w:p>
      <w:pPr>
        <w:pStyle w:val="Default"/>
        <w:jc w:val="both"/>
        <w:rPr>
          <w:color w:val="FF0000"/>
        </w:rPr>
      </w:pPr>
      <w:r>
        <w:rPr/>
        <w:t>З6. права и обязанности работников в области охраны труд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ОП.14 Охрана тр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.</w:t>
      </w:r>
    </w:p>
    <w:p>
      <w:pPr>
        <w:pStyle w:val="14"/>
        <w:ind w:firstLine="708"/>
        <w:jc w:val="both"/>
        <w:rPr/>
      </w:pPr>
      <w:r>
        <w:rPr/>
        <w:t>Оцениваемые личностные результаты:</w:t>
      </w:r>
    </w:p>
    <w:p>
      <w:pPr>
        <w:pStyle w:val="14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4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4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4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ые общие компетенции: 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цениваемые профессиональные компетенции:</w:t>
      </w:r>
    </w:p>
    <w:p>
      <w:pPr>
        <w:pStyle w:val="Normal"/>
        <w:spacing w:lineRule="auto" w:line="240" w:before="0" w:after="0"/>
        <w:ind w:left="165"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2. Организовывать процессы складирования и грузопереработки на складе.</w:t>
      </w:r>
    </w:p>
    <w:p>
      <w:pPr>
        <w:pStyle w:val="Normal"/>
        <w:spacing w:lineRule="auto" w:line="240" w:before="0" w:after="0"/>
        <w:ind w:left="165"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Осуществлять документационное сопровождение складских операций.</w:t>
      </w:r>
    </w:p>
    <w:p>
      <w:pPr>
        <w:pStyle w:val="Normal"/>
        <w:spacing w:lineRule="auto" w:line="240" w:before="0" w:after="0"/>
        <w:ind w:left="-284" w:right="48" w:firstLine="4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Сопровождать логистические процессы в производстве, сбыте и распределе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Планировать, подготавливать и осуществлять процесс перевозки груз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зультаты освоения </w:t>
      </w:r>
      <w:r>
        <w:rPr>
          <w:rFonts w:cs="Times New Roman" w:ascii="Times New Roman" w:hAnsi="Times New Roman"/>
          <w:sz w:val="24"/>
          <w:szCs w:val="24"/>
        </w:rPr>
        <w:t>учебной дисциплины ОП.14 Охрана труд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ащие проверк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В результате аттестации осуществляется комплексная проверка следующих умений и знаний, а также динамика формирования общих и профессиональных компетенций, предусмотренная ФГОС С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2977"/>
        <w:gridCol w:w="2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, знания и общие и профессиональные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 проводить анализ травмоопасных и вредных факторов в сфере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проводить анализ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моопасных и вредных факторов в сфере профессиональной деятельност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заданий входного контро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- использовать индивидуальные и коллективные средства защи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ави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дивидуальных и коллективных средств защит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е практической работы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- осуществлять производственный инструктаж рабочих, проводить мероприятия по выполнению правил охраны труда, техники безопасности и производственной санитарии, эксплуатации оборудования и инструмента, контролировать их соблю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равильное оформление производственных инструктажей на рабочем мес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равильное выполнение мероприятий по охране труда, технике безопасности и производственной санитари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е практической работы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 - вести документацию установленного образца по охране труда, соблюдать сроки ее заполнения и условия 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авильность оформления и ведения документации по охране труд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е практической работы 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 - проводить аттестацию рабочих мест по условиям труда, в том числе оценку условий труда и травмо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 аттестациию рабочих мест по условиям труда, в том числе оценки условий труда и травмобезопасност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заданий входного контр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в области охраны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ное изложение федеральных законов по охране труда,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или письменный опрос на заня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 защита практической работы № 1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2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еспечения безопасных условий труда в сфере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о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условий труда в сфере профессиональной деятельност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или письменного опроса на занятии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3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, нормативные и организационные основы охраны труда в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ное изложение федеральных законов, нормативной документаци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и защита практической работы   № 1,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 на занятии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4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храны труда, промышленной санита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очное соблюдение нормативной докумен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и защита практической работы № 1,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 на занятии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5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предупреждения пожаров и взрывов, действие токсичных веществ на организм челов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очное соблюдение нормативной докумен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и защита практической работы № 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 на занятии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6 - права и обязанности работников в области охраны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точное со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 и обязанностей работников в области охраны труд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или письменного опроса на занятии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28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; выявлять и эффектив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ефератов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28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28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28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28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28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значимость своей специально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 xml:space="preserve">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28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нормы экологическ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опасности; определять направления ресурсосбережения в рамках профессиональной деятельности по специально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кологическую культуру, бережное отношение к родной земле, природным богатствам России и ми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навыки здорового образа жизни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28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28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ующие профессиональные темы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C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сопровождение, в том числе документационное, процедуры закуп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циональность планирования и организации деятельности по процедуре закуп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контрольны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рганизовывать процессы складирования и грузопереработки на склад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 об основах складирования и грузопереработки на складе, учета, отчета и анализа работ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Осуществлять документационное сопровождение складских операц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решения профессиональных задач посредством применения нормативно-правовых документ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работ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Сопровождать логистические процессы в производстве, сбыте и распредел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Демонстрация навыков пользования документами, </w:t>
            </w:r>
            <w:r>
              <w:rPr>
                <w:sz w:val="24"/>
                <w:szCs w:val="24"/>
                <w:lang w:val="ru-RU"/>
              </w:rPr>
              <w:t>регулирующими взаимоотношения пользователей транспорта и перевозчи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выполнения практически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ланировать, подготавливать и осуществлять процесс перевозки гру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пределять класс и степень опасности перевозимых грузов, определять сроки доставки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4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ры по обеспечению сохранности при перевозке грузов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мещения и крепления грузов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выполнения практически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Демонстрация интереса к </w:t>
            </w:r>
            <w:r>
              <w:rPr/>
              <w:t>будущей специальности</w:t>
            </w:r>
            <w:r>
              <w:rPr>
                <w:color w:val="000000"/>
              </w:rPr>
              <w:t>; оценка собственного продвижения, личностного развития положительная динамика в организации собственной учебной деятельности по результатам самооценки, самоанализа и коррекции ее результатов; ответственность за результат учебной деятельности и подготовки к профессиональной деятельности; проявление высокопрофессиональной трудовой активности; участие в исследовательской и проектной работе; участие в конкурсах профессионального мастерства, олимпиадах по профессии, викторинах, в предметных неделях; соблюдение этических норм общения при взаимодействии с обучающимися, преподавателями, руководителями практики; конструктивное взаимодействие в учебном коллективе; демонстрация навыков межличностного делового общения, социального имиджа; готовность к общению и взаимодействию с людьми самого разного статуса, этнической, религиозной принадлежности и в многообразных обстоятельствах; сформированность гражданской позиции; участие в волонтерском движении; проявление мировоззренческих установок на готовность молодых людей к работе на благо Отечества; проявление правовой активности и навыков правомерного поведения, уважения к Закону; отсутствие фактов проявления идеологии терроризма и экстремизма среди обучающихся; отсутствие социальных конфликтов среди обучающихся, основанных на межнациональной, межрелигиозной почве; участие в реализации просветительских программ, поисковых, военно-исторических, краеведческих отрядах и молодежных объединениях; добровольческие инициативы по поддержке инвалидов; проявление экологической культуры, бережного отношения к родной земле, природным богатствам России и мира; демонстрация умений и навыков разумного природопользования, нетерпимого отношения к действиям, приносящим вред экологии; демонстрация навыков здорового образа жизни и высокий уровень культуры здоровья обучающихся;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 участие в конкурсах профессионального мастерства и в командных проектах; 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рганизации оценивания и правил определения результатов оценивания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 освоения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программы ОП14 Охрана труда</w:t>
      </w:r>
      <w:r>
        <w:rPr>
          <w:rFonts w:cs="Times New Roman" w:ascii="Times New Roman" w:hAnsi="Times New Roman"/>
          <w:sz w:val="24"/>
          <w:szCs w:val="24"/>
        </w:rPr>
        <w:t xml:space="preserve"> включает: текущий и промежуточный контроль успеваемост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пределах учебного времени, отведенного на учебную дисциплину , оценивается по пятибалльной шкале. Для оценки качества подготовки используются различные формы и методы контроля. Текущий контроль осуществляется в форме устного опроса; защиты практических работ; выполнения контрольных и тестовых заданий, подготовки доклада, реферата, и других форм контроля, предусмотренных программой учебной дисциплины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е средства для проведения текущего контроля успеваемости включают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ы, позволяющие провести процедуру измерения уровня знаний и умений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 работы, позволяющие оценить применение полученных навыков для решения конкретно поставленных задач;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изводственные задания, позволяющие оценить применение умений в практическ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е работы, позволяющие оценить исполнительские навыки обучающихся в решении поставленных задач;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с целью объективной оценки качества освоения программы учебной дисциплины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При этом акцент делается на установлении подробной, реальной картины достижений и успешности усвоения обучающимися программ модулей на данный момент времен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 осво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дисциплины осуществляется при проведении промежуточной аттестации. Промежуточная аттестация проводится в форме, предусмотренной планом учебного процесса: дифференцированного зачет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служит для проверки качества освоения учебной дисциплины  проводится в форме дифференцированного зачета на последнем занятии и позволяет в полной мере оценить приобретенные обучающимися знания, умения и освоенные компетенции. </w:t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 Сводная таблица контроля и оценок освоения учебной дисциплины ОП14. Охрана труд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</w:t>
      </w:r>
      <w:r>
        <w:rPr/>
        <w:t xml:space="preserve">по темам (разделам), видам контроля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119"/>
        <w:gridCol w:w="2126"/>
        <w:gridCol w:w="2268"/>
      </w:tblGrid>
      <w:tr>
        <w:trPr>
          <w:trHeight w:val="27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дисциплины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63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У, З, ЛР, ОК,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У, З, ЛР, ОК, П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Правовые и организационные основы охраны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рядок проведения и оформления инструктажей по охра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ли письмен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 ,У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 1-З4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К1.1, ПК2.1, ПК 3.1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1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- ОК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Гигиена труда и производственная санита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ли письмен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З 1,З 3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, ОК 0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,  ПК 3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Основы пожарной безопас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ли письмен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 Разработка противопожарных мероприятий. Составление плана эвакуации в случае пожа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, З 1,З 4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, ОК 03, ОК 07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3, ПК 3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Обеспечение безопасных условий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ли письмен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1,У 2,У 3, З 1,З 4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2, ОК 04, ОК 07,ОК 08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, ПК 1.2, ПК 2.13, ПК 3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ё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 –У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- З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-ОК 0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К1.1,ПК1.2,ПК 1,3ПК 2.1, ПК3.1, 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мплект оценоч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1.Типовые задания текущего контроля для оценки осво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й дисциплины ОП.14 Охрана тру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Устный или письменный контро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устного или письменного опро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Правовые и организационные основы охраны труд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 и обязанности работодателя по обеспечению безопасных условий труд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довая деятельность человека. Основные принципы обеспечения безопасности и охраны труд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обязанности работника в области охраны тру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допуска работника к выполнению работ по специа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</w:rPr>
        <w:t>Рабочее время и время отды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" w:leader="none"/>
          <w:tab w:val="left" w:pos="38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рудовой договор, порядок оформ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" w:leader="none"/>
          <w:tab w:val="left" w:pos="389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7.Порядок расследования и учёта несчастных случаев на производстве и </w:t>
      </w:r>
      <w:r>
        <w:rPr>
          <w:rFonts w:cs="Times New Roman" w:ascii="Times New Roman" w:hAnsi="Times New Roman"/>
          <w:sz w:val="24"/>
          <w:szCs w:val="24"/>
        </w:rPr>
        <w:t>профессиональных заболе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" w:leader="none"/>
          <w:tab w:val="left" w:pos="39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оллективный договор и ответственность сторон за его выполн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" w:leader="none"/>
          <w:tab w:val="left" w:pos="39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Организация обучения и проверки знаний требований охраны тру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0.Компенсации за тяжелую работу и работу с вредными и опасными условиями труда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9" w:leader="none"/>
          <w:tab w:val="left" w:pos="38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рганизация общественн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бязанности работника в области охран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" w:leader="none"/>
          <w:tab w:val="left" w:pos="403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3.Ответственность за нарушение трудового законодательства и иных актов, </w:t>
      </w:r>
      <w:r>
        <w:rPr>
          <w:rFonts w:cs="Times New Roman" w:ascii="Times New Roman" w:hAnsi="Times New Roman"/>
          <w:sz w:val="24"/>
          <w:szCs w:val="24"/>
        </w:rPr>
        <w:t>содержащих нормы трудов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" w:leader="none"/>
          <w:tab w:val="left" w:pos="41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4.Общественный контроль  выполнения требований охран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" w:leader="none"/>
          <w:tab w:val="left" w:pos="41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5.Виды инструктажей.  Допуск к самостоятельной работе работ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Гигиена труда и производственная санитар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0" w:leader="none"/>
          <w:tab w:val="left" w:pos="41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. Требования к состоянию рабочего ме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" w:leader="none"/>
          <w:tab w:val="left" w:pos="396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Обязанности работодателя по обеспечению безопасных условий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" w:leader="none"/>
          <w:tab w:val="left" w:pos="41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Нормы трудового законодательства, регулирующие труд женщ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ормы трудового законодательства, регулирующие труд молодё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обучения, инструктирования и проверки знаний требований охран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eastAsia="ru-RU"/>
        </w:rPr>
        <w:t>К чему приводит воздействие на работника вредного производственного фактора?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а и гарантии права работников на труд в соответствии с требованиями охраны тру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50" w:leader="none"/>
          <w:tab w:val="left" w:pos="403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Льготы и  компенсации за тяжёлые работы и работы с вредными  и опасными условиями тру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варительные и периодические медицинские осмот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анитарно-бытовое обеспечение работников и лечебно-профилактическое обслуживание   работ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3. Основы пожарной безопас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требования пожарной безопасности по предотвращению пожаров на производ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Действия работника при пожа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им огнетушителем необходимо тушить загоревшуюся электроустановку, находящуюся под напряжением?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акие основные мероприятия по предупреждению пожаров существуют?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pacing w:val="-2"/>
          <w:sz w:val="24"/>
          <w:szCs w:val="24"/>
        </w:rPr>
        <w:t>Какое средство тушения пожаров обладает универсальными огнегасительными свойствами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Обеспечение безопасных условий тру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ие меры предосторожности необходимы при работе под напряжением в электроустановках напряжением до 1000 В?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ешается ли обучаемому производить оперативные переключения, осмотры и другие работы в электроустановках?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 должен перемещаться человек в зоне «шагового напряжения»?</w:t>
      </w:r>
    </w:p>
    <w:p>
      <w:pPr>
        <w:pStyle w:val="Normal"/>
        <w:widowControl w:val="false"/>
        <w:shd w:fill="FFFFFF" w:val="clear"/>
        <w:tabs>
          <w:tab w:val="clear" w:pos="708"/>
          <w:tab w:val="left" w:pos="65" w:leader="none"/>
          <w:tab w:val="left" w:pos="4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ак разрешается переходить железнодорожные пут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акое действие оказывает электрический ток на организм человек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й оценивания знаний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личн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се вопросы полные и правильные. Материал систематизирован и излагается четко. Дается оценка излагаемым факта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ш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в ответах отдельные неточности, исправленные с помощью преподавателя. Наблюдается некоторая несистематичность в изложени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тная неполнота ответа, допущенные ошибки и неточности не всегда исправляются с помощью преподавателя. Не во всех случаях объясняются изложенные факты, наблюдается – непоследовательность в излож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 не подготовлен, изложение носит трафаретный характер, имеются значительные нарушения последовательности изложения мыс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Тестирование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выполнения зада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учебном кабине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е время выполнения задания: 20мин./час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тестового тип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Вариант 1</w:t>
      </w:r>
    </w:p>
    <w:p>
      <w:pPr>
        <w:pStyle w:val="Style21"/>
        <w:ind w:left="77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92" w:hanging="4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фактор, действие которого, может вызвать профзаболевание или временное снижение работоспособности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й производственный фа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называется время, в течение которого работник свободен от исполнения трудовых обязанностей и которое он может использовать по своему усмотрению?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тдых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ется инструктаж, при котором проводят ознакомление с мерами безопасности для выполнения разовых работ, не связанных с прямыми трудовыми обязанностями?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структ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классифицируются  помещения по опасности поражения электрическим током?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овышенной опасности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вышенной опасностью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ас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причины возникновения пожаров на железнодорожном транспорте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ческий фактор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ры локомотивов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неисправ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а нормальная  продолжительность рабочего времени?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ется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система мероприятий, направленная на защиту от вредного и опасного воздействия на работников электрического тока, электромагнитного поля и статического электричества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электробезопас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виды инструктажей по охране труда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водный, первичный, повторный, целевой, внепланов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 правила пожарной безопасности при поездке в пассажирских поездах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ещены: курение, открытый огонь, нагревательные прибор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е сроки расследуются лёгкие несчастные случаи?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-е су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виды  огнетушителей?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о-эмульсионные, порошковые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кислотные</w:t>
            </w:r>
          </w:p>
        </w:tc>
      </w:tr>
      <w:tr>
        <w:trPr>
          <w:trHeight w:val="1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о должен сделать работодатель, если работник находится в состоянии алкогольного, наркотического, токсического опьянения?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200"/>
              <w:ind w:left="34" w:hanging="7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транить от работы, доставить в медицинское учреждение для освидетельств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кова продолжительность ежегодного оплачиваемого отпуска при работе в нормальных условиях труда?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 календарных дней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им средствам защиты относятся защитные ограждения, щиты и экраны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ллективны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ак называется система сохранения жизни и здоровья работников в процессе трудовой деятельности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</w:t>
            </w:r>
          </w:p>
        </w:tc>
      </w:tr>
    </w:tbl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7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92" w:hanging="4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проводится стажировка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ения работника безопасным приемам труда и действиям при чрезвычайных ситуац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а норма сверхурочной работы в год?   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ч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им документам  относятся ТК РФ, ФЗ «Об обязательном социальном страховании от несчастных случаев», ФЗ«О промышленной безопасности», коллективный договор ОАО РЖД, Постановления Минтруда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ормативным правовым актам по охране тру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ак называется система сохранения жизни и здоровья работников в процессе трудовой деятельности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5" w:hanging="0"/>
              <w:jc w:val="both"/>
              <w:rPr>
                <w:color w:val="FF0000"/>
                <w:lang w:val="ru-RU"/>
              </w:rPr>
            </w:pPr>
            <w:r>
              <w:rPr>
                <w:color w:val="231F20"/>
                <w:lang w:val="ru-RU"/>
              </w:rPr>
              <w:t>Как называется состояние организма, характеризующееся снижением Работоспособности в результате чрезмерной нагрузк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м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осуществляет контроль по системе  КСОТ-П ежедневно?  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частка в течение всей рабочей см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ются условия труда, при которых на работника воздействуют вредные и опасные производственные факторы, уровни которых в течении смены способны создать угрозу жизни работника? 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м основывается законодательство Российской Федерации о пожарной безопасности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ституции РФ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 порядок  допуска  работников  к самостоятельной работе?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а, проверка знаний, допуск или продление стажиро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олжен сделать работник в первую очередь при обнаружении пожара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ить о пожа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должен сделать работодатель, если работник по собственной инициативе не прошел очередной медицинский осмотр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допускать к работ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носится к опасным движущимся факторам на ж.д. транспорте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Ж.д.составы, локомотивы,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тдельные вагоны,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утевые маши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акое расстояние от пути нужно сойти при приближении поезда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им факторам относятся электрическ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, электрические сети, электроустановки, как опасное для человека физическое явлени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мый  ес груза при переноске тяжести в ручную на расстояние до 25м   для мужчин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г</w:t>
            </w:r>
          </w:p>
        </w:tc>
      </w:tr>
    </w:tbl>
    <w:p>
      <w:pPr>
        <w:pStyle w:val="Style2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92" w:hanging="4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казать помощь пострадавшему от электрического тока?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дить от действия тока, затем оказывать первую помощ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выходной день?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в течении которого работник свободен от исполнения трудовых обязан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минимальное расстояние при обходе стоящего подвижного состава?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тр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проводится повторный инструктаж?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охране тру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условия труда, при которых воздействие на работников вредных и опасных производственных факторов исключено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опасные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существуют способы пожаротушения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ющее, изолирующее, механическое воздей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а продолжительность ежедневного отдыха?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существляет контроль по системе  КСОТ-П ежеквартально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и предприят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меры безопасности предотвращают наезд подвижного состава на работников путевого хозяйства?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ый жилет, ограждение место работы. сигнальный жилет, ограждение место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ются условия труда, при которых на работника воздействуют вредные или опасные производственные факторы, уровни которых не превышают нормативные?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ледует переходить путь, при отсутствии специальных переходов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прямым углом при отсутствии  поез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мый  вес груза при переноске тяжести в ручную на расстояние до 25м   для юношей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к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вводного инструктажа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аботника с местными условиями труда, ПВТР и основными вопросами по охране тру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асто необходимо проводить специальную оценку условий труда работников?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5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аким средствам защиты относятся спецодежда, спецобувь, защитные очки, защитная каска, респиратор?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индивидуальным</w:t>
            </w:r>
          </w:p>
        </w:tc>
      </w:tr>
    </w:tbl>
    <w:p>
      <w:pPr>
        <w:pStyle w:val="Style21"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9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минимальное расстояние при проходе в разрыве стоящего подвижного состава?   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ет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тносится к  первичным средствам  пожаротушения?  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, кошма, песок, в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проводится первичный инструктаж?   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 правилами по охране труда на рабочем ме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есчастные случаи на производстве подлежат расследованию и учёту?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несчастные случаи, произошедшие с работником при исполнении им трудовых обязанност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существляет контроль по системе  КСОТ-П жемесячно?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астка, начальник цех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олжны выполняться погрузочно-разгрузочные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зов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spacing w:val="-59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ъема грузов на высоту более 3 м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ованным способ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носится к электрозащитным средствам при работе в электроустановках до 1000В?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тели напряжения, диэлектрические перчатки, изолированный 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аботников с производственной обстановкой и безопасными условиями труда на конкретном рабочем мест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……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инструкт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причины травматизма на железнодорожном транспорте?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езд подвижного состава, поражение электрическим током, падение с высоты, вращающиеся части механиз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ются условия труда, при которых уровни воздействия вредных и опасных производственных факторов превышают уровни, установленные нормативами? 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классифицируются  помещения по опасности поражения электрическим током?    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овышенной опасности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вышенной опасностью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ас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ы меры  безопасности при выполнении  погрузочно-разгрузочных работ?        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ичастные работники должны быть в защитных касках, подходить к грузу можно только после опускания его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тносится к носителям вредности?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ы, вибрации, пыли, электромагнитные поля, неблагоприятный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роклимат,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должен сделать работодатель в первую очередь при возникновении несчастного случая на производстве?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 организовать первую помощь пострадавшему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м расстоянии от приближающего поезда нужно сойти с пути?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800 метров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5» ставится, если 90 – 100 % тестовых заданий выполнено верн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ценка «4» ставится, если верно выполнено 70 -80 % заданий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3» ставится, если 50-60 % заданий выполнено, вер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Если верно выполнено менее 50 % заданий, то ставится оценка «2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Практические работы (практическая подготов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работ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 в форме практической подготов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«</w:t>
      </w:r>
      <w:r>
        <w:rPr>
          <w:rFonts w:cs="Times New Roman" w:ascii="Times New Roman" w:hAnsi="Times New Roman"/>
          <w:sz w:val="24"/>
        </w:rPr>
        <w:t>Порядок проведения и оформления инструктажей по охран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ль работы: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ся с порядком проведения инструктажей по охране тр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выполнения задания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учебном кабин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задания: 6ч.</w:t>
      </w:r>
    </w:p>
    <w:p>
      <w:pPr>
        <w:pStyle w:val="Style23"/>
        <w:tabs>
          <w:tab w:val="clear" w:pos="708"/>
          <w:tab w:val="left" w:pos="3664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актическая работа № 2</w:t>
        <w:tab/>
      </w:r>
    </w:p>
    <w:p>
      <w:pPr>
        <w:pStyle w:val="Style23"/>
        <w:tabs>
          <w:tab w:val="clear" w:pos="708"/>
          <w:tab w:val="left" w:pos="3664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Разработка противопожарных мероприятий. Составление плана эвакуации в случае пожара.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bCs/>
          <w:kern w:val="2"/>
        </w:rPr>
        <w:t xml:space="preserve">Цель работы: </w:t>
      </w:r>
      <w:r>
        <w:rPr>
          <w:rFonts w:cs="Times New Roman" w:ascii="Times New Roman" w:hAnsi="Times New Roman"/>
        </w:rPr>
        <w:t>Научиться разрабатывать противопожарные мероприятия и план . эвакуации в случа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жара</w:t>
      </w:r>
      <w:r>
        <w:rPr>
          <w:rFonts w:cs="Times New Roman" w:ascii="Times New Roman" w:hAnsi="Times New Roman"/>
          <w:color w:val="C00000"/>
        </w:rPr>
        <w:t>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000000"/>
        </w:rPr>
        <w:t xml:space="preserve">Место выполнения задания: </w:t>
      </w:r>
      <w:r>
        <w:rPr>
          <w:rFonts w:cs="Times New Roman" w:ascii="Times New Roman" w:hAnsi="Times New Roman"/>
          <w:iCs/>
          <w:color w:val="000000"/>
        </w:rPr>
        <w:t>в учебном кабине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ремени – 6ч</w:t>
      </w:r>
      <w:r>
        <w:rPr>
          <w:rFonts w:cs="Times New Roman" w:ascii="Times New Roman" w:hAnsi="Times New Roman"/>
          <w:color w:val="C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по выполнению практических работ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ewfh/1abKQJJ51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Контрольны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в учебном кабине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45 мин./ча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просы контрольной рабо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1.Права и обязанности работодателя по обеспечению безопасных условий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бочее время и время отдых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гда проводится вводный инструктаж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обязанности работника в области охраны тру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допуска работника к выполнению работ по специа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роведения первичного инструктаж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 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охраны труда при работе с электроинструмен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СОТ-П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должна быть нормальная продолжительность рабочей неде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 4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" w:leader="none"/>
          <w:tab w:val="left" w:pos="38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 договор, порядок оформ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" w:leader="none"/>
          <w:tab w:val="left" w:pos="389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ок расследования и учёта несчастных случаев на производстве и </w:t>
      </w:r>
      <w:r>
        <w:rPr>
          <w:rFonts w:cs="Times New Roman" w:ascii="Times New Roman" w:hAnsi="Times New Roman"/>
          <w:sz w:val="24"/>
          <w:szCs w:val="24"/>
        </w:rPr>
        <w:t>профессиональных заболев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" w:leader="none"/>
          <w:tab w:val="left" w:pos="38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допускается сверхурочных час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 5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3" w:leader="none"/>
          <w:tab w:val="left" w:pos="39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договор и ответственность сторон за его выпол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" w:leader="none"/>
          <w:tab w:val="left" w:pos="39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учения и проверки знаний требований охраны тру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" w:leader="none"/>
          <w:tab w:val="left" w:pos="39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ужно переходить железнодорожный пу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 6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Цель проведения внепланового инструктаж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9" w:leader="none"/>
          <w:tab w:val="left" w:pos="389" w:leader="none"/>
          <w:tab w:val="left" w:pos="1020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пожарной безопасности по предотвращению пожаров на производств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" w:leader="none"/>
          <w:tab w:val="left" w:pos="274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е расстояние нужно сойти с железнодорожного пути перед проходом поезд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 7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89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щественного контр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охраны труда при погрузочно-разгрузочных работах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Что относится к средствам индивидуальной защиты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 8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работника в области охраны тру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иды инструктаж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средствам коллективной защиты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 9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03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работника при пожа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ребования к состоянию рабочего ме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2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овое напряжение. Безопасный выход из зоны шагового напряжения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 1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10" w:leader="none"/>
        </w:tabs>
        <w:suppressAutoHyphens w:val="true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редства индивидуальной защиты работников, порядок обеспечения и нормы </w:t>
      </w:r>
      <w:r>
        <w:rPr>
          <w:rFonts w:cs="Times New Roman" w:ascii="Times New Roman" w:hAnsi="Times New Roman"/>
          <w:sz w:val="24"/>
          <w:szCs w:val="24"/>
        </w:rPr>
        <w:t>выдач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0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работодателя по обеспечению безопасных условий тру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0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ОУТ?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ки:</w:t>
      </w:r>
    </w:p>
    <w:p>
      <w:pPr>
        <w:pStyle w:val="TextBody"/>
        <w:ind w:left="284" w:hanging="0"/>
        <w:jc w:val="both"/>
        <w:rPr/>
      </w:pPr>
      <w:r>
        <w:rPr>
          <w:color w:val="000000"/>
          <w:lang w:val="ru-RU"/>
        </w:rPr>
        <w:t xml:space="preserve">- оценка «отлично» </w:t>
      </w:r>
      <w:r>
        <w:rPr>
          <w:rFonts w:eastAsia="TimesNewRomanPSMT;Times New Roman"/>
          <w:color w:val="000000"/>
          <w:lang w:val="ru-RU"/>
        </w:rPr>
        <w:t xml:space="preserve">выставляется обучающемуся, если </w:t>
      </w:r>
      <w:r>
        <w:rPr>
          <w:color w:val="000000"/>
          <w:lang w:val="ru-RU"/>
        </w:rPr>
        <w:t>ответы глубокие, полные. Обучающийся  показал умение связывать теорию с практикой, обосновывать свои суждения. Оценка «отлично» предполагает грамотное, логическое изложение ответа, качественное оформление.</w:t>
      </w:r>
    </w:p>
    <w:p>
      <w:pPr>
        <w:pStyle w:val="TextBody"/>
        <w:ind w:left="284" w:hanging="0"/>
        <w:jc w:val="both"/>
        <w:rPr/>
      </w:pPr>
      <w:r>
        <w:rPr>
          <w:color w:val="000000"/>
          <w:lang w:val="ru-RU"/>
        </w:rPr>
        <w:t xml:space="preserve">- оценка «хорошо» </w:t>
      </w:r>
      <w:r>
        <w:rPr>
          <w:rFonts w:eastAsia="TimesNewRomanPSMT;Times New Roman"/>
          <w:color w:val="000000"/>
          <w:lang w:val="ru-RU"/>
        </w:rPr>
        <w:t>выставляется обучающемуся, если</w:t>
      </w:r>
      <w:r>
        <w:rPr>
          <w:color w:val="000000"/>
          <w:lang w:val="ru-RU"/>
        </w:rPr>
        <w:t xml:space="preserve"> ответы полные. Студент владеет знаниями, умеет ориентироваться в изученном материале, но имеются отдельные неточности.</w:t>
      </w:r>
    </w:p>
    <w:p>
      <w:pPr>
        <w:pStyle w:val="TextBody"/>
        <w:ind w:left="284" w:hanging="0"/>
        <w:jc w:val="both"/>
        <w:rPr/>
      </w:pPr>
      <w:r>
        <w:rPr>
          <w:color w:val="000000"/>
          <w:lang w:val="ru-RU"/>
        </w:rPr>
        <w:t xml:space="preserve">-оценка «удовлетворительно» </w:t>
      </w:r>
      <w:r>
        <w:rPr>
          <w:rFonts w:eastAsia="TimesNewRomanPSMT;Times New Roman"/>
          <w:color w:val="000000"/>
          <w:lang w:val="ru-RU"/>
        </w:rPr>
        <w:t>выставляется обучающемуся, если</w:t>
      </w:r>
      <w:r>
        <w:rPr>
          <w:color w:val="000000"/>
          <w:lang w:val="ru-RU"/>
        </w:rPr>
        <w:t xml:space="preserve"> студент обнаруживает знания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ать свои сужд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ценка «неудовлетворительно»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ыставляется обучающемуся, ес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ы студента разрозненные, бессистемные; допускаются ошибки в определении понятий, искажается их смысл, беспорядочно излагается материал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(подготовка презентаций, докладов)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ограмме учебной дисциплин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ромежуточная аттестация по  учебной дисциплине ОП.14 Охрана труда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635</wp:posOffset>
                </wp:positionV>
                <wp:extent cx="5601970" cy="83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276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мы и виды работ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Раздел 1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авовые и организационные основы охраны труд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руд женщин и молодежи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65.95pt;mso-wrap-distance-left:9pt;mso-wrap-distance-right:9pt;mso-wrap-distance-top:0pt;mso-wrap-distance-bottom:0pt;margin-top:0.05pt;mso-position-vertical-relative:text;margin-left:16.2pt;mso-position-horizontal-relative:text">
                <v:fill opacity="0f"/>
                <v:textbox inset="0in,0in,0in,0in">
                  <w:txbxContent>
                    <w:tbl>
                      <w:tblPr>
                        <w:tblW w:w="8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276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мы и виды работ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здел 1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авовые и организационные основы охраны труд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руд женщин и молодежи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оценивания является овладение умениями и знаниями, сформированными профессиональными и общими компетенциями. 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аттестация осуществляются в форме дифференцированного зачета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Перечень теоретических вопросов к дифференцированному зачету учебной дисциплине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.14 Охрана труда</w:t>
      </w:r>
    </w:p>
    <w:p>
      <w:pPr>
        <w:pStyle w:val="Normal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мечание: Для допуска к зачету необходимо наличие всех практических работ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оретических вопросов и практических заданий к экзамену по ОП.07 Охрана труда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храна труда: определение, мероприятия входящие в систему охраны труда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 </w:t>
      </w:r>
      <w:r>
        <w:rPr>
          <w:rFonts w:cs="Times New Roman" w:ascii="Times New Roman" w:hAnsi="Times New Roman"/>
          <w:bCs/>
          <w:sz w:val="24"/>
          <w:szCs w:val="24"/>
        </w:rPr>
        <w:t>Федеральные, межотраслевые, отраслевые нормативные правовые акты по охране труда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опросы охраны труда определены в Трудовом кодексе РФ?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работодателя по обеспечению безопасных условий и охраны труда ( ст.212 ТК РФ)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работника в области охраны труда ( ст.214 ТК РФ)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абочее время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ремя отдыха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осуществляется Государственный контроль за охраной труда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онятие Сверхурочная работа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онятие ненормированный рабочий день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надзора и контроля  за охраной труда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осуществляется ведомственный контроль  за охраной труда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существляет общественный контроль 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 и вопросы  проверяемые при комплексной проверке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СОТ-П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кем проводится проверка 1 уровня контроля  по КСОТ-П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кем проводится проверка 2 уровня контроля  по КСОТ-П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кем проводится проверка 3 уровня контроля  по КСОТ-П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виды обучения по охране труда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се виды инструктажей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ок проведения и оформления первичного инструктажа на рабочем месте и допуск к самостоятельной работе рабочих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водный инструктаж по безопасности труда. Порядок проведения и оформления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вторный инструктаж. Порядок проведения и оформления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неплановый инструктаж. Необходимость его проведения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Целевой инструктаж. Причины проведения и порядок оформления. 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ОУТ и для чего он проводится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труда и их классификация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редный производственный фактор и его классификация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числите несчастные случаи, которые подлежат расследованию и учету как несчастные случаи на производстве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язанности работодателя по организации расследования несчастных случаев на производстве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следуются и учитываются несчастные случаи на производстве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способность, утомление, меры повышения работоспособности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шума и вибрации. 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Что относится к вредным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изическим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акторам</w:t>
      </w:r>
      <w:r>
        <w:rPr>
          <w:rFonts w:cs="Times New Roman" w:ascii="Times New Roman" w:hAnsi="Times New Roman"/>
          <w:color w:val="231F2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color w:val="231F2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реды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здействует на человека микроклимат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здействует на человека  электромагнитное поле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онятия определены в Федеральном законе «О  пожарной безопасности»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работника  железнодорожного транспорта при возникновении  пожара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руководителя железнодорожного транспорта при возникновении  пожара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обеспечения пожарной безопасности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работника в обеспечении пожарной безопасности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причины пожаров и взрывов на железнодорожном транспорте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пособы пожаротушения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редства тушения пожаров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ичные средства пожаротушения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едупреждения пожаров на железнодорожном транспорте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опасному фактору на железнодорожном транспорте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причинами травматизма на ж.д. транспорте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</w:t>
      </w:r>
      <w:r>
        <w:rPr>
          <w:rFonts w:cs="Times New Roman" w:ascii="Times New Roman" w:hAnsi="Times New Roman"/>
          <w:color w:val="231F20"/>
          <w:sz w:val="24"/>
          <w:szCs w:val="24"/>
        </w:rPr>
        <w:t>еры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езопасности,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едотвращающие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езд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движного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а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юдей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осуществляться переход через железнодорожные пути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еспечить личную безопасность при пропуске подвижного состава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ны располагаться служебно-технические здания в близи ж.д. путей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ры безопасности при производстве работ на путях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требования по охране труда при нахождении на путях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ие электрического тока на организм человека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говое напряжение». Как выйти из зоны «шагового напряжения»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ктробезопасность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зависит степень поражения электрическим током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и виды поражения электрическим током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помещений по степени опасности поражения электрическим током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предупреждению поражения человека электрическим током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щиты людей от поражения электрическим током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средства защиты от поражения электрическим током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тносится </w:t>
      </w:r>
      <w:r>
        <w:rPr>
          <w:rFonts w:cs="Times New Roman" w:ascii="Times New Roman" w:hAnsi="Times New Roman"/>
          <w:i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231F20"/>
          <w:sz w:val="24"/>
          <w:szCs w:val="24"/>
        </w:rPr>
        <w:t>опасным</w:t>
      </w:r>
      <w:r>
        <w:rPr>
          <w:rFonts w:cs="Times New Roman" w:ascii="Times New Roman" w:hAnsi="Times New Roman"/>
          <w:color w:val="231F2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изводственным</w:t>
      </w:r>
      <w:r>
        <w:rPr>
          <w:rFonts w:cs="Times New Roman" w:ascii="Times New Roman" w:hAnsi="Times New Roman"/>
          <w:color w:val="231F2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акторам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грузочно-разгрузочных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аботах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опасность выполнения погрузочно-разгрузочных работ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ы и требования при перемещении тяжестей вручную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должна производится транспортировка </w:t>
      </w:r>
      <w:r>
        <w:rPr>
          <w:rFonts w:cs="Times New Roman" w:ascii="Times New Roman" w:hAnsi="Times New Roman"/>
          <w:color w:val="231F2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ислот,</w:t>
      </w:r>
      <w:r>
        <w:rPr>
          <w:rFonts w:cs="Times New Roman" w:ascii="Times New Roman" w:hAnsi="Times New Roman"/>
          <w:color w:val="231F2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щелочей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Что относится к</w:t>
      </w:r>
      <w:r>
        <w:rPr>
          <w:rFonts w:cs="Times New Roman" w:ascii="Times New Roman" w:hAnsi="Times New Roman"/>
          <w:color w:val="231F2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грузочно-разгрузочному</w:t>
      </w:r>
      <w:r>
        <w:rPr>
          <w:rFonts w:cs="Times New Roman" w:ascii="Times New Roman" w:hAnsi="Times New Roman"/>
          <w:color w:val="231F2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орудованию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 зависимости от формы и размеров грузы делятся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сновные требования правил техники безопасности к технологическим процессам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Что относится к коллективным средствам защиты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Что относится к индивидуальным средствам защиты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нормальная  продолжительность рабочего времени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кова продолжительность ежегодного оплачиваемого отпуска при работе в нормальных условиях труда?  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а норма сверхурочной работы в год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существляет контроль по системе  КСОТ-П ежедневно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мый  вес груза при переноске тяжести в ручную на расстояние до 25м   для мужчин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какое расстояние от пути нужно сойти при приближении поезда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выходной день?    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инимальное расстояние при обходе стоящего подвижного состава?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причины травматизма на железнодорожном транспор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ерии оценива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ок характеризуют уровень теоретических знаний и практических навыков, продемонстрированных обучающимся на экзамене устного ви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отлич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полный, развернутый ответ на поставленный вопрос, показана совокупность осознанных знаний по учебной дисциплине, доказательно раскрыты основные положения вопросов; в ответе прослеживается четкая структура, логическая последовательность, отражающая сущность раскрываемых понятий, теорий, явлений. Знание по дисциплине/МДК демонстрируется на фоне понимания его в системе данной науки и междисциплинарных связей. Ответ изложен литературным языком с использованием профессиональной терминологии. Могут быть допущены недочеты в определении понятий, исправленные обучающимся самостоятельно в процессе от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хорош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профессиональной терминологии. Могут быть допущены 2-3 неточности или незначительные ошибки, исправленные обучающимся с помощью преподав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удовлетворитель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Обучающийся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 и корре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неудовлетворитель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представляет собой разрозненные знания с существенными ошибками по билету. Присутствуют фрагментарность, нелогичность изложения. Обучающийся не осознает связь обсуждаемого вопроса по билету с другими объектами учебной дисциплины. Отсутствуют выводы, конкретизация и доказательность изложения. Речь неграмотная, профессиональная терминология не используется. Дополнительные и уточняющие вопросы преподавателя не приводят к коррекции ответа обучающегося. Или ответ на вопрос полностью отсутствует. Или отказ от ответа.</w:t>
      </w:r>
    </w:p>
    <w:p>
      <w:pPr>
        <w:pStyle w:val="Style20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еречень рекомендуемых учебных изданий, интернет-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от 30.12.2001 г.№197-ФЗ «Трудовой Кодекс Российской Федерац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едеральный закон от 10.01.2003 г. № 17-ФЗ «О железнодорожном транспорте в Российской Федерации» (с изменениями от 30.12.2008 г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едеральный закон от 10.01.2003 г. № 18-ФЗ «Устав железнодорожного транспорта Российской Федерации» (с изменениями от 23.07.2008 г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едеральный закон от 21.07.1997 г. № 116-ФЗ «О промышленной безопасности» (с изменениями от 25.05.2012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едеральный закон от 17.07.1999 г. № 181-ФЗ «Об основах охраны труда в Российской Федерации» (с изменениями от 09.05.2005 г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становление Правительства РФ от 16 сентября 2020 г. № 1479 "Об утверждении Правил противопожарного режима в Российской Федерации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каз Минтруда и Соцзащиты от 24 июля 2013 года №328н «Об утверждении Правил по охране труда при эксплуатации электроустановок» (с изменениями на 15 ноября 2018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аспоряжение ОАО "РЖД" от 31 декабря 2014 г.№ 3248р об утверждении регламента организации и осуществления профилактики пожаров на стационарных объектах и железнодорожном подвижном составе ОАО "РЖД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поряжение ОАО «РЖД» от 15.04.2014г. №921р 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введении "Комплексной системы оценки состояния охраны труда на производственном объект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нструкция по применению и испытанию средств защиты, используемых в электроустановках СО 153-34.03.603-200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очкова Е.А. Промышленная,  пожарная и экологическая безопасность на железнодорожном транспорте. Учебное пособие. 2019 .- М.: ГОУ «Учебно-методический центр по образованию на железнодорожном транспорт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«Железнодорожный транспорт» (ежемесячный научно-теоретический технико-экономический журнал). Форма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dt-magazine.ru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</w:t>
      </w:r>
    </w:p>
    <w:p>
      <w:pPr>
        <w:pStyle w:val="Heading2"/>
        <w:shd w:fill="FFFFFF" w:val="clear"/>
        <w:spacing w:before="0" w:after="0"/>
        <w:jc w:val="both"/>
        <w:rPr>
          <w:rStyle w:val="Extendedtextshort"/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 xml:space="preserve"> IPR BOOKS / </w:t>
        </w:r>
      </w:hyperlink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</w:rPr>
          <w:t>iprbookshop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латформа Юрайт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tendedtextfull">
    <w:name w:val="extended-text__full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Заголовок №3_"/>
    <w:qFormat/>
    <w:rPr>
      <w:rFonts w:eastAsia="Times New Roman"/>
      <w:sz w:val="27"/>
      <w:szCs w:val="27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Extendedtextshort">
    <w:name w:val="extended-text__short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35" w:before="0" w:after="1140"/>
      <w:ind w:hanging="4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60"/>
      <w:jc w:val="center"/>
    </w:pPr>
    <w:rPr>
      <w:rFonts w:ascii="Times New Roman" w:hAnsi="Times New Roman" w:cs="Times New Roman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32" w:hanging="77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892" w:hanging="633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exact" w:line="275" w:before="1" w:after="0"/>
      <w:ind w:left="25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240" w:after="540"/>
      <w:jc w:val="center"/>
      <w:outlineLvl w:val="2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240"/>
      <w:ind w:hanging="9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2">
    <w:name w:val="Заголовок №31"/>
    <w:basedOn w:val="Normal"/>
    <w:qFormat/>
    <w:pPr>
      <w:widowControl w:val="false"/>
      <w:shd w:fill="FFFFFF" w:val="clear"/>
      <w:suppressAutoHyphens w:val="true"/>
      <w:spacing w:lineRule="atLeast" w:line="0" w:before="240" w:after="5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exact" w:line="322" w:before="0" w:after="0"/>
      <w:ind w:hanging="300"/>
      <w:jc w:val="center"/>
    </w:pPr>
    <w:rPr>
      <w:rFonts w:ascii="Times New Roman" w:hAnsi="Times New Roman" w:eastAsia="Times New Roman" w:cs="Times New Roman"/>
      <w:kern w:val="2"/>
      <w:sz w:val="27"/>
      <w:szCs w:val="27"/>
      <w:lang w:val="en-US"/>
    </w:rPr>
  </w:style>
  <w:style w:type="paragraph" w:styleId="Style24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ewfh/1abKQJJ51" TargetMode="External"/><Relationship Id="rId3" Type="http://schemas.openxmlformats.org/officeDocument/2006/relationships/hyperlink" Target="http://www.zdt-magazine.ru/" TargetMode="External"/><Relationship Id="rId4" Type="http://schemas.openxmlformats.org/officeDocument/2006/relationships/hyperlink" Target="http://www.iprbookshop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s://urai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8:00Z</dcterms:created>
  <dc:creator>TOIPKRO</dc:creator>
  <dc:description/>
  <cp:keywords/>
  <dc:language>en-US</dc:language>
  <cp:lastModifiedBy>Admin</cp:lastModifiedBy>
  <cp:lastPrinted>2023-02-03T12:25:00Z</cp:lastPrinted>
  <dcterms:modified xsi:type="dcterms:W3CDTF">2023-02-14T08:10:00Z</dcterms:modified>
  <cp:revision>5</cp:revision>
  <dc:subject/>
  <dc:title/>
</cp:coreProperties>
</file>