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icrosoft YaHe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 02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>Экономика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YaHei" w:cs="Times New Roman"/>
          <w:caps/>
          <w:color w:val="000000"/>
          <w:sz w:val="24"/>
          <w:szCs w:val="24"/>
        </w:rPr>
      </w:pPr>
      <w:r>
        <w:rPr>
          <w:rFonts w:eastAsia="Microsoft YaHei"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шнева А.А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 02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>Экономика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:</w:t>
      </w:r>
    </w:p>
    <w:p>
      <w:pPr>
        <w:pStyle w:val="Default"/>
        <w:ind w:firstLine="709"/>
        <w:jc w:val="both"/>
        <w:rPr/>
      </w:pPr>
      <w:r>
        <w:rPr/>
        <w:t xml:space="preserve">- определять организационно правовые формы организаций; </w:t>
      </w:r>
    </w:p>
    <w:p>
      <w:pPr>
        <w:pStyle w:val="Default"/>
        <w:ind w:firstLine="709"/>
        <w:jc w:val="both"/>
        <w:rPr/>
      </w:pPr>
      <w:r>
        <w:rPr/>
        <w:t xml:space="preserve">- планировать деятельность организации; </w:t>
      </w:r>
    </w:p>
    <w:p>
      <w:pPr>
        <w:pStyle w:val="Default"/>
        <w:ind w:firstLine="709"/>
        <w:jc w:val="both"/>
        <w:rPr/>
      </w:pPr>
      <w:r>
        <w:rPr/>
        <w:t xml:space="preserve">- определять состав материальных, трудовых и финансовых ресурсов организации; </w:t>
      </w:r>
    </w:p>
    <w:p>
      <w:pPr>
        <w:pStyle w:val="Default"/>
        <w:ind w:firstLine="709"/>
        <w:jc w:val="both"/>
        <w:rPr/>
      </w:pPr>
      <w:r>
        <w:rPr/>
        <w:t xml:space="preserve">- рассчитывать по принятой методологии основные технико-экономические показатели деятельности организации; </w:t>
      </w:r>
    </w:p>
    <w:p>
      <w:pPr>
        <w:pStyle w:val="Default"/>
        <w:ind w:firstLine="709"/>
        <w:jc w:val="both"/>
        <w:rPr/>
      </w:pPr>
      <w:r>
        <w:rPr/>
        <w:t>- находить и использовать необходимую экономическую информ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сущность организации как основного звена экономики отрас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основные принципы построения экономической системы организ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управление основными и оборотными средствами и оценку эффективности их использов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организацию производственного и технологического процесс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состав материальных, трудовых и финансовых ресурсов организации, показатели их эффективного использов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способы экономии ресурсов, энергосберегающие технолог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механизмы ценообразования, формы оплаты тру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основные технико-экономические показатели деятельности организации и методику их расч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аспекты развития отрасли, организацию хозяйствующих субъектов в рыночной экономик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 02 </w:t>
      </w:r>
      <w:r>
        <w:rPr>
          <w:rFonts w:eastAsia="Microsoft YaHei" w:cs="Times New Roman" w:ascii="Times New Roman" w:hAnsi="Times New Roman"/>
          <w:color w:val="000000"/>
          <w:sz w:val="24"/>
          <w:szCs w:val="24"/>
        </w:rPr>
        <w:t xml:space="preserve">Экономика организации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ind w:firstLine="708"/>
        <w:jc w:val="both"/>
        <w:rPr/>
      </w:pPr>
      <w:r>
        <w:rPr>
          <w:color w:val="000000"/>
        </w:rPr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>
          <w:color w:val="000000"/>
        </w:rPr>
      </w:pPr>
      <w:r>
        <w:rPr>
          <w:color w:val="000000"/>
        </w:rPr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К 2.2. Рассчитывать и анализировать логистические издержки в производстве и распред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К 3.3 Оценивать качество логистического сервиса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К 4.2. Владеть методологией оценки эффективности функционирования элементов логистической системы. 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К 4.3. 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Heading1"/>
        <w:ind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088"/>
        <w:gridCol w:w="1701"/>
      </w:tblGrid>
      <w:tr>
        <w:trPr>
          <w:trHeight w:val="2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1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2.2. Тематический план и содержание учебной дисциплины ОП 02 Экономика организации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178"/>
        <w:gridCol w:w="894"/>
        <w:gridCol w:w="3120"/>
      </w:tblGrid>
      <w:tr>
        <w:trPr>
          <w:trHeight w:val="1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рганизация в условиях рынка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09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, ПК 3.3, ПК 4.2</w:t>
            </w:r>
          </w:p>
        </w:tc>
      </w:tr>
      <w:tr>
        <w:trPr>
          <w:trHeight w:val="1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особенности организации (предприятия) в рыночной экономике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предприятие) – понятие и основные признаки. Классификация предприятий по отраслевому признаку, экономическому назначению, уровню специализации, размера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особенности организации (предприятия), влияющие на формирование ее экономического потенциала. Механизм функционирования организа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ят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 - составная часть рыночной экономики. Виды предпринимательства: производственное, коммерческое, финансов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хозяйствования: хозяйственные общества, производственные кооперативы, государственные муниципальные и унитарные предприятия. Основные характеристики и принципы функционирования. Акционерные общества: сущность и особенности функционирован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структура организации (предприятия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структура организации (предприятия) ее элементы. Типы производства. Производственный процесс: понятие, содержание и структур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ый цикл, его структура, длительность и пути его сокращения. Основное и вспомогательное производство. Совершенствование производственной структуры организации (предприятия) в условиях рынка. Техническая подготовка производства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ктическая работа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</w:rPr>
              <w:t>1 в форме практической подготовки</w:t>
            </w:r>
          </w:p>
          <w:p>
            <w:pPr>
              <w:pStyle w:val="WWHeading2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чет длительности производственного цик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1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логистики орган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огистики организации. Принципы логистики, ее объекты. Задачи и функции логистики. Внутрипроизводственная логистика. Система логистики в организации, как совокупность элементов: управление производственными запасами, закупка сырья и материалов, транспорт, обслуживание процесса производства, информационная связь и контроль, кадры организа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сообщения по теме: «Роль логистики в управлении материальными поток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Материально-техническая база организации (предприятия)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, ПК 3.3, ПК 4.2</w:t>
            </w:r>
          </w:p>
        </w:tc>
      </w:tr>
      <w:tr>
        <w:trPr>
          <w:trHeight w:val="11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нды и оборотные средства предприят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ущность основного капитала. Классификация и структура основных фондов. Оценка основных фондов предприятия. Амортизация и износ основных фондов. Показатели эффективности использования основных фондов. Понятие и сущность оборотных средств предприятия. Классификация оборотных средств предприятия. Показатели эффективности использования оборотных средств предприятия. Нормирование оборотных средств предприят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2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основных средств и амортизационных отчислений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и их эффе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обновления материально-технической базы предприятия в современных условиях. Ресурсы и энергосберегающие технологии. Структура и источники финансирования организаций. Капитальные вложения. Структура капитальных вложений. Показатели эффективности капитальных вложений и методика их расче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экономической эффективности капитальных влож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 лизинг, нематериальные а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ущность и принципы аренды. Экономическое регулирование взаимоотношений арендатора и арендодателя. Лизинг, виды лизинга. Состав нематериальных активов. Виды оценок и амортизация нематериальных актив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Кадры, организация труда и заработной платы на предприятии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, ПК 3.3, ПК 4.2, ПК 4.3</w:t>
            </w:r>
          </w:p>
        </w:tc>
      </w:tr>
      <w:tr>
        <w:trPr>
          <w:trHeight w:val="139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 организации и производительность труд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а кадров предприятия. Планирование кадров и их подбор. Показатели изменения списочной численности персонала и методика их расчета. Рабочее время и его использование. Нормирование труда. Методы нормирования труда. Производительность труда – понятие и значение. Методы измерения производительности труда. Показатели уровня производительности труда. Факторы роста производительности труд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в форме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производительности труда, баланса рабочего времени работников (на примере АО «Мичуринский завод «Прогресс») Расчет показателей движения и эффективности использования трудовых ресурсов предприят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а и заработной пла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 оплаты труда и заработная плата. Структура оплаты труда работников организации. Формы и системы оплаты труда. Доплаты к заработной плате. Право работника на ежегодный оплачиваемый отпуск. Фонд заработной платы. Определение среднего заработка работника для расчета отпускных выпла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5 в форме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форм и систем оплаты труда. Расчет среднего заработка работника для определения отпускных выплат. Расчет сдельной и повременной оплат труд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Издержки и финансовые ресурсы предприятия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, ПК 3.3, ПК 4.2, ПК 4.3</w:t>
            </w:r>
          </w:p>
        </w:tc>
      </w:tr>
      <w:tr>
        <w:trPr>
          <w:trHeight w:val="3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Себестоимость и ее калькуляция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остав издержек производства и реализации продукции. Классификация затрат по статьям и элементам. Смета затрат и методика ее составления. Себестоимость продукции, ее виды. Классификация затрат себестоимости. Калькуляция себестоимости продукции, ее значение. Значение себестоимости и пути ее оптимиза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6 в форме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меты затрат на производство: составление калькуляции себестоимости продукции с использованием различных метод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Финансовые ресурсы предприятия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инансов организации, их значение и сущность. Функции финансов организации. Финансовый механизм. Финансовые методы. Финансовые ресурсы организации, их структура. Формирование финансовых ресурсов. Собственные и заемные финансовые источники. Использование финансовых ресурсов организации. Управление финансовыми ресурсам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образова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ая политика организации. Цели и этапы ценообразования. Ценовые факторы, влияющие на спрос и предложение. Методы формирования цены.. Экономическое содержание цены. Ценовая конкуренция. Антимонопольное законодательст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Определение цены с использованием затратных методов, рыночных и параметрических методов ценообразован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и рентаб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организации – основной показатель результатов хозяйственной деятельности. Сущность прибыли, ее источники и виды. Факторы, влияющие на формирование прибыли. Распределение и использование прибыли. Рентабельность – показатель эффективности работы организации. Виды рентабельности. Методика расчета уровня рентабельности продук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Расчет прибыли и показателей рентаб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Планирование деятельности организации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, ПК 3.3, ПК 4.2, ПК 4.3</w:t>
            </w:r>
          </w:p>
        </w:tc>
      </w:tr>
      <w:tr>
        <w:trPr>
          <w:trHeight w:val="3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ак основа рационального функционирования организации. Составные элементы и методы внутрифирменного планирования. Этапы планирования. Выработка общих целей организации, детализация, и конкретизация целей для определения этапа развития, определение путей, экономических и иных средств достижения этих целей. Контроль за достижением целей. Основные принципы планирования. Классификация планов по признакам.  Методологические основы планирования. Показатели плана. Бизнес-план – основная форма внутрифирменного планирования. Типы бизнес-планов. Структура бизнес-плана: характеристика продукции или услуг, оценка рынка сбыта, анализ конкуренции, стратегия маркетинга. План производства. Организационно-правовой план. Финансовый план. Оценка риска и страхования. Стратегия финансир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9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изнес-плана на примере конкретной организации (по индивидуальным заданиям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Управление организацией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управления. Сущность организационной структуры. Виды организационных структур. Значение организационной структуры. Механизмы и методы управления. Организационная структура и функции органов управлен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деятельности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производству продукции: натуральные и стоимостные. Технико-экономические показатели использования оборудования. Показатели технического развития и организации производства, их расч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нормативы, их классификация и порядок расчета. Показатели экономической эффективности капитальных вложений в новую технику: коэффициент эффективности и срок окупаемости. Показатели использования материальных, трудовых и финансовых ресурс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Инновационная и инвестиционная деятельность организации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ятие и сущность инвестиций. Виды инвестиций и инвестиционных проектов. Нормативно-правовое регулирование инвестиционной деятельности. Понятие и сущность инновационной деятельности. Влияние инноваций на деятельность предприятий. Виды инновац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предприятие) на внешнем ры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нешнеэкономической деятельности организации. Основные формы внешнеэкономических связей: внешняя торговля, движение услуг, капитала, техники рабочей силы. Виды сделок во внешнеэкономической деятельности: экспорт, импорт, реэкспорт, встречные сделки. Лизинг и инжиниринг, как форма кредитования экспорта на мировом рынке. Совместное предпринимательство, основные условия создания и функционирования. Организация международных расчетов Государственное регулирование внешнеэкономической деятельности. Таможенно- тарифное регулирование и нетарифное регулирование. Таможенный тариф и его функции. Международная валютная система и валютное регулировани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, ПК 3.3, ПК 4.2, ПК 4.3</w:t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ind w:hanging="0"/>
        <w:jc w:val="both"/>
        <w:rPr/>
      </w:pPr>
      <w:r>
        <w:rPr/>
        <w:t>Информационное обеспечение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Борисов Е.Ф. Экономика: Учебное пособие / Е.Ф. Борисов. - М.: ИНФРА-М: КОНТРАКТ, 2018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Дубровская Е.С. Экономика: Учебник / Е.С. Дубровская. - М.: ИЦ РИОР: ИНФРА-М, 2018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Клочков В.В. Экономика: Учебное пособие / В.В. Клочков. - М.: НИЦ Инфра -М, 2019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Магомедов А.М. Экономика фирмы: Учебник / А.М. Магомедов, М.И. Маллаева. - 2-e изд., доп. - М.: Вузовский учебник: НИЦ Инфра-М, 2018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Пушкарева В.М. Экономика. Словарь: Учебное пособие / В.М. Пушкарева. - М.: Вузовский учебник: ИНФРА-М, 2019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1. Конституция Российской Феде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2. Гражданский кодекс Российской Федерации, ч. 1, 2, 3, 4 (в действующей редакции)</w:t>
      </w:r>
    </w:p>
    <w:p>
      <w:pPr>
        <w:pStyle w:val="Default"/>
        <w:jc w:val="both"/>
        <w:rPr/>
      </w:pPr>
      <w:r>
        <w:rPr/>
        <w:t xml:space="preserve">3. Основы экономики организации: учебник и практикум для среднего профессионального образования / Л. А. Чалдаева [и др.]; под редакцией Л. А. Чалдаевой, А. В. Шарковой. — 3-е изд., перераб. и доп. — Москва : Издательство Юрайт, 202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4. Основы экономики организации. Практикум : учебное пособие для среднего профессионального образования / Л. А. Чалдаева [и др.] ; под редакцией Л. А. Чалдаевой, А. В. Шарковой. — Москва : Издательство Юрайт, 2021.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/>
        <w:t>Интернет-ресурсы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ind w:left="0" w:hanging="360"/>
        <w:jc w:val="both"/>
        <w:rPr>
          <w:color w:val="000000"/>
        </w:rPr>
      </w:pPr>
      <w:hyperlink r:id="rId3">
        <w:r>
          <w:rPr>
            <w:rStyle w:val="InternetLink"/>
          </w:rPr>
          <w:t>https://kodeks.ru/</w:t>
        </w:r>
      </w:hyperlink>
    </w:p>
    <w:p>
      <w:pPr>
        <w:pStyle w:val="Style20"/>
        <w:numPr>
          <w:ilvl w:val="0"/>
          <w:numId w:val="5"/>
        </w:numPr>
        <w:suppressAutoHyphens w:val="false"/>
        <w:spacing w:before="0" w:after="0"/>
        <w:ind w:left="0" w:hanging="360"/>
        <w:jc w:val="both"/>
        <w:rPr>
          <w:color w:val="000000"/>
        </w:rPr>
      </w:pPr>
      <w:hyperlink r:id="rId4">
        <w:r>
          <w:rPr>
            <w:rStyle w:val="InternetLink"/>
          </w:rPr>
          <w:t>https://minfin.gov.ru/</w:t>
        </w:r>
      </w:hyperlink>
    </w:p>
    <w:p>
      <w:pPr>
        <w:pStyle w:val="Style20"/>
        <w:numPr>
          <w:ilvl w:val="0"/>
          <w:numId w:val="5"/>
        </w:numPr>
        <w:suppressAutoHyphens w:val="false"/>
        <w:spacing w:before="0" w:after="0"/>
        <w:ind w:left="0" w:hanging="360"/>
        <w:jc w:val="both"/>
        <w:rPr>
          <w:color w:val="000000"/>
        </w:rPr>
      </w:pPr>
      <w:hyperlink r:id="rId5">
        <w:r>
          <w:rPr>
            <w:rStyle w:val="InternetLink"/>
          </w:rPr>
          <w:t>https://www.garant.ru/</w:t>
        </w:r>
      </w:hyperlink>
    </w:p>
    <w:p>
      <w:pPr>
        <w:pStyle w:val="Style20"/>
        <w:numPr>
          <w:ilvl w:val="0"/>
          <w:numId w:val="5"/>
        </w:numPr>
        <w:suppressAutoHyphens w:val="false"/>
        <w:spacing w:before="0" w:after="0"/>
        <w:ind w:left="0" w:hanging="360"/>
        <w:jc w:val="both"/>
        <w:rPr/>
      </w:pPr>
      <w:hyperlink r:id="rId6">
        <w:r>
          <w:rPr>
            <w:rStyle w:val="InternetLink"/>
          </w:rPr>
          <w:t>http://www.consultant.ru/</w:t>
        </w:r>
      </w:hyperlink>
      <w:r>
        <w:rPr>
          <w:color w:val="000000"/>
        </w:rPr>
        <w:t xml:space="preserve"> 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ind w:left="0" w:hanging="360"/>
        <w:jc w:val="both"/>
        <w:rPr>
          <w:color w:val="000000"/>
        </w:rPr>
      </w:pPr>
      <w:r>
        <w:rPr/>
        <w:t xml:space="preserve">Издательство ЮРАЙТ – библиотечно-электронная система </w:t>
      </w:r>
      <w:r>
        <w:rPr>
          <w:u w:val="single"/>
        </w:rPr>
        <w:t>http://biblio-online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 xml:space="preserve">- определять организационно правовые формы организаций; </w:t>
            </w:r>
          </w:p>
          <w:p>
            <w:pPr>
              <w:pStyle w:val="Default"/>
              <w:ind w:firstLine="34"/>
              <w:jc w:val="both"/>
              <w:rPr/>
            </w:pPr>
            <w:r>
              <w:rPr/>
              <w:t xml:space="preserve">- планировать деятельность организации; </w:t>
            </w:r>
          </w:p>
          <w:p>
            <w:pPr>
              <w:pStyle w:val="Default"/>
              <w:ind w:firstLine="34"/>
              <w:jc w:val="both"/>
              <w:rPr/>
            </w:pPr>
            <w:r>
              <w:rPr/>
              <w:t xml:space="preserve">- определять состав материальных, трудовых и финансовых ресурсов организации; </w:t>
            </w:r>
          </w:p>
          <w:p>
            <w:pPr>
              <w:pStyle w:val="Default"/>
              <w:ind w:firstLine="34"/>
              <w:jc w:val="both"/>
              <w:rPr/>
            </w:pPr>
            <w:r>
              <w:rPr/>
              <w:t xml:space="preserve">- рассчитывать по принятой методологии основные технико-экономические показатели деятельности организации; </w:t>
            </w:r>
          </w:p>
          <w:p>
            <w:pPr>
              <w:pStyle w:val="Default"/>
              <w:ind w:firstLine="34"/>
              <w:jc w:val="both"/>
              <w:rPr/>
            </w:pPr>
            <w:r>
              <w:rPr/>
              <w:t>- находить и использовать необходимую экономическую информацию</w:t>
            </w:r>
          </w:p>
          <w:p>
            <w:pPr>
              <w:pStyle w:val="Default"/>
              <w:ind w:firstLine="34"/>
              <w:jc w:val="both"/>
              <w:rPr/>
            </w:pPr>
            <w:r>
              <w:rPr/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сущность организации как основного звена экономики отраслей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сновные принципы построения экономической системы организаци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управление основными и оборотными средствами и оценку эффективности их использова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рганизацию производственного и технологического процессов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состав материальных, трудовых и финансовых ресурсов организации, показатели их эффективного использова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способы экономии ресурсов, энергосберегающие технологи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механизмы ценообразования, формы оплаты труд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сновные технико-экономические показатели деятельности организации и методику их расчет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аспекты развития отрасли, организацию хозяйствующих субъектов в рыночной экономике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 Оценивать качество логистического сервиса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4.2. Владеть методологией оценки эффективности функционирования элементов логистической системы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3. Составлять программу и осуществлять мониторинг показателей работы на уровне подразделения (участка) логистической системы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568"/>
      </w:tblGrid>
      <w:tr>
        <w:trPr>
          <w:trHeight w:val="44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w="11906" w:h="16838"/>
      <w:pgMar w:left="1800" w:right="1133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charset w:val="00"/>
    <w:family w:val="roman"/>
    <w:pitch w:val="default"/>
  </w:font>
  <w:font w:name="Wingdings-Regular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3">
    <w:name w:val="WW8Num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" w:hAnsi="Wingdings-Regular" w:cs="Wingdings-Regular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kodeks.ru/" TargetMode="External"/><Relationship Id="rId4" Type="http://schemas.openxmlformats.org/officeDocument/2006/relationships/hyperlink" Target="https://minfin.gov.ru/" TargetMode="External"/><Relationship Id="rId5" Type="http://schemas.openxmlformats.org/officeDocument/2006/relationships/hyperlink" Target="https://www.gar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8:00Z</dcterms:created>
  <dc:creator>Admin</dc:creator>
  <dc:description/>
  <cp:keywords/>
  <dc:language>en-US</dc:language>
  <cp:lastModifiedBy>Admin</cp:lastModifiedBy>
  <cp:lastPrinted>2023-02-08T10:10:00Z</cp:lastPrinted>
  <dcterms:modified xsi:type="dcterms:W3CDTF">2023-02-08T07:10:00Z</dcterms:modified>
  <cp:revision>4</cp:revision>
  <dc:subject/>
  <dc:title/>
</cp:coreProperties>
</file>