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 директора по У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а Л.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ОЦЕНОЧНЫХ СРЕДСТ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 13 Анализ финансово – хозяйственной 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.02.03 Операционная деятельность в логис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- социально-эконом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- базов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нд оценочных средств по </w:t>
      </w:r>
      <w:r>
        <w:rPr>
          <w:rFonts w:cs="Times New Roman" w:ascii="Times New Roman" w:hAnsi="Times New Roman"/>
          <w:sz w:val="24"/>
          <w:szCs w:val="24"/>
        </w:rPr>
        <w:t>учебной дисциплине разработан на основе Федерального государственного образовательного стандарта (далее – ФГОС СПО), учебного плана по специальности 38.02.03 Операционная деятельность в логистике (базовая подготовка) № 257 от 21 апреля 2022 г., программы учебной дисциплины ОП 13 Анализ финансово – хозяйственной деятель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11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мыкова Т.В., метод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napToGrid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спорт фонда оценочных средств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 оценочных средств (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) – комплект методических материалов, нормирующих процедуры оценивания результатов обучения, т.е. установления соответствия учебных достижений (результатов обучения) запланированным результатам освоения программ учебных дисциплин (модулей) и образовательных програ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нд оценочных средств (ФОС)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предназначен для контроля и оценки образовательных достижений обучающихся, освоивших программу </w:t>
      </w:r>
      <w:r>
        <w:rPr>
          <w:rFonts w:cs="Times New Roman" w:ascii="Times New Roman" w:hAnsi="Times New Roman"/>
          <w:sz w:val="24"/>
          <w:szCs w:val="24"/>
        </w:rPr>
        <w:t>учебной дисциплины ОП 13 Анализ финансово – хозяйственной деятельности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NewRomanPSMT;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>ФОС включают контрольные материалы для проведения текущего контроля и промежуточной аттестации в форме дифференцированного зачета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ФОС разработан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ФГОС СПО, учебного плана по специальности 38.02.03 Операционная деятельность в логистике, программой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учебной дисциплины </w:t>
      </w:r>
      <w:r>
        <w:rPr>
          <w:rFonts w:cs="Times New Roman" w:ascii="Times New Roman" w:hAnsi="Times New Roman"/>
          <w:sz w:val="24"/>
          <w:szCs w:val="24"/>
        </w:rPr>
        <w:t>ОП 13 Анализ финансово – хозяйственной деятельности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 создается для аттестации обучающихся на соответствие их достижений поэтапным требованиям соответствующей образовательной программы для проведения текущего оценивания, а также промежуточной аттестации обучающихся. ФОС является составной частью нормативно-методического обеспечения системы оценки качества освоения образовательной программы, входит в состав образовате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 сформирован на основе ключевых принципов оцени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валидности: объекты оценки должны соответствовать поставленным целям об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надежности: использование единообразных стандартов и критериев для оценивания дости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объективности: разные обучающиеся должны иметь равные возможности добиться успех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 подлежат ежегодному пересмотру и обновлению.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ОП 13 Анализ финансово – хозяйствен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йся должен обладать предусмотренными ФГОС СПО следующими умениями: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понятиях, категориях, методах и приемах экономического анализа;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информационным обеспечением анализа финансово- хозяйственной деятельности;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технико-организационный уровень производства;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эффективность использования материальных, трудовых, финансовых ресурсов организации;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анализ производственной реализации продукции;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анализ основных средств, трудовых ресурсов, затрат на производство, финансовых результатов;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оценку деловой активности организации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Знаниями:</w:t>
      </w:r>
    </w:p>
    <w:p>
      <w:pPr>
        <w:pStyle w:val="Style19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2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 основы экономического анализа;</w:t>
      </w:r>
    </w:p>
    <w:p>
      <w:pPr>
        <w:pStyle w:val="TextBody"/>
        <w:numPr>
          <w:ilvl w:val="0"/>
          <w:numId w:val="6"/>
        </w:numPr>
        <w:shd w:fill="FFFFFF" w:val="clear"/>
        <w:ind w:left="0" w:hanging="0"/>
        <w:rPr>
          <w:lang w:val="ru-RU"/>
        </w:rPr>
      </w:pPr>
      <w:r>
        <w:rPr>
          <w:lang w:val="ru-RU"/>
        </w:rPr>
        <w:t>роль и перспективы развития экономического анализа в условиях рыночной экономики;</w:t>
      </w:r>
    </w:p>
    <w:p>
      <w:pPr>
        <w:pStyle w:val="Style19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2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и задачи, метод, приемы экономического анализа;</w:t>
      </w:r>
    </w:p>
    <w:p>
      <w:pPr>
        <w:pStyle w:val="Style19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2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обеспечение анализа финансово-хозяйственной деятельности;</w:t>
      </w:r>
    </w:p>
    <w:p>
      <w:pPr>
        <w:pStyle w:val="Style19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экономического анализа;</w:t>
      </w:r>
    </w:p>
    <w:p>
      <w:pPr>
        <w:pStyle w:val="Style19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, резервы повышения эффективности производства;</w:t>
      </w:r>
    </w:p>
    <w:p>
      <w:pPr>
        <w:pStyle w:val="Style19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8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технико-организационного уровня производства;</w:t>
      </w:r>
    </w:p>
    <w:p>
      <w:pPr>
        <w:pStyle w:val="Style19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3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эффективности использования материальных, трудовых, финансовых ресурсов организации;</w:t>
      </w:r>
    </w:p>
    <w:p>
      <w:pPr>
        <w:pStyle w:val="Style19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3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изводства и реализации продукции;</w:t>
      </w:r>
    </w:p>
    <w:p>
      <w:pPr>
        <w:pStyle w:val="Style19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3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пользования основных средств, трудовых ресурсов, затрат на производство, финансовых результатов;</w:t>
      </w:r>
    </w:p>
    <w:p>
      <w:pPr>
        <w:pStyle w:val="Style19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3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деловой активности организац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держания ОП 13 Анализ финансово – хозяйственной деятельности обеспечивает достижение обучающимися следующих результатов при синхронизации личностных результатов с общими и профессиональными компетенциями.</w:t>
      </w:r>
    </w:p>
    <w:p>
      <w:pPr>
        <w:pStyle w:val="14"/>
        <w:ind w:firstLine="708"/>
        <w:jc w:val="both"/>
        <w:rPr/>
      </w:pPr>
      <w:r>
        <w:rPr/>
        <w:t>Оцениваемые личностные результаты:</w:t>
      </w:r>
    </w:p>
    <w:p>
      <w:pPr>
        <w:pStyle w:val="14"/>
        <w:ind w:firstLine="708"/>
        <w:jc w:val="both"/>
        <w:rPr/>
      </w:pPr>
      <w:r>
        <w:rPr/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14"/>
        <w:ind w:firstLine="708"/>
        <w:jc w:val="both"/>
        <w:rPr/>
      </w:pPr>
      <w:r>
        <w:rPr/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4"/>
        <w:ind w:firstLine="708"/>
        <w:jc w:val="both"/>
        <w:rPr/>
      </w:pPr>
      <w:r>
        <w:rPr/>
        <w:t>ЛР 11 Содействующий формированию положительного образа и поддержанию престижа своей профессии.</w:t>
      </w:r>
    </w:p>
    <w:p>
      <w:pPr>
        <w:pStyle w:val="14"/>
        <w:ind w:firstLine="708"/>
        <w:jc w:val="both"/>
        <w:rPr/>
      </w:pPr>
      <w:r>
        <w:rPr/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14"/>
        <w:ind w:firstLine="708"/>
        <w:jc w:val="both"/>
        <w:rPr/>
      </w:pPr>
      <w:r>
        <w:rPr/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4 Выполняющий требования действующего законодательства, правил и положений внутренней документации Компании в полном объём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7 Способный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8 Обладающий толерантным сознанием и поведением в поликультурном мир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емые общие компетенции: 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Оцениваемые профессиональные компетен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4 Применять модели управления и методы анализа и регулирования запас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Рассчитывать и анализировать логистические издержки в производстве и распредел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2. Определять параметры логистического серви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 Оценивать качество логистического сервиса.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 xml:space="preserve">ПК 4.1. Планировать работу элементов логистической системы. </w:t>
      </w:r>
    </w:p>
    <w:p>
      <w:pPr>
        <w:pStyle w:val="S11"/>
        <w:shd w:fill="FFFFFF" w:val="clear"/>
        <w:spacing w:before="0" w:after="0"/>
        <w:ind w:firstLine="708"/>
        <w:jc w:val="both"/>
        <w:rPr/>
      </w:pPr>
      <w:r>
        <w:rPr/>
        <w:t>ПК 4.3. Составлять программу и осуществлять мониторинг показателей работы на уровне подразделения (участка) логистической систем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езультаты освоения учебной дисциплины </w:t>
      </w:r>
      <w:r>
        <w:rPr>
          <w:rFonts w:cs="Times New Roman" w:ascii="Times New Roman" w:hAnsi="Times New Roman"/>
          <w:sz w:val="24"/>
          <w:szCs w:val="24"/>
        </w:rPr>
        <w:t>ОП 13 Анализ финансово – хозяйственной деятельности</w:t>
      </w:r>
      <w:r>
        <w:rPr>
          <w:rFonts w:eastAsia="Microsoft YaHei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лежащие проверк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В результате аттестации осуществляется комплексная проверка следующих умений и знаний, а также динамика формирования общих и профессиональных компетенций, предусмотренная ФГОС СПО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405"/>
        <w:gridCol w:w="2554"/>
        <w:gridCol w:w="468"/>
      </w:tblGrid>
      <w:tr>
        <w:trPr>
          <w:trHeight w:val="125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: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, знания и общие и профессиональные компетенци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 и оценивания*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онятиях, категориях, методах и приемах экономического анализ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способности ориентироваться в понятиях, категориях, методах и приемах экономического анализа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ы для обсуждения;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тестовых заданий;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рефератов, презентаций</w:t>
            </w:r>
          </w:p>
        </w:tc>
      </w:tr>
      <w:tr>
        <w:trPr>
          <w:trHeight w:val="155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нформационным обеспечением анализа финансово- хозяйственной деятельност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я умения правильно пользоваться информационным обеспечением анализа финансово- хозяйственной деятельности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я практической работы 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хнико-организационный уровень производств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я умения правильно анализировать технико-организационный уровень производства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эффективность использования материальных, трудовых, финансовых ресурсов организаци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я умения правильно анализировать эффективность использования материальных, трудовых, финансовых ресурсов организации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ы для обсуждения;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тестовых заданий;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и;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рефератов, презентаций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производственной реализации продукци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поиск путей правильного анализа производственной реализации продукции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я практической работы 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основных средств, трудовых ресурсов, затрат на производство, финансовых результатов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42"/>
              <w:jc w:val="both"/>
              <w:rPr/>
            </w:pPr>
            <w:r>
              <w:rPr>
                <w:color w:val="000000"/>
              </w:rPr>
              <w:t>Поиск путей правильного анализа основных средств, трудовых ресурсов, затрат на производство, финансовых результатов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я практической работы 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ценку деловой активности организаци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ние деловой активности организации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я практической работы 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онятиях, категориях, методах и приемах экономического анализ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Ориентирование в понятиях, категориях, методах и приемах экономического анализа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ы для обсуждения;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тестовых заданий;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и;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рефератов, презентаций</w:t>
            </w:r>
          </w:p>
        </w:tc>
      </w:tr>
      <w:tr>
        <w:trPr>
          <w:trHeight w:val="241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812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основы экономического анализа;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верное классифицирование природных ресурсов, описание основных условий устойчивого состояния экосистем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заданий входного контроля 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hd w:fill="FFFFFF" w:val="clear"/>
              <w:ind w:left="0" w:firstLine="142"/>
              <w:rPr>
                <w:lang w:val="ru-RU"/>
              </w:rPr>
            </w:pPr>
            <w:r>
              <w:rPr>
                <w:lang w:val="ru-RU"/>
              </w:rPr>
              <w:t>роль и перспективы развития экономического анализа в условиях рыночной экономики;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природоохранных мероприятий на железнодорожном транспорте их эффективности 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практической работы 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812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 задачи, метод, приемы экономического анализа;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42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нимание определений основных терминов,</w:t>
            </w:r>
            <w:r>
              <w:rPr>
                <w:color w:val="000000"/>
              </w:rPr>
              <w:t xml:space="preserve"> задач, методов, приемов экономического анализа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заданий входного контроля 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416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812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анализа финансово-хозяйственной деятельности;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раскрытие сущности и  принципов информационного обеспечения анализа финансово-хозяйственной деятельности;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практической работы 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416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811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го анализа;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42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нимание и перечисление основных видов </w:t>
            </w:r>
            <w:r>
              <w:rPr>
                <w:color w:val="000000"/>
              </w:rPr>
              <w:t>экономического анализа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практической работы 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</w:tc>
      </w:tr>
      <w:tr>
        <w:trPr>
          <w:trHeight w:val="416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811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, резервы повышения эффективности производства;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Описание основных факторов, резервов повышения эффективности производства;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ы для обсуждения;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тестовых заданий;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и;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рефератов, презентаций</w:t>
            </w:r>
          </w:p>
        </w:tc>
      </w:tr>
      <w:tr>
        <w:trPr>
          <w:trHeight w:val="416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880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хнико-организационного уровня производства;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анализа технико-организационного уровня производства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практической работы 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ффективности использования материальных, трудовых, финансовых ресурсов организации;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анализа эффективности использования материальных, трудовых, финансовых ресурсов организации;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ы для обсуждения;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тестовых заданий;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и;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рефератов, презентаций</w:t>
            </w:r>
          </w:p>
        </w:tc>
      </w:tr>
      <w:tr>
        <w:trPr>
          <w:trHeight w:val="416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81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одства и реализации продукции;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анализа производства и реализации продукции;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ы для обсуждения;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тестовых заданий;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и;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рефератов, презентаций</w:t>
            </w:r>
          </w:p>
        </w:tc>
      </w:tr>
      <w:tr>
        <w:trPr>
          <w:trHeight w:val="416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81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спользования основных средств, трудовых ресурсов, затрат на производство, финансовых результатов;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анализа использования основных средств, трудовых ресурсов, затрат на производство, финансовых результатов;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практической работы 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81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у деловой активности организаци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42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нимание и осознание  роли </w:t>
            </w:r>
            <w:r>
              <w:rPr>
                <w:color w:val="000000"/>
              </w:rPr>
              <w:t>деловой активности организации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ы для обсуждения;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тестовых заданий;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и;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рефератов, презентаций</w:t>
            </w:r>
          </w:p>
        </w:tc>
      </w:tr>
      <w:tr>
        <w:trPr>
          <w:trHeight w:val="258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компетенции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ind w:firstLine="142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этапы решения задачи; выявлять и эффективно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рефератов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ind w:firstLine="142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ind w:firstLine="142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актуальность нормативно- 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ind w:firstLine="142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ind w:firstLine="142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ind w:firstLine="142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ывать значимость своей специальности или професс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 или профессии.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ind w:firstLine="142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нормы экологической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опасности; определять направления ресурсосбережения в рамках профессиональной деятельности по специальности или профессии 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ть экологическую культуру, бережное отношение к родной земле, природным богатствам России и мира;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умения и навыки разумного природопользования, нетерпимого отношения к действиям, приносящим вред экологии;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навыки здорового образа жизни.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ind w:firstLine="142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физкультурно- 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 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ind w:firstLine="142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есующие профессиональные темы.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37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етенции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 Применять модели управления и методы анализа и регулирования запасами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ind w:firstLine="75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монстрации практического опыта управления логистическими процессами в закупках.</w:t>
            </w:r>
          </w:p>
          <w:p>
            <w:pPr>
              <w:pStyle w:val="4"/>
              <w:spacing w:lineRule="auto" w:line="240"/>
              <w:ind w:firstLine="75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ивать рациональность структуры запасов; проводить выборочное регулирование зап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, сущности и необходимости в материальных запасах; виды запасов, в том числе буферный запас, производственные запасы, запасы готовой продукции, запасы для компенсации задержек, запасы для удовлетворения ожидаемого спроса; методы регулирования запасов.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контрольных работ 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Рассчитывать и анализировать логистические издержки в производстве и распределении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монстрация участие в оперативном планировании и организации материальных потоков в производстве и распределении; определение и анализ логистических издержек в производстве и распределении.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дентифицировать логистические издержки в производстве, распределении и сбыте; рассчитывать логистические издержки в производстве, распределении и сбыте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пределять параметры логистического сервиса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определения параметров логистического сервиса.</w:t>
            </w:r>
          </w:p>
          <w:p>
            <w:pPr>
              <w:pStyle w:val="4"/>
              <w:spacing w:lineRule="auto" w:line="240"/>
              <w:ind w:hanging="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чет стоимости грузоперевозок различными видами транспорта, в т.ч. смешанной перевозки; определение оптимальных маршрутов перевозок;</w:t>
            </w:r>
          </w:p>
          <w:p>
            <w:pPr>
              <w:pStyle w:val="4"/>
              <w:spacing w:lineRule="auto" w:line="240"/>
              <w:ind w:hanging="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выбора транспортного средства; заполнение транспортных документов, в т.ч. на английском языке; осуществление оптимизации</w:t>
            </w:r>
          </w:p>
          <w:p>
            <w:pPr>
              <w:pStyle w:val="4"/>
              <w:spacing w:lineRule="auto" w:line="240"/>
              <w:ind w:hanging="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х расходов; применение методов маркетинговых исследований;</w:t>
            </w:r>
          </w:p>
          <w:p>
            <w:pPr>
              <w:pStyle w:val="4"/>
              <w:spacing w:lineRule="auto" w:line="240"/>
              <w:ind w:hanging="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ение экономических параметров логистического сервиса; применение методов оценки качества логистического сервиса; определение параметров качества логистического сервиса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контрольных работ</w:t>
            </w:r>
          </w:p>
        </w:tc>
      </w:tr>
      <w:tr>
        <w:trPr>
          <w:trHeight w:val="37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 Оценивать качество логистического сервиса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ind w:hanging="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чет стоимости грузоперевозок различными видами транспорта, в т.ч. смешанной перевозки; определение оптимальных маршрутов перевозок;</w:t>
            </w:r>
          </w:p>
          <w:p>
            <w:pPr>
              <w:pStyle w:val="4"/>
              <w:spacing w:lineRule="auto" w:line="240"/>
              <w:ind w:hanging="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выбора транспортного средства; заполнение транспортных документов, в т.ч. на английском языке; осуществление оптимизации</w:t>
            </w:r>
          </w:p>
          <w:p>
            <w:pPr>
              <w:pStyle w:val="4"/>
              <w:spacing w:lineRule="auto" w:line="240"/>
              <w:ind w:hanging="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х расходов; применение методов маркетинговых исследований;</w:t>
            </w:r>
          </w:p>
          <w:p>
            <w:pPr>
              <w:pStyle w:val="4"/>
              <w:spacing w:lineRule="auto" w:line="240"/>
              <w:ind w:hanging="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ение экономических</w:t>
            </w:r>
          </w:p>
          <w:p>
            <w:pPr>
              <w:pStyle w:val="4"/>
              <w:spacing w:lineRule="auto" w:line="240"/>
              <w:ind w:hanging="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метров логистического сервиса; применение методов оценки качества логистического сервиса; определение параметров качества логистического сервиса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и оценка выполнения практических работ. 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контрольных работ</w:t>
            </w:r>
          </w:p>
        </w:tc>
      </w:tr>
      <w:tr>
        <w:trPr>
          <w:trHeight w:val="37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ind w:firstLine="142"/>
              <w:jc w:val="both"/>
              <w:rPr/>
            </w:pPr>
            <w:r>
              <w:rPr/>
              <w:t xml:space="preserve">ПК 4.1. Планировать работу элементов логистической системы.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монстрация участия в планировании и организации логистических процессов.</w:t>
            </w:r>
          </w:p>
          <w:p>
            <w:pPr>
              <w:pStyle w:val="4"/>
              <w:spacing w:lineRule="auto" w:line="240"/>
              <w:ind w:firstLine="1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ние определять потребность логистической системы в ресурсах; планировать деятельность элементов логистической системы; составлять схемы взаимодействия элементов логистической системы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ind w:firstLine="142"/>
              <w:jc w:val="both"/>
              <w:rPr/>
            </w:pPr>
            <w:r>
              <w:rPr/>
              <w:t>ПК 4.3. Составлять программу и осуществлять мониторинг показателей работы на уровне подразделения (участка) логистической системы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ind w:hanging="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чет стоимости грузоперевозок различными видами транспорта, в т.ч. смешанной перевозки; определение оптимальных маршрутов перевозок;</w:t>
            </w:r>
          </w:p>
          <w:p>
            <w:pPr>
              <w:pStyle w:val="4"/>
              <w:spacing w:lineRule="auto" w:line="240"/>
              <w:ind w:hanging="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выбора транспортного средства; заполнение транспортных документов, в т.ч. на английском языке; осуществление оптимизации</w:t>
            </w:r>
          </w:p>
          <w:p>
            <w:pPr>
              <w:pStyle w:val="4"/>
              <w:spacing w:lineRule="auto" w:line="240"/>
              <w:ind w:hanging="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х расходов; применение методов маркетинговых исследований;</w:t>
            </w:r>
          </w:p>
          <w:p>
            <w:pPr>
              <w:pStyle w:val="4"/>
              <w:spacing w:lineRule="auto" w:line="240"/>
              <w:ind w:hanging="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ение экономических параметров логистического сервиса; применение методов оценки качества логистического сервиса; определение параметров качества логистического сервиса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firstLine="142"/>
              <w:jc w:val="both"/>
              <w:rPr/>
            </w:pPr>
            <w:r>
              <w:rPr/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0" w:after="0"/>
              <w:ind w:firstLine="142"/>
              <w:jc w:val="both"/>
              <w:rPr>
                <w:rFonts w:eastAsia="Courier New"/>
              </w:rPr>
            </w:pPr>
            <w:r>
              <w:rPr/>
              <w:t>Демонстрация интереса к будущей профессии или специальности; оценка собственного продвижения, личностного развития положительная динамика в организации собственной учебной деятельности по результатам самооценки, самоанализа и коррекции ее результатов; ответственность за результат учебной деятельности и подготовки к профессиональной деятельности; проявление высокопрофессиональной трудовой активности; участие в исследовательской и проектной работе; участие в конкурсах профессионального мастерства, олимпиадах по профессии, викторинах, в предметных неделях; соблюдение этических норм общения при взаимодействии с обучающимися, преподавателями, руководителями практики; конструктивное взаимодействие в учебном коллективе; демонстрация навыков межличностного делового общения, социального имиджа; готовность к общению и взаимодействию с людьми самого разного статуса, этнической, религиозной принадлежности и в многообразных обстоятельствах; сформированность гражданской позиции; участие в волонтерском движении; проявление мировоззренческих установок на готовность молодых людей к работе на благо Отечества; проявление правовой активности и навыков правомерного поведения, уважения к Закону; отсутствие фактов проявления идеологии терроризма и экстремизма среди обучающихся; отсутствие социальных конфликтов среди обучающихся, основанных на межнациональной, межрелигиозной почве; участие в реализации просветительских программ, поисковых, военно-исторических, краеведческих отрядах и молодежных объединениях; добровольческие инициативы по поддержке инвалидов; проявление экологической культуры, бережного отношения к родной земле, природным богатствам России и мира; демонстрация умений и навыков разумного природопользования, нетерпимого отношения к действиям, приносящим вред экологии; демонстрация навыков здорового образа жизни и высокий уровень культуры здоровья обучающихся; 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 участие в конкурсах профессионального мастерства и в командных проектах; 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firstLine="142"/>
              <w:jc w:val="both"/>
              <w:rPr/>
            </w:pPr>
            <w:r>
              <w:rPr/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firstLine="142"/>
              <w:jc w:val="both"/>
              <w:rPr/>
            </w:pPr>
            <w:r>
              <w:rPr/>
              <w:t>ЛР 11 Содействующий формированию положительного образа и поддержанию престижа своей профессии.</w:t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firstLine="142"/>
              <w:jc w:val="both"/>
              <w:rPr/>
            </w:pPr>
            <w:r>
              <w:rPr/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firstLine="142"/>
              <w:jc w:val="both"/>
              <w:rPr/>
            </w:pPr>
            <w:r>
              <w:rPr/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 Выполняющий требования действующего законодательства, правил и положений внутренней документации Компании в полном объёме</w:t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 Способный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 Обладающий толерантным сознанием и поведением в поликультурном мире;</w:t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8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рганизации оценивания и правил определения результатов оценивания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результатов освоения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программы </w:t>
      </w:r>
      <w:r>
        <w:rPr>
          <w:rFonts w:cs="Times New Roman" w:ascii="Times New Roman" w:hAnsi="Times New Roman"/>
          <w:sz w:val="24"/>
          <w:szCs w:val="24"/>
        </w:rPr>
        <w:t>ОП 13 Анализ финансово – хозяйственной деятельности включает: текущий и промежуточный контроль успеваемости.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ий контроль осуществляется в пределах учебного времени, отведенного на учебную дисциплину, оценивается по пятибалльной шкале. Для оценки качества подготовки используются различные формы и методы контроля. Текущий контроль осуществляется в форме устного опроса; защиты практических работ; выполнения контрольных и тестовых заданий, подготовки доклада, реферата, сообщений, презентаций, творческих работ; решения ситуационных задач и других форм контроля, предусмотренных программой учебной дисциплины 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очные средства для проведения текущего контроля успеваемости включают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сты, позволяющие провести процедуру измерения уровня знаний и умений обучаю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актические работы, позволяющие оценить применение полученных навыков для решения конкретно поставленных задач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производственные задания, позволяющие оценить применение умений в практической ситу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рефераты, доклады, сообщения, позволяющие оценить полученный результат в ходе анализа (исследования) определенной темы (проблем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презентации, позволяющие оценить умения обучающихся самостоятельно конструировать свои знания в процессе решения практических задач и проблем, ориентироваться в информационном пространстве и уровень сформированности аналитических, исследовательских навыков, навыков практического и творческого мыш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расчетно-графические работы, позволяющие оценить умение применять полученные знания по заранее определенной методике для решения задач по дисциплине или МДК в це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ые работы, позволяющие оценить исполнительские навыки обучающихся в решении поставленных задач;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проводится с целью объективной оценки качества освоения программы УД, а также стимулирования учебной деятельности студентов, подготовки к промежуточной аттестации и обеспечения максимальной эффективности учебного процесса. При этом акцент делается на установлении подробной, реальной картины достижений и успешности усвоения обучающимися программ модулей на данный момент времени.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ый контроль освоения учебной дисциплины осуществляется при проведении промежуточной аттестации. Промежуточная аттестация проводится в форме, предусмотренной планом учебного процесса: дифференцированного зачета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служит для проверки качества освоения УД проводится в форме дифференцированного зачета на последнем занятии и позволяет в полной мере оценить приобретенные обучающимися знания, умения и освоенные компетен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текущего контрол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ный опрос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решения ситуационных зада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о (по усмотрению преподавателя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ценка результата выполнения практических работ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исьменный опрос, тестирование, аудиторная контрольная или проверочная </w:t>
      </w:r>
      <w:r>
        <w:rPr>
          <w:rFonts w:cs="Times New Roman" w:ascii="Times New Roman" w:hAnsi="Times New Roman"/>
          <w:iCs/>
          <w:sz w:val="24"/>
          <w:szCs w:val="24"/>
        </w:rPr>
        <w:t>самостоятельная</w:t>
      </w:r>
      <w:r>
        <w:rPr>
          <w:rFonts w:cs="Times New Roman" w:ascii="Times New Roman" w:hAnsi="Times New Roman"/>
          <w:sz w:val="24"/>
          <w:szCs w:val="24"/>
        </w:rPr>
        <w:t xml:space="preserve"> работа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практических или лабораторных работ и аудиторных самостоятельных (теоретических) работ; выполнение ситуационных задан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неаудиторных реферативных или исследовательских заданий, докладов, выступ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опрос – контроль, проводимый после изучения материала по одному или нескольким темам (разделам) дисциплины в виде ответов на вопросы и обсуждения ситу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итуационных задач направлено на применение полученных знаний в практико-ориентированных ситуациях, максимально приближенных к будущей профессиональной деятельности. Оценка решения ситуационных задач – форма контроля полученных знаний, умений и сформированности компетен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зультата выполнения практических работ – форма контроля направлена на поэтапный анализ формирования практических навыков и компетенций студента. Выполнение практических работ носит обучающий характер. При выполнении практических работ при наличии трудностей и (или) ошибок у обучающегося преподаватель проводит корректирующее объяснение и показ образцов выполнения зад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ос – контроль, предусматривающий одновременное использование устной и письменной форм оценки знаний по одной или нескольким темам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групповым домашним заданиям с целью проверки правильности их выполнения, умения обобщать пройденный материал и публично его представлять, прослеживать логическую связь между темами кур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контроль – контроль, предполагающий работу с поставленными вопросами, решением задач, анализом ситуаций, выполнением практических заданий по отдельным темам (разделам) кур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– система стандартизированных заданий, позволяющая автоматизировать процедуру измерения уровня знаний и умений обучающегося, полученные знания для решения задач определенного типа по теме или раз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исьменного опроса или тестирования обучающийся получает задание и выполняет его письменно или с использованием компьютера (при компьютерном тестировании). Время выполнения задания (как правило) – 4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удиторной контрольной работы или проверочной самостоятельной работы студент прочитывает задания соответствующего варианта контрольной работы и отвечает письменно на вопросы (решает задания) в любом порядке. Время выполнения работы варьируется: от 45 до 90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практической или лабораторной работы её результаты оформляются в соответствии с установленными требованиями. Аудиторная самостоятельная (теоретическая)  работа проводится после выполнения практической или лабораторной работы по изученной теме и направлена на объяснение теоретических положений, использованных при выполнении практической или лабораторной работы. Задания выполняются студентом в строгой последовательности без консультации со стороны преподавателя. Возможно проведение групповой работы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еративное задание является формой самостоятельной работы студентов. Реферат выполняется в соответствии с методическими рекомендациями по его выполнению, оформляется в бумажном варианте в соответствии с установленными требованиями и может сопровождаться электронной презентацией. Защита реферата проводится в устной форме в рамках теоретических зан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сследовательского задания, результатом которого выступает разработка электронной презентации, является формой самостоятельной работы студентов. Электронная презентация разрабатывается студентами индивидуально или группой студентов (2-3 чел.) в соответствии с методическими рекомендациями по ее подготовке. Защита презентации проводится в устной форме в рамках теоретических занятий. При подготовке выступления по презентации можно руководствоваться рекомендациями к подготовке устного сооб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, сообщение – 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 научной те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текущего контроля успеваемости студентов используются следующие критерии оцено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итерии оценки выполнения устного опроса, контрольной работы, тестовых заданий, аудиторной самостоятельной работы:</w:t>
      </w:r>
    </w:p>
    <w:tbl>
      <w:tblPr>
        <w:tblW w:w="89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410"/>
        <w:gridCol w:w="3260"/>
      </w:tblGrid>
      <w:tr>
        <w:trPr/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результативности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уровня подготовки </w:t>
            </w:r>
          </w:p>
        </w:tc>
      </w:tr>
      <w:tr>
        <w:trPr/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÷ 1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÷ 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÷ 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планированные контрольные, самостоятельные работы и тесты по дисциплине обязательны для выполнения.</w:t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инципами технологии групповой работы при оценивании электронной презентации выставляется одна оценка всем участникам микрогрупп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 Сводная таблица контроля и оценок освоения учебной дисциплины ОП 13 Анализ финансово – хозяйственной деятельности </w:t>
      </w:r>
      <w:r>
        <w:rPr/>
        <w:t xml:space="preserve">по темам (разделам), видам контроля 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119"/>
        <w:gridCol w:w="2126"/>
        <w:gridCol w:w="2268"/>
      </w:tblGrid>
      <w:tr>
        <w:trPr>
          <w:trHeight w:val="27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ой дисциплины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63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У, З, ЛР, ОК, 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 У, З, ЛР, ОК, П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1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 экономического анали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№1 в форме практической подготов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применение приемов экономического анализ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в форме тест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2 –У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 1-З4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нализ финансово-хозяйственной деятельности  организац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предприят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форме практической подготов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лана и динамики показателей объема производства и реализации продукц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Факторный анализ объема производства и реализации продукц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Анализ наличия, структуры и движения основных средст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5 Анализ эффективности использования основных средств.</w:t>
            </w:r>
          </w:p>
          <w:p>
            <w:pPr>
              <w:pStyle w:val="TableParagraph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Практическая работа №</w:t>
            </w:r>
            <w:r>
              <w:rPr>
                <w:sz w:val="24"/>
                <w:szCs w:val="24"/>
                <w:lang w:val="ru-RU"/>
              </w:rPr>
              <w:t xml:space="preserve">6 </w:t>
            </w:r>
            <w:r>
              <w:rPr>
                <w:bCs/>
                <w:sz w:val="24"/>
                <w:szCs w:val="24"/>
                <w:lang w:val="ru-RU"/>
              </w:rPr>
              <w:t xml:space="preserve">в форме практической подготов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ффективности использования материальных ресурс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 7 Анализ использования трудовых ресурс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 8 Анализ затрат на производство и реализацию продукц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 9 в форме практической подготовки Анализ выполнения плана и динамики финансовых результат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в форме тест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4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 5-З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-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, ПК 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рентабельности и деловой активности орган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форме практической подготовк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деловой активности орган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в форме тестиро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5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 8- З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-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 ПК 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рефер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фференцированный зачё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4, ПК 2.1, ПК 2.2</w:t>
            </w:r>
          </w:p>
        </w:tc>
      </w:tr>
    </w:tbl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мплект оценочных средст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Типовые задания текущего контроля для оценки осво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ой дисциплины </w:t>
      </w:r>
      <w:r>
        <w:rPr>
          <w:rFonts w:cs="Times New Roman" w:ascii="Times New Roman" w:hAnsi="Times New Roman"/>
          <w:sz w:val="24"/>
          <w:szCs w:val="24"/>
        </w:rPr>
        <w:t>ОП 13 Анализ финансово – хозяйстве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Устный и письменный контро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етический блок вопрос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ущность системно-воспроизводственного подх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рганизация - сложная социально-воспроизводственная систе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ущность метода группиров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иды статистических группирово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Абсолютные и относительные показатели, их использование в аналитической работ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ущность и значение средних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Использование показателей ряда динамики в процессе анали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Сущность индексного анали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Сущность метода цепных подстаново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ущность метода абсолютных разниц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Сущность индексного мет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Использование метода цепных подстановок в аналитической работ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Использование метода абсолютных разниц в процессе анали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Основные задачи корреляционно-регрессионного анали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Парная регрессия на основе метода наименьших квадра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Множественная (многофакторная) регресс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Использование коэффициентов ассоциации и контингенции для изучения связи социаль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Использование коэффициента взаимной сопряженности Пирсона-Чупрова для изучения связ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ых явл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Организационные формы и исполнители анализа хозяйственной деятельности в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Планирование аналитической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Информационное обеспечение экономического анализ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Документальное оформление результатов экономического анали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Сущность основных средств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Классификация основных сред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 Показатели эффективности использования основных сред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 Измерение процесса воспроизводства основных сред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 Эффективность использования оборо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 Стадии воспроизводства оборо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. Анализ обеспеченности предприятия трудовыми ресурс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. Сущность производительности тру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. Показатели воспроизводства рабочей силы в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. Система показателей производства продук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. Система показателей качества продук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. Классификация затрат на производство продук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5. Сущность себестоимости, ее ви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. Анализ взаимосвязи себестоимости и прибы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7. Назначение и содержание социальной подсистемы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. Показатели социального развития коллектива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. Группы условий труда, их составляющ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. Оценка социального развития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1. Содержание природоохранной деятельност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. Система показателей анализа окружающей сре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. Задачи и направления природоохранной деятельности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. Анализ финансовых результатов от реализации продукции (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. Анализ состава и динамики прибы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6. Анализ рентабельности продукции,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. Сущность прибыли и ее ви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8. Сущность рентабельность, ее ви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. Показатели эффективности инвести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ный опро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устного опро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Что изучают общетеоретический экономический анализ и конкретно-экономический анализ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ведите основные этапы и направления развития экономического анализа в современных условиях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айте определение предмета, объекта и задач экономического анализ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зовите основные принципы экономического анализ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 каким признакам обычно классифицируют экономический анализ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 чем проявляется государственный подход в проведении экономического анализа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Что понимают под оперативностью и эффективностью анализа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то понимают под общетеоретическим и конкретно-экономический анализо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. Назовите основные принципы экономического анализа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характеризуйте основные принципы экономического анализ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Как классифицируют экономический анализ по признакам? Дайте характеристик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Как классифицируют экономический анализ по объектам управления? Дайте характеристик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Как классифицируют экономический анализ по методике изучения объектов? Дайте характеристик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Как классифицируют экономический анализ по субъектам (пользователям анализа) и охвату изучаемых объектов? Дайте характеристик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5. Какие основные требования предъявляются к организации и информационному обеспечению экономического анализа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тическое задание (задачи, тесты, ситуационные задания, проблемные ситуации, творческое задание и т.д.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анализировать деятельность любого предприятия по пункт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Анализ имущественно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Анализ источников образования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Анализ деловой а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Анализ ликвидности и платежеспособ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овести расчет чистых актив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Анализ прибы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Факторный анализ прибы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Анализ рентаб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Модель Дюпона (по Пласковой) рентабельность активов, рентабельность соб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итала, рентабельность положительного денежного потока, рентабельность продаж (од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ую модел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Анализ финансовой устойчивости. Определение типа финансовой устойчив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Анализ вероятности банкрот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оценки опро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тлично» – дан полный, развернутый ответ на поставленный вопрос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твете прослеживается четкая структура, логическая последовательность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жающая сущность раскрываемых понятий, теорий, явл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по предмету демонстрируются на фоне понимания его в системе дан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ки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исциплинарных связ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ое владение терминологи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на дополнительные вопросы четкие, кратк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Хорошо» – дан полный, развернутый ответ на поставленный вопрос, показано ум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существенные и несущественные признаки, причинно-следственные связ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 недостаточно логичен с единичными ошибками в частностях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равленные студентом с помощью преподава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ичные ошибки в терминолог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на дополнительные вопросы правильные, недостаточно полные и четк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довлетворительно» – ответ не полный, с ошибками в деталях, умение раскры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обобщённых знаний не показано, речевое оформление требует поправок, коррек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ика и последовательность изложения имеют нарушения, студент не способе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выделить существенные и несущественные признаки и причинно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ственные связ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шибки в раскрываемых понятиях, термина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дент не ориентируется в теме, допускает серьезные ошибк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дент не может ответить на большую часть дополнительных вопрос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еудовлетворительно» – ответ представляет собой разрозненные знания 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енными ошибками по вопрос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утствуют фрагментарность, нелогичность изложения, студент не осозна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обсуждаемого вопроса с другими объектами дисциплины, речь неграмотна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знание терминолог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на дополнительные вопросы неправильны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оценки практической рабо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тлично» – правильный ответ, дается четкое обоснование принятому реш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ждения четкие последовательные логические; используются ссылки на полученные пр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и дисциплины знания; правильно используются формулы, понятия, процедуры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ющие прямое отношение к задаче для подтверждения принятого ре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Хорошо» – правильный ответ, дается обоснование принятому решению; но с 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енными ошибками, в рассуждениях отсутствует логическая последовательност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ются ссылки на полученные при изучении дисциплины знания, правиль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ются формулы, понятия, процедуры, имеющие прямое отношение к задаче д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тверждения принятого ре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довлетворительно» – правильный ответ, допускаются грубые ошибки в обоснова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го решения; рассуждения не последовательные сумбурные; используются ссылки 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ные при изучении дисциплины знания; используются формулы, процедуры, понятия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ющие прямое значение для подтверждения принятого решения, однако, при обращении 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м допускаются серьезные ошибки, студент не может правильно ими воспользовать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еудовлетворительно, не зачтено» – ответ неверный, отсутствует 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му решению; студент демонстрирует полное непонимание сути вопрос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ое средство №1. Задания для входного контро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дание 1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йте КПВ для изготовления автомобилей и мотоциклов, используя таблицу. Охарактеризуйте эффективность использования ресурсов в точках т.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(7;2); т.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(3;3);т.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(6;4) 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458"/>
        <w:gridCol w:w="1442"/>
        <w:gridCol w:w="1442"/>
        <w:gridCol w:w="1445"/>
        <w:gridCol w:w="1440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риведены данные об изменении структуры производства в стране Х в условиях военного режима. Постройте КПВ и дайте интерпретацию точек: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(40;2);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(40;3);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20;2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951"/>
        <w:gridCol w:w="2976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меты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дание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располагаемый доход:</w:t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П – 2000 млрд. руб.</w:t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– 150 млрд. руб.</w:t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венные налоги на бизнес (КН) – 240 млрд. руб.</w:t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осы на соц. Страхование (Сс) – 102 млрд. руб.</w:t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спределенные прибыли корпораций (Пр) – 505 млрд. руб.</w:t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и на прибыль (Нпр) – 384 млрд. руб.</w:t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фертные платежи (ТП) – 281 млрд. руб.</w:t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налоги (Иин) – 174 млрд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прямоугольника на графике имеют прямой экономический смысл. Обозначим эти прямоугольники: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DD1D2;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CC1C2;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B1B2;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AA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2;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Какой из данных прямоугольников показывает наибольшую выручку         фирмы от продаж?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5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е страны составляет 100 млн. чел. Численность занятых приблизительно 50% от всего населения. В качестве безработных зарегистрировано 8% от занятых. Численность нетрудоспособных и обучающихся с отрывом от производства 36 млн. чел. Численность неработающих и нежелающих, по каким либо причинам, работать составило 4 млн. чел. Определить уровень безработицы в стране по МОТ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i/>
          <w:iCs/>
          <w:sz w:val="24"/>
          <w:szCs w:val="24"/>
        </w:rPr>
        <w:t>отлично</w:t>
      </w:r>
      <w:r>
        <w:rPr>
          <w:rFonts w:cs="Times New Roman" w:ascii="Times New Roman" w:hAnsi="Times New Roman"/>
          <w:sz w:val="24"/>
          <w:szCs w:val="24"/>
        </w:rPr>
        <w:t>» выставляется, если практическая деятельность в полном объеме соответствует учебной программе, допускается один недочет, объем знаний, умений составляет 90-100% содержания (правильный полный ответ, представляющий собой связное, логически последовательное решение задачи на определенную тему, умение применять определения, правила в конкретных случаях). Обучающийся обосновывает свои суждения, применяет знания на практик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i/>
          <w:iCs/>
          <w:sz w:val="24"/>
          <w:szCs w:val="24"/>
        </w:rPr>
        <w:t>хорошо</w:t>
      </w:r>
      <w:r>
        <w:rPr>
          <w:rFonts w:cs="Times New Roman" w:ascii="Times New Roman" w:hAnsi="Times New Roman"/>
          <w:sz w:val="24"/>
          <w:szCs w:val="24"/>
        </w:rPr>
        <w:t>» выставляется, если практическая деятельность в полном объеме соответствует учебной программе, допускается два недочета, объем знаний, умений составляет 70-89% содержания (правильный ответ, представляющий собой связное решение задачи на определенную тему, умение применять правила в конкретных случаях). Обучающийся применяет знания на практик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i/>
          <w:iCs/>
          <w:sz w:val="24"/>
          <w:szCs w:val="24"/>
        </w:rPr>
        <w:t>удовлетворительно</w:t>
      </w:r>
      <w:r>
        <w:rPr>
          <w:rFonts w:cs="Times New Roman" w:ascii="Times New Roman" w:hAnsi="Times New Roman"/>
          <w:sz w:val="24"/>
          <w:szCs w:val="24"/>
        </w:rPr>
        <w:t xml:space="preserve">» выставляется, если практическая деятельность соответствует учебной программе, допускается три недочета, объем знаний, умений составляет 50-69% содержания (ответ, представляющий собой частичное решение задачи на определенную тему, частичные умение применять правила в конкретных случаях)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i/>
          <w:iCs/>
          <w:sz w:val="24"/>
          <w:szCs w:val="24"/>
        </w:rPr>
        <w:t>неудовлетворительно</w:t>
      </w:r>
      <w:r>
        <w:rPr>
          <w:rFonts w:cs="Times New Roman" w:ascii="Times New Roman" w:hAnsi="Times New Roman"/>
          <w:sz w:val="24"/>
          <w:szCs w:val="24"/>
        </w:rPr>
        <w:t>» выставляется, если практическая деятельность не соответствует учебной программе, объем знаний, умений составляет менее 50% содержания, задача не решена. Обучающийся не умеет применять знания на практи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данных о выпуске продукции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выполнение плана по производству продукции в целом. Результаты представить в виде таблиц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выполнение плана по каждому виду производимой продук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ь графически структуру объема производ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выводы по проведенному анализу и отметить какие традиционные приемы применя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данные:</w:t>
      </w:r>
    </w:p>
    <w:tbl>
      <w:tblPr>
        <w:tblW w:w="82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919"/>
        <w:gridCol w:w="2265"/>
      </w:tblGrid>
      <w:tr>
        <w:trPr>
          <w:trHeight w:val="37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дукции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одства (млн.руб.)</w:t>
            </w:r>
          </w:p>
        </w:tc>
      </w:tr>
      <w:tr>
        <w:trPr>
          <w:trHeight w:val="16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</w:tr>
      <w:tr>
        <w:trPr>
          <w:trHeight w:val="2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а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данных об использовании сырья и материалов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использование сырья и материалов в целом и по видам. Результаты представить в виде таблицы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ть эффективность использования сырья и материалов в процессе производства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ь графически структуру материальных ресурсов, используемых при производстве фактического объема проду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данные:</w:t>
      </w:r>
    </w:p>
    <w:tbl>
      <w:tblPr>
        <w:tblW w:w="8085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3204"/>
        <w:gridCol w:w="2790"/>
      </w:tblGrid>
      <w:tr>
        <w:trPr>
          <w:trHeight w:val="165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материальных ресурсов</w:t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ресурсов,т.</w:t>
            </w:r>
          </w:p>
        </w:tc>
      </w:tr>
      <w:tr>
        <w:trPr>
          <w:trHeight w:val="33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орме на фактический объем продук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>
          <w:trHeight w:val="21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продукты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</w:tr>
      <w:tr>
        <w:trPr>
          <w:trHeight w:val="24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ье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</w:t>
            </w:r>
          </w:p>
        </w:tc>
      </w:tr>
      <w:tr>
        <w:trPr>
          <w:trHeight w:val="27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</w:tr>
      <w:tr>
        <w:trPr>
          <w:trHeight w:val="7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На основании исходных данных определить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240" w:before="0" w:after="0"/>
        <w:ind w:hanging="3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выполнение плана  по товарной продукции и влияние  на изменение ТП </w:t>
      </w:r>
      <w:r>
        <w:rPr>
          <w:rFonts w:cs="Times New Roman" w:ascii="Times New Roman" w:hAnsi="Times New Roman"/>
          <w:spacing w:val="3"/>
          <w:sz w:val="24"/>
          <w:szCs w:val="24"/>
        </w:rPr>
        <w:t>факторов: физический объем, цена, структура производства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spacing w:val="-2"/>
          <w:sz w:val="24"/>
          <w:szCs w:val="24"/>
        </w:rPr>
        <w:t>выполнение плана по номенклатуре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Исходные  дан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1814"/>
        <w:gridCol w:w="1795"/>
        <w:gridCol w:w="1800"/>
        <w:gridCol w:w="2090"/>
      </w:tblGrid>
      <w:tr>
        <w:trPr>
          <w:trHeight w:val="288" w:hRule="exact"/>
        </w:trPr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ид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одукции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тчетный период</w:t>
            </w:r>
          </w:p>
        </w:tc>
      </w:tr>
      <w:tr>
        <w:trPr>
          <w:trHeight w:val="396" w:hRule="exact"/>
        </w:trPr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ыпуск, ш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Цена, руб/ш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Выпуск, ш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Цена, руб/шт</w:t>
            </w:r>
          </w:p>
        </w:tc>
      </w:tr>
      <w:tr>
        <w:trPr>
          <w:trHeight w:val="365" w:hRule="exact"/>
        </w:trPr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9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126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2300</w:t>
            </w:r>
          </w:p>
        </w:tc>
      </w:tr>
      <w:tr>
        <w:trPr>
          <w:trHeight w:val="346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5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3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29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350</w:t>
            </w:r>
          </w:p>
        </w:tc>
      </w:tr>
      <w:tr>
        <w:trPr>
          <w:trHeight w:val="356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38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80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3800</w:t>
            </w:r>
          </w:p>
        </w:tc>
      </w:tr>
      <w:tr>
        <w:trPr>
          <w:trHeight w:val="367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6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0"/>
                <w:sz w:val="24"/>
                <w:szCs w:val="24"/>
              </w:rPr>
              <w:t>Г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87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5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основании исходных данных определи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реализованной продук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изменение объема реализации и влияние факторов на результат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редварительную оценку выполнения плана по производству продукции в стоимостном выра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данные:</w:t>
      </w:r>
    </w:p>
    <w:tbl>
      <w:tblPr>
        <w:tblW w:w="8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6"/>
        <w:gridCol w:w="914"/>
        <w:gridCol w:w="933"/>
      </w:tblGrid>
      <w:tr>
        <w:trPr>
          <w:trHeight w:val="225" w:hRule="atLeast"/>
        </w:trPr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</w:trPr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аловая продукция, млн.ру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00</w:t>
            </w:r>
          </w:p>
        </w:tc>
      </w:tr>
      <w:tr>
        <w:trPr>
          <w:trHeight w:val="270" w:hRule="atLeast"/>
        </w:trPr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оварная продукция, млн.руб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пас готовой продукции на складе, млн.руб.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год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>
          <w:trHeight w:val="330" w:hRule="atLeast"/>
        </w:trPr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Товары отгруженные, но не оплаченные, млн. руб.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год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исходных данных проанализировать конкурентоспособность фенов для сушки волос, производимых двумя заводами относительно запросов потреб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сходные данные:</w:t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565"/>
        <w:gridCol w:w="2113"/>
        <w:gridCol w:w="2285"/>
      </w:tblGrid>
      <w:tr>
        <w:trPr>
          <w:trHeight w:val="210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раметров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араметров заводов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потребителя</w:t>
            </w:r>
          </w:p>
        </w:tc>
      </w:tr>
      <w:tr>
        <w:trPr>
          <w:trHeight w:val="16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, кг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>
          <w:trHeight w:val="3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лужбы,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данных о наличии и движении основных фондов      проанализировать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труктуру основных фондов производственного предприятия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инамику основных фондо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казатели движения и технического состояния промышленно-производственных основных фонд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данные, тыс.руб.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134"/>
        <w:gridCol w:w="1134"/>
        <w:gridCol w:w="1134"/>
        <w:gridCol w:w="1984"/>
      </w:tblGrid>
      <w:tr>
        <w:trPr>
          <w:trHeight w:val="9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о 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ло 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ть на конец года</w:t>
            </w:r>
          </w:p>
        </w:tc>
      </w:tr>
      <w:tr>
        <w:trPr>
          <w:trHeight w:val="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сновных фондов, в т.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мышленно-произв. ОФ, 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00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х машины и оборудовани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20</w:t>
            </w:r>
          </w:p>
        </w:tc>
      </w:tr>
      <w:tr>
        <w:trPr>
          <w:trHeight w:val="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огательных цех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0</w:t>
            </w:r>
          </w:p>
        </w:tc>
      </w:tr>
      <w:tr>
        <w:trPr>
          <w:trHeight w:val="3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оизводств. осно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7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7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основании исходных данных проанализировать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а по номенклатур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фондоотдач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товарной продукции и влияние на результат изменения фондоотдачи и стоимости основных производственных фондо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данные, млн. руб.: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1929"/>
        <w:gridCol w:w="1792"/>
      </w:tblGrid>
      <w:tr>
        <w:trPr>
          <w:trHeight w:val="327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ый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1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ая продукция в сопоставимых ценах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</w:t>
            </w:r>
          </w:p>
        </w:tc>
      </w:tr>
      <w:tr>
        <w:trPr>
          <w:trHeight w:val="1487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Ф по состоянию на данного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 следующего год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основании исходных данных проанализировать эффективность использования производственных фондов, выявить, как повлияло изменение фондоотдачи и объема основных производственных фондов на изменение товарной продукц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данные: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485"/>
        <w:gridCol w:w="1500"/>
      </w:tblGrid>
      <w:tr>
        <w:trPr>
          <w:trHeight w:val="330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казател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</w:tr>
      <w:tr>
        <w:trPr>
          <w:trHeight w:val="360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одства,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кная цена,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319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стоимость ОФ, тыс.руб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дача 9</w:t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основании исходных данных о товарной продукции по месяцам и стоимости основных фондов определить показатели использования основных средств предприятия за каждый месяц, первый и второй кварталы и первое полугодие. Проанализировать изменение товарной продукции во втором квартале по сравнению с первым кварталом и рассчитать влияние факторов.</w:t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ходные данные:</w:t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695"/>
      </w:tblGrid>
      <w:tr>
        <w:trPr>
          <w:trHeight w:val="70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ая продукции, тыс.руб.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5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0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0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 – производственные основные фонды по ежемесячному балансу, тыс.руб.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января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февраля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марта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апреля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мая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июня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ию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8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8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0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исходных данных проанализировать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выполнение плана выпуска продукц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уровень обеспеченности листовой сталью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лияние на результат выполнения плана выпуска продукции изменений: поступления материалов, норм расхода материала на изделие, состояния материальных запас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данные: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276"/>
        <w:gridCol w:w="2976"/>
      </w:tblGrid>
      <w:tr>
        <w:trPr>
          <w:trHeight w:val="30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продукции,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6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листовой стали, 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3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301</w:t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расхода стали на 1 изделие, 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7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ы на складе, кг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начало год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онец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0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На основании  исходных данных о показателях по труду промышленног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приятия проанализирова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исленность работников по категориям и в целом по предприят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казатели       производительности       труда       работников       промышленно -производственного персонала и рабочих. Влияние факторов на изменение производитель</w:t>
        <w:softHyphen/>
        <w:t>ности труда рабочих за год. Изменение товарной продукции под влиянием производи</w:t>
        <w:softHyphen/>
        <w:t>тельности труда и численности рабочих и промышленно - производственного персона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пользование фонда оплаты труда на предприятии и влияние факторов на изменение ФО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ходные данные: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992"/>
        <w:gridCol w:w="1559"/>
      </w:tblGrid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</w:t>
            </w:r>
          </w:p>
        </w:tc>
      </w:tr>
      <w:tr>
        <w:trPr>
          <w:trHeight w:val="269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варная продукция, 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00</w:t>
            </w:r>
          </w:p>
        </w:tc>
      </w:tr>
      <w:tr>
        <w:trPr>
          <w:trHeight w:val="1037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есписочная численнос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ботников всего, че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том числе ППП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з них рабоч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число отработанных рабочими человеко-дней, ты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</w:tr>
      <w:tr>
        <w:trPr>
          <w:trHeight w:val="269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число отработанных рабочими человеко-часов, ты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</w:t>
            </w:r>
          </w:p>
        </w:tc>
      </w:tr>
      <w:tr>
        <w:trPr>
          <w:trHeight w:val="1075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Т, все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сонала, тыс. руб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в том числе ППП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з них рабоч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8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4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7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2</w:t>
      </w:r>
    </w:p>
    <w:p>
      <w:pPr>
        <w:pStyle w:val="Normal"/>
        <w:tabs>
          <w:tab w:val="clear" w:pos="708"/>
          <w:tab w:val="left" w:pos="5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исходных данных о работе предприятия проанализировать затраты на 1 рубль товарной продукции, определить влияние факторов на изменение данного показателя, дать оценку работы предприятия и предложить мероприятия по совершенствованию его работы. 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477"/>
        <w:gridCol w:w="791"/>
        <w:gridCol w:w="1824"/>
        <w:gridCol w:w="1477"/>
        <w:gridCol w:w="791"/>
        <w:gridCol w:w="1824"/>
      </w:tblGrid>
      <w:tr>
        <w:trPr>
          <w:trHeight w:val="375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и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</w:tr>
      <w:tr>
        <w:trPr>
          <w:trHeight w:val="165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,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, 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,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19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</w:tr>
      <w:tr>
        <w:trPr>
          <w:trHeight w:val="22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3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На основании исходных данных о работе предприятия проанализировать затраты на 1 рубль товарной продукции, определить влияние факторов на изменение данного показателя, дать оценку работы предприятия и предложить мероприятия по совершенствованию его работы.</w:t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585"/>
        <w:gridCol w:w="916"/>
        <w:gridCol w:w="1888"/>
        <w:gridCol w:w="1496"/>
        <w:gridCol w:w="935"/>
        <w:gridCol w:w="1870"/>
      </w:tblGrid>
      <w:tr>
        <w:trPr>
          <w:trHeight w:val="375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и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</w:tr>
      <w:tr>
        <w:trPr>
          <w:trHeight w:val="165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,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, 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,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19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</w:tr>
      <w:tr>
        <w:trPr>
          <w:trHeight w:val="22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ваемость студента определяется оценками «отлично», «хорошо», «удовлетворительно», «неудовлетворительн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оценки знаний студентов во время экзамена руководствуются следующими критерия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отлично» выставляется студенту, обнаружившему всесторонние систематическое и глубокое знание учебного материала, предусмотренного программой; усвоившему основную и знакомому с дополнительной литературой по программе, умеющему творчески и осознанно выполнять задания, предусмотренные программой; усвоившему взаимосвязь основных понятий дисциплины и умеющему применить их к анализу и решению практических задач; безупречно выполнившему в процессе изучения дисциплины все задания, предусмотренные формами текущего контро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«хорошо» заслуживает студент, обнаруживший полное знание учебного материала, предусмотренного программой; усвоивший основную учебную литературу, рекомендуемую в программе;</w:t>
        <w:tab/>
        <w:t>успешно выполнивший все задания, предусмотренные формами текущего контро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 студенту обнаружившему знание основного учебного материала, предусмотренного программой, в объеме необходимом для дальнейшей учебы и работы по специальности, знакомому с основной литературой, рекомендованной программой; справляющемуся с выполнением заданий, предусмотренных программой; выполнившему все задания, предусмотренные формами текущего контроля, но допустившему погрешности в ответе на экзамене и обладающему необходимыми знаниями для их устранения под руководством преподава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 студенту, обнаружившему пробелы в знании основного материала, предусмотренного программой, допустившему принципиальные ошибки в выполнении предусмотренных программой заданий; не выполнившему отдельные задания, предусмотренные формами текущего контро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Тестиров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выполнения задания 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учебном кабинете и т.п.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время выполнения задания: 30 мин./ч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ое зад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должите определе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нализ финансовой отчетности- это процесс, при помощи которого…………………………………………………..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ислите методы финансового анали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какие группы делятся показатели формы №2 Отчет о прибылях и убытк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ходы и расходы по обычным видам деятельности и операционные доходы и расходы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реализационные доходы и расходы, и чрезвычайные доходы и расходы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Доходы и расходы по обычным видам деятельности и внереализационные доходы и расходы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ерационные доходы и расходы, и чрезвычайные доходы и расходы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Доходы и расходы по обычным видам деятельности, операционные доходы и расходы, внереализационные  доходы и расходы, и чрезвычайные доходы и расходы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Вставьте пропущенные слова в текст в соответствии со смыслом: «Баланс характеризует средства предприятия по их составу (…) и источникам образования (…)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сив, акти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ссив, ликвид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иквидность, акти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ктив, пассив;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руктура, соста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группируйте статьи по степени ликвидности </w:t>
      </w:r>
    </w:p>
    <w:tbl>
      <w:tblPr>
        <w:tblW w:w="99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349"/>
        <w:gridCol w:w="2350"/>
        <w:gridCol w:w="2370"/>
      </w:tblGrid>
      <w:tr>
        <w:trPr/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ы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ссивы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1 — наиболее ликвидные актив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биторская задолженность и прочие актив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1 — наиболее срочные обязательств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Капитал и резервы"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2 — быстрореализуемые актив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оборотные актив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2 — краткосрочные пассив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госрочные кредиты и заемные средства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3 — медленнореализуемые актив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ежные средства и краткосрочные финансовые влож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3 — долгосрочные пассив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емные средства и другие статьи разд. "Краткосрочные пассивы"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4 — труднореализуемые актив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Оборотные активы" и долгосрочные финансовые влож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4 — постоянные пассив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едиторская задолженность и прочие краткосрочные пассив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6. Баланс абсолютно ликвиден, если выполняются все четыре неравенства:</w:t>
      </w:r>
    </w:p>
    <w:p>
      <w:pPr>
        <w:pStyle w:val="Style20"/>
        <w:spacing w:before="0" w:after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А</w:t>
      </w:r>
      <w:r>
        <w:rPr>
          <w:rStyle w:val="StrongEmphasis"/>
          <w:rFonts w:cs="Times New Roman" w:ascii="Times New Roman" w:hAnsi="Times New Roman"/>
          <w:b w:val="false"/>
          <w:vertAlign w:val="subscript"/>
        </w:rPr>
        <w:t>1</w:t>
      </w:r>
      <w:r>
        <w:rPr>
          <w:rStyle w:val="StrongEmphasis"/>
          <w:rFonts w:cs="Times New Roman" w:ascii="Times New Roman" w:hAnsi="Times New Roman"/>
          <w:b w:val="false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i/>
          <w:u w:val="single"/>
        </w:rPr>
        <w:t>вставьте знак неравенства</w:t>
      </w:r>
      <w:r>
        <w:rPr>
          <w:rStyle w:val="StrongEmphasis"/>
          <w:rFonts w:cs="Times New Roman" w:ascii="Times New Roman" w:hAnsi="Times New Roman"/>
          <w:b w:val="false"/>
        </w:rPr>
        <w:t xml:space="preserve">   П</w:t>
      </w:r>
      <w:r>
        <w:rPr>
          <w:rStyle w:val="StrongEmphasis"/>
          <w:rFonts w:cs="Times New Roman" w:ascii="Times New Roman" w:hAnsi="Times New Roman"/>
          <w:b w:val="false"/>
          <w:vertAlign w:val="subscript"/>
        </w:rPr>
        <w:t xml:space="preserve">1 </w:t>
      </w:r>
    </w:p>
    <w:p>
      <w:pPr>
        <w:pStyle w:val="Style20"/>
        <w:spacing w:before="0" w:after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А</w:t>
      </w:r>
      <w:r>
        <w:rPr>
          <w:rStyle w:val="StrongEmphasis"/>
          <w:rFonts w:cs="Times New Roman" w:ascii="Times New Roman" w:hAnsi="Times New Roman"/>
          <w:b w:val="false"/>
          <w:vertAlign w:val="subscript"/>
        </w:rPr>
        <w:t>2</w:t>
      </w:r>
      <w:r>
        <w:rPr>
          <w:rStyle w:val="StrongEmphasis"/>
          <w:rFonts w:cs="Times New Roman" w:ascii="Times New Roman" w:hAnsi="Times New Roman"/>
          <w:b w:val="false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i/>
          <w:u w:val="single"/>
        </w:rPr>
        <w:t>вставьте знак неравенства</w:t>
      </w:r>
      <w:r>
        <w:rPr>
          <w:rStyle w:val="StrongEmphasis"/>
          <w:rFonts w:cs="Times New Roman" w:ascii="Times New Roman" w:hAnsi="Times New Roman"/>
          <w:b w:val="false"/>
        </w:rPr>
        <w:t xml:space="preserve">     П</w:t>
      </w:r>
      <w:r>
        <w:rPr>
          <w:rStyle w:val="StrongEmphasis"/>
          <w:rFonts w:cs="Times New Roman" w:ascii="Times New Roman" w:hAnsi="Times New Roman"/>
          <w:b w:val="false"/>
          <w:vertAlign w:val="subscript"/>
        </w:rPr>
        <w:t>2</w:t>
      </w:r>
    </w:p>
    <w:p>
      <w:pPr>
        <w:pStyle w:val="Style20"/>
        <w:spacing w:before="0" w:after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А</w:t>
      </w:r>
      <w:r>
        <w:rPr>
          <w:rStyle w:val="StrongEmphasis"/>
          <w:rFonts w:cs="Times New Roman" w:ascii="Times New Roman" w:hAnsi="Times New Roman"/>
          <w:b w:val="false"/>
          <w:vertAlign w:val="subscript"/>
        </w:rPr>
        <w:t>3</w:t>
      </w:r>
      <w:r>
        <w:rPr>
          <w:rStyle w:val="StrongEmphasis"/>
          <w:rFonts w:cs="Times New Roman" w:ascii="Times New Roman" w:hAnsi="Times New Roman"/>
          <w:b w:val="false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i/>
          <w:u w:val="single"/>
        </w:rPr>
        <w:t>вставьте знак неравенства</w:t>
      </w:r>
      <w:r>
        <w:rPr>
          <w:rStyle w:val="StrongEmphasis"/>
          <w:rFonts w:cs="Times New Roman" w:ascii="Times New Roman" w:hAnsi="Times New Roman"/>
          <w:b w:val="false"/>
        </w:rPr>
        <w:t xml:space="preserve">     П</w:t>
      </w:r>
      <w:r>
        <w:rPr>
          <w:rStyle w:val="StrongEmphasis"/>
          <w:rFonts w:cs="Times New Roman" w:ascii="Times New Roman" w:hAnsi="Times New Roman"/>
          <w:b w:val="false"/>
          <w:vertAlign w:val="subscript"/>
        </w:rPr>
        <w:t>3</w:t>
      </w:r>
    </w:p>
    <w:p>
      <w:pPr>
        <w:pStyle w:val="Style20"/>
        <w:spacing w:before="0" w:after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А</w:t>
      </w:r>
      <w:r>
        <w:rPr>
          <w:rStyle w:val="StrongEmphasis"/>
          <w:rFonts w:cs="Times New Roman" w:ascii="Times New Roman" w:hAnsi="Times New Roman"/>
          <w:b w:val="false"/>
          <w:vertAlign w:val="subscript"/>
        </w:rPr>
        <w:t>4</w:t>
      </w:r>
      <w:r>
        <w:rPr>
          <w:rStyle w:val="StrongEmphasis"/>
          <w:rFonts w:cs="Times New Roman" w:ascii="Times New Roman" w:hAnsi="Times New Roman"/>
          <w:b w:val="false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i/>
          <w:u w:val="single"/>
        </w:rPr>
        <w:t>вставьте знак неравенства</w:t>
      </w:r>
      <w:r>
        <w:rPr>
          <w:rStyle w:val="StrongEmphasis"/>
          <w:rFonts w:cs="Times New Roman" w:ascii="Times New Roman" w:hAnsi="Times New Roman"/>
          <w:b w:val="false"/>
        </w:rPr>
        <w:t xml:space="preserve">      П</w:t>
      </w:r>
      <w:r>
        <w:rPr>
          <w:rStyle w:val="StrongEmphasis"/>
          <w:rFonts w:cs="Times New Roman" w:ascii="Times New Roman" w:hAnsi="Times New Roman"/>
          <w:b w:val="false"/>
          <w:vertAlign w:val="subscript"/>
        </w:rPr>
        <w:t xml:space="preserve">4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7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vertAlign w:val="subscript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какой части финансовой отчетности рассчитывается рентабельность организа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ф. №1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ф. №2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ф. №3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ф. №4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ф. №5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Какой из приведенных ниже показателей рентабельности является бухгалтерской рентабельность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ловая прибыль разделить на стоимость актив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аловая прибыль разделить на среднюю стоимость оборотных актив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аловая прибыль разделить на собственный капита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аловая прибыль разделить на среднюю остаточную стоимость основных сред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ловая прибыль разделить на выручку от реализации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ие из перечисленных коэффициентов относятся к показателям деловой активности организа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эффициент трансформации, коэффициент текущей ликвид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коэффициент оборачиваемости кредиторской задолженности, коэффициент общей ликвид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коэффициент оборачиваемости дебиторской задолженности, коэффициент абсолютной ликвид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эффициент трансформации, коэффициент оборачиваемости кредиторской задолженности, коэффициент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ачиваемости дебиторской задолженности;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коэффициент текущей ликвидности, общей ликвидности, коэффициент абсолютной ликвид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 формулируется основное балансовое уравн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величина активов организации будет всегда равна сумме собственного капитала и пассивов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тив всегда равен пассиву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щая величина активов организации будет всегда больше суммы собственного капитала и пассив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щая величина активов организации будет всегда меньше суммы собственного капитала и пассив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щая величина активов организации не равна сумме собственного капитала и пассив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Что включает в себя анализ динамики и структуры показателей «Отчета о прибылях и убытках»? (дайте полный отв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</w:rPr>
        <w:t>12. какие процедуры финансового анализа Вы знаете? Перечислите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Оценка «5» ставится, если 90 – 100 % тестовых заданий выполнено верн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Оценка «4» ставится, если верно выполнено 70 -80 % заданий .Оценка «3» ставится, если 50-60 % заданий выполнено, верн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Если верно выполнено менее 50 % заданий, то ставится оценка «2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left" w:pos="2295" w:leader="none"/>
        </w:tabs>
        <w:ind w:firstLine="540"/>
        <w:jc w:val="center"/>
        <w:rPr>
          <w:lang w:val="ru-RU"/>
        </w:rPr>
      </w:pPr>
      <w:r>
        <w:rPr>
          <w:lang w:val="ru-RU"/>
        </w:rPr>
        <w:t>Оценочное средство№3.Тестовы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из перечисленного ниже относится к основным фонд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елезнодорожные подъездные пу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мпьютерная програм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пасы основных материалов на скла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пецинструмент сроком службы 2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овары отгруженные, но не оплаченные покупа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из перечисленного ниже относится к промышленно – производственным основным фонд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новное технологическое оборудование це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дание столовой на территории пред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мпьютеры в бухгалтерии завод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бель здравпун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овый станок на скла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 помощью каких показателей изучается техническое состояние основных фонд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эффициент обно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таточная стоимость основ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эффициент изнош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эффициент интенсивного использования 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эффициент год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каким основным показателям анализируется движение основных фонд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эффициент см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эффициент выбы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эффициент изнош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эффициент обно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эффициент интегрального использования обору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то относится к активной части основных средст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окарный стан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дание завод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втомобиль транспортного це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лавильный агрегат мощностью 500 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орудование вспомогательного це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 что направлен вертикальный анализ основных фонд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изучение динамики основных фон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изучение движения основных фон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изучение технического состояния основ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изучение структуры основных фон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 изучение активной части основных фон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является основными источниками информации для анализа основных фонд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орма №1 «Баланс предприят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а №11 «Отчёт о наличии и движении основ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рмы статистической отчётности по тру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орма №7 «Отчёт о запасах неустановленного оборудов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инвентарные карточки учёта основ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то относят к обобщающим показателям эффективности использования основных средст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ондоотдач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эффициент изно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нтаб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эффициент интенсивного использования 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эффициент обн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Что означает опережающий рост коэффициента обновления по сравнению с ростом коэффициента  выбыт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новление материальной базы пред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ст технической оснащённости пред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величение выпуска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лучшение технического состояния основ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копление устаревшего обору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Что обеспечивают основные фонды промышленного предприят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териально – техническую баз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чество и конкурентоспособность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нову совершенствования управления персона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кономное использование сырья и материалов в производ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Что из перечисленного ниже относится к информационной базе анализа материальных ресурс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лан материально – 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формы статистической отчётности о наличии и использовании материальных ресур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форма №1 «Бухгалтерский баланс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сведения аналитического бухгалтерского учёта о поступлении, расходовании и остатках материальных ресур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) формы статистической отчётности по тр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 Какими показателями анализируется уровень обеспеченности предприятия материальными ресурса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норма расхода материалов на единицу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материалоёмк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коэффициент обеспеченности предприятия материальными ресурс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суточный расход материалов на единицу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) текущий расход материальных ресурсов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относится к обобщающим показателям эффективности использования материальных ресурс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коэффициент использования металл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коэффициент раскроя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коэффициент выхода годн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материалоотдач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) материалоёмкость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относится к частным показателям эффективности использования материальных ресурс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 удельная материалоёмк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фондоотдач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удельный вес материальных затрат в себестоимости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материалоёмк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) коэффициент использования металл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ие факторы оказывают влияние на изменение показателя материалоотдача в отчётном периоде по сравнению с базис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изменение товарной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изменение фондоот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изменение суммарного расхода материальных ресур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изменение среднегодовой стоимости основ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) изменение себестоимости продукци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чение анализа материальных ресурсов опреде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более экономным использованием сырья и материалов в процессе произво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совершенствованием материально – технической базы пред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улучшением финансовых результатов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улучшением качества производимой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) совершенствованием организации материально – технического обеспече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ие факторы оказывают влияние на изменение суммы материальных затрат по отчёту  в сравнении с базис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изменение количества закупленного сырья и матери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изменение норм расхода матери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изменение материалоот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изменение закупочных цен на сырьё и материа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) изменение физического объёма произведённой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8.Направлениями снижения материалоёмкости можно считать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экономное использование сырья и материалов в производ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сдача излишнего оборудования в арен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использование прогрессивных норм расхода матери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повышение квалификации персон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) приобретение нового высокопроизводительного обору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9.Задачами анализа материальных ресурсов можно считать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выявление резервов улучшения использования сырья и матери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оценка уровня эффективности использования материальных ресур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оценка выполнения плана, динамики производства и реализации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изучение состава, структуры и ассортимента выпускаемой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) анализ затрат на капитальный ремо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.Увеличение выпуска продукции при анализе эффективности использования материальных ресурсов можно оценить положитель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за счёт роста материалоот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за счёт более экономного использования сырья и матери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за счёт уменьшения норм расхода сырья и матери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за счёт более эффективного процесса организации материально – технического обеспе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) за счёт роста цен на материалы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Что может повлиять на изменение средней заработной плат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менение норм расхода материальных ресур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плата простоев не по вине рабоч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а сверхуроч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производительные затраты времени в связи с бра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Какие факторы влияют на изменение фонда заработной плат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менение товарной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ение средней заработной пла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менение численности работ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зменение производительности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Рассмотрение каких показателей предполагает комплексный анализ использования трудовых ресурс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еспеченность предприятия трудовыми ресурс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вижение рабочей си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ка заработной пла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руктура затрат на производ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емпы обновления активной части основн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ценка «</w:t>
      </w:r>
      <w:r>
        <w:rPr>
          <w:rFonts w:cs="Times New Roman" w:ascii="Times New Roman" w:hAnsi="Times New Roman"/>
          <w:i/>
          <w:iCs/>
          <w:sz w:val="24"/>
          <w:szCs w:val="24"/>
        </w:rPr>
        <w:t>отлично</w:t>
      </w:r>
      <w:r>
        <w:rPr>
          <w:rFonts w:cs="Times New Roman" w:ascii="Times New Roman" w:hAnsi="Times New Roman"/>
          <w:sz w:val="24"/>
          <w:szCs w:val="24"/>
        </w:rPr>
        <w:t>» выставляется студенту, если даны правильные ответы на все тесты, допускается один недочет, объем знаний, умений составляет 90-10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i/>
          <w:iCs/>
          <w:sz w:val="24"/>
          <w:szCs w:val="24"/>
        </w:rPr>
        <w:t>хорошо</w:t>
      </w:r>
      <w:r>
        <w:rPr>
          <w:rFonts w:cs="Times New Roman" w:ascii="Times New Roman" w:hAnsi="Times New Roman"/>
          <w:sz w:val="24"/>
          <w:szCs w:val="24"/>
        </w:rPr>
        <w:t xml:space="preserve">» выставляется студенту, если  даны правильные ответы на все тесты, допускается два недочета, объем знаний, умений составляет 70-89% содерж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ценку «</w:t>
      </w:r>
      <w:r>
        <w:rPr>
          <w:rFonts w:cs="Times New Roman" w:ascii="Times New Roman" w:hAnsi="Times New Roman"/>
          <w:i/>
          <w:iCs/>
          <w:sz w:val="24"/>
          <w:szCs w:val="24"/>
        </w:rPr>
        <w:t>удовлетворительно</w:t>
      </w:r>
      <w:r>
        <w:rPr>
          <w:rFonts w:cs="Times New Roman" w:ascii="Times New Roman" w:hAnsi="Times New Roman"/>
          <w:sz w:val="24"/>
          <w:szCs w:val="24"/>
        </w:rPr>
        <w:t xml:space="preserve">» получает студент, если даны правильные ответы на все тесты, допускается три недочета, объем знаний, умений составляет 50-69% содержания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у «</w:t>
      </w:r>
      <w:r>
        <w:rPr>
          <w:rFonts w:cs="Times New Roman" w:ascii="Times New Roman" w:hAnsi="Times New Roman"/>
          <w:i/>
          <w:iCs/>
          <w:sz w:val="24"/>
          <w:szCs w:val="24"/>
        </w:rPr>
        <w:t>неудовлетворительно</w:t>
      </w:r>
      <w:r>
        <w:rPr>
          <w:rFonts w:cs="Times New Roman" w:ascii="Times New Roman" w:hAnsi="Times New Roman"/>
          <w:sz w:val="24"/>
          <w:szCs w:val="24"/>
        </w:rPr>
        <w:t>» получает студент, если практическая деятельность не соответствует учебной программе, объем знаний, умений составляет менее 50% содержания тестовых зада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1.3. </w:t>
      </w:r>
      <w:r>
        <w:rPr>
          <w:rFonts w:cs="Times New Roman" w:ascii="Times New Roman" w:hAnsi="Times New Roman"/>
          <w:sz w:val="24"/>
          <w:szCs w:val="24"/>
        </w:rPr>
        <w:t>Практические работы (практическая подготов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актически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актическая работа №1 в форме практической подготовки </w:t>
      </w:r>
      <w:r>
        <w:rPr>
          <w:rFonts w:cs="Times New Roman" w:ascii="Times New Roman" w:hAnsi="Times New Roman"/>
          <w:sz w:val="24"/>
          <w:szCs w:val="24"/>
        </w:rPr>
        <w:t>Практическое применение приемов экономического анализ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выполнения задания: 2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актическая работа №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форме практической подготовки </w:t>
      </w:r>
      <w:r>
        <w:rPr>
          <w:rFonts w:cs="Times New Roman" w:ascii="Times New Roman" w:hAnsi="Times New Roman"/>
          <w:sz w:val="24"/>
          <w:szCs w:val="24"/>
        </w:rPr>
        <w:t>Оценка выполнения плана и динамики показателей объема производства и реализации продук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выполнения задания: 2 ча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ая работа №</w:t>
      </w:r>
      <w:r>
        <w:rPr>
          <w:rFonts w:cs="Times New Roman" w:ascii="Times New Roman" w:hAnsi="Times New Roman"/>
          <w:sz w:val="24"/>
          <w:szCs w:val="24"/>
        </w:rPr>
        <w:t>3 Факторный анализ объема производства и реализации продук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выполнения задания: 2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ая работа №</w:t>
      </w:r>
      <w:r>
        <w:rPr>
          <w:rFonts w:cs="Times New Roman" w:ascii="Times New Roman" w:hAnsi="Times New Roman"/>
          <w:sz w:val="24"/>
          <w:szCs w:val="24"/>
        </w:rPr>
        <w:t>4 Анализ наличия, структуры и движения основ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выполнения задания: 2 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ая работа №5 Анализ эффективности использования основ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выполнения задания: 2 час</w:t>
      </w:r>
    </w:p>
    <w:p>
      <w:pPr>
        <w:pStyle w:val="TableParagraph"/>
        <w:jc w:val="both"/>
        <w:rPr/>
      </w:pPr>
      <w:r>
        <w:rPr>
          <w:bCs/>
          <w:sz w:val="24"/>
          <w:szCs w:val="24"/>
          <w:lang w:val="ru-RU"/>
        </w:rPr>
        <w:t>Практическая работа №</w:t>
      </w:r>
      <w:r>
        <w:rPr>
          <w:sz w:val="24"/>
          <w:szCs w:val="24"/>
          <w:lang w:val="ru-RU"/>
        </w:rPr>
        <w:t xml:space="preserve">6 </w:t>
      </w:r>
      <w:r>
        <w:rPr>
          <w:bCs/>
          <w:sz w:val="24"/>
          <w:szCs w:val="24"/>
          <w:lang w:val="ru-RU"/>
        </w:rPr>
        <w:t xml:space="preserve">в форме практической подготов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эффективности использования материальных ресурс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выполнения задания: 2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ая работа № 7 Анализ использования трудовых ресур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ая работа № 8 Анализ затрат на производство и реализацию продук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выполнения задания: 2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ая работа № 9 в форме практической подготовки Анализ выполнения плана и динамики финансовых результа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выполнения задания: 2 ч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актическая работа №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10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форме практической подготовки </w:t>
      </w:r>
      <w:r>
        <w:rPr>
          <w:rFonts w:cs="Times New Roman" w:ascii="Times New Roman" w:hAnsi="Times New Roman"/>
          <w:bCs/>
          <w:iCs/>
          <w:sz w:val="24"/>
          <w:szCs w:val="24"/>
        </w:rPr>
        <w:t>Оценка деловой активност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выполнения задания: 2 ча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</w:t>
      </w:r>
      <w:r>
        <w:rPr/>
        <w:t>.Самостоятельная работа</w:t>
      </w:r>
    </w:p>
    <w:tbl>
      <w:tblPr>
        <w:tblW w:w="921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02"/>
      </w:tblGrid>
      <w:tr>
        <w:trPr>
          <w:trHeight w:val="27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ы и виды рабо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истематическая проработка конспектов занятий, учебной и специальной литера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задач с практическим применением приемов экономического анализ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тестов. Подготовка докладов и сообщений по темам разделов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5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3.1.6 .Темы рефератов для студентов 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1.Теория анализа хозяйственной деятельности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2.Предмет, содержание и задачи анализа хозяйственной деятельности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3.Метод и методика комплексного экономического анализа хозяйственной деятельности предприятий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4.Способы обработки экономической информации в анализе хозяйственной деятельности предприятий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5. Методика факторного анализа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6. Способы измерения влияния факторов в детерминированном анализе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7. Способы изучения стохастических (корреляционных) взаимосвязей в анализе хозяйственной деятельности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8. Методика выявления и подсчета резервов в анализе хозяйственной деятельности предприятий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9. Методика функционально-стоимостного анализа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10. Методика обоснования управленческих решений на основе маржинального анализа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11. Организация и информационное обеспечение анализа хозяйственной деятельности предприятия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12. Анализ формирования и размещения капитала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13. Анализ эффективности и интенсивности использования капитала предприятия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14. Анализ эффективности использования основного капитала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15. Анализ использования материальных ресурсов предприятия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16. Анализ использования трудовых ресурсов предприятия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7. Анализ маркетинговой деятельности предприятия 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18. Анализ производства и реализации продукции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19. Анализ себестоимости продукции (работ, услуг)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20. Организация и информационное обеспечение анализа хозяйственной деятельности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21. Анализ конкурентоспособности продукции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22. Виды анализа финансово – хозяйственной деятельности и их классификация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23. Анализ себестоимости отдельных видов продукции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24. Анализ производительности труда.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итерии оценки: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/>
        <w:t>оценка «отлично» выставляется студенту, если он рационально выбрал исходную информацию, подробно и полно изложил изучаемый вопрос; изложил несколько точек зрения на изучаемый вопрос, в том числе собственную; аргументировано сделал выводы; оформил реферат в соответствии с требованиями; подготовил мультимедийную презентацию;</w:t>
      </w:r>
    </w:p>
    <w:p>
      <w:pPr>
        <w:pStyle w:val="TextBodyIndent"/>
        <w:numPr>
          <w:ilvl w:val="0"/>
          <w:numId w:val="19"/>
        </w:numPr>
        <w:suppressLineNumbers/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/>
        <w:t xml:space="preserve">оценка «хорошо» выставляется студенту, если он рационально выбрал исходную информацию, недостаточно подробно и полно изложил изучаемый вопрос; изложил несколько точек зрения на изучаемый вопрос, в том числе собственную; аргументировано сделал выводы; оформил реферат в соответствии с требованиями; 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/>
        <w:t xml:space="preserve">оценка «удовлетворительно» выставляется студенту, если он рационально выбрал исходную информацию, недостаточно полно изложил изучаемый вопрос; изложил одну точку зрения на изучаемый вопрос; сделал выводы; оформил реферат в соответствии с требованиями; 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/>
        <w:t>оценка «неудовлетворительно» выставляется студенту, если он нерационально выбрал исходную информацию, неполно изложил изучаемый вопрос; изложил одну точку зрения на изучаемый вопрос; не сделал выводы; оформил реферат не в соответствии с требовани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Промежуточная аттестация по учебной дисциплин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ом оценивания является овладение умениями и знаниями, сформированными профессиональными и общими компетенция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межуточная аттестация осуществляются в форме дифференцированного зачет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1. Перечень теоретических вопросов дифференцированному зачету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ущность анализа финансово- хозяйстве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оль экономического анализа в управлении предприят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держание и задачи экономического анали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нципы анализа финансово-экономической деятельности пред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сновные традиционные приёмы экономического анали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формационная база экономического анали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Экономическая сущность хозяйственных резервов и их классифик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нализ организационно-технического уровня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начение, задачи и источники анализа основных фон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нализ объёма, состава, динамики и состояния основных фон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Анализ эффективности использования основных фон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Анализ активной части основных фон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ути улучшения использования основных фон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Задачи и источники анализа использования материальных ресу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Анализ обеспеченности предприятия материальными ресур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Анализ эффективности использования материальных ресурсов в производ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Пути улучшения использования материальных ресу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Значение, задачи и источники анализа трудовых ресу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Анализ численности, состава, квалификации и движения рабочей си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Анализ эффективности использования трудовых ресу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ути улучшения использования трудовых ресу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Анализ использования фонда заработ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Значение, задачи и направления анализа объёма производства и реализации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Предварительная оценка стоимостных показателей объёма производства и реализации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Анализ реализации продукции по фактор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Анализ товарной продукции по фактор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Анализ выполнения плана по номенклатуре и ассортимен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Анализ ритмичности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Анализ конкурентоспособности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Значение, задачи и источники анализа себесто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Анализ затрат по экономическим элем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Анализ себестоимости по статьям калькуля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Анализ затрат на один рубль товарной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Пути снижения себестоимости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Взаимосвязь затрат на производство, объёма реализации и прибы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экзаменационные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основании исходных данных проанализировать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выполнение плана выпуска продукц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уровень обеспеченности металло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влияние на результат выполнения плана выпуска продукции изменений: поступления материалов, норм расхода материала на изделие, состояния материальных запас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данные: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1417"/>
        <w:gridCol w:w="1843"/>
      </w:tblGrid>
      <w:tr>
        <w:trPr>
          <w:trHeight w:val="30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продукции, 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металла, 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400</w:t>
            </w:r>
          </w:p>
        </w:tc>
      </w:tr>
      <w:tr>
        <w:trPr>
          <w:trHeight w:val="37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расхода стали на 1 изделие, 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>
          <w:trHeight w:val="52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ы на складе, кг - на начало год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00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00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основании исходных данных проанализировать изменение товарной продукции и влияние на изменение факторов на результа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данные:</w:t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755"/>
        <w:gridCol w:w="1933"/>
        <w:gridCol w:w="1736"/>
        <w:gridCol w:w="1968"/>
      </w:tblGrid>
      <w:tr>
        <w:trPr>
          <w:trHeight w:val="255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дукции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период</w:t>
            </w:r>
          </w:p>
        </w:tc>
      </w:tr>
      <w:tr>
        <w:trPr>
          <w:trHeight w:val="31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, шт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/шт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, шт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/шт.</w:t>
            </w:r>
          </w:p>
        </w:tc>
      </w:tr>
      <w:tr>
        <w:trPr>
          <w:trHeight w:val="15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</w:t>
            </w:r>
          </w:p>
        </w:tc>
      </w:tr>
      <w:tr>
        <w:trPr>
          <w:trHeight w:val="22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3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основании исходных данных проанализировать: показатели использования материалов и выявить влияние факторов на изменение суммы материальных затрат. Объем производства за месяц составляет по плану 600 шт., по отчету 630 ш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данные: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441"/>
        <w:gridCol w:w="103"/>
        <w:gridCol w:w="15"/>
        <w:gridCol w:w="1134"/>
        <w:gridCol w:w="1134"/>
        <w:gridCol w:w="284"/>
        <w:gridCol w:w="947"/>
        <w:gridCol w:w="470"/>
      </w:tblGrid>
      <w:tr>
        <w:trPr>
          <w:trHeight w:val="336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териа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7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на единицу продукции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кг/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/к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/шт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/кг.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листова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ь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4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основании исходных данных проанализировать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выполнение плана выпуска продукц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уровень обеспеченности металло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влияние на результат выполнения плана выпуска продукции изменений: поступления материалов, норм расхода материала на изделие, состояния материальных запас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данные: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560"/>
        <w:gridCol w:w="1984"/>
      </w:tblGrid>
      <w:tr>
        <w:trPr>
          <w:trHeight w:val="30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продукции, 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1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металла, к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400</w:t>
            </w:r>
          </w:p>
        </w:tc>
      </w:tr>
      <w:tr>
        <w:trPr>
          <w:trHeight w:val="37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расхода стали на 1 изделие, к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>
          <w:trHeight w:val="52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ы на складе, кг - на начало год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00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00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Задача 5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ый вес станка  - 350 кг, величина фактических отходов при обработке заготовки – 92 кг. В результате совершенствования технологии изготовления деталей станка отходы планируется сократить на  10%. Определите коэффициент использования металла и долю отходов до и после изменения техн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дача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считайте величину производственного запаса материала для обеспечения производственной программы предприятия в объёме 4000 изделий в год и чистый вес единицы продукции, если известно, что коэффициент использования материала – 0,88, поставки материала производятся один раз в квартал; годовая потребность в материале – 360 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дача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годовой программе предприятия 150000 деталей. Детали могут быть изготовлены двум способами: свободной ковкой и высадкой на горизонтально – ковочной машине. Чистый вес детали – 32 кг. При свободной ковке отходы составляют 8 кг, при высадке на горизонтально – ковочной машине – 6 кг. Определите коэффициент использования металла при первом и втором способах и экономию металла при втором спосо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а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вартальная программа выпуска изделий – 1000 шт., чистый вес одного изделия – 8 кг; потери при ковке – 2,9 кг; отходы в стружку – 11, 7 кг, шлифовальная пыль – 0,4 кг. Периодичность поставки чугуна – 20 дней. Определите: а) норму расхода и коэффициент использования металла на изготовление одного изделия; б) величину текущего и страхового запасов мет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оценки знаний студентов во время экзамена руководствуются следующими критерия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отлично» выставляется студенту, обнаружившему всесторонние систематическое и глубокое знание учебного материала, предусмотренного программой; усвоившему основную и знакомому с дополнительной литературой по программе, умеющему творчески и осознанно выполнять задания, предусмотренные программой; усвоившему взаимосвязь основных понятий дисциплины и умеющему применить их к анализу и решению практических задач; безупречно выполнившему в процессе изучения дисциплины все задания, предусмотренные формами текущего контро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«хорошо» заслуживает студент, обнаруживший полное знание учебного материала, предусмотренного программой; усвоивший основную учебную литературу, рекомендуемую в программе;</w:t>
        <w:tab/>
        <w:t>успешно выполнивший все задания, предусмотренные формами текущего контро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 студенту обнаружившему знание основного учебного материала, предусмотренного программой, в объеме необходимом для дальнейшей учебы и работы по специальности, знакомому с основной литературой, рекомендованной программой; справляющемуся с выполнением заданий, предусмотренных программой; выполнившему все задания, предусмотренные формами текущего контроля, но допустившему погрешности в ответе на экзамене и обладающему необходимыми знаниями для их устранения под руководством преподава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 студенту, обнаружившему пробелы в знании основного материала, предусмотренного программой, допустившему принципиальные ошибки в выполнении предусмотренных программой заданий; не выполнившему отдельные задания, предусмотренные формами текущего 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еречень рекомендуемых учебных изданий, интернет-ресурсов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ина О.В., Губин В.Е. Анализ финансово- хозяйственной деятельности. Практикум: учебное пособие /– 2-е изд., перераб. и доп. – М.: ИД «ФОРУМ»: ИНФРА-М, 2019.- 192 с.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ина О.В., Губин В.Е. Анализ финансово-хозяйственной деятельности: учебник / – 2-е изд., перераб. и доп. – М. ИД «ФОРУМ»: ИНФРА-М, 2019.- 336 с.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столов С.М. Анализ финансово- хозяйственной деятельности: учеб. для студ. учреждений сред. проф. образования – 13-е изд., стер. – М.: Издательский центр «Академия», 2020. – 384 с. 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чевицына Л.Н., Чечевицын К.В. Анализ финансово – хозяйственной деятельности: учебник / – изд.7-е. – Ростов н/Д Феникс, 2019. – 36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ые источники: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дукаримов И.Т., Беспалов М.В. Финансово - экономический анализ хозяйственной деятельности коммерческих организаций (анализ деловой активности): Учеб. пособие. – М.: ИНФРА-М, 2020.  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асимова В.Д. Анализ и диагностика финансово-хозяйственной деятельности промышленного предприятия: учебное пособие / В.Д. Герасимова. – М.: КНОРУС, 202-. – 358 с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ина О.В. Анализ и диагностика финансово- хозяйственной деятельности предприятия: Практикум: учебное пособие. – 2-е изд., перераб. и доп. – М. : ИД «ФОРУМ» : ИНФРА-М, 2019. – 192 с. 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имова О.В. Анализ финансовой отчетности: учеб. Пособие / О.В. Ефимова [и др.] – М. : Издательство «Омега-Л», 2018.-388 с.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акова Н.А. Финансовый анализ: учебник и практикум для бакалавриата и магистратуры / – М. : Издательство Юрайт, 2020.- 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белева И.В., Ивашина Н.С.: Анализ финансово- хозяйственной деятельности коммерческих организаций / Учеб. пособие. – М.: ИНФРА- М, 2019. – 256 с. 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някова В.Я. Анализ и диагностика финансово- хозяйственной деятельности предприятий: Учебник / Под ред. проф. В.Я. Позднякова. – М.: ИНФРА- М, 2019. - 617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ие издания: </w:t>
      </w:r>
    </w:p>
    <w:p>
      <w:pPr>
        <w:pStyle w:val="Leftauthor"/>
        <w:spacing w:before="0" w:after="0"/>
        <w:jc w:val="both"/>
        <w:rPr>
          <w:bCs/>
          <w:strike/>
        </w:rPr>
      </w:pPr>
      <w:r>
        <w:rPr/>
        <w:t>Журнал «Экономический анализ: теория и практика»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тельство ЮРАЙТ – библиотечно-электронная 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-online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платформа Юрайт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rait.ru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У%1"/>
      <w:lvlJc w:val="left"/>
      <w:pPr>
        <w:tabs>
          <w:tab w:val="num" w:pos="0"/>
        </w:tabs>
        <w:ind w:left="502" w:hanging="360"/>
      </w:pPr>
      <w:rPr>
        <w:rFonts w:ascii="Cambria" w:hAnsi="Cambria" w:cs="Cambri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З%1"/>
      <w:lvlJc w:val="left"/>
      <w:pPr>
        <w:tabs>
          <w:tab w:val="num" w:pos="0"/>
        </w:tabs>
        <w:ind w:left="502" w:hanging="360"/>
      </w:pPr>
      <w:rPr>
        <w:rFonts w:ascii="Cambria" w:hAnsi="Cambria" w:cs="Cambria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3"/>
      <w:numFmt w:val="decimalZero"/>
      <w:lvlText w:val="%1."/>
      <w:lvlJc w:val="left"/>
      <w:pPr>
        <w:tabs>
          <w:tab w:val="num" w:pos="260"/>
        </w:tabs>
        <w:ind w:left="260" w:hanging="360"/>
      </w:p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У%1"/>
      <w:lvlJc w:val="left"/>
      <w:pPr>
        <w:tabs>
          <w:tab w:val="num" w:pos="0"/>
        </w:tabs>
        <w:ind w:left="502" w:hanging="360"/>
      </w:pPr>
      <w:rPr>
        <w:rFonts w:ascii="Cambria" w:hAnsi="Cambria" w:cs="Cambri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З%1"/>
      <w:lvlJc w:val="left"/>
      <w:pPr>
        <w:tabs>
          <w:tab w:val="num" w:pos="0"/>
        </w:tabs>
        <w:ind w:left="502" w:hanging="360"/>
      </w:pPr>
      <w:rPr>
        <w:rFonts w:ascii="Cambria" w:hAnsi="Cambria" w:cs="Cambri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8"/>
    <w:lvlOverride w:ilvl="0">
      <w:startOverride w:val="13"/>
    </w:lvlOverride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cs="Cambria"/>
    </w:rPr>
  </w:style>
  <w:style w:type="character" w:styleId="WW8Num14z0">
    <w:name w:val="WW8Num14z0"/>
    <w:qFormat/>
    <w:rPr>
      <w:w w:val="97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Extendedtextfull">
    <w:name w:val="extended-text__full"/>
    <w:basedOn w:val="Style11"/>
    <w:qFormat/>
    <w:rPr/>
  </w:style>
  <w:style w:type="character" w:styleId="31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32">
    <w:name w:val="Заголовок №3_"/>
    <w:qFormat/>
    <w:rPr>
      <w:rFonts w:eastAsia="Times New Roman"/>
      <w:sz w:val="27"/>
      <w:szCs w:val="27"/>
      <w:shd w:fill="FFFFFF" w:val="clear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Extendedtextshort">
    <w:name w:val="extended-text__short"/>
    <w:qFormat/>
    <w:rPr/>
  </w:style>
  <w:style w:type="character" w:styleId="Normaltextrun">
    <w:name w:val="normaltextrun"/>
    <w:basedOn w:val="Style11"/>
    <w:qFormat/>
    <w:rPr/>
  </w:style>
  <w:style w:type="character" w:styleId="Eop">
    <w:name w:val="eop"/>
    <w:basedOn w:val="Style11"/>
    <w:qFormat/>
    <w:rPr/>
  </w:style>
  <w:style w:type="character" w:styleId="Spellingerror">
    <w:name w:val="spellingerror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ru-RU" w:eastAsia="zh-CN" w:bidi="hi-I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235" w:before="0" w:after="1140"/>
      <w:ind w:hanging="46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192" w:before="0" w:after="60"/>
      <w:jc w:val="center"/>
    </w:pPr>
    <w:rPr>
      <w:rFonts w:ascii="Times New Roman" w:hAnsi="Times New Roman" w:cs="Times New Roman"/>
      <w:sz w:val="17"/>
      <w:szCs w:val="17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16" w:before="0" w:after="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2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032" w:hanging="773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1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892" w:hanging="633"/>
      <w:outlineLvl w:val="2"/>
    </w:pPr>
    <w:rPr>
      <w:rFonts w:ascii="Times New Roman" w:hAnsi="Times New Roman" w:eastAsia="Times New Roman" w:cs="Times New Roman"/>
      <w:i/>
      <w:sz w:val="28"/>
      <w:szCs w:val="28"/>
      <w:lang w:val="en-US"/>
    </w:rPr>
  </w:style>
  <w:style w:type="paragraph" w:styleId="311">
    <w:name w:val="Заголовок 31"/>
    <w:basedOn w:val="Normal"/>
    <w:qFormat/>
    <w:pPr>
      <w:widowControl w:val="false"/>
      <w:autoSpaceDE w:val="false"/>
      <w:spacing w:lineRule="exact" w:line="275" w:before="1" w:after="0"/>
      <w:ind w:left="259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0" w:before="240" w:after="540"/>
      <w:jc w:val="center"/>
      <w:outlineLvl w:val="2"/>
    </w:pPr>
    <w:rPr>
      <w:rFonts w:eastAsia="Times New Roman"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uppressAutoHyphens w:val="true"/>
      <w:spacing w:lineRule="atLeast" w:line="0" w:before="0" w:after="240"/>
      <w:ind w:hanging="900"/>
      <w:jc w:val="center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312">
    <w:name w:val="Заголовок №31"/>
    <w:basedOn w:val="Normal"/>
    <w:qFormat/>
    <w:pPr>
      <w:widowControl w:val="false"/>
      <w:shd w:fill="FFFFFF" w:val="clear"/>
      <w:suppressAutoHyphens w:val="true"/>
      <w:spacing w:lineRule="atLeast" w:line="0" w:before="240" w:after="54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4">
    <w:name w:val="Основной текст4"/>
    <w:basedOn w:val="Normal"/>
    <w:qFormat/>
    <w:pPr>
      <w:widowControl w:val="false"/>
      <w:suppressAutoHyphens w:val="true"/>
      <w:spacing w:lineRule="exact" w:line="322" w:before="0" w:after="0"/>
      <w:ind w:hanging="300"/>
      <w:jc w:val="center"/>
    </w:pPr>
    <w:rPr>
      <w:rFonts w:ascii="Times New Roman" w:hAnsi="Times New Roman" w:eastAsia="Times New Roman" w:cs="Times New Roman"/>
      <w:kern w:val="2"/>
      <w:sz w:val="27"/>
      <w:szCs w:val="27"/>
      <w:lang w:val="en-US"/>
    </w:rPr>
  </w:style>
  <w:style w:type="paragraph" w:styleId="Style24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eftauthor">
    <w:name w:val="left_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-online.ru/" TargetMode="External"/><Relationship Id="rId3" Type="http://schemas.openxmlformats.org/officeDocument/2006/relationships/hyperlink" Target="https://urai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2:32:00Z</dcterms:created>
  <dc:creator>TOIPKRO</dc:creator>
  <dc:description/>
  <dc:language>en-US</dc:language>
  <cp:lastModifiedBy>Admin</cp:lastModifiedBy>
  <cp:lastPrinted>2023-02-10T15:32:00Z</cp:lastPrinted>
  <dcterms:modified xsi:type="dcterms:W3CDTF">2023-02-10T12:32:00Z</dcterms:modified>
  <cp:revision>2</cp:revision>
  <dc:subject/>
  <dc:title/>
</cp:coreProperties>
</file>