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 06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Основы логист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color w:val="000000"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шнева А.А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 06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Основы логист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ланировать и организовывать работу подразделения, применяя логистический подход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менять в профессиональной деятельности приемы логистик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нимать эффективные решения, используя методологию логисти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читывать особенности логистики в области профессиональ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ущность и характерные черты современной логист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етоды и функции логист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нципы логист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иды логистики и их характерные чер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новные направления и этапы управления потоками в логистике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нципы функционирования и управления логистической цепью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ункциональные подсистемы логист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логистические концепции и технологи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ормативно-правовое регулирование логистической деятельност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 06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Основы логистической деятельност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 xml:space="preserve">ПК 1.1. Осуществлять сопровождение, в том числе документационное, процедуры закупок. 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 xml:space="preserve">ПК 2.1. Сопровождать логистические процессы в производстве, сбыте и распределении. 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 xml:space="preserve">ПК 3.1. Планировать, подготавливать и осуществлять процесс перевозки грузов. 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3.2. Определять параметры логистического сервиса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 xml:space="preserve">ПК 4.1. Планировать работу элементов логистической системы. 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4.2. Владеть методологией оценки эффективности функционирования элементов логистической системы.</w:t>
      </w:r>
    </w:p>
    <w:p>
      <w:pPr>
        <w:pStyle w:val="S16"/>
        <w:shd w:fill="FFFFFF" w:val="clear"/>
        <w:spacing w:before="0" w:after="0"/>
        <w:ind w:firstLine="633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ОП 06 Основы логистической деятельности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78"/>
        <w:gridCol w:w="894"/>
        <w:gridCol w:w="3120"/>
      </w:tblGrid>
      <w:tr>
        <w:trPr>
          <w:trHeight w:val="1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значение логис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 ПК 1.4, ПК 4.1</w:t>
            </w:r>
          </w:p>
        </w:tc>
      </w:tr>
      <w:tr>
        <w:trPr>
          <w:trHeight w:val="139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 Базисные основы логистик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логистики, ее сущность, функции и зада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оры и тенденции развития логис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ринципы логистики. Взаимосвязь логистики с другими научными дисциплинами. Информационное обеспечение лог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 логистического управления: материальный, информационный, финансовый потоки и поток услуг (сервисный поток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стические подходы к организации, управлению и контролю материальных потоков в сфере произво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одготовить сообщение «Основные парадигмы развития логистики» «Управление внешними и внутренними потоками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стические системы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, цели и задачи анализа логистических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уктура логистической сис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ирование логистических систем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ффективность логистической систе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ка закупок и запасов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 закуп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зап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ы организации закупоч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заказами, подготовка зака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уктура затрат в закупочной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: Подготовить сообщения «Методы организации закупок» «Методы принятия решений о закупках для нужд предприятия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экспедиционная деятельность компа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09-1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 ПК 1.2, ПК 1.3, ПК 1.4, ПК 2.1, ПК 2.2, ПК 4.1, ПК 4.2, ПК 4.3</w:t>
            </w:r>
          </w:p>
        </w:tc>
      </w:tr>
      <w:tr>
        <w:trPr>
          <w:trHeight w:val="1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основы транспортно-экспедиционного обслуживан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лномочия Министерства транспорта Р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я и определения транспортно-экспедиционного обслуживания (ТЕ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транспортно-экспедиционной деятельности и классификация услуг транспортно-экспедиционного обслуживания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транспортной экспедиции. Статус экспедитора и аген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дачи транспортного обеспечения коммерческой деятельност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элементы коммерческой деятельности. Место транспортного обеспечения в коммерче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арианта транспортировки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транспорта в политике распределения коммерческого предприят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вое обеспечение транспортных операций. Формы и особенности договоров транспортно-экспедицинного обслуживан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вое обеспечение транспортных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говоров на выполнение транспортно-экспедиционных услуг: договор экспедирования и договор транспортного агентирования. Договор фрахта, договор аренды транспортного оборудова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олнение договора перевозки. Заполнение договора транспортной экспеди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Условия поставки товара – основа выбора схемы транспортировки. Правовые аспекты транспортного обеспечен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условия поставки. Классификация термин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ки товаров, предусматриваемые в коммерческих контракта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трах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ма 2.5 Документационное обеспечение транспортно-экспедиционного обслуживания при перевозке грузов различным видом транспорта (автомобильный, морской, воздушный)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анспортно-экспедиционные операции при перевозке грузов автомобильным видом транспорта. Основные технологии транспортно-экспедиционного обеспечения. Документы, оп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анспортно-экспедиционные операции при перевозке грузов морским видом транспорта. Основные технологии транспортно-экспедиционного обеспечения. Документы, операции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ранспортно-экспедиционные операции при перевозке грузов воздушным видом транспорта. Основные технологии транспортно-экспедиционного обеспечения. Документы, опер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полнение транспортных докумен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Функциональные области логис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09-1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, ПК 2.2, ПК 3.1, ПК 3.3, ПК 4.3</w:t>
            </w:r>
          </w:p>
        </w:tc>
      </w:tr>
      <w:tr>
        <w:trPr>
          <w:trHeight w:val="3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кладская логистик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кладской деятельности. Логистика склад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кла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ий процесс на склад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Основные этапы создания системы складир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5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кладских помещений. Выбор расположения складских сх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Логистика распределения и сбыт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функции распределительной логи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распределения това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ие посредники распред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Системы и планирование распределения товаров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 планирование распределения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распредел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товародви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Информационная и маркетинговая логистик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ой логист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ая логист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 Логистические информационные систе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Затраты в логисти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ие затраты: понятия и сущ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логистических 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запасы 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ачество 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кладскую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ранспортировк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алькуляцию себестоимости в соответствии с индивидуальным задан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 Риски в логистике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одержание, виды рис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 Затраты на логистические опе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 Анализ и контроль в логистике. Оценка результатов деятельности логистической системы. Риски в логистической систем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Методы оценки логистических затрат и пути их оптимиз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кин, Г. Г. Логистика [Электронный ресурс] : учебное пособие для СПО / Г. Г. Левкин, Е. А. Панова. — 2-е изд. — Электрон. текстовые данные. — Саратов : Профобразование, Ай Пи Эр Медиа, 2022. — 184 c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кин, Г. Г. Логистика. Теория и практика [Электронный ресурс] : учебное пособие / Г. Г. Левкин. — 3-е изд. — Электрон. текстовые данные. — Саратов : Вузовское образование, 2022. — 218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уш, Ю. М.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. Конституция Российской Феде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 Гражданский кодекс Российской Федерации, ч. 1, 2, 3, 4 (в действующей редакции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3. Специализированный научно-практический журнал «Логистика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4.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loginfo.ru/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 - журнал о логистике в бизнесе «Логинфо»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тельство ЮРАЙТ – библиотечно-электронная систем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планировать и организовывать работу подразделения, применяя логистический подход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менять в профессиональной деятельности приемы логис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нимать эффективные решения, используя методологию логис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- учитывать особенности логистики в области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ущность и характерные черты современной логис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методы и функции логис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нципы логис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виды логистики и их характерные чер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сновные направления и этапы управления потоками в логистик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нципы функционирования и управления логистической цепью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функциональные подсистемы логис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логистические концепции и технолог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рмативно-правовое регулирование логистической деятельности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2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C00000"/>
                <w:highlight w:val="yellow"/>
              </w:rPr>
            </w:pPr>
            <w:r>
              <w:rPr/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  <w:highlight w:val="yellow"/>
              </w:rPr>
            </w:pPr>
            <w:r>
              <w:rPr/>
              <w:t>ПК 1.2. Организовывать процессы складирования и грузопереработки на складе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  <w:highlight w:val="yellow"/>
              </w:rPr>
            </w:pPr>
            <w:r>
              <w:rPr/>
              <w:t>ПК 1.3 Осуществлять документационное сопровождение складских операций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C00000"/>
                <w:highlight w:val="yellow"/>
              </w:rPr>
            </w:pPr>
            <w:r>
              <w:rPr>
                <w:color w:val="000000"/>
              </w:rPr>
              <w:t>ПК 1.4 Применять модели управления и методы анализа и регулирования запасами</w:t>
            </w:r>
            <w:r>
              <w:rPr>
                <w:color w:val="C00000"/>
              </w:rPr>
              <w:t>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К 3.1. Планировать, подготавливать и осуществлять процесс перевозки грузов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ПК 4.1. Планировать работу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Владеть методологией оценки эффективности функционирования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44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loginfo.ru/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8:00Z</dcterms:created>
  <dc:creator>Admin</dc:creator>
  <dc:description/>
  <cp:keywords/>
  <dc:language>en-US</dc:language>
  <cp:lastModifiedBy>Admin</cp:lastModifiedBy>
  <cp:lastPrinted>2023-03-06T13:17:00Z</cp:lastPrinted>
  <dcterms:modified xsi:type="dcterms:W3CDTF">2023-03-06T10:20:00Z</dcterms:modified>
  <cp:revision>5</cp:revision>
  <dc:subject/>
  <dc:title/>
</cp:coreProperties>
</file>