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 09 Менедж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>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, программы учебной дисциплины ОП 09 Менедж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pacing w:val="-3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даков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 09 Менеджмент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 09 Менеджмент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 09 Менеджмент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. планировать и организовывать работу подразде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. формировать организационные структуры управ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. разрабатывать мотивационную политику организ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4. применять в профессиональной деятельности приемы делового и управленческого общ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5. принимать эффективные решения, используя систему методов управления;</w:t>
      </w:r>
    </w:p>
    <w:p>
      <w:pPr>
        <w:pStyle w:val="Default"/>
        <w:rPr>
          <w:color w:val="000000"/>
        </w:rPr>
      </w:pPr>
      <w:r>
        <w:rPr>
          <w:color w:val="000000"/>
        </w:rPr>
        <w:t>У6. учитывать особенности менеджмента (по отраслям).</w:t>
      </w:r>
    </w:p>
    <w:p>
      <w:pPr>
        <w:pStyle w:val="Default"/>
        <w:jc w:val="both"/>
        <w:rPr>
          <w:color w:val="000000"/>
        </w:rPr>
      </w:pPr>
      <w:r>
        <w:rPr/>
        <w:t>Знаниями: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сущность и характерные черты современного менеджмента, историю его развития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. особенности менеджмента в области профессиональной деятельности (по отраслям)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внешнюю и внутреннюю среды организации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цикл менеджмента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процесс принятия и реализации управленческих решений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функции менеджмента в рыночной экономике: организацию, планирование, мотивацию и контроль деятельности экономического субъекта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 систему методов управления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 методику принятия решений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стили руководства, коммуникации в организациях, правила эффективного делового общ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 09 Менеджмент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.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.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зультаты освоения учебной дисциплины ОП 09 Менеджмент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544"/>
        <w:gridCol w:w="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планировать и организовывать работу подраз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а практике методов планирования и организации работы соответствующего подразделения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заданий входного контроля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формировать организационные структуры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организационных структур управления. Умение выбирать оптимальную организационную структуру управления для конкретной организации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. разрабатывать мотивационную политику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умение выбирать наиболее эффективные методы и способы мотивации трудовой деятельности персонала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. применять в профессиональной деятельности приемы делового и управленческ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в профессиональной деятельности приемов эффективного делового и управленческого общения.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 принимать эффективные решения, используя систему метод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нимать эффективные решения, используя систему методов управления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6. учитывать особенности менеджмента (по отрасля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учитывать при выборе управленческих решений особенностей менеджмента в конкретной отрасли деятельности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щность и характерные черты современного менеджмента, историю е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Понимание различий</w:t>
            </w:r>
            <w:r>
              <w:rPr>
                <w:color w:val="000000"/>
                <w:lang w:val="en-US" w:eastAsia="en-US"/>
              </w:rPr>
              <w:t xml:space="preserve"> основны</w:t>
            </w:r>
            <w:r>
              <w:rPr>
                <w:color w:val="000000"/>
                <w:lang w:eastAsia="en-US"/>
              </w:rPr>
              <w:t>х</w:t>
            </w:r>
            <w:r>
              <w:rPr>
                <w:color w:val="000000"/>
                <w:lang w:val="en-US" w:eastAsia="en-US"/>
              </w:rPr>
              <w:t xml:space="preserve"> подход</w:t>
            </w:r>
            <w:r>
              <w:rPr>
                <w:color w:val="000000"/>
                <w:lang w:eastAsia="en-US"/>
              </w:rPr>
              <w:t>ов</w:t>
            </w:r>
            <w:r>
              <w:rPr>
                <w:color w:val="000000"/>
                <w:lang w:val="en-US" w:eastAsia="en-US"/>
              </w:rPr>
              <w:t xml:space="preserve"> в менеджменте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заданий входного контро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особенности менеджмента в области профессиональной деятельности (по отрасля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н</w:t>
            </w:r>
            <w:r>
              <w:rPr>
                <w:color w:val="000000"/>
                <w:lang w:eastAsia="en-US"/>
              </w:rPr>
              <w:t xml:space="preserve">ение </w:t>
            </w:r>
            <w:r>
              <w:rPr>
                <w:color w:val="000000"/>
                <w:lang w:val="en-US" w:eastAsia="en-US"/>
              </w:rPr>
              <w:t>принцип</w:t>
            </w:r>
            <w:r>
              <w:rPr>
                <w:color w:val="000000"/>
                <w:lang w:eastAsia="en-US"/>
              </w:rPr>
              <w:t>ов</w:t>
            </w:r>
            <w:r>
              <w:rPr>
                <w:color w:val="000000"/>
                <w:lang w:val="en-US" w:eastAsia="en-US"/>
              </w:rPr>
              <w:t>, метод</w:t>
            </w:r>
            <w:r>
              <w:rPr>
                <w:color w:val="000000"/>
                <w:lang w:eastAsia="en-US"/>
              </w:rPr>
              <w:t>ов</w:t>
            </w:r>
            <w:r>
              <w:rPr>
                <w:color w:val="000000"/>
                <w:lang w:val="en-US" w:eastAsia="en-US"/>
              </w:rPr>
              <w:t xml:space="preserve"> менеджмента в практических ситуациях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нешнюю и внутреннюю среды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ределении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связи внешней и внутренней среды предприяти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икл менедж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Определение</w:t>
            </w:r>
            <w:r>
              <w:rPr>
                <w:color w:val="000000"/>
                <w:lang w:val="en-US" w:eastAsia="en-US"/>
              </w:rPr>
              <w:t xml:space="preserve"> цепочк</w:t>
            </w:r>
            <w:r>
              <w:rPr>
                <w:color w:val="000000"/>
                <w:lang w:eastAsia="en-US"/>
              </w:rPr>
              <w:t>и</w:t>
            </w:r>
            <w:r>
              <w:rPr>
                <w:color w:val="000000"/>
                <w:lang w:val="en-US" w:eastAsia="en-US"/>
              </w:rPr>
              <w:t xml:space="preserve"> между элементами цикла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цесс принятия и реализации управленческих 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Понимание </w:t>
            </w:r>
            <w:r>
              <w:rPr>
                <w:color w:val="000000"/>
                <w:lang w:val="en-US" w:eastAsia="en-US"/>
              </w:rPr>
              <w:t>производственны</w:t>
            </w:r>
            <w:r>
              <w:rPr>
                <w:color w:val="000000"/>
                <w:lang w:eastAsia="en-US"/>
              </w:rPr>
              <w:t>х</w:t>
            </w:r>
            <w:r>
              <w:rPr>
                <w:color w:val="000000"/>
                <w:lang w:val="en-US" w:eastAsia="en-US"/>
              </w:rPr>
              <w:t xml:space="preserve"> ситуаци</w:t>
            </w:r>
            <w:r>
              <w:rPr>
                <w:color w:val="000000"/>
                <w:lang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и прин</w:t>
            </w:r>
            <w:r>
              <w:rPr>
                <w:color w:val="000000"/>
                <w:lang w:eastAsia="en-US"/>
              </w:rPr>
              <w:t>ятие</w:t>
            </w:r>
            <w:r>
              <w:rPr>
                <w:color w:val="000000"/>
                <w:lang w:val="en-US" w:eastAsia="en-US"/>
              </w:rPr>
              <w:t xml:space="preserve"> решени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ункции менеджмента в рыночной экономике: организацию, планирование, мотивацию и контроль деятельности экономического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Объяснение </w:t>
            </w:r>
            <w:r>
              <w:rPr>
                <w:color w:val="000000"/>
                <w:lang w:val="en-US" w:eastAsia="en-US"/>
              </w:rPr>
              <w:t>связ</w:t>
            </w:r>
            <w:r>
              <w:rPr>
                <w:color w:val="000000"/>
                <w:lang w:eastAsia="en-US"/>
              </w:rPr>
              <w:t>и</w:t>
            </w:r>
            <w:r>
              <w:rPr>
                <w:color w:val="000000"/>
                <w:lang w:val="en-US" w:eastAsia="en-US"/>
              </w:rPr>
              <w:t xml:space="preserve"> от планирования, принятия решения до проведения контрол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у метод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Правильное</w:t>
            </w:r>
            <w:r>
              <w:rPr>
                <w:color w:val="000000"/>
                <w:lang w:val="en-US" w:eastAsia="en-US"/>
              </w:rPr>
              <w:t xml:space="preserve"> примен</w:t>
            </w:r>
            <w:r>
              <w:rPr>
                <w:color w:val="000000"/>
                <w:lang w:eastAsia="en-US"/>
              </w:rPr>
              <w:t>ение</w:t>
            </w:r>
            <w:r>
              <w:rPr>
                <w:color w:val="000000"/>
                <w:lang w:val="en-US" w:eastAsia="en-US"/>
              </w:rPr>
              <w:t xml:space="preserve"> метод</w:t>
            </w:r>
            <w:r>
              <w:rPr>
                <w:color w:val="000000"/>
                <w:lang w:eastAsia="en-US"/>
              </w:rPr>
              <w:t>ов</w:t>
            </w:r>
            <w:r>
              <w:rPr>
                <w:color w:val="000000"/>
                <w:lang w:val="en-US" w:eastAsia="en-US"/>
              </w:rPr>
              <w:t xml:space="preserve"> управления в любой производственной ситуаци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одику принятия 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ормулирование </w:t>
            </w:r>
            <w:r>
              <w:rPr>
                <w:color w:val="000000"/>
                <w:lang w:val="en-US" w:eastAsia="en-US"/>
              </w:rPr>
              <w:t>правильно</w:t>
            </w:r>
            <w:r>
              <w:rPr>
                <w:color w:val="000000"/>
                <w:lang w:eastAsia="en-US"/>
              </w:rPr>
              <w:t>го</w:t>
            </w:r>
            <w:r>
              <w:rPr>
                <w:color w:val="000000"/>
                <w:lang w:val="en-US" w:eastAsia="en-US"/>
              </w:rPr>
              <w:t>, рационально</w:t>
            </w:r>
            <w:r>
              <w:rPr>
                <w:color w:val="000000"/>
                <w:lang w:eastAsia="en-US"/>
              </w:rPr>
              <w:t>го</w:t>
            </w:r>
            <w:r>
              <w:rPr>
                <w:color w:val="000000"/>
                <w:lang w:val="en-US" w:eastAsia="en-US"/>
              </w:rPr>
              <w:t xml:space="preserve"> решени</w:t>
            </w:r>
            <w:r>
              <w:rPr>
                <w:color w:val="000000"/>
                <w:lang w:eastAsia="en-US"/>
              </w:rPr>
              <w:t>я</w:t>
            </w:r>
            <w:r>
              <w:rPr>
                <w:color w:val="000000"/>
                <w:lang w:val="en-US" w:eastAsia="en-US"/>
              </w:rPr>
              <w:t xml:space="preserve"> и прогнозирова</w:t>
            </w:r>
            <w:r>
              <w:rPr>
                <w:color w:val="000000"/>
                <w:lang w:eastAsia="en-US"/>
              </w:rPr>
              <w:t>ние</w:t>
            </w:r>
            <w:r>
              <w:rPr>
                <w:color w:val="000000"/>
                <w:lang w:val="en-US" w:eastAsia="en-US"/>
              </w:rPr>
              <w:t xml:space="preserve"> его реализаци</w:t>
            </w:r>
            <w:r>
              <w:rPr>
                <w:color w:val="000000"/>
                <w:lang w:eastAsia="en-US"/>
              </w:rPr>
              <w:t>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ли руководства, коммуникации в организациях, правила эффективного делов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нимание </w:t>
            </w:r>
            <w:r>
              <w:rPr>
                <w:color w:val="000000"/>
                <w:lang w:val="en-US" w:eastAsia="en-US"/>
              </w:rPr>
              <w:t>стил</w:t>
            </w:r>
            <w:r>
              <w:rPr>
                <w:color w:val="000000"/>
                <w:lang w:eastAsia="en-US"/>
              </w:rPr>
              <w:t>ей</w:t>
            </w:r>
            <w:r>
              <w:rPr>
                <w:color w:val="000000"/>
                <w:lang w:val="en-US" w:eastAsia="en-US"/>
              </w:rPr>
              <w:t xml:space="preserve"> управления, </w:t>
            </w:r>
            <w:r>
              <w:rPr>
                <w:color w:val="000000"/>
                <w:lang w:eastAsia="en-US"/>
              </w:rPr>
              <w:t xml:space="preserve">их </w:t>
            </w:r>
            <w:r>
              <w:rPr>
                <w:color w:val="000000"/>
                <w:lang w:val="en-US" w:eastAsia="en-US"/>
              </w:rPr>
              <w:t>достоинств и недостатк</w:t>
            </w:r>
            <w:r>
              <w:rPr>
                <w:color w:val="000000"/>
                <w:lang w:eastAsia="en-US"/>
              </w:rPr>
              <w:t>ов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</w:tr>
      <w:tr>
        <w:trPr>
          <w:trHeight w:val="2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при выполнении практических работ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активности участия в командн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 или професс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и;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выполнения практических и самостоятельных работ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работу элементов логистическ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работке стратегии, проведении анализа мотивации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составления матрицы принятия управленческого решения, расчетов потребности в персонале.</w:t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.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К 4.3. Составлять программу и осуществлять мониторинг показателей работы на уровне подразделения (участка) логистическ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опыт составления миссии по элементам, выработки стратегии, составления оперативных планов мероприятий, составления матрицы принятия управленческого решения, расчетов длительности производственного цикла, составления различных договоров с поставщиками, составления планов деловых переговоров с поставщиками, проведения анализа выполнения договорных обязательств.</w:t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 09 Менеджмент </w:t>
      </w:r>
      <w:r>
        <w:rPr>
          <w:rFonts w:cs="Times New Roman" w:ascii="Times New Roman" w:hAnsi="Times New Roman"/>
          <w:sz w:val="24"/>
          <w:szCs w:val="24"/>
        </w:rPr>
        <w:t>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решения ситуационных задач и других форм контроля, предусмотренных программой учебной дисциплины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енные задания, позволяющие оценить применение умений в практическ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экзамен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ходит в форме экзамена по завершению освоения учебной дисциплины Основными задачами экзамена являются - проверка соответствия знаний студента требованиям ФГОС.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кзамену допускаются обучающиеся, успешно освоившие элементы программы: теоретическую и практические части. </w:t>
      </w:r>
    </w:p>
    <w:p>
      <w:pPr>
        <w:pStyle w:val="TextBody"/>
        <w:ind w:firstLine="424"/>
        <w:jc w:val="both"/>
        <w:rPr>
          <w:lang w:val="ru-RU"/>
        </w:rPr>
      </w:pPr>
      <w:r>
        <w:rPr>
          <w:lang w:val="ru-RU"/>
        </w:rPr>
        <w:t>Экзамен сдается всей учебной группой. Количество вариантов задания определяется общим количеством экзаменующихся в группе. Время выполнения задания – 30-40 мин. Студенты могут воспользоваться: наглядными пособиями, стендами, материалами справоч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 проводится в день, назначенный приказом по колледжу после освоения программы учебной дисциплины. Проводит экзамен экзаменационная комиссия (ЭК) во главе с председателем. Состав ЭК утверждается приказом директора колледж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устных и письменных ответов</w:t>
      </w:r>
    </w:p>
    <w:p>
      <w:pPr>
        <w:pStyle w:val="Style20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меткой "ОТЛИЧНО" оценивается ответ, который показывает прочные знания основных процессов изучаемого вопроса, отличается глубиной и полнотой раскрытия темы, давать аргументированные ответы, приводить примеры; свободное владение монологической речью, логичность и последовательность ответа.</w:t>
      </w:r>
    </w:p>
    <w:p>
      <w:pPr>
        <w:pStyle w:val="Style20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меткой "ХОРОШО" оценивается ответ, который показывает прочные знания основных процессов изучаемого вопроса, отличается глубиной и полнотой раскрытия темы, давать аргументированные ответы, приводить примеры; свободное владение монологической речью, логичность и последовательность ответа. Однако, допускается одна - две неточности в ответе.</w:t>
      </w:r>
    </w:p>
    <w:p>
      <w:pPr>
        <w:pStyle w:val="Style20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меткой "УДОВЛЕТВОРИТЕЛЬНО" оценивается ответ, свидетельствующий в основном о знании процессов изучаемого вопроса, отличающийся недостаточной глубиной и полнотой раскрытия темы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</w:r>
    </w:p>
    <w:p>
      <w:pPr>
        <w:pStyle w:val="Style20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меткой "НЕУДОВЛЕТВОРИТЕЛЬНО" оценивается ответ, обнаруживающий незнание процессов изучаемого вопроса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</w:r>
    </w:p>
    <w:p>
      <w:pPr>
        <w:pStyle w:val="Style20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ир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096"/>
        <w:gridCol w:w="2282"/>
        <w:gridCol w:w="2576"/>
      </w:tblGrid>
      <w:tr>
        <w:trPr>
          <w:trHeight w:val="243" w:hRule="atLeast"/>
        </w:trPr>
        <w:tc>
          <w:tcPr>
            <w:tcW w:w="4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4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>
          <w:trHeight w:val="221" w:hRule="atLeast"/>
        </w:trPr>
        <w:tc>
          <w:tcPr>
            <w:tcW w:w="4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 09 Менеджмент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843"/>
        <w:gridCol w:w="2126"/>
        <w:gridCol w:w="2268"/>
      </w:tblGrid>
      <w:tr>
        <w:trPr>
          <w:trHeight w:val="2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5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ы менеджмента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 форме практической подготовки «Проведение SWOT-анализа организации»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онтрольная работа по разделу: «Основы менеджмента организа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в форме практической подготовки «Определение мотивации деятельности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 форме тест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4.1, ПК 4.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3 в форме практической подготовк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ешения в системе менеджмен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й по методам управле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х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 внутр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ом информации по изучению темы: «Определение стиля руководства по «Решётке менеджмен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4.1, ПК 4.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4.1, ПК 4.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19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Задания для проверки текущего контро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воения обучающимис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 09 Менеджмент </w:t>
      </w:r>
      <w:r>
        <w:rPr>
          <w:rFonts w:cs="Times New Roman" w:ascii="Times New Roman" w:hAnsi="Times New Roman"/>
          <w:sz w:val="24"/>
          <w:szCs w:val="24"/>
        </w:rPr>
        <w:t>осуществляется преподавателем в процессе проведения практических занятий, тестирования, устного и письменного опроса различных форм и др. Задания для текущего контроля представлены в соответствии с логической последовательностью, выстроенной в программе дисциплины и календарно-тематическом пл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контро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е менеджмент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значение менеджмента как вида деятельности?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значение менеджмента как науки?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заключается отличие менеджмента от управления?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основных типов менеджмента (стратегический, инвестиционный, финансовый, производственный, инновационный менеджмент, самоменеджмент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ные исследования в менеджмент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ология менеджмента (Субъект, объект, предмет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ы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ункции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ременные тенденции в менеджмент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джмент в организации (отраслевой менеджмент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рганизации, виды и формы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назначение организации. Мисс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и организации. Выбор цел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структура организации?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основных видов структур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основных структур и обоснование выбора типа структуры для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эффективность организации?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и развитие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модели менеджмента. (Понимание Западной, Евразийской, азиатской, японской и др. моделей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иатская модель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разийская модель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понская модель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я российского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школы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а научного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а человеческих отношений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ческая школа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ичественный подход в управлен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ременные тенденции в развитии теории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джмент и менталитет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джмент и планировани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и формы планирова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уктурная схема планирова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тегическое планировани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еративное планировани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знес-план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менеджмента (Организация управления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онный процесс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рганизации как функции управл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джмент и мотивац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мотив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и мотивации (Маслоу и др.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я трудовой мотивации Д.Аткинсон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я справедливост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я ожида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я постановки целей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 как функция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 и функции управленческого контрол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и роль контроля в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виды контрол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онная культура в менеджмент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поративная культур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шняя среда организации и её характеристик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а прямого воздейств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а косвенного воздейств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пределенность и подвижность внешней среды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 внешней среды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внешней среды современной Росс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утренняя среда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внутренней среды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ющие внутренней среды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изонтальное и вертикальное разделение труд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енческое решение понятие, характеристик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управленческих решений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 принятия решений в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 и субъект управленческого реш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ный подход к принятию управленческого реш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 принятия управленческого реш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енческое решение и риск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человеческих ресурсов в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тегия управления человеческими ресурсам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готовка кадров. Испытания, собеседования, обуч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готовка руководящих кадров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ие качества трудовой жизн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ение человеческими ресурсами (административные, экономические, социологические, социально-психологические, психологические методы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рода конфликта в организ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ы конфликтов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чины и последствия конфлик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ение конфликтом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ое обеспечение управления организацией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е и сущность информации. Типы информ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чники информ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информационных технологий в деятельности менеджер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ая инфраструктур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коммуникаций в управлен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е понятие коммуник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 коммуникаци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уникационные сети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дерство в системе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ы лидеров. Воспитание лидеров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ия черт личности лидер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ка и психология менеджмент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делового общения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сихология менедж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оценивания знаний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се вопросы полные и правильные. Материал систематизирован и излагается четко. Дается оценка излагаемым факт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– непоследовательность в излож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 не подготовлен, изложение носит трафаретный характер, имеются значительные нарушения последовательности изложения мыс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30 мин./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тестовых заданий (проведения тестирования)</w:t>
      </w:r>
      <w:r>
        <w:rPr>
          <w:rFonts w:eastAsia="Times New Roman" w:cs="Times New Roman" w:ascii="Times New Roman" w:hAnsi="Times New Roman"/>
          <w:iCs/>
          <w:color w:val="C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1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функций менеджмента базируются на потребностях и интересах работников?</w:t>
      </w:r>
    </w:p>
    <w:p>
      <w:pPr>
        <w:pStyle w:val="Style19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</w:t>
      </w:r>
    </w:p>
    <w:p>
      <w:pPr>
        <w:pStyle w:val="Style19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</w:t>
      </w:r>
    </w:p>
    <w:p>
      <w:pPr>
        <w:pStyle w:val="Style19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</w:t>
      </w:r>
    </w:p>
    <w:p>
      <w:pPr>
        <w:pStyle w:val="Style19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</w:t>
      </w:r>
    </w:p>
    <w:p>
      <w:pPr>
        <w:pStyle w:val="Style19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варительный, заключительный и текущий контроль  - это: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контроля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онтроля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огнозирование, планирование, организация, мотивация, принятие решений и контроль – это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и менедж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менедж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пекты менедж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менедж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ть делегирования состоит: 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тановление приоритетов 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е властных полномочий вниз и принятии их менеджером низшего зве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даче ответственности за свою работу на более низкий уровень управления  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 доверии к своим подчиненным 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дной из основных функций менеджмента является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за ходом произво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ое обеспечение принятия ре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ние приказов и распоря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держательные теории мотивации основаны на идентификации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треб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7. К первичным потребностям относятся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ологически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чески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ьны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ерхним уровнем в пирамиде Маслоу было:</w:t>
      </w:r>
    </w:p>
    <w:p>
      <w:pPr>
        <w:pStyle w:val="Style19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утверждение</w:t>
      </w:r>
    </w:p>
    <w:p>
      <w:pPr>
        <w:pStyle w:val="Style19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контактам</w:t>
      </w:r>
    </w:p>
    <w:p>
      <w:pPr>
        <w:pStyle w:val="Style19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мовыражение</w:t>
      </w:r>
    </w:p>
    <w:p>
      <w:pPr>
        <w:pStyle w:val="Style19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ологические потреб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три вида потребностей выделил Мак-Клелланд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ща, жильё, причаст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итет, лидерство, извест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спех, причастность, вла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, уверенность в будущем, стаби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ем мотивировать людей с ярко выраженной потребностью в причастности?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ю неудачи в работ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можностью общ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авленческой должность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ым вознаграждением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Какая функция менеджмента приведена ниже: «Это — процесс сравнения результатов?»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Планирование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color w:val="000000"/>
        </w:rPr>
        <w:t>Контроль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color w:val="000000"/>
        </w:rPr>
        <w:t>Организация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Мотив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Теории мотивации делятся на две категор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тельные и процессуальны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и формальны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ые и процессуальны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е и процессуаль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Автором «иерархии потребностей» является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Масло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 Фол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. Мэй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Марч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Иерархия потребностей Маслоу включа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щу, кров, секс, деньги и престиж (славу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ологическое, духовное, социальное и психологическое удовлетвор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ую безопасность, финансовую безопасность и социальный статус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ологию, безопасность, социальный статус, уважение и самореализац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, престиж, признание, безопасность и вла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Одной из основных функций менеджмента является 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за ходом производ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ое обеспечение принятия реше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ние приказов и распоря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 менеджменте называется процесс передачи части задач лицу, которое берет на себя ответственность за их испол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легирование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фера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лжностные обязанн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из перечисленных функций менеджмента заключается в обеспечении персонала всем необходимым для работы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тивац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трол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уковод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не включает в себя функция планирования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целей и постановку задач планирован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иальное стимулирован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ратеги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миссии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основных функций менеджмента является …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ние приказов и распоряжений;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обеспечение принятия решений;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;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а ходом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 какой теории мотивации идет реч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5 групп потребностей: физиологические, положительные, альтруистские, симптоматические потребности, а также инстинкты и потребности практи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принадлежность к народности, моральные и религиозные взгля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Теория Масл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рия потребностей Туган Бара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ория потребностей Мак Клелл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хфакторная теория Герцбер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Чем отличаются между собой содержательные теории мотив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м выделенных групп потреб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огда при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ленностью премируемых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тношением «усилие — результат»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7 . Мотивация базируется на:</w:t>
      </w:r>
    </w:p>
    <w:p>
      <w:pPr>
        <w:pStyle w:val="Style20"/>
        <w:numPr>
          <w:ilvl w:val="1"/>
          <w:numId w:val="41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ях и самовыражении</w:t>
      </w:r>
    </w:p>
    <w:p>
      <w:pPr>
        <w:pStyle w:val="Style20"/>
        <w:numPr>
          <w:ilvl w:val="1"/>
          <w:numId w:val="41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ях и вознаграждениях</w:t>
      </w:r>
    </w:p>
    <w:p>
      <w:pPr>
        <w:pStyle w:val="Style20"/>
        <w:numPr>
          <w:ilvl w:val="1"/>
          <w:numId w:val="41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аграждениях и удовлетворении отдельных людей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мовыражении и вознагражд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является объектом контроля в менеджмен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ультаты работы, методы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ы труда, непосредственно сотруд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работы, сотрудники как л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ация, сотрудн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акой вид контроля охарактеризован ниже: «Реализуется через правила, процедуры, поведение. Этот вид контроля используют относительно ресурсов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 Итоговый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енный</w:t>
        <w:br/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едварительный</w:t>
        <w:br/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Текущ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Функция контроля  включает в себ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ресурсов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и выбор целей организац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, обучение кадров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ление стандартов, сравнение выполненной работы со стандартами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акие теории мотивации базируются на потребностях?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цессуальные</w:t>
        <w:br/>
        <w:t>б) Содержательные</w:t>
        <w:br/>
        <w:t>в) Человеческих отношений</w:t>
        <w:br/>
        <w:t>г) Первоначальные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12. Пирамида потребностей по Маслоу предполагает: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hd w:fill="FFFFFF" w:val="clear"/>
        </w:rPr>
        <w:t>Необходимость удовлетворения потребностей человека высокой заработной платой и другими материальными стимулами</w:t>
      </w:r>
      <w:r>
        <w:rPr>
          <w:rFonts w:cs="Times New Roman" w:ascii="Times New Roman" w:hAnsi="Times New Roman"/>
        </w:rPr>
        <w:br/>
        <w:t xml:space="preserve">б) </w:t>
      </w:r>
      <w:r>
        <w:rPr>
          <w:rFonts w:cs="Times New Roman" w:ascii="Times New Roman" w:hAnsi="Times New Roman"/>
          <w:shd w:fill="FFFFFF" w:val="clear"/>
        </w:rPr>
        <w:t xml:space="preserve"> Удовольствие только физиологических потребностей</w:t>
      </w:r>
      <w:r>
        <w:rPr>
          <w:rFonts w:cs="Times New Roman" w:ascii="Times New Roman" w:hAnsi="Times New Roman"/>
        </w:rPr>
        <w:br/>
        <w:t xml:space="preserve">в) </w:t>
      </w:r>
      <w:r>
        <w:rPr>
          <w:rFonts w:cs="Times New Roman" w:ascii="Times New Roman" w:hAnsi="Times New Roman"/>
          <w:shd w:fill="FFFFFF" w:val="clear"/>
        </w:rPr>
        <w:t>Удовольствие, прежде всего потребностей во власти, успеха, причастности</w:t>
      </w:r>
      <w:r>
        <w:rPr>
          <w:rFonts w:cs="Times New Roman" w:ascii="Times New Roman" w:hAnsi="Times New Roman"/>
        </w:rPr>
        <w:br/>
        <w:t xml:space="preserve">г) </w:t>
      </w:r>
      <w:r>
        <w:rPr>
          <w:rFonts w:cs="Times New Roman" w:ascii="Times New Roman" w:hAnsi="Times New Roman"/>
          <w:shd w:fill="FFFFFF" w:val="clear"/>
        </w:rPr>
        <w:t>Удовольствие поэтапно первичных и вторичных потребностей человека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 факторам, которые определяют систему материальных стимулов труда, относятся: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зиологические, защищенности, уважения, самовыражения</w:t>
        <w:br/>
        <w:t>б) Структура заработной платы, соотношение в заработной плате</w:t>
        <w:br/>
        <w:t>в) Социально психологические, экономические, организационные</w:t>
        <w:br/>
        <w:t>г) Конкурентные и международные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 какой теории мотивации идет речь?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отребности делятся на первичные и вторичные</w:t>
        <w:br/>
        <w:t>2. Поведение людей определяется ниже потребностями</w:t>
        <w:br/>
        <w:t>3. После удовлетворения потребностей их мотивирующее воздействие прекращается.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ерархия потребностей А. Маслоу</w:t>
        <w:br/>
        <w:t>б) Теория потребностей Туган Барановского</w:t>
        <w:br/>
        <w:t>в) Теория потребностей Мак Клелланда</w:t>
        <w:br/>
        <w:t>г) Двухфакторная теория Герцберга</w:t>
      </w:r>
    </w:p>
    <w:p>
      <w:pPr>
        <w:pStyle w:val="Style20"/>
        <w:shd w:fill="FFFFFF" w:val="clear"/>
        <w:suppressAutoHyphens w:val="true"/>
        <w:spacing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К экономическим методам менеджмента относя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) Планирование</w:t>
        <w:br/>
        <w:t>б) Материальные стимулы</w:t>
        <w:br/>
        <w:t>в) Устав</w:t>
        <w:br/>
        <w:t>г) Руковод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4» ставится, если верно выполнено 70 -80 % зад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3» ставится, если 50-60 % заданий выполнено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берите один правильный отве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Назовите инструменты организационно- распорядительных методов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экономические рыча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административные рыча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моральное стимулирование работник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Закончите фразу. Делегирование полномочий -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одготовка управленческих реш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распределение прав между руководител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передача руководителем своим непосредственным подчиненным права выполнения какой-либо работы, ответственность за которую будет нести са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указанного списка относится к классификации управленческих ре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местные в)производственные г)конкурентоспособ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берите правильное определение понятия факторов внешней среды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оставленные руководителем цели и задачи организации б) факторы внешнего окружения организ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совокупность внешних факторов прямого и косвенного воздействия, влияющих на результативность организ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Назовите документ, в котором изложены полномочия конкретных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уст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штатное распис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должностная инструкция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такое методы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равила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способы воздействия на управляемый коллекти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арианты стимулирования работник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Дайте определение понятию «цель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четко видимый результат рабо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получение прибы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ыполнение задач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берите два и более правильных ответа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риведенного относится к формам делового общ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деловая бесе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деловые переговор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дискусс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доходчивая речь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названного относится к правилам организованного начала д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хорошо позавтракать и без спешки – на рабо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начинать работу по возможности в одно и то ж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начать рабочий день с обсуждения последних новостей или вчерашней телепрограммы; г) приступать к делам «без раскачки»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х советов целесообразно придерживаться при ведении телефонных разгово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необходимо быть кратким, сводить фазу контакта до минимума; учитывать, что начало разговора определяет его ход и заверш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начинать разговор с длинного предисло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о время разговора кратко записывать важную информацию, с которой, возможно, следует ознакомить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частных показателей характеризуют эффективность труда в сфере управ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снижение трудоемкости обработки управленческой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сокращение управленческого персон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сокращение потерь рабочего времени управленческого персонала за счет улучшения организации труда, механизации и автоматизации трудоемких операций в сфере 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показатели получаемой прибыл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риведенного списка характеризует оборонительную стратег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предполагает удержание своих позиций на рынк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фирма располагает ограниченными средства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имеет высокую степень рис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связана с большими финансовыми затратам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приведенных позиций относятся к функциям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содержит основные проблемы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является наиболее долгосрочным по сравнению с другими видами план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определяет технологию производства продук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придает деятельности организации в разные периоды стройность и внутреннее единство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относится к функции «организаци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формирование структуры управ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обеспечение предприятия всем необходимым для работ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делегирование прав и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подбор персонала управлени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Функция координации необходим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для обеспечения бесперебойности и непрерывности процесса у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достижения согласованности в работе всех звеньев у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согласования стиля руко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эффективного достижения поставленной цели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названных позиций относятся к социально- психологическим методам управл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учет психологических особенностей каждого члена коллекти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доброжелательный тон беседы руководителя с подчиненны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приказ о выполнении зад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формирование благоприятного морального- психологического климата в коллективе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можно отнести к этапу организации выполнения принятого реш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определение комплекса необходимых действ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определение необходимых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В) определение влияния факторов внешней сред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определение сроков выполнения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Д) доведение задания до исполнителей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Назовите правильные варианты ответов из числа названных по поводу того, что и как нужно делать в процессе инновацион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инновация должна соответствовать нуждам, желаниям люд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инновация должна быть простой и иметь точную ц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инновация не должна быть нацелена на лидерство на рын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Г) внедрение инновации необходимо начать масштабно, с размах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д) не разбрасывайтесь, не пытайтесь делать несколько вещей сразу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позволяет осуществить эффективное делегирование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определение ответственности и полномочий за каждый вид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неприменение подробного инструкт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не делать выводов за подчине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побуждение подчиненных к инициати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Д) спокойное отношение к некоторым ошибкам и сбоям в рабо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Е) контролирование каждого шага подчиненны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берите один правильный ответ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Закончите фразу. Миссия организации –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еречень видов раб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четко выраженное предназначение организац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иерархия управле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относится к внутренней среде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равовая сре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технический прогресс в отрас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цели и задачи орган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названных факторов внешней среды организации относятся к факторам косвенного воздейств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политика государ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правовая сре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торговые предприят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 основным (общим) функциям менеджмента относя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ланирование, организация, маркетинг, контро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планирование, организация, маркетинг, управление персоналом, мотивация, контро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планирование, организация, мотивация, контроль, координ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Функция контроля включает следующие этап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постановку целей, разработку планов, анализ достигнутых результатов, корректировку пл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установление стандартов, сопоставление стандартов с достигнутым уровнем, корректировку пл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анализ достигнутых результатов, корректировку план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перечисленных позиций относится к экономическим метода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коммерческий расче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технические услов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мотива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представляет собой процедура подготовки и принятия управленческих ре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документальное оформление принятого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693545</wp:posOffset>
                </wp:positionH>
                <wp:positionV relativeFrom="paragraph">
                  <wp:posOffset>386080</wp:posOffset>
                </wp:positionV>
                <wp:extent cx="41275" cy="76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35pt;margin-top:30.4pt;width:3.2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последовательность этапов подготовки и принятия решения с указанием их содержания и использов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построение дерева це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Дайте определение понятию «организации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деятельность руков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организованная раб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группа людей, имеющих общие цели и желание из выполня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работка решения состоит из следующих этап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диагноза проблемы, формулирование критериев и ограничений, разработки и оценки альтернатив, выбора альтернати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разработки и оценки альтернатив, выбора альтернативы, организации выполнения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разработки и оценки альтернатив, выбор альтернати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ыберите два и более отв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нижеперечисленного характеризует особенности современного менеджмен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человек рассматривается как один из факторов производ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люди рассматриваются как главный ресурс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В) фирма рассматривается как закрытая систем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фирма рассматривается как открытая систе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Функция координации необходи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для обеспечения бесперебойности и непрерывности процесса управления; б) достижения согласованности в работе всех звеньев 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согласования стиля руко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разработка управленческих реш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риведенного списка относится к недостаткам функциональных структур управ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возможность получения противоречивых указаний исполнителя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специализация деятельности руков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В) сложность разделения взаимосвязанных функц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сложность контроля выполнения указ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приведенных позиций относятся к функциям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содержит основные проблемы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является наиболее долгосрочным по сравнению с другими видами планирования; в) определяет технологию производства продук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придает деятельности организации в разные периоды стройность и внутреннее един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акие из перечисленных факторов влияют на эффективность работы коман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размер команды соответствует ее задач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состав команды – люди с одинаковыми чертами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В) сплоченность на основе тяготения членов команды друг к другу и к групп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здоровый уровень конфликт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характеризует тип менеджера – организат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учитывает потребности и интересы люд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учитывает нужды 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 основном ориентирован на производ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нацелен на инновации и развитие орган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На какие вопросы надо дать ответы, контролируя выполнение план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А) какие результаты были достигнут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б) что осталось несделанным и почем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что хотелось бы сдел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где было потеряно врем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относится к правилам основной части д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избегать незапланированных импульсивных действ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делать регулярно (после часа работы) короткие паузы (не более 10 минут) , соблюдать размеренный тем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ыполнять самому важные запланированные задачи в течение более спокойного дообеденного пери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 начатое дело не обязательно доводить до кон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Д) небольшие однородные рутинные задачи выполнять серия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е) забывать об установленных приорите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Ж) выкраивать спокойный час для выполнения важных дел , носящих долговременный характер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Каких советов целесообразно придерживаться при ведении телефонных разговоро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 необходимо быть кратким, сводить фазу контакта до минимума; учитывать, что начало разговора определяет его ход и заверш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 начинать разговор с длинного предисло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В) во время разговора кратко записывать важную информацию, с которой, возможно, следует ознакоми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Что из перечисленного относится к функции «организаци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А)формирование структуры 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Б)обеспечение предприятия всем необходимым для работы; в) делегирование прав и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Г)подбор персонала 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4» ставится, если верно выполнено 70 -80 % заданий .Оценка «3» ставится, если 50-60 % заданий выполнено,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в форме практической подгото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Проведение SWOT-анализа организации</w:t>
      </w:r>
      <w:r>
        <w:rPr>
          <w:rStyle w:val="Trb12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: Формирование умений и навыков  характеристики организации (предприятия) и ее места в отрасли;  оценки сильных и слабых сторон деятельности организации и предполагаемого к выпуску товара (услуг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.</w:t>
      </w:r>
    </w:p>
    <w:p>
      <w:pPr>
        <w:pStyle w:val="15"/>
        <w:tabs>
          <w:tab w:val="clear" w:pos="708"/>
          <w:tab w:val="left" w:pos="366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актическое занятие № 2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</w:t>
      </w:r>
    </w:p>
    <w:p>
      <w:pPr>
        <w:pStyle w:val="15"/>
        <w:tabs>
          <w:tab w:val="clear" w:pos="708"/>
          <w:tab w:val="left" w:pos="3664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ма Определение мотивации деятельности.</w:t>
      </w:r>
    </w:p>
    <w:p>
      <w:pPr>
        <w:pStyle w:val="15"/>
        <w:tabs>
          <w:tab w:val="clear" w:pos="708"/>
          <w:tab w:val="left" w:pos="3664" w:leader="none"/>
        </w:tabs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овать и обобщить знания о современных моделях мотивации с </w:t>
      </w:r>
      <w:r>
        <w:rPr>
          <w:rFonts w:eastAsia="Calibri" w:cs="Times New Roman" w:ascii="Times New Roman" w:hAnsi="Times New Roman"/>
          <w:sz w:val="24"/>
          <w:szCs w:val="24"/>
        </w:rPr>
        <w:t>учетом человеческого поведения и механизмов побуждения к тому или иному действию; определить свой мотивационный проф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3 в форме практической 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правленческие решения в системе менедж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раскрыть сущность управленческих решений и определить их место в процессе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Анализ ситуаций по методам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Проанализировать ситуации, оценить четыре типа позиций, склонностей и ориентаций руководителя, проследить связь между личностными характеристиками руководителями и эффективностью его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5</w:t>
      </w:r>
    </w:p>
    <w:p>
      <w:pPr>
        <w:pStyle w:val="TableParagrap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Тема Упражнения по созданию эффективных коммуникаций внутри группы.</w:t>
      </w:r>
    </w:p>
    <w:p>
      <w:pPr>
        <w:pStyle w:val="TableParagrap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Цель работы: Закрепить знания о психологических основах делового общения и его значения в профессиональной деятельности; познакомиться с правилами установления деловых контактов; изучить технику общения и правила слуш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занятие №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тили руко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Изучить стили руко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Контроль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/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енеджмент – это наука, изучающая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цедуры установления иерархических отношений в ходе формирования организац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тношения, возникающие в процессе взаимодействия людей на рабочем месте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собенности функционирования организаций различных типов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овокупность методов, принципов, средств и форм управления с целью повышения эффективности производства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обенностью административной школы является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сследование наиболее эффективных методов проведения операц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тремление к построению «идеальной» бюрократической системы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рганизация взаимодействия внутри организации в соответствии с принципами АФайоля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строение организации в соответствии с принципом «единоначалия»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ой из подходов не относится к известным школам в управлении?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учное управление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овая экономическая политика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дминистративное управление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человеческие отношения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 точки зрения А. Файоля и «процессного подхода» управление является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ятельностью по обеспечению достижения организацией поставленных целе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цессом, состоящим из серии непрерывно взаимосвязанных действ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целеполагающей деятельностью в организации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аборам, последовательно выполненных функций: планирование, организация, распоряжения, координация и контроль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акой прием существенно определяет успех ситуационного подхода к управлению?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уководитель умеет правильно прогнозировать ситуацию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уководитель умеет предвидеть вероятные последствия принимаемых решен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уководитель владеет средствами профессионального управления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руководитель умеет увязывать конкретные приемы с конкретными ситуациями.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ыделите признак системного подхода к управлению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истема контроля принятых решен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ределенная последовательность целенаправленных действий людей;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истема проведения производственных совещаний для выработки совместных решений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система корректировки организационной структуры для выпуска конкурентоспособной продукции.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Основное отличие открытой системы от закрытой заключается в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ичии взаимодействия отдельных подсистем с внешним миром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личии взаимодействия с внешней средой;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тсутствии упорядоченного взаимодействия между отдельными подсистемами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замкнутость элементов системы.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формулируется понятие «задача» применительно к менеджменту?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абота, которая должна быть выполнена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бота, которую необходимо выполнить, используя мотивацию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едписанная работа, которая должна быть выполнена заранее установленным способом в заранее оговоренные сроки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работа, которая должна быть выполнена в срок.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Отличительной чертой формальной организации является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знательная координация действий 2 или более лиц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тсутствие единства в действиях ее членов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жесткое давление на членов организации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наличие должностных инструкций и предписаний.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Из перечисленных менеджеров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Генеральный директор. 2. Руководители цехов, отделов. 3. Бригадиры, руководители группк среднему звену управления относятся: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,3;</w:t>
        <w:tab/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2;</w:t>
        <w:tab/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,2,3;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,2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человеческих потребностей является главной по теории мотивации Мак-Клелланда?</w:t>
      </w:r>
    </w:p>
    <w:p>
      <w:pPr>
        <w:pStyle w:val="Style19"/>
        <w:numPr>
          <w:ilvl w:val="0"/>
          <w:numId w:val="4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, ориентированное на контроль – это:</w:t>
      </w:r>
    </w:p>
    <w:p>
      <w:pPr>
        <w:pStyle w:val="Style19"/>
        <w:numPr>
          <w:ilvl w:val="0"/>
          <w:numId w:val="4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дчиненных направленные на то, что хочет увидеть руководство при проверке их деятельности;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е на заниженные цели;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го, что контролеры не знают досконально деятельность подчиненных им сотрудников;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е на завышенные цели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является функцией:</w:t>
      </w:r>
    </w:p>
    <w:p>
      <w:pPr>
        <w:pStyle w:val="Style19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 цикле;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й, независимой;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ой функцией;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анной со всеми функциями цикла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сипативность – это:</w:t>
      </w:r>
    </w:p>
    <w:p>
      <w:pPr>
        <w:pStyle w:val="Style19"/>
        <w:numPr>
          <w:ilvl w:val="0"/>
          <w:numId w:val="4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ибыли в связи с ростом производи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перепроектирование работ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аботников в анализ проблем и их реш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митации выработки управленческих решений по заданным правилам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уровневую иерархию человеческих потребностей разработал:</w:t>
        <w:tab/>
      </w:r>
    </w:p>
    <w:p>
      <w:pPr>
        <w:pStyle w:val="Style19"/>
        <w:numPr>
          <w:ilvl w:val="0"/>
          <w:numId w:val="5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берг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Грегор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Клеланд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у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буждения себя и других к деятельности по достижению личных целей или целей организации это:</w:t>
      </w:r>
    </w:p>
    <w:p>
      <w:pPr>
        <w:pStyle w:val="Style19"/>
        <w:numPr>
          <w:ilvl w:val="0"/>
          <w:numId w:val="5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;</w:t>
      </w:r>
    </w:p>
    <w:p>
      <w:pPr>
        <w:pStyle w:val="Style19"/>
        <w:numPr>
          <w:ilvl w:val="0"/>
          <w:numId w:val="3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;</w:t>
      </w:r>
    </w:p>
    <w:p>
      <w:pPr>
        <w:pStyle w:val="Style19"/>
        <w:numPr>
          <w:ilvl w:val="0"/>
          <w:numId w:val="3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;</w:t>
      </w:r>
    </w:p>
    <w:p>
      <w:pPr>
        <w:pStyle w:val="Style19"/>
        <w:numPr>
          <w:ilvl w:val="0"/>
          <w:numId w:val="3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м пирамиды иерархии основных потребителей является:</w:t>
      </w:r>
    </w:p>
    <w:p>
      <w:pPr>
        <w:pStyle w:val="Style19"/>
        <w:numPr>
          <w:ilvl w:val="1"/>
          <w:numId w:val="4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акклелланд;</w:t>
      </w:r>
    </w:p>
    <w:p>
      <w:pPr>
        <w:pStyle w:val="Style19"/>
        <w:numPr>
          <w:ilvl w:val="1"/>
          <w:numId w:val="4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слоу;</w:t>
      </w:r>
    </w:p>
    <w:p>
      <w:pPr>
        <w:pStyle w:val="Style19"/>
        <w:numPr>
          <w:ilvl w:val="1"/>
          <w:numId w:val="4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Герцберг;</w:t>
      </w:r>
    </w:p>
    <w:p>
      <w:pPr>
        <w:pStyle w:val="Style19"/>
        <w:numPr>
          <w:ilvl w:val="1"/>
          <w:numId w:val="4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Альдерфер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сновное отличие предварительного, текущего и заключительного контроля?</w:t>
      </w:r>
    </w:p>
    <w:p>
      <w:pPr>
        <w:pStyle w:val="Style19"/>
        <w:numPr>
          <w:ilvl w:val="0"/>
          <w:numId w:val="5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;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и осуществления;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ах;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ъеме и методах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рудный и дорогостоящий элемент контроля – это:</w:t>
      </w:r>
    </w:p>
    <w:p>
      <w:pPr>
        <w:pStyle w:val="Style19"/>
        <w:numPr>
          <w:ilvl w:val="0"/>
          <w:numId w:val="5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тандартов;</w:t>
      </w:r>
    </w:p>
    <w:p>
      <w:pPr>
        <w:pStyle w:val="Style19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ходящей единицы измерения;</w:t>
      </w:r>
    </w:p>
    <w:p>
      <w:pPr>
        <w:pStyle w:val="Style19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ритериев;</w:t>
      </w:r>
    </w:p>
    <w:p>
      <w:pPr>
        <w:pStyle w:val="Style19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результатов.</w:t>
      </w:r>
    </w:p>
    <w:p>
      <w:pPr>
        <w:pStyle w:val="Style19"/>
        <w:numPr>
          <w:ilvl w:val="0"/>
          <w:numId w:val="3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процесс мотивации, разделил на гигиенические и мотивирующие:</w:t>
      </w:r>
    </w:p>
    <w:p>
      <w:pPr>
        <w:pStyle w:val="Style19"/>
        <w:numPr>
          <w:ilvl w:val="0"/>
          <w:numId w:val="5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керт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брет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берг 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Клеланд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я в организации обычно состоит:</w:t>
      </w:r>
    </w:p>
    <w:p>
      <w:pPr>
        <w:pStyle w:val="Style19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, текущего и заключительного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го и заключительного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и заключительного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з текущего контроля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и мотивации по Маслоу – это:</w:t>
      </w:r>
    </w:p>
    <w:p>
      <w:pPr>
        <w:pStyle w:val="Style19"/>
        <w:numPr>
          <w:ilvl w:val="0"/>
          <w:numId w:val="5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развития и признания;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развития и признания, социальная потребность и потребность в защищенности, основные потребности;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требность и потребность в защищенности;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требности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быть эффективным контроль должен быть:</w:t>
      </w:r>
    </w:p>
    <w:p>
      <w:pPr>
        <w:pStyle w:val="Style19"/>
        <w:numPr>
          <w:ilvl w:val="0"/>
          <w:numId w:val="5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ъемлющим;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действующим;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ным;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м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ы по принуждению или через экономические стимулы это:</w:t>
      </w:r>
    </w:p>
    <w:p>
      <w:pPr>
        <w:pStyle w:val="Style19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по статусу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мотивация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по результату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мотивация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м контролем финансовых ресурсов организации является:</w:t>
      </w:r>
    </w:p>
    <w:p>
      <w:pPr>
        <w:pStyle w:val="Style19"/>
        <w:numPr>
          <w:ilvl w:val="0"/>
          <w:numId w:val="5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;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аудиторской организации;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;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тчет за прошедший период времени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контроля является:</w:t>
      </w:r>
    </w:p>
    <w:p>
      <w:pPr>
        <w:pStyle w:val="Style19"/>
        <w:numPr>
          <w:ilvl w:val="0"/>
          <w:numId w:val="6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ия план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статистических сведен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зависимости подчиненны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уководства информацией для корректировки плана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сипативность – это:</w:t>
      </w:r>
    </w:p>
    <w:p>
      <w:pPr>
        <w:pStyle w:val="Style19"/>
        <w:numPr>
          <w:ilvl w:val="0"/>
          <w:numId w:val="6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ибыли в связи с ростом производительност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перепроектирование работ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аботников в анализ проблем и их решени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митации выработки управленческих решений по заданным правилам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человеческих потребностей является главной по теории мотивации МакКлелланда?</w:t>
      </w:r>
    </w:p>
    <w:p>
      <w:pPr>
        <w:pStyle w:val="Style19"/>
        <w:numPr>
          <w:ilvl w:val="0"/>
          <w:numId w:val="6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я в организации обычно состоит из:</w:t>
      </w:r>
    </w:p>
    <w:p>
      <w:pPr>
        <w:pStyle w:val="Style19"/>
        <w:numPr>
          <w:ilvl w:val="0"/>
          <w:numId w:val="6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, текущего и заключительного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го и заключительного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и заключительного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з текущего контроля.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теорий мотивации не относится к содержательным теориям:</w:t>
      </w:r>
    </w:p>
    <w:p>
      <w:pPr>
        <w:pStyle w:val="Style19"/>
        <w:numPr>
          <w:ilvl w:val="0"/>
          <w:numId w:val="6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Абрахама Маслоу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Портера Лоулер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Фредерика Герцберг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Макклелан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оцени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равильные ответы на вопросы выставляется положительная оценка –по 1 бал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ый ответ на вопрос выставляется отрицательная оценка – 0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» - 29-3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- 25-28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- 15-24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» - менее 15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6.Самостоятельн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программе УД </w:t>
      </w:r>
    </w:p>
    <w:tbl>
      <w:tblPr>
        <w:tblW w:w="92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2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роцесс управления и принятия управленческих решен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ableParagraph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Работа с источником информации по изучению темы: «Определение стиля руководства по «Решётке менеджмента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форме экзам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акет экзаменат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вариантов задания для экзаменующегося – по количеству экзамену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выполнения задания – 20-30 минут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в учебном кабине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заменационная ведом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оретических вопросов и практических заданий к экзамену по учебной дисциплине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и содержание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управления и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системы управления в менеджменте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ая модель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я модель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онская модель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овременного российского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ие внутренней среды организации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яя среда организации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методов менеджмент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функции управления.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  <w:tab w:val="righ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ункция планирование.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  <w:tab w:val="center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Бизнес-план, как специфическая форма планов организации.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  <w:tab w:val="center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ункция организация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ирование полномочий, как важнейшая составляющая функции организации.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  <w:tab w:val="center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ункция мотивация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ы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ельные теории мотивации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иерархии потребностей А. Маслоу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приобретенных потребностей Д.Мак-Клеланда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контроль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контроля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управленческое решение»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управленческих решений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конфликтов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конфликтов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управления конфликтами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 поведения в конфликте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делового общения.</w:t>
      </w:r>
    </w:p>
    <w:p>
      <w:pPr>
        <w:pStyle w:val="Style20"/>
        <w:numPr>
          <w:ilvl w:val="0"/>
          <w:numId w:val="36"/>
        </w:numPr>
        <w:shd w:fill="FFFFFF" w:val="clear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сия и цели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чень рекомендуемых учебных изданий, интернет-ресурсов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феева, Л. И. Основы менеджмента : учебник для СПО / Л.И. Дорофеева. — Саратов, Москва : Профобразование, Ай Пи Ар Медиа, 2021. -494 c. 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, И.А. Менеджмент: учебник и практикум для среднего профессионального образования/ И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а, А.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ее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 20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3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в, Э. 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мент: учебник для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Э.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3-е изд., перераб. и до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 2021.— 56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мент: учебник для среднего профессионального образования/ Ю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 [и др.]; под редакцией Ю. 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 20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44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мент. Практикум: учебное пособие для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Ю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 [и др.]; под редакцией Ю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 2021.— 246с.</w:t>
      </w:r>
    </w:p>
    <w:p>
      <w:pPr>
        <w:pStyle w:val="Style19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нцуркина, Т. К. Основы менеджмента : учебное пособие для СПО / Т. К. Панцуркина. — Саратов, Москва : Профобразование, Ай Пи Ар Медиа, 2020. — 133 c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ктуальные проблемы экономики и менеджмента. Журнал. Режим доступа: http://elibrary.ru/contents.asp?titleid=51090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изнес, менеджмент и право. Журнал. Режим доступа: http://elibrary.ru/contents.asp?titleid=26654Конституц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Еженедельник «Директор-Инфо»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www.directorinfo.ru</w:t>
        </w:r>
      </w:hyperlink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Федеральный образовательный портал ЭСМ Экономика-Социологии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Менеджмент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ecsocman.edu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дательство ЮРАЙТ – библиотечно-электронная систем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разовательная платформа Юрайт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4" w:hanging="181"/>
      </w:pPr>
      <w:rPr>
        <w:sz w:val="24"/>
        <w:spacing w:val="-3"/>
        <w:b w:val="false"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6" w:hanging="240"/>
      </w:pPr>
      <w:rPr>
        <w:sz w:val="24"/>
        <w:spacing w:val="-4"/>
        <w:b w:val="false"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677" w:hanging="181"/>
      </w:pPr>
      <w:rPr>
        <w:sz w:val="24"/>
        <w:spacing w:val="-4"/>
        <w:b w:val="false"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94" w:hanging="181"/>
      </w:pPr>
      <w:rPr>
        <w:sz w:val="24"/>
        <w:spacing w:val="-3"/>
        <w:b w:val="false"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677" w:hanging="181"/>
      </w:pPr>
      <w:rPr>
        <w:sz w:val="24"/>
        <w:spacing w:val="-4"/>
        <w:b w:val="false"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russianUpp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"/>
    <w:lvlOverride w:ilvl="0">
      <w:startOverride w:val="1"/>
    </w:lvlOverride>
  </w:num>
  <w:num w:numId="44">
    <w:abstractNumId w:val="39"/>
    <w:lvlOverride w:ilvl="0">
      <w:startOverride w:val="1"/>
    </w:lvlOverride>
  </w:num>
  <w:num w:numId="45">
    <w:abstractNumId w:val="33"/>
    <w:lvlOverride w:ilvl="0">
      <w:startOverride w:val="1"/>
    </w:lvlOverride>
  </w:num>
  <w:num w:numId="46">
    <w:abstractNumId w:val="11"/>
    <w:lvlOverride w:ilvl="0">
      <w:startOverride w:val="1"/>
    </w:lvlOverride>
  </w:num>
  <w:num w:numId="47">
    <w:abstractNumId w:val="14"/>
    <w:lvlOverride w:ilvl="0">
      <w:startOverride w:val="1"/>
    </w:lvlOverride>
  </w:num>
  <w:num w:numId="48">
    <w:abstractNumId w:val="28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20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26"/>
    <w:lvlOverride w:ilvl="0">
      <w:startOverride w:val="1"/>
    </w:lvlOverride>
  </w:num>
  <w:num w:numId="53">
    <w:abstractNumId w:val="23"/>
    <w:lvlOverride w:ilvl="0">
      <w:startOverride w:val="1"/>
    </w:lvlOverride>
  </w:num>
  <w:num w:numId="54">
    <w:abstractNumId w:val="5"/>
    <w:lvlOverride w:ilvl="0">
      <w:startOverride w:val="1"/>
    </w:lvlOverride>
  </w:num>
  <w:num w:numId="55">
    <w:abstractNumId w:val="24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10"/>
    <w:lvlOverride w:ilvl="0">
      <w:startOverride w:val="1"/>
    </w:lvlOverride>
  </w:num>
  <w:num w:numId="59">
    <w:abstractNumId w:val="32"/>
    <w:lvlOverride w:ilvl="0">
      <w:startOverride w:val="1"/>
    </w:lvlOverride>
  </w:num>
  <w:num w:numId="60">
    <w:abstractNumId w:val="3"/>
    <w:lvlOverride w:ilvl="0">
      <w:startOverride w:val="1"/>
    </w:lvlOverride>
  </w:num>
  <w:num w:numId="61">
    <w:abstractNumId w:val="9"/>
    <w:lvlOverride w:ilvl="0">
      <w:startOverride w:val="1"/>
    </w:lvlOverride>
  </w:num>
  <w:num w:numId="62">
    <w:abstractNumId w:val="19"/>
    <w:lvlOverride w:ilvl="0">
      <w:startOverride w:val="1"/>
    </w:lvlOverride>
  </w:num>
  <w:num w:numId="63">
    <w:abstractNumId w:val="29"/>
    <w:lvlOverride w:ilvl="0">
      <w:startOverride w:val="1"/>
    </w:lvlOverride>
  </w:num>
  <w:num w:numId="6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spacing w:val="-3"/>
      <w:w w:val="100"/>
      <w:sz w:val="24"/>
      <w:szCs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spacing w:val="-4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spacing w:val="-4"/>
      <w:w w:val="100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spacing w:val="-3"/>
      <w:w w:val="100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spacing w:val="-4"/>
      <w:w w:val="100"/>
      <w:sz w:val="24"/>
      <w:szCs w:val="24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Trb12">
    <w:name w:val="trb12"/>
    <w:basedOn w:val="Style11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4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ectorinfo.ru/" TargetMode="External"/><Relationship Id="rId3" Type="http://schemas.openxmlformats.org/officeDocument/2006/relationships/hyperlink" Target="http://www.ecsocman.edu.ru/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36:00Z</dcterms:created>
  <dc:creator>TOIPKRO</dc:creator>
  <dc:description/>
  <dc:language>en-US</dc:language>
  <cp:lastModifiedBy>Admin</cp:lastModifiedBy>
  <cp:lastPrinted>2023-02-10T15:36:00Z</cp:lastPrinted>
  <dcterms:modified xsi:type="dcterms:W3CDTF">2023-02-10T12:36:00Z</dcterms:modified>
  <cp:revision>2</cp:revision>
  <dc:subject/>
  <dc:title/>
</cp:coreProperties>
</file>