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СГ01. История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icrosoft YaHei" w:cs="Times New Roman"/>
          <w:caps/>
          <w:sz w:val="24"/>
          <w:szCs w:val="24"/>
        </w:rPr>
      </w:pPr>
      <w:r>
        <w:rPr>
          <w:rFonts w:eastAsia="Microsoft YaHei"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.02.03 Операционная деятельность в логис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- социально-эконом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-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разработана на основ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профессионального образования (далее – ФГОС СПО) по специальности 38.02.03 Операционная деятельность в логистике (базовая подготовка) № 257 от 21 апреля 2022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бочей программы воспита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 специальности 38.02.03 «Операционная деятельность в логистике» </w:t>
      </w:r>
      <w:r>
        <w:rPr>
          <w:rFonts w:cs="Times New Roman" w:ascii="Times New Roman" w:hAnsi="Times New Roman"/>
          <w:sz w:val="24"/>
          <w:szCs w:val="24"/>
        </w:rPr>
        <w:t xml:space="preserve">Протокол педагогического совета №8 от 16.06. 2021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ы по специальности 38.02.03 Операционная деятельность в логистике, утверждена протоколом Федерального учебно-методического объединения по УГПС 38.00.00 Экономика и управление 38.02.03/ 1-30.04.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кина Н.В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мыкова Т.В., метод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№ ____ «_____» 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righ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righ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ПАСПОРТ ПРОГРАММЫ УЧЕБНОЙ ДИСЦИПЛИНЫ</w:t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righ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СТРУКТУРА и содержание УЧЕБНОЙ ДИСЦИПЛИНЫ</w:t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righ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условия реализации учебной дисциплины</w:t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ind w:left="0" w:right="0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нтроль и оценка результатов Освоения учебной дисциплин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1. паспорт ПРОГРАММЫ УЧЕБНОЙ ДИСЦИПЛИНЫ </w:t>
      </w:r>
      <w:r>
        <w:rPr>
          <w:rFonts w:eastAsia="Microsoft YaHei" w:cs="Times New Roman" w:ascii="Times New Roman" w:hAnsi="Times New Roman"/>
          <w:sz w:val="24"/>
          <w:szCs w:val="24"/>
        </w:rPr>
        <w:t>СГ01. История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бласть применения программы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образовательной программы в соответствии с ФГОС СПО по специальности 38.02.03 Операционная деятельность в логистике.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38.00.00 Экономика и управ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программы учебной дисциплины осуществляется практическая подготовка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есто учебной дисциплины в структуре основной образовательной программы: 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общий гуманитарный и социально-экономический учебный цик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Цели и задачи учебной дисциплины — требования к результатам освоения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 взаимосвязь российских, региональных, мировых социально-экономических, политических и культурных проб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направления развития ключевых регионов мира на рубеже веков (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и XXI вв.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щность и причины локальных, региональных, межгосударственных конфликтов 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– начале XXI вв.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ООН, НАТО, ЕС и других организаций и основные направления их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оли науки, культуры и религии в сохранении и укреплении национальных и государственных традиц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СГ.01. История России </w:t>
      </w:r>
      <w:r>
        <w:rPr>
          <w:rFonts w:cs="Times New Roman" w:ascii="Times New Roman" w:hAnsi="Times New Roman"/>
          <w:sz w:val="24"/>
          <w:szCs w:val="24"/>
        </w:rPr>
        <w:t>обеспечивает достижение обучающимися следующих результатов при синхронизации личностных результатов с общими и профессиональными компетенциями:</w:t>
      </w:r>
    </w:p>
    <w:p>
      <w:pPr>
        <w:pStyle w:val="15"/>
        <w:ind w:firstLine="708"/>
        <w:jc w:val="both"/>
        <w:rPr/>
      </w:pPr>
      <w:r>
        <w:rPr/>
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</w:r>
    </w:p>
    <w:p>
      <w:pPr>
        <w:pStyle w:val="15"/>
        <w:ind w:firstLine="708"/>
        <w:jc w:val="both"/>
        <w:rPr/>
      </w:pPr>
      <w:r>
        <w:rPr/>
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15"/>
        <w:ind w:firstLine="708"/>
        <w:jc w:val="both"/>
        <w:rPr/>
      </w:pPr>
      <w:r>
        <w:rPr/>
        <w:t>ЛР 11 Содействующий формированию положительного образа и поддержанию престижа своей профессии.</w:t>
      </w:r>
    </w:p>
    <w:p>
      <w:pPr>
        <w:pStyle w:val="15"/>
        <w:ind w:firstLine="708"/>
        <w:jc w:val="both"/>
        <w:rPr/>
      </w:pPr>
      <w:r>
        <w:rPr/>
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</w:r>
    </w:p>
    <w:p>
      <w:pPr>
        <w:pStyle w:val="15"/>
        <w:ind w:firstLine="708"/>
        <w:jc w:val="both"/>
        <w:rPr/>
      </w:pPr>
      <w:r>
        <w:rPr/>
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4 Выполняющий требования действующего законодательства, правил и положений внутренней документации Компании в полном объём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7 Способный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8 Обладающий толерантным сознанием и поведением в поликультурном мир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20 Демонстрирующий политическую культуру и электоральную активность, проявляющий субъективную позицию ответственного члена российского общества, осознающего свои конституционные права и обязанности и применяющего стандарты антикоррупционного повед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21 Способный к реализации творческого потенциала в духовной и предметно-продуктивной деятельности, социальной и профессиональной мобильности на основе выстраивания своей жизненной и профессиональной траектории. Эффективно представляющий себя и результаты своего тру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образовательной деятельности при освоении программы учебной дисциплин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общих компетенций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OK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Heading1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left="0" w:right="0" w:hanging="0"/>
        <w:jc w:val="both"/>
        <w:rPr/>
      </w:pPr>
      <w:r>
        <w:rPr/>
        <w:t xml:space="preserve">2. СТРУКТУРА И СОДЕРЖАНИЕ УЧЕБНОЙ ДИСЦИПЛИНЫ </w:t>
      </w:r>
    </w:p>
    <w:p>
      <w:pPr>
        <w:pStyle w:val="Heading3"/>
        <w:spacing w:lineRule="auto" w:line="240" w:before="0" w:after="0"/>
        <w:jc w:val="both"/>
        <w:rPr/>
      </w:pPr>
      <w:r>
        <w:rPr/>
        <w:t xml:space="preserve">2.1. Объем учебной дисциплины и виды учебной работы </w:t>
      </w:r>
    </w:p>
    <w:tbl>
      <w:tblPr>
        <w:tblW w:w="8789" w:type="dxa"/>
        <w:jc w:val="left"/>
        <w:tblInd w:w="-5" w:type="dxa"/>
        <w:tblLayout w:type="fixed"/>
        <w:tblCellMar>
          <w:top w:w="9" w:type="dxa"/>
          <w:left w:w="108" w:type="dxa"/>
          <w:bottom w:w="0" w:type="dxa"/>
          <w:right w:w="39" w:type="dxa"/>
        </w:tblCellMar>
      </w:tblPr>
      <w:tblGrid>
        <w:gridCol w:w="7088"/>
        <w:gridCol w:w="1701"/>
      </w:tblGrid>
      <w:tr>
        <w:trPr>
          <w:trHeight w:val="20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учебной рабо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часов 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учебная нагрузка (всег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1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у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в форме практической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его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2.2. Тематический план и содержание учебной дисциплины СГ.01. История России</w:t>
      </w:r>
    </w:p>
    <w:tbl>
      <w:tblPr>
        <w:tblW w:w="14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796"/>
        <w:gridCol w:w="851"/>
        <w:gridCol w:w="2978"/>
      </w:tblGrid>
      <w:tr>
        <w:trPr>
          <w:trHeight w:val="8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часов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омпетенций, личностных результатов формированию которых способствует элемент программы</w:t>
            </w:r>
          </w:p>
        </w:tc>
      </w:tr>
      <w:tr>
        <w:trPr>
          <w:trHeight w:val="2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Россия на рубеже </w:t>
            </w:r>
            <w:r>
              <w:rPr>
                <w:rFonts w:cs="Times New Roman" w:ascii="Times New Roman" w:hAnsi="Times New Roman"/>
                <w:spacing w:val="-7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pacing w:val="-7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>вв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оссия в начале XX в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 xml:space="preserve">Россия накануне Первой мировой войны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 xml:space="preserve">Ход военных действий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>Власть, общество, экономика, культура.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7"/>
                <w:kern w:val="0"/>
                <w:sz w:val="24"/>
                <w:lang w:eastAsia="ru-RU" w:bidi="ar-SA"/>
              </w:rPr>
              <w:t>Предпосылки револю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13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</w:tc>
      </w:tr>
      <w:tr>
        <w:trPr>
          <w:trHeight w:val="1186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1.2 </w:t>
            </w:r>
            <w:r>
              <w:rPr>
                <w:rFonts w:cs="Times New Roman" w:ascii="Times New Roman" w:hAnsi="Times New Roman"/>
                <w:bCs/>
                <w:sz w:val="24"/>
              </w:rPr>
              <w:t>Гражданская война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 xml:space="preserve">Февральская революция 1917 г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 xml:space="preserve">Двоевластие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 xml:space="preserve">Октябрьская революция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 xml:space="preserve">Первые преобразования большевиков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 xml:space="preserve">Гражданская война и интервенция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 xml:space="preserve">Политика «военного коммунизма»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>Общество, культура в годы революций и Гражданской войны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13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ема 1.3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ССР на путях строительства нового общества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 xml:space="preserve">Новая экономическая политика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 xml:space="preserve">Образование СССР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 xml:space="preserve">Советский Союз в годы нэпа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 xml:space="preserve">«Великий перелом»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>Индустриализац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>Коллективизац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 xml:space="preserve">Культурная революция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 xml:space="preserve">Первые пятилетки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 xml:space="preserve">Политический строй и репрессии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 xml:space="preserve">Внешняя политика СССР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>Укрепление обороноспособности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13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</w:tc>
      </w:tr>
      <w:tr>
        <w:trPr>
          <w:trHeight w:val="6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орая мировая войн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-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</w:tc>
      </w:tr>
      <w:tr>
        <w:trPr>
          <w:trHeight w:val="11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икая Отечественная война советского народ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Великая Отечественная война 1941-1945 гг.: причины, силы сторон, основные операц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осударство и общество в годы вой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ассовый героизм советского нар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Единство фронта и тыла, человек на войн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Нацистский оккупационный режим, зверства захватчик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Освободительная миссия Красной Арм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Победа над Японие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Решающий вклад СССР в Великую Побед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щита памяти о Великой Побе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-16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</w:tc>
      </w:tr>
      <w:tr>
        <w:trPr>
          <w:trHeight w:val="11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ССР в 1945 – 1991 гг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 xml:space="preserve">СССР в 1945-1991 гг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 xml:space="preserve">Экономические развитие и реформы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 xml:space="preserve">Политическая система «развитого социализма»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 xml:space="preserve">Развитие науки, образования, культуры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 xml:space="preserve">«Холодная война» и внешняя политика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 xml:space="preserve">СССР и мировая социалистическая система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4"/>
                <w:lang w:eastAsia="ru-RU" w:bidi="ar-SA"/>
              </w:rPr>
              <w:t>Причины распада Советского Сою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-16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</w:tc>
      </w:tr>
      <w:tr>
        <w:trPr>
          <w:trHeight w:val="6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 в 1992-2022 гг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-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</w:tc>
      </w:tr>
      <w:tr>
        <w:trPr>
          <w:trHeight w:val="12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 в конце XX – начале XXI в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тановление новой Росс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Возрождение России как великой державы в ХХI в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</w:rPr>
              <w:t>Экономическая и социальная модернизац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Культурное пространство и повседневная жизнь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-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</w:tc>
      </w:tr>
      <w:tr>
        <w:trPr>
          <w:trHeight w:val="121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и в современном мире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Укрепление обороноспособ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Воссоединение с Крымом и Севастопол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Специальная военная операц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есто России в современном мире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-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</w:tc>
      </w:tr>
      <w:tr>
        <w:trPr>
          <w:trHeight w:val="3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докладов и сообщений по темам: Представители серебряного века русской культуры. Свержение монарх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-2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</w:tc>
      </w:tr>
      <w:tr>
        <w:trPr>
          <w:trHeight w:val="3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-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9</w:t>
            </w:r>
          </w:p>
        </w:tc>
      </w:tr>
      <w:tr>
        <w:trPr>
          <w:trHeight w:val="2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800" w:right="144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учебной дисциплины требует наличия учебного кабин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сональный компьютер с доступом к сети Интернет, проектор или интерактивный компл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бочее место преподавателя; </w:t>
      </w:r>
    </w:p>
    <w:p>
      <w:pPr>
        <w:pStyle w:val="Style17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материалы (нормативные документы, методички, схемы, рабочая тетрадь, учебные и оценочные материалы, методические указания по практическим работам и т.п.) и наглядные материалы (фотографии, видеозаписи, презентации).</w:t>
      </w:r>
    </w:p>
    <w:p>
      <w:pPr>
        <w:pStyle w:val="Style17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осуществляется в коллед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обуч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ртемов В.В., Лубченков Ю.Н. История Отечества с древнейших времен до наших дней: учебник для студ. учреждений сред. проф. образования. — М., 20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темов В.В. История: учебник для студ. учреждений сред. проф. образования. — М., 202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альков В.С. История Отечества: учебное пособие для студ. учреждений сред. проф. образования. — М., 202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лов А.А., Косулина Л.Г. История России, XX – начало XXI века. – М., 20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ыгина П.С. История России: учебное пособие для студ. учреждений сред. проф. образования. — М., 202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нилов А.А. История России. XX век. Справочные материалы. — М., 202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латонов С.Ф. Лекции по русской истории. - М., 202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оссия: Иллюстрированная энциклопедия. – М.,202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Эйдельман Н.Я. Грань веков. - М., 2020.</w:t>
      </w:r>
    </w:p>
    <w:p>
      <w:pPr>
        <w:pStyle w:val="Style22"/>
        <w:tabs>
          <w:tab w:val="clear" w:pos="708"/>
          <w:tab w:val="left" w:pos="993" w:leader="none"/>
        </w:tabs>
        <w:spacing w:before="0" w:after="0"/>
        <w:ind w:firstLine="709"/>
        <w:jc w:val="both"/>
        <w:textAlignment w:val="baseline"/>
        <w:rPr/>
      </w:pPr>
      <w:r>
        <w:rPr/>
        <w:t>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Электронно-библиотечная система IPR BOOKS / iprbookshop.ru - это ресурс, включающий электронно-библиотечную систему, печатные и электронные кни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Аннотированный каталог электронных ресурсов по истории России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histrf.ru/biblioteka/book/eliektronnyie-riesursy-po-istorii-ross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Библиотека электронных ресурсов исторического факультета МГУ им. М.В. Ломоносов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.msu.ru/E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Всемирная история в лицах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ulers.narod.r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Вторая мировая война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1939-1945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Коллекция ресурсов по истории. Подробные биографии, документы, статьи, карты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rono.info/biograf/index.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7.Энциклопедии Кирилла и Мефодия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m-school.ru/r1/media/a1.asp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Данилов А.А., Косулина Л.Г. История России, XX – начало XXI века. –  М., 2021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ist-kniga.nethouse.ru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9.Арсентьев Н.М., Данилов А.А. История России. – М. 2020.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l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os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45198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Издательство ЮРАЙТ – библиотечно-электронная система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-online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рограммы учебной дисциплины обеспечивается педагогическими работниками, имеющими высшее образование, соответствующее профилю преподаваемой дисциплины, опыт деятельности в организациях соответствующей профессиональной сферы. Квалификация педагогических работников отвечает квалификационным требовани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1"/>
        <w:ind w:left="0" w:right="0" w:firstLine="284"/>
        <w:jc w:val="both"/>
        <w:rPr/>
      </w:pPr>
      <w:r>
        <w:rPr/>
        <w:t xml:space="preserve">4. КОНТРОЛЬ И ОЦЕНКА РЕЗУЛЬТАТОВ ОСВОЕНИЯ ДИСЦИПЛИ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 и т.п. 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72"/>
      </w:tblGrid>
      <w:tr>
        <w:trPr>
          <w:trHeight w:val="8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являть взаимосвязь российских, региональных, мировых социально-экономических, политических и культурных пробле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>
          <w:trHeight w:val="3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: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направления развития ключевых регионов мира на рубеже век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XXI вв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щность и причины локальных, региональных, межгосударственных конфликтов в кон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е XXI вв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учебной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ьных решений при участии в тренинге, активность участия в тренингах и коллективных формах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и результатов самостоятельной работы (докладов, сообщ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8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3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усвоенные знания)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 результатов обучения 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/>
            </w:pPr>
            <w:r>
              <w:rPr/>
              <w:t>ЛР 09 Способный при взаимодействии с другими людьми достигать поставленных целей, стремящийся к формированию в отрасли личностного роста, как профессионала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одготовки обучающихся по дисциплине; выявление мотивации к изучению нового материала и развитию личностных качеств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/>
            </w:pPr>
            <w:r>
              <w:rPr/>
              <w:t>ЛР 10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/>
            </w:pPr>
            <w:r>
              <w:rPr/>
              <w:t>ЛР 11 Содействующий формированию положительного образа и поддержанию престижа своей профессии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/>
            </w:pPr>
            <w:r>
              <w:rPr/>
              <w:t>ЛР 12 Способный искать и находить необходимую информацию используя разнообразные технологии ее поиска для решения возникающих проблем в процессе производственной деятельности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/>
            </w:pPr>
            <w:r>
              <w:rPr/>
              <w:t>ЛР 13 Способный выдвигать альтернативные варианты действий с целью выработки новых оптимальных алгоритмов; позиционирующий себя в сети, как результативный и привлекательный участник  трудовых отношен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 Выполняющий требования действующего законодательства, правил и положений внутренней документации Компании в полном объёме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 Добросовестный, соответствующий высоким стандартам профессиональной 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 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 Способный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 Обладающий толерантным сознанием и поведением в поликультурном мире;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 Имеющий базовую подготовленность к самостоятельной работе по своей специальности на уровне специалиста с профессиональным образованием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 Демонстрирующий политическую культуру и электоральную активность, проявляющий субъективную позицию ответственного члена российского общества, осознающего свои конституционные права и обязанности и применяющего стандарты антикоррупционного поведения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 Способный к реализации творческого потенциала в духовной и предметно-продуктивной деятельности, социальной и профессиональной мобильности на основе выстраивания своей жизненной и профессиональной траектории. Эффективно представляющий себя и результаты своего труда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8393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163"/>
      </w:tblGrid>
      <w:tr>
        <w:trPr>
          <w:trHeight w:val="4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при выполнении практических работ. Самооценка, направленная на самостоятельную оценку обучающимся результатов деятельност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27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OK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 при выполнении практических работ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эффективности и качества выполнения профессиональных задач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активности участия в команд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использования коммуникации при освоении образовательной программ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и оптимальность состава источников, необходимых для решения поставленных задач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распределение времени на все этапы решения поставленных задач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практических и самостоятельных работ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2"/>
      <w:type w:val="nextPage"/>
      <w:pgSz w:w="11906" w:h="16838"/>
      <w:pgMar w:left="180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0" w:hanging="708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left="0" w:right="0" w:firstLine="284"/>
      <w:outlineLvl w:val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3">
    <w:name w:val="WW8Num2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sz w:val="2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ind w:left="302" w:right="0" w:hanging="0"/>
      <w:jc w:val="both"/>
    </w:pPr>
    <w:rPr>
      <w:rFonts w:ascii="Times New Roman" w:hAnsi="Times New Roman" w:cs="Times New Roman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Маркированный список 2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 w:before="0" w:after="0"/>
      <w:ind w:left="0" w:right="0" w:hanging="380"/>
      <w:jc w:val="center"/>
    </w:pPr>
    <w:rPr>
      <w:rFonts w:cs="Calibri"/>
      <w:sz w:val="27"/>
      <w:szCs w:val="2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4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true"/>
      <w:autoSpaceDE w:val="false"/>
      <w:spacing w:lineRule="exact" w:line="261" w:before="0" w:after="0"/>
      <w:ind w:left="105" w:right="0" w:hanging="0"/>
    </w:pPr>
    <w:rPr>
      <w:rFonts w:ascii="Times New Roman" w:hAnsi="Times New Roman" w:cs="Times New Roman"/>
      <w:lang w:eastAsia="zh-CN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exact" w:line="274" w:before="5" w:after="0"/>
      <w:ind w:left="1206" w:right="0" w:hanging="428"/>
    </w:pPr>
    <w:rPr>
      <w:rFonts w:ascii="Times New Roman" w:hAnsi="Times New Roman" w:cs="Times New Roman"/>
      <w:b/>
      <w:bCs/>
      <w:sz w:val="24"/>
      <w:szCs w:val="24"/>
      <w:lang w:eastAsia="zh-CN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3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histrf.ru/biblioteka/book/eliektronnyie-riesursy-po-istorii-rossii" TargetMode="External"/><Relationship Id="rId4" Type="http://schemas.openxmlformats.org/officeDocument/2006/relationships/hyperlink" Target="http://www.hist.msu.ru/ER" TargetMode="External"/><Relationship Id="rId5" Type="http://schemas.openxmlformats.org/officeDocument/2006/relationships/hyperlink" Target="http://www.rulers.narod.ru/" TargetMode="External"/><Relationship Id="rId6" Type="http://schemas.openxmlformats.org/officeDocument/2006/relationships/hyperlink" Target="http://www.1939-1945.net/" TargetMode="External"/><Relationship Id="rId7" Type="http://schemas.openxmlformats.org/officeDocument/2006/relationships/hyperlink" Target="http://www.hrono.info/biograf/index.php" TargetMode="External"/><Relationship Id="rId8" Type="http://schemas.openxmlformats.org/officeDocument/2006/relationships/hyperlink" Target="http://www.km-school.ru/r1/media/a1.asp" TargetMode="External"/><Relationship Id="rId9" Type="http://schemas.openxmlformats.org/officeDocument/2006/relationships/hyperlink" Target="https://ist-kniga.nethouse.ru/" TargetMode="External"/><Relationship Id="rId10" Type="http://schemas.openxmlformats.org/officeDocument/2006/relationships/hyperlink" Target="http://old.prosv.ru/info.aspx?ob_no=45198" TargetMode="External"/><Relationship Id="rId11" Type="http://schemas.openxmlformats.org/officeDocument/2006/relationships/hyperlink" Target="http://biblio-online.ru/" TargetMode="Externa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20:00Z</dcterms:created>
  <dc:creator>Admin</dc:creator>
  <dc:description/>
  <cp:keywords/>
  <dc:language>en-US</dc:language>
  <cp:lastModifiedBy>Admin</cp:lastModifiedBy>
  <cp:lastPrinted>2023-02-08T10:23:00Z</cp:lastPrinted>
  <dcterms:modified xsi:type="dcterms:W3CDTF">2023-02-08T07:23:00Z</dcterms:modified>
  <cp:revision>6</cp:revision>
  <dc:subject/>
  <dc:title/>
</cp:coreProperties>
</file>