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Г.02  Иностранный язык в профессиональной деятельности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Английский язык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- базовы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</w:rPr>
        <w:t xml:space="preserve">Протокол педагогического совета №8 от 16.06. 2022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оскурякова С.В., преподаватель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</w:rPr>
        <w:t>СГ.02 Иностранный язык в профессиональной деятельности /Английский язык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Место учебной дисциплины в структуре основной профессиональной образовательной программы: общепрофессиональны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аться (устно и письменно) на иностранном языке на профессиональные и повседневные темы;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водить (со словарем) иностранные тексты профессиональной направленности; самостоятельно совершенствовать устную и письменную речь, пополнять словарный запас.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ь простые высказывания о себе и о своей профессиональной деятельност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овать в коллективе, принимать участие в диалогах на общие и профессиональные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употребительные глаголы (общая и профессиональная лексика)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чтения текстов профессиональной направленност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и виды устной и письменной коммуникации на иностранном языке при межличностном и межкультурном взаимодейств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воение содержания учебной дисциплины СГ.02 Иностранный язык в профессиональной деятельности /Английский язык/ 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4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4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4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4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4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подготовка - форма организации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и профессиональных 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Осуществлять сопровождение, в том числе документационное, процедуры закуп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3 Осуществлять документационное сопровождение складских операц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Сопровождать логистические процессы в производстве, сбыте и распределени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Cs w:val="24"/>
        </w:rPr>
        <w:t>ПК 4.2. Владеть методологией оценки эффективности функционирования элементов</w:t>
      </w:r>
      <w:r>
        <w:rPr/>
        <w:t xml:space="preserve"> логистической сист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088"/>
        <w:gridCol w:w="1701"/>
      </w:tblGrid>
      <w:tr>
        <w:trPr>
          <w:trHeight w:val="2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учеб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сималь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,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</w:tr>
      <w:tr>
        <w:trPr>
          <w:trHeight w:val="2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ая работа обучающего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jc w:val="both"/>
        <w:rPr/>
      </w:pPr>
      <w:r>
        <w:rPr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Тематический план и содержание учебной дисциплины СГ. 02 Иностранный язык в профессиональной деятельности /Английский язык/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  <w:gridCol w:w="993"/>
        <w:gridCol w:w="3402"/>
      </w:tblGrid>
      <w:tr>
        <w:trPr>
          <w:trHeight w:val="1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дел 1. Роль английского языка в международном обще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14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14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ЛР 09 - ЛР 13 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К 01. -ОК 0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1.1.-ПК 4.2.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итная кар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материал. Правила чтения. 4 типа чтения гласных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и активизация лексического материал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етствие, прощание, представление себя и других людей в официальной и неофициальной об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1  в форме практической подготовки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ь иностранных языков в современной логист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нгвострановедческие реалии изучаемого язы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материал. Правила чтения. Чтение буквосочетаний. Слова исключ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евые штамп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говорные фразы на все случаи жизни. (10 речевых штамп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2  в форме практической подготовки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"Диалоги-описания" как средство общения в официальной обстановке, с использованием английских речевых штамп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ение диалогов по теме: Описание людей: друзей, родных и близких и т.д. Семантизация и активизация лексического материала. Диалогическая речь, работа с текстовым материал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аздел 2. </w:t>
            </w:r>
          </w:p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ездка в страну изучаемого язы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Р 16 - ЛР 18 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К 01. -ОК 03. ПК 1.3. </w:t>
            </w:r>
          </w:p>
        </w:tc>
      </w:tr>
      <w:tr>
        <w:trPr>
          <w:trHeight w:val="111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ма 2.1</w:t>
            </w:r>
          </w:p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нглийский для туристов</w:t>
            </w:r>
          </w:p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В пути, магазине, гостиниц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материал. Части речи в английском языке. Предло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тегории существительного в английском языке. Образование мно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тяжательный падеж существ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тикль (определенный артикль the, неопределенный артикль a/an) .  Артикль в географических наз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алогическая речь по теме. Выполнение лексико-грамматических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3 в форме практической подготовк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отребление предлогов в тексте с железнодорожной направлен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ами: «Поезда и вагоны»" Trains and Carriages "</w:t>
            </w:r>
            <w:bookmarkStart w:id="0" w:name="_dx_frag_StartFragment11"/>
            <w:bookmarkEnd w:id="0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4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отребление артиклей в тексте железнодорож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РЖД "</w:t>
            </w:r>
            <w:bookmarkStart w:id="1" w:name="_dx_frag_StartFragment111"/>
            <w:bookmarkEnd w:id="1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ussian Railways 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ни-сочинение "Маршрут моей мечт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культур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Р 19 - ЛР 18 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К 01- ОК 0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1.1.-ПК 4.2.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ма 3.1</w:t>
            </w:r>
          </w:p>
          <w:p>
            <w:pPr>
              <w:pStyle w:val="TableParagraph"/>
              <w:widowControl w:val="false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ставки, ярм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center" w:pos="659" w:leader="none"/>
                <w:tab w:val="center" w:pos="857" w:leader="none"/>
                <w:tab w:val="center" w:pos="1910" w:leader="none"/>
                <w:tab w:val="center" w:pos="2481" w:leader="none"/>
                <w:tab w:val="center" w:pos="2812" w:leader="none"/>
                <w:tab w:val="center" w:pos="3652" w:leader="none"/>
                <w:tab w:val="center" w:pos="3843" w:leader="none"/>
                <w:tab w:val="center" w:pos="4608" w:leader="none"/>
                <w:tab w:val="center" w:pos="4992" w:leader="none"/>
                <w:tab w:val="center" w:pos="5318" w:leader="none"/>
                <w:tab w:val="center" w:pos="5985" w:leader="none"/>
                <w:tab w:val="center" w:pos="6235" w:leader="none"/>
                <w:tab w:val="center" w:pos="6907" w:leader="none"/>
                <w:tab w:val="center" w:pos="80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</w:t>
              <w:tab/>
              <w:t xml:space="preserve">материал. Личные </w:t>
              <w:tab/>
              <w:t xml:space="preserve">местоимения в  английском </w:t>
              <w:tab/>
              <w:t>языке. Притяжательные местоимения и их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5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Что я знаю о личных местоимениях".Использование местоимений в лексике РЖ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мматический материал. Неопределенные местоимения some, any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ицательное местоимение no и их производные.</w:t>
              <w:tab/>
              <w:t>any,отрицательн</w:t>
              <w:tab/>
              <w:t xml:space="preserve">any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6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овый материал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ilway Transpor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"(Железнодорожный транспорт)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употребления и примеры предложений  по жд тетатике с местоимениями some, any,no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кусство и развлечен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материал. Числительные в английском языке. Образование числительных. Употребление числительных в датах и при обозначении време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уризм, краевед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мматический материал. Степени сравнения прилагательных и нареч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 краеведческого материала на уроках английского языка для создания языковой сре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обучающихс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зентации «Мой город». Обзор краеведческих сайтов страны изучаемого язы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ир вокруг нас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93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Р 19 -ЛР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К 04. -ОК 07. 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ПК 1.2. ПК 1.4 ПК 2.1. ПК 2.2. </w:t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аны, народы, истор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ые и неправильные глаголы. Времена системы Simple (Indefinite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ространение английского языка в мире и использование  неправильных глаголов англий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9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Активизация лексического материала", повторение правильных и неправильных глаголов по тематике РЖ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осударственное устройство и система образования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мматический материал. Времена системы Continuous (Progressive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0 в форме практической подготов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ние России. Специфика обучения в Железнодорожных колледжах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торение времен англий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упражнений на закрепление знаний времен системы Continuous (Progressive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дел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фессиональное общени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14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14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ЛР 13 - ЛР 17    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К 01.- ОК 04. 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ПК 1.2. ПК 1.4 ПК 2.1. ПК 2.2. </w:t>
            </w:r>
          </w:p>
        </w:tc>
      </w:tr>
      <w:tr>
        <w:trPr>
          <w:trHeight w:val="7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ланирование вре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(рабочий день работника РЖД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й материал. Степени сравнения прилагательных и нареч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ффикс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-er, -est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more, themost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клю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антизация лексики и ее активизация в упражнени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13 в форме практической подготов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День культуры безопасности  РЖД (использование прилагательных и наречий)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рминология в моей специальност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4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профессионально ориентированными текстами (Logistics) , составление словаря по специальности (Актуальные логистические термины делового английского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я профес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ение лексических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атегории глагола в английском язык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ойство на рабо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ремена английского глаг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6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езюме работника РЖД и сопроводительное письмо при перевозке груз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опроводительных писем (с употреблений времен английского глагола)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7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5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овое общение. Деловые качества работника РЖ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даточные дополни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ксический материал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делового этикета РЖ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говоры с партнером (туристическая фирм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17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Употребление дополнений в составлении деловой переписки на РЖД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ма 5.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циальные и производственные отношения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личные формы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антизация и активизация лексики по теме. Работа в мини-группах с диалогами и полилогами. Аудирование по тем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овая переписка. Работа с документаци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текстовым материалом:"Internet.". Написание деловых пис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икет делового и неофициального обще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ом: «Etiquettein our life» Этикет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лексических и грамматических упражнений по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индивидуального словаря  для делового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гисти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20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по тексту «History of roads» История дор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лексико-грамматических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кономика и финансы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инитив. Причас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инитивные обор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ремена системы Perfec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 21 в форме практической подготов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бщение на тему: «Как железнодорожное сообщение влияет на экономику», с использованием инфинитивов и прича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работа №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ение экономических систем 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bookmarkStart w:id="2" w:name="tw-target-text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conomic system of Russ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ономическ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bookmarkStart w:id="3" w:name="tw-target-text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conomic system of U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Экономическая система СШ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кология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мматическ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альные глаголы и их замен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ая работа № 23  в форме практическ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oing Green «Экология. Транспорт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ообщений «Экологические проблемы мира» с использованием модальных глаголов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Составление диалогов с использованием профессионального словар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фференцированный заче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ЛР 09 -ЛР 2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К 01. ОК 09. 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ПК 1.4 ПК 2.1. 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b/>
          <w:color w:val="C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b/>
          <w:color w:val="C00000"/>
          <w:sz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b/>
          <w:color w:val="C00000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3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сональный компьютер с доступом к сети Интернет, проектор или интерактивная па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рабочее место преподавателя; 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материалы (нормативные документы, методи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источники: 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/>
      </w:pPr>
      <w:r>
        <w:rPr/>
        <w:t>Информационное обеспе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габекян И. П. Английский для СПО. – Ростов-на-Дону: Феникс. 2020. – 352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лубев А. П., Балюк Н. В. Английский язык. – Москва: Академия. 2019. – 336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лубев А. П., Коржавый А. П., Смирнова И. Б. Английский язык для технических специальностей. – Москва: Академия. 2020. – 20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асюк Н. И. Практическая грамматика английского языка. – Ростов-наДону: Феникс. 2021. – 156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Шляхова В. А., Любимова Т. Д. Контрольные задания для студентов технических специальностей вузов: учебное пособие. Москва: Высшая школа. 2016. – 143 с.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ые источники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габекян И. П. Деловой английский. – Ростов-на-Дону: Феникс. 2021 – 317 с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тник В. В. Современный англо-русский политехнический словарь. – Москва: Вече. 2017. – 512 с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иривенко А. Ф. Английский язык делового общения. – Москва: «Издательство Астрель». 2020. – 96 с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знецов В. Б. Русско-английский политехнический словарь. – Москва: РУССО. 2017. – 728 с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ысенкова Ю. А. Англо-русский и русско-английский иллюстрированный словарь. – Москва: АСТ: Астрель: Хранитель. 2017. – 480 с. 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тернет-ресурсы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</w:rPr>
        <w:t>http: //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englishlanguage.ru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englishlanguage.ru/</w:t>
        </w:r>
      </w:hyperlink>
      <w:r>
        <w:rPr>
          <w:rFonts w:cs="Times New Roman" w:ascii="Times New Roman" w:hAnsi="Times New Roman"/>
          <w:sz w:val="24"/>
        </w:rPr>
        <w:t xml:space="preserve">/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ttp: //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bc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-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english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-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rammar.com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/</w:t>
        </w:r>
      </w:hyperlink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http: //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englishbiblioteka.ru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</w:rPr>
          <w:t>/</w:t>
        </w:r>
      </w:hyperlink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 //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englishouse.ru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</w:rPr>
          <w:t>/</w:t>
        </w:r>
      </w:hyperlink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 //languagelink.ru/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дательство ЮРАЙТ – библиотечно-электронная система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://biblio-online.ru</w:t>
        </w:r>
      </w:hyperlink>
    </w:p>
    <w:p>
      <w:pPr>
        <w:pStyle w:val="Style18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80" w:righ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Кадров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Style18"/>
        <w:spacing w:lineRule="auto" w:line="240" w:before="0" w:after="0"/>
        <w:ind w:left="18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 w:before="0" w:after="0"/>
        <w:ind w:left="18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КОНТРОЛЬ И ОЦЕНКА РЕЗУЛЬТАТОВ ОСВОЕНИЯ ДИСЦИПЛИНЫ </w:t>
      </w:r>
    </w:p>
    <w:p>
      <w:pPr>
        <w:pStyle w:val="Style18"/>
        <w:spacing w:lineRule="auto" w:line="240" w:before="0" w:after="0"/>
        <w:ind w:left="18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водить (со словарем) иностранные тексты профессиональной направленности; самостоятельно совершенствовать устную и письменную речь, пополнять словарный запас.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й за деятельностью обучающегося в процессе освоения учебной дисципли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ть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чтения текстов профессиональной направленности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й за деятельностью обучающегося в процессе освоения учебной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и методы контроля и оценки результатов обучения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1. Осуществлять сопровождение, в том числе документационное, процедуры закупок.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й за деятельностью обучающегося в процессе освоения учебной дисципли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1.3.Осуществлять документационное сопровождение складских операций.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 Сопровождать логистические процессы в производстве, сбыте и распределении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 xml:space="preserve">ПК 4.2. Владеть методологией оценки эффективности функционирования элементов логистической системы.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97"/>
      </w:tblGrid>
      <w:tr>
        <w:trPr>
          <w:trHeight w:val="44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(освоенные общие компетенции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 w:before="0" w:after="0"/>
        <w:ind w:left="18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6"/>
      <w:type w:val="nextPage"/>
      <w:pgSz w:w="11906" w:h="16838"/>
      <w:pgMar w:left="1440" w:right="1440" w:gutter="0" w:header="708" w:top="1440" w:footer="0" w:bottom="1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0" w:right="0" w:firstLine="284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3">
    <w:name w:val="WW8Num26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sz w:val="24"/>
    </w:rPr>
  </w:style>
  <w:style w:type="character" w:styleId="21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character" w:styleId="Fontstyle11">
    <w:name w:val="fontstyle11"/>
    <w:qFormat/>
    <w:rPr>
      <w:rFonts w:ascii="Wingdings-Regular" w:hAnsi="Wingdings-Regular" w:cs="Wingdings-Regular"/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31">
    <w:name w:val="Заголовок 3 Знак"/>
    <w:qFormat/>
    <w:rPr>
      <w:rFonts w:ascii="Cambria" w:hAnsi="Cambria" w:cs="Cambria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sz w:val="20"/>
    </w:rPr>
  </w:style>
  <w:style w:type="paragraph" w:styleId="211">
    <w:name w:val="Маркированный 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left="0" w:right="0" w:hanging="380"/>
      <w:jc w:val="center"/>
    </w:pPr>
    <w:rPr>
      <w:sz w:val="27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5">
    <w:name w:val="Абзац списка1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pacing w:lineRule="exact" w:line="261" w:before="0" w:after="0"/>
      <w:ind w:left="105" w:right="0" w:hanging="0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nglishlanguage.ru/" TargetMode="External"/><Relationship Id="rId4" Type="http://schemas.openxmlformats.org/officeDocument/2006/relationships/hyperlink" Target="http://www.englishlanguage.ru/" TargetMode="External"/><Relationship Id="rId5" Type="http://schemas.openxmlformats.org/officeDocument/2006/relationships/hyperlink" Target="http://abc-english-grammar.com/" TargetMode="External"/><Relationship Id="rId6" Type="http://schemas.openxmlformats.org/officeDocument/2006/relationships/hyperlink" Target="http://abc-english-grammar.com/" TargetMode="External"/><Relationship Id="rId7" Type="http://schemas.openxmlformats.org/officeDocument/2006/relationships/hyperlink" Target="http://abc-english-grammar.com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abc-english-grammar.com/" TargetMode="External"/><Relationship Id="rId10" Type="http://schemas.openxmlformats.org/officeDocument/2006/relationships/hyperlink" Target="http://abc-english-grammar.com/" TargetMode="External"/><Relationship Id="rId11" Type="http://schemas.openxmlformats.org/officeDocument/2006/relationships/hyperlink" Target="http://www.englishbiblioteka.ru/" TargetMode="External"/><Relationship Id="rId12" Type="http://schemas.openxmlformats.org/officeDocument/2006/relationships/hyperlink" Target="http://www.englishbiblioteka.ru/" TargetMode="External"/><Relationship Id="rId13" Type="http://schemas.openxmlformats.org/officeDocument/2006/relationships/hyperlink" Target="http://www.englishouse.ru/" TargetMode="External"/><Relationship Id="rId14" Type="http://schemas.openxmlformats.org/officeDocument/2006/relationships/hyperlink" Target="http://www.englishouse.ru/" TargetMode="External"/><Relationship Id="rId15" Type="http://schemas.openxmlformats.org/officeDocument/2006/relationships/hyperlink" Target="http://biblio-online.ru/" TargetMode="Externa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35:00Z</dcterms:created>
  <dc:creator>1</dc:creator>
  <dc:description/>
  <cp:keywords/>
  <dc:language>en-US</dc:language>
  <cp:lastModifiedBy>Admin</cp:lastModifiedBy>
  <cp:lastPrinted>2023-03-10T09:29:00Z</cp:lastPrinted>
  <dcterms:modified xsi:type="dcterms:W3CDTF">2023-03-10T06:41:00Z</dcterms:modified>
  <cp:revision>8</cp:revision>
  <dc:subject/>
  <dc:title/>
</cp:coreProperties>
</file>