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бовское областное 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Железнодорожный колледж имени В.М. Баран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4881"/>
      </w:tblGrid>
      <w:tr>
        <w:trPr/>
        <w:tc>
          <w:tcPr>
            <w:tcW w:w="444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488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853" w:leader="none"/>
                <w:tab w:val="left" w:pos="3664" w:leader="none"/>
                <w:tab w:val="left" w:pos="4580" w:leader="none"/>
                <w:tab w:val="right" w:pos="4665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 Зайцева Л.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 13 Анализ финансово – хозяйственной деятельност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специа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8.02.03 Операционная деятельность в логисти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филь - социально-экономиче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ровень - базовы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Мичурин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учебной дисциплины разработана на основе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 среднего профессионального образования (далее – ФГОС СПО) по специальности 38.02.03 Операционная деятельность в логистике (базовая подготовка) № 257 от 21 апреля 2022 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Рабочей программы воспитания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о специальности 38.02.03 «Операционная деятельность в логистике» </w:t>
      </w:r>
      <w:r>
        <w:rPr>
          <w:rFonts w:cs="Times New Roman" w:ascii="Times New Roman" w:hAnsi="Times New Roman"/>
          <w:sz w:val="24"/>
          <w:szCs w:val="24"/>
        </w:rPr>
        <w:t xml:space="preserve">Протокол педагогического совета №8 от 16.06. 2022г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рной основной образовательной программы по специальности 38.02.03 Операционная деятельность в логистике, утверждена протоколом Федерального учебно-методического объединения по УГПС 38.00.00 Экономика и управление 38.02.03/ 1-30.04.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ТОГБПОУ «Железнодорожный колледж имени В. М. Баранова» г. Мичурин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Юдакова Н.В, преподавател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мыкова Т.В., преподавател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о и одобрено на заседан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зовой кафедры (БК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____«_____»_______20____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БК___________/Зацепина Г.Д. /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/>
        <w:t>СОДЕРЖАНИЕ</w:t>
      </w:r>
    </w:p>
    <w:tbl>
      <w:tblPr>
        <w:tblW w:w="8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2"/>
      </w:tblGrid>
      <w:tr>
        <w:trPr/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</w:tr>
      <w:tr>
        <w:trPr>
          <w:trHeight w:val="759" w:hRule="atLeast"/>
        </w:trPr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uppressAutoHyphens w:val="false"/>
              <w:ind w:left="0" w:hanging="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ПАСПОРТ ПРОГРАММЫ УЧЕБНОЙ ДИСЦИПЛИНЫ</w:t>
            </w:r>
          </w:p>
        </w:tc>
      </w:tr>
      <w:tr>
        <w:trPr>
          <w:trHeight w:val="714" w:hRule="atLeast"/>
        </w:trPr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uppressAutoHyphens w:val="false"/>
              <w:ind w:left="0" w:hanging="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СТРУКТУРА и содержание УЧЕБНОЙ ДИСЦИПЛИНЫ</w:t>
            </w:r>
          </w:p>
        </w:tc>
      </w:tr>
      <w:tr>
        <w:trPr>
          <w:trHeight w:val="851" w:hRule="atLeast"/>
        </w:trPr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uppressAutoHyphens w:val="false"/>
              <w:ind w:left="0" w:hanging="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условия реализации учебной дисциплины</w:t>
            </w:r>
          </w:p>
        </w:tc>
      </w:tr>
      <w:tr>
        <w:trPr/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uppressAutoHyphens w:val="false"/>
              <w:ind w:left="0" w:hanging="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Контроль и оценка результатов Освоения учебной дисциплины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bCs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aps/>
          <w:sz w:val="24"/>
          <w:szCs w:val="24"/>
        </w:rPr>
        <w:t xml:space="preserve">1. паспорт ПРОГРАММЫ УЧЕБНОЙ ДИСЦИПЛИНЫ </w:t>
      </w:r>
      <w:r>
        <w:rPr>
          <w:rFonts w:cs="Times New Roman" w:ascii="Times New Roman" w:hAnsi="Times New Roman"/>
          <w:sz w:val="24"/>
          <w:szCs w:val="24"/>
        </w:rPr>
        <w:t>ОП 13 Анализ финансово – хозяйственной деятельно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Область применения программы</w:t>
      </w:r>
    </w:p>
    <w:p>
      <w:pPr>
        <w:pStyle w:val="Normal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учебной дисциплины является частью основной образовательной программы в соответствии с ФГОС СПО по специальности 38.02.03 Операционная деятельность в логистике. 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учебной дисциплины может быть использована в среднем профессиональном образовании по специальностям и профессиям, входящим в состав укрупненной группы 38.00.00 Экономика и управле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освоения программы учебной дисциплины осуществляется практическая подготовка обучающих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Место учебной дисциплины в структуре основной образовательной программы: </w:t>
      </w:r>
      <w:r>
        <w:rPr>
          <w:rFonts w:eastAsia="Microsoft YaHei" w:cs="Times New Roman" w:ascii="Times New Roman" w:hAnsi="Times New Roman"/>
          <w:sz w:val="24"/>
          <w:szCs w:val="24"/>
        </w:rPr>
        <w:t xml:space="preserve">общепрофессиональный </w:t>
      </w:r>
      <w:r>
        <w:rPr>
          <w:rFonts w:cs="Times New Roman" w:ascii="Times New Roman" w:hAnsi="Times New Roman"/>
          <w:sz w:val="24"/>
          <w:szCs w:val="24"/>
        </w:rPr>
        <w:t>цик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Цели и задачи учебной дисциплины — требования к результатам освоения учебной дисциплин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учебной дисциплины обучающийся должен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:</w:t>
      </w:r>
    </w:p>
    <w:p>
      <w:pPr>
        <w:pStyle w:val="Style16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понятиях, категориях, методах и приемах экономического анализа;</w:t>
      </w:r>
    </w:p>
    <w:p>
      <w:pPr>
        <w:pStyle w:val="Style16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информационным обеспечением анализа финансово- хозяйственной деятельности;</w:t>
      </w:r>
    </w:p>
    <w:p>
      <w:pPr>
        <w:pStyle w:val="Style16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технико-организационный уровень производства;</w:t>
      </w:r>
    </w:p>
    <w:p>
      <w:pPr>
        <w:pStyle w:val="Style16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эффективность использования материальных, трудовых, финансовых ресурсов организации;</w:t>
      </w:r>
    </w:p>
    <w:p>
      <w:pPr>
        <w:pStyle w:val="Style16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анализ производственной реализации продукции;</w:t>
      </w:r>
    </w:p>
    <w:p>
      <w:pPr>
        <w:pStyle w:val="Style16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анализ основных средств, трудовых ресурсов, затрат на производство, финансовых результатов;</w:t>
      </w:r>
    </w:p>
    <w:p>
      <w:pPr>
        <w:pStyle w:val="Style16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оценку деловой активности организ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ть: </w:t>
      </w:r>
    </w:p>
    <w:p>
      <w:pPr>
        <w:pStyle w:val="Style16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12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 основы экономического анализа;</w:t>
      </w:r>
    </w:p>
    <w:p>
      <w:pPr>
        <w:pStyle w:val="TextBody"/>
        <w:shd w:fill="FFFFFF" w:val="clear"/>
        <w:ind w:left="0" w:hanging="0"/>
        <w:rPr>
          <w:sz w:val="24"/>
          <w:szCs w:val="24"/>
        </w:rPr>
      </w:pPr>
      <w:r>
        <w:rPr>
          <w:sz w:val="24"/>
          <w:szCs w:val="24"/>
        </w:rPr>
        <w:t>-роль и перспективы развития экономического анализа в условиях рыночной экономики;</w:t>
      </w:r>
    </w:p>
    <w:p>
      <w:pPr>
        <w:pStyle w:val="Style16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12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и задачи, метод, приемы экономического анализа;</w:t>
      </w:r>
    </w:p>
    <w:p>
      <w:pPr>
        <w:pStyle w:val="Style16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12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е обеспечение анализа финансово-хозяйственной деятельности;</w:t>
      </w:r>
    </w:p>
    <w:p>
      <w:pPr>
        <w:pStyle w:val="Style16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экономического анализа;</w:t>
      </w:r>
    </w:p>
    <w:p>
      <w:pPr>
        <w:pStyle w:val="Style16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оры, резервы повышения эффективности производства;</w:t>
      </w:r>
    </w:p>
    <w:p>
      <w:pPr>
        <w:pStyle w:val="Style16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80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технико-организационного уровня производства;</w:t>
      </w:r>
    </w:p>
    <w:p>
      <w:pPr>
        <w:pStyle w:val="Style16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13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эффективности использования материальных, трудовых, финансовых ресурсов организации;</w:t>
      </w:r>
    </w:p>
    <w:p>
      <w:pPr>
        <w:pStyle w:val="Style16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13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производства и реализации продукции;</w:t>
      </w:r>
    </w:p>
    <w:p>
      <w:pPr>
        <w:pStyle w:val="Style16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13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использования основных средств, трудовых ресурсов, затрат на производство, финансовых результатов;</w:t>
      </w:r>
    </w:p>
    <w:p>
      <w:pPr>
        <w:pStyle w:val="Style16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13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деловой активности организаци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воение содержания учебной дисциплины ОП 13 Анализ финансово – хозяйственной деятельности обеспечивает достижение обучающимися следующих результатов при синхронизации личностных результатов с общими и профессиональными компетенциями:</w:t>
      </w:r>
    </w:p>
    <w:p>
      <w:pPr>
        <w:pStyle w:val="12"/>
        <w:ind w:firstLine="708"/>
        <w:jc w:val="both"/>
        <w:rPr/>
      </w:pPr>
      <w:r>
        <w:rPr/>
        <w:t>ЛР 09 Способный при взаимодействии с другими людьми достигать поставленных целей, стремящийся к формированию в отрасли личностного роста, как профессионала</w:t>
      </w:r>
    </w:p>
    <w:p>
      <w:pPr>
        <w:pStyle w:val="12"/>
        <w:ind w:firstLine="708"/>
        <w:jc w:val="both"/>
        <w:rPr/>
      </w:pPr>
      <w:r>
        <w:rPr/>
        <w:t>ЛР 10 Способный ставить перед собой цели для решения возникающих профессиональных задач, подбирать способы решения и средства развития, в том числе с использованием информационных технологий.</w:t>
      </w:r>
    </w:p>
    <w:p>
      <w:pPr>
        <w:pStyle w:val="12"/>
        <w:ind w:firstLine="708"/>
        <w:jc w:val="both"/>
        <w:rPr/>
      </w:pPr>
      <w:r>
        <w:rPr/>
        <w:t>ЛР 11 Содействующий формированию положительного образа и поддержанию престижа своей профессии.</w:t>
      </w:r>
    </w:p>
    <w:p>
      <w:pPr>
        <w:pStyle w:val="12"/>
        <w:ind w:firstLine="708"/>
        <w:jc w:val="both"/>
        <w:rPr/>
      </w:pPr>
      <w:r>
        <w:rPr/>
        <w:t>ЛР 12 Способный искать и находить необходимую информацию используя разнообразные технологии ее поиска для решения возникающих проблем в процессе производственной деятельности</w:t>
      </w:r>
    </w:p>
    <w:p>
      <w:pPr>
        <w:pStyle w:val="12"/>
        <w:ind w:firstLine="708"/>
        <w:jc w:val="both"/>
        <w:rPr/>
      </w:pPr>
      <w:r>
        <w:rPr/>
        <w:t>ЛР 13 Способный выдвигать альтернативные варианты действий с целью выработки новых оптимальных алгоритмов; позиционирующий себя в сети, как результативный и привлекательный участник  трудовых отнош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14 Выполняющий требования действующего законодательства, правил и положений внутренней документации Компании в полном объём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15 Добросовестный, соответствующий высоким стандартам профессиональной этики и способствующий разрешению явных и скрытых конфликтов интересов, возникающих в результате взаимного влияния личной и профессиональной деятельности. Осознающий ответственность за поддержание морально-психологического климата в коллектив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16 Имеющий высокий уровень профессиональной общетеоретической подготовки, сохраняющий психологическую устойчивость в ситуативно сложных или стремительно меняющихся ситуаци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17 Способный вести диалог с другими людьми, достигать в нем взаимопонимания, находить общие цели и сотрудничать для их достиж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18 Обладающий толерантным сознанием и поведением в поликультурном мир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19 Имеющий базовую подготовленность к самостоятельной работе по своей специальности на уровне специалиста с профессиональным образованием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подготовка - форма организации образовательной деятельности при освоении программы учебной дисциплины в условиях выполнения обучающимися определенных видов работ, связанных с будущей профессиональной деятельностью и направленных на формирование, закрепление, развитие общих и профессиональных  компетенций.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OK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ОК 04. Эффективно взаимодействовать и работать в коллективе и команде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4 Применять модели управления и методы анализа и регулирования запас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2. Рассчитывать и анализировать логистические издержки в производстве и распредел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3.2. Определять параметры логистического сервис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3.3 Оценивать качество логистического сервиса.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 xml:space="preserve">ПК 4.1. Планировать работу элементов логистической системы. 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ПК 4.3. Составлять программу и осуществлять мониторинг показателей работы на уровне подразделения (участка) логистической системы.</w:t>
      </w:r>
    </w:p>
    <w:p>
      <w:pPr>
        <w:pStyle w:val="Heading1"/>
        <w:ind w:hanging="0"/>
        <w:jc w:val="both"/>
        <w:rPr/>
      </w:pPr>
      <w:r>
        <w:rPr/>
        <w:t xml:space="preserve">2. СТРУКТУРА И СОДЕРЖАНИЕ УЧЕБНОЙ ДИСЦИПЛИНЫ </w:t>
      </w:r>
    </w:p>
    <w:p>
      <w:pPr>
        <w:pStyle w:val="Heading3"/>
        <w:spacing w:lineRule="auto" w:line="240" w:before="0" w:after="0"/>
        <w:jc w:val="both"/>
        <w:rPr/>
      </w:pPr>
      <w:r>
        <w:rPr/>
        <w:t xml:space="preserve">2.1. Объем учебной дисциплины и виды учебной работы </w:t>
      </w:r>
    </w:p>
    <w:tbl>
      <w:tblPr>
        <w:tblW w:w="8789" w:type="dxa"/>
        <w:jc w:val="left"/>
        <w:tblInd w:w="-5" w:type="dxa"/>
        <w:tblLayout w:type="fixed"/>
        <w:tblCellMar>
          <w:top w:w="9" w:type="dxa"/>
          <w:left w:w="108" w:type="dxa"/>
          <w:bottom w:w="0" w:type="dxa"/>
          <w:right w:w="39" w:type="dxa"/>
        </w:tblCellMar>
      </w:tblPr>
      <w:tblGrid>
        <w:gridCol w:w="7655"/>
        <w:gridCol w:w="1134"/>
      </w:tblGrid>
      <w:tr>
        <w:trPr>
          <w:trHeight w:val="204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учебной рабо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часов </w:t>
            </w:r>
          </w:p>
        </w:tc>
      </w:tr>
      <w:tr>
        <w:trPr>
          <w:trHeight w:val="18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ая учебная нагрузка (всего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17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>
          <w:trHeight w:val="1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, у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29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9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в форме практической подгот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68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обучающегос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1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в форме дифференцированного за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80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Тематический план и содержание учебной дисциплины ОП 13 Анализ финансово – хозяйственной деятельности</w:t>
      </w:r>
    </w:p>
    <w:tbl>
      <w:tblPr>
        <w:tblW w:w="14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469"/>
        <w:gridCol w:w="894"/>
        <w:gridCol w:w="3120"/>
      </w:tblGrid>
      <w:tr>
        <w:trPr>
          <w:trHeight w:val="14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разделов и тем 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, практические работы, самостоятельная работа обучающихс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часов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 компетенций, личностных результатов формированию которых способствует элемент программы</w:t>
            </w:r>
          </w:p>
        </w:tc>
      </w:tr>
      <w:tr>
        <w:trPr>
          <w:trHeight w:val="28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дел 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ория экономического анализа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9-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ОК 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 ПК 2.2. ПК 3.2. ПК 3.3.ПК 4.1. ПК 4.3.</w:t>
            </w:r>
          </w:p>
        </w:tc>
      </w:tr>
      <w:tr>
        <w:trPr>
          <w:trHeight w:val="81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1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оретические основы экономического анализа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ведение. Теоретические основы экономического анали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 анализа финансово-хозяйственной деятельности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Виды анализа финансово-хозяйственной деятельност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3.</w:t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емы и методы проведения анализа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ы проведения АФХД. Приемы и способы проведения анализ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ая работа №1 в форме практической подготов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применение приемов экономического анализа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Анализ финансово-хозяйственной деятельности  организ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предприятия)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-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ОК 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 ПК 2.2. ПК 3.2. ПК 3.3.ПК 4.1. ПК 4.3.</w:t>
            </w:r>
          </w:p>
        </w:tc>
      </w:tr>
      <w:tr>
        <w:trPr>
          <w:trHeight w:val="11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1.</w:t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технико-организационного уровня производства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технико-организационного уровня производства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2.</w:t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производства и реализации продукции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бъема производства и реализации продукции</w:t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кторный анализ объема производства и реализации продукци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форме практической подготов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выполнения плана и динамики показателей объема производства и реализации продукции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Факторный анализ объема производства и реализации продукци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остояния и эффективности использования основных средств.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остояния и эффективности использования основных средств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7-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ОК 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 ПК 2.2. ПК 3.2. ПК 3.3.ПК 4.1. ПК 4.3.</w:t>
            </w:r>
          </w:p>
        </w:tc>
      </w:tr>
      <w:tr>
        <w:trPr>
          <w:trHeight w:val="60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Анализ наличия, структуры и движения основных средств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№5 Анализ эффективности использования основных средств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эффективности использования материальных ресурсов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эффективности использования материальных ресурсов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Практическая работа №</w:t>
            </w:r>
            <w:r>
              <w:rPr>
                <w:sz w:val="24"/>
                <w:szCs w:val="24"/>
              </w:rPr>
              <w:t xml:space="preserve">6 </w:t>
            </w:r>
            <w:r>
              <w:rPr>
                <w:bCs/>
                <w:sz w:val="24"/>
                <w:szCs w:val="24"/>
              </w:rPr>
              <w:t xml:space="preserve">в форме практической подготовки </w:t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эффективности использования материальных ресурсов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5.</w:t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использования трудовых ресурсов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использования трудовых ресурсов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ая работа № 7 Анализ использования трудовых ресурсов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6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затрат на производство и реализацию продукции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нализ себестоимости продукции </w:t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кторный анализ себестоимости продукци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ая работа № 8 Анализ затрат на производство и реализацию продукции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7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нализ финансовых результатов деятельности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и  (предприятия)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нализ финансовых результатов деятельности организации (предприятия) </w:t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кторный анализ финансовых результатов деятельности организации (предприятия)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№ 9 в форме практической подготовки Анализ выполнения плана и динамики финансовых результатов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3</w:t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ценка рентабельности и деловой активности организации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9-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ОК 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 ПК 2.2. ПК 3.2. ПК 3.3.ПК 4.1. ПК 4.3.</w:t>
            </w:r>
          </w:p>
        </w:tc>
      </w:tr>
      <w:tr>
        <w:trPr>
          <w:trHeight w:val="57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3.1.</w:t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ценка рентабельности организации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нализ видов рентабельности организ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акторный анализ рентабельност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3.2.</w:t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ценка деловой активности организации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  <w:tab w:val="left" w:pos="93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ценка деловой активности организации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  <w:tab w:val="left" w:pos="93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ая работа №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10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форме практической подготовки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ценка деловой активности организации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обучающихся </w:t>
            </w:r>
          </w:p>
          <w:p>
            <w:pPr>
              <w:pStyle w:val="23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систематическая проработка конспектов занятий, учебной и специальной литературы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шение задач с практическим применением приемов экономического анализ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зработка тестов. Подготовка докладов и сообщений по темам разделов.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рованный зачет 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9-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ОК 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 ПК 2.2. ПК 3.2. ПК 3.3.ПК 4.1. ПК 4.3.</w:t>
            </w:r>
          </w:p>
        </w:tc>
      </w:tr>
      <w:tr>
        <w:trPr>
          <w:trHeight w:val="28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800" w:right="1440" w:gutter="0" w:header="708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ЛОВИЯ РЕАЛИЗАЦИИ ПРОГРАММЫ УЧЕБНОЙ ДИСЦИПЛИН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Требования к минимальному материально-техническому обеспечению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учебной дисциплины требует наличия учебного кабине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 учебного кабинета: 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ерсональный компьютер с доступом к сети Интернет, проектор или интерактивная пане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осадочные места по количеству обучающихс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рабочее место преподавателя; 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материалы (нормативные документы, методики, схемы, рабочая тетрадь, учебные и оценочные материалы, методические указания по практическим работам и т.п.) и наглядные материалы (фотографии, видеозаписи, презентации)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подготовка осуществляется в колледж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Информационное обеспечение обучени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рекомендуемых учебных изданий, интернет-ресурсов, дополнительной литературы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источники: 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бина О.В., Губин В.Е. Анализ финансово- хозяйственной деятельности. Практикум: учебное пособие /– 2-е изд., перераб. и доп. – М.: ИД «ФОРУМ»: ИНФРА-М, 2019.- 192 с.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бина О.В., Губин В.Е. Анализ финансово-хозяйственной деятельности: учебник / – 2-е изд., перераб. и доп. – М. ИД «ФОРУМ»: ИНФРА-М, 2019.- 336 с.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ястолов С.М. Анализ финансово- хозяйственной деятельности: учеб. для студ. учреждений сред. проф. образования – 13-е изд., стер. – М.: Издательский центр «Академия», 2020. – 384 с. 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чевицына Л.Н., Чечевицын К.В. Анализ финансово – хозяйственной деятельности: учебник / – изд.7-е. – Ростов н/Д Феникс, 2019. – 368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полнительные источники: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бдукаримов И.Т., Беспалов М.В. Финансово - экономический анализ хозяйственной деятельности коммерческих организаций (анализ деловой активности): Учеб. пособие. – М.: ИНФРА-М, 2020.  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асимова В.Д. Анализ и диагностика финансово-хозяйственной деятельности промышленного предприятия: учебное пособие / В.Д. Герасимова. – М.: КНОРУС, 202-. – 358 с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убина О.В. Анализ и диагностика финансово- хозяйственной деятельности предприятия: Практикум: учебное пособие. – 2-е изд., перераб. и доп. – М. : ИД «ФОРУМ» : ИНФРА-М, 2019. – 192 с. 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фимова О.В. Анализ финансовой отчетности: учеб. Пособие / О.В. Ефимова [и др.] – М. : Издательство «Омега-Л», 2018.-388 с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закова Н.А. Финансовый анализ: учебник и практикум для бакалавриата и магистратуры / – М. : Издательство Юрайт, 2020.- 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белева И.В., Ивашина Н.С.: Анализ финансово- хозяйственной деятельности коммерческих организаций / Учеб. пособие. – М.: ИНФРА- М, 2019. – 256 с. 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днякова В.Я. Анализ и диагностика финансово- хозяйственной деятельности предприятий: Учебник / Под ред. проф. В.Я. Позднякова. – М.: ИНФРА- М, 2019. - 617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ериодические издания: </w:t>
      </w:r>
    </w:p>
    <w:p>
      <w:pPr>
        <w:pStyle w:val="Leftauthor"/>
        <w:spacing w:before="0" w:after="0"/>
        <w:jc w:val="both"/>
        <w:rPr>
          <w:bCs/>
          <w:strike/>
        </w:rPr>
      </w:pPr>
      <w:r>
        <w:rPr/>
        <w:t>Журнал «Экономический анализ: теория и практика»</w:t>
      </w:r>
    </w:p>
    <w:p>
      <w:pPr>
        <w:pStyle w:val="Style20"/>
        <w:tabs>
          <w:tab w:val="clear" w:pos="708"/>
          <w:tab w:val="left" w:pos="993" w:leader="none"/>
        </w:tabs>
        <w:spacing w:before="0" w:after="0"/>
        <w:jc w:val="both"/>
        <w:textAlignment w:val="baseline"/>
        <w:rPr/>
      </w:pPr>
      <w:r>
        <w:rPr/>
        <w:t>Интернет-ресурс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дательство ЮРАЙТ – библиотечно-электронная система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://biblio-online.ru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3. Кадров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еализация программы учебной дисциплины обеспечивается педагогическими работниками, имеющими высшее образование, соответствующее профилю преподаваемой дисциплины, опыт деятельности в организациях соответствующей профессиональной сферы. Квалификация педагогических работников отвечает квалификационным требования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Heading1"/>
        <w:ind w:firstLine="284"/>
        <w:jc w:val="both"/>
        <w:rPr/>
      </w:pPr>
      <w:r>
        <w:rPr/>
        <w:t xml:space="preserve">4. КОНТРОЛЬ И ОЦЕНКА РЕЗУЛЬТАТОВ ОСВОЕНИЯ ДИСЦИПЛИНЫ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и оценка результатов освоения учебной дисциплины осуществляется преподавателем в процессе проведения практических занятий, тестирования и т.п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4272"/>
      </w:tblGrid>
      <w:tr>
        <w:trPr>
          <w:trHeight w:val="838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об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своенные умения, усвоенные знания) 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и методы контроля и оценки  результатов обучения  </w:t>
            </w:r>
          </w:p>
        </w:tc>
      </w:tr>
      <w:tr>
        <w:trPr>
          <w:trHeight w:val="341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>
          <w:trHeight w:val="341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я: 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ироваться в понятиях, категориях, методах и приемах экономического анализа;</w:t>
            </w:r>
          </w:p>
          <w:p>
            <w:pPr>
              <w:pStyle w:val="Style16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информационным обеспечением анализа финансово- хозяйственной деятельности;</w:t>
            </w:r>
          </w:p>
          <w:p>
            <w:pPr>
              <w:pStyle w:val="Style16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технико-организационный уровень производства;</w:t>
            </w:r>
          </w:p>
          <w:p>
            <w:pPr>
              <w:pStyle w:val="Style16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эффективность использования материальных, трудовых, финансовых ресурсов организации;</w:t>
            </w:r>
          </w:p>
          <w:p>
            <w:pPr>
              <w:pStyle w:val="Style16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анализ производственной реализации продукции;</w:t>
            </w:r>
          </w:p>
          <w:p>
            <w:pPr>
              <w:pStyle w:val="Style16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анализ основных средств, трудовых ресурсов, затрат на производство, финансовых результатов;</w:t>
            </w:r>
          </w:p>
          <w:p>
            <w:pPr>
              <w:pStyle w:val="Style16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оценку деловой активности организации;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терпретация результатов наблюдений за деятельностью обучающегося в процессе освоения учебной дисциплин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выполнения практических зад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правильных решений при участии в тренинге, активность участия в тренингах и коллективных формах рабо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самостоятельной работы (докладов, сообщени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в форме дифференцированного зачета</w:t>
            </w:r>
          </w:p>
        </w:tc>
      </w:tr>
      <w:tr>
        <w:trPr>
          <w:trHeight w:val="338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я: 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812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ые основы экономического анализа;</w:t>
            </w:r>
          </w:p>
          <w:p>
            <w:pPr>
              <w:pStyle w:val="Style16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812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и перспективы развития экономического анализа в условиях рыночной экономики;</w:t>
            </w:r>
          </w:p>
          <w:p>
            <w:pPr>
              <w:pStyle w:val="Style16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812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и задачи, метод, приемы экономического анализа;</w:t>
            </w:r>
          </w:p>
          <w:p>
            <w:pPr>
              <w:pStyle w:val="Style16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812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обеспечение анализа финансово-хозяйственной деятельности;</w:t>
            </w:r>
          </w:p>
          <w:p>
            <w:pPr>
              <w:pStyle w:val="Style16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811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экономического анализа;</w:t>
            </w:r>
          </w:p>
          <w:p>
            <w:pPr>
              <w:pStyle w:val="Style16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811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ры, резервы повышения эффективности производства;</w:t>
            </w:r>
          </w:p>
          <w:p>
            <w:pPr>
              <w:pStyle w:val="Style16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880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ехнико-организационного уровня производства;</w:t>
            </w:r>
          </w:p>
          <w:p>
            <w:pPr>
              <w:pStyle w:val="Style16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813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эффективности использования материальных, трудовых, финансовых ресурсов организации;</w:t>
            </w:r>
          </w:p>
          <w:p>
            <w:pPr>
              <w:pStyle w:val="Style16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813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изводства и реализации продукции;</w:t>
            </w:r>
          </w:p>
          <w:p>
            <w:pPr>
              <w:pStyle w:val="Style16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813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спользования основных средств, трудовых ресурсов, затрат на производство, финансовых результатов;</w:t>
            </w:r>
          </w:p>
          <w:p>
            <w:pPr>
              <w:pStyle w:val="Style16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813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у деловой активности организации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терпретация результатов наблюдений за деятельностью обучающегося в процессе освоения учебной дисциплин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наблюдение активности участия в командной рабо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правильных решений при участии в тренинге, активность участия в тренингах и коллективных формах рабо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ки результатов самостоятельной работы (докладов, сообще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в форме дифференцированного зачета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tbl>
      <w:tblPr>
        <w:tblW w:w="8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238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об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своенные умения, усвоенные знания) 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и методы контроля и оценки  результатов обучения  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/>
              <w:t>ЛР 09 Способный при взаимодействии с другими людьми достигать поставленных целей, стремящийся к формированию в отрасли личностного роста, как профессионала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ация результатов наблюдений за деятельностью обучающихся в процессе освоения образовательной програ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подготовки обучающихся по дисциплине; выявление мотивации к изучению нового материала и развитию личностных качеств.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/>
              <w:t>ЛР 10 Способный ставить перед собой цели для решения возникающих профессиональных задач, подбирать способы решения и средства развития, в том числе с использованием информационных технологий.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/>
              <w:t>ЛР 11 Содействующий формированию положительного образа и поддержанию престижа своей профессии.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/>
              <w:t>ЛР 12 Способный искать и находить необходимую информацию используя разнообразные технологии ее поиска для решения возникающих проблем в процессе производственной деятельности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/>
              <w:t>ЛР 13 Способный выдвигать альтернативные варианты действий с целью выработки новых оптимальных алгоритмов; позиционирующий себя в сети, как результативный и привлекательный участник  трудовых отношений.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 Выполняющий требования действующего законодательства, правил и положений внутренней документации Компании в полном объёме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5 Добросовестный, соответствующий высоким стандартам профессиональной этики и способствующий разрешению явных и скрытых конфликтов интересов, возникающих в результате взаимного влияния личной и профессиональной деятельности. Осознающий ответственность за поддержание морально-психологического климата в коллективе.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6 Имеющий высокий уровень профессиональной общетеоретической подготовки, сохраняющий психологическую устойчивость в ситуативно сложных или стремительно меняющихся ситуациях;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7 Способный вести диалог с другими людьми, достигать в нем взаимопонимания, находить общие цели и сотрудничать для их достижения;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8 Обладающий толерантным сознанием и поведением в поликультурном мире;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9 Имеющий базовую подготовленность к самостоятельной работе по своей специальности на уровне специалиста с профессиональным образованием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.</w:t>
      </w:r>
    </w:p>
    <w:tbl>
      <w:tblPr>
        <w:tblW w:w="8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238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Результаты (освоенные профессиональные компетенции)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Формы и методы контроля и оцен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ов обучения  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 Применять модели управления и методы анализа и регулирования запасами.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терпретация результатов наблюдений за деятельностью обучающегося в процессе освоения учебной дисциплин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выполнения практических зад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правильных решений при участии в тренинге, активность участия в тренингах и коллективных формах рабо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самостоятельной работы (докладов, сообщени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в форме дифференцированного зачета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. Рассчитывать и анализировать логистические издержки в производстве и распределении.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. Определять параметры логистического сервиса.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 Оценивать качество логистического сервиса.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 xml:space="preserve">ПК 4.1. Планировать работу элементов логистической системы. 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ПК 4.3. Составлять программу и осуществлять мониторинг показателей работы на уровне подразделения (участка) логистической системы.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4403"/>
      </w:tblGrid>
      <w:tr>
        <w:trPr>
          <w:trHeight w:val="444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Результаты (освоенные общие компетенции)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Формы и методы контроля и оценки</w:t>
            </w:r>
          </w:p>
        </w:tc>
      </w:tr>
      <w:tr>
        <w:trPr>
          <w:trHeight w:val="274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;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Экспертное наблюдение при выполнении практических работ. Самооценка, направленная на самостоятельную оценку обучающимся результатов деятельности.</w:t>
            </w:r>
          </w:p>
          <w:p>
            <w:pPr>
              <w:pStyle w:val="Style18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Наблюдение и оценка использования коммуникации при освоении образовательной программы</w:t>
            </w:r>
          </w:p>
        </w:tc>
      </w:tr>
      <w:tr>
        <w:trPr>
          <w:trHeight w:val="274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OK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Обратная связь, направленная на анализ и обсуждение результатов деятельности, выявление сильных/слабых компетенций обучающихся. </w:t>
            </w:r>
          </w:p>
          <w:p>
            <w:pPr>
              <w:pStyle w:val="Style18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Экспертное наблюдение и оценка при выполнении практических работ.</w:t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Оценка эффективности и качества выполнения профессиональных задач.</w:t>
            </w:r>
          </w:p>
          <w:p>
            <w:pPr>
              <w:pStyle w:val="Style18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Диагностика, направленная на выявление типовых способов принятия решений. </w:t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4. Эффективно взаимодействовать и работать в коллективе и команде;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активности участия в командной рабо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Социометрия, направленная на оценку командного взаимодействия и ролей участников</w:t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использования коммуникации при освоении образовательной программы.</w:t>
            </w:r>
          </w:p>
          <w:p>
            <w:pPr>
              <w:pStyle w:val="Style18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Самооценка, направленная на самостоятельную оценку обучающимся результатов деятельности.</w:t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ность выбора и оптимальность состава источников, необходимых для решения поставленных задач.</w:t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Самооценка, направленная на самостоятельную оценку обучающимся результатов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выполнения самостоятельной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е распределение времени на все этапы решения поставленных задач.</w:t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9. Пользоваться профессиональной документацией на государственном и иностранном языках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выполнения практических и самостоятельных работ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type w:val="nextPage"/>
      <w:pgSz w:w="11906" w:h="16838"/>
      <w:pgMar w:left="180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Wingdings-Regular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651" w:hanging="165"/>
      </w:pPr>
      <w:rPr>
        <w:rFonts w:ascii="Liberation Serif" w:hAnsi="Liberation Serif" w:cs="Liberation Serif" w:hint="default"/>
        <w:w w:val="97"/>
        <w:lang w:val="ru-RU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bCs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w w:val="97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8z3">
    <w:name w:val="WW8Num28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0z0">
    <w:name w:val="WW8Num30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Extendedtextshort">
    <w:name w:val="extended-text__short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11">
    <w:name w:val="fontstyle11"/>
    <w:qFormat/>
    <w:rPr>
      <w:rFonts w:ascii="Wingdings-Regular;Times New Roman" w:hAnsi="Wingdings-Regular;Times New Roman" w:cs="Wingdings-Regular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2">
    <w:name w:val="Верхний колонтитул Знак"/>
    <w:qFormat/>
    <w:rPr>
      <w:rFonts w:eastAsia="Times New Roman"/>
      <w:sz w:val="22"/>
      <w:szCs w:val="22"/>
    </w:rPr>
  </w:style>
  <w:style w:type="character" w:styleId="Style13">
    <w:name w:val="Нижний колонтитул Знак"/>
    <w:qFormat/>
    <w:rPr>
      <w:rFonts w:eastAsia="Times New Roman"/>
      <w:sz w:val="22"/>
      <w:szCs w:val="22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8"/>
      <w:lang w:val="en-US" w:eastAsia="zh-CN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0"/>
      <w:ind w:left="302" w:hanging="0"/>
      <w:jc w:val="both"/>
    </w:pPr>
    <w:rPr>
      <w:rFonts w:ascii="Times New Roman" w:hAnsi="Times New Roman" w:cs="Times New Roman"/>
      <w:sz w:val="28"/>
      <w:szCs w:val="28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5">
    <w:name w:val="Основной текст5"/>
    <w:basedOn w:val="Normal"/>
    <w:qFormat/>
    <w:pPr>
      <w:shd w:fill="FFFFFF" w:val="clear"/>
      <w:spacing w:lineRule="exact" w:line="341" w:before="0" w:after="0"/>
      <w:ind w:hanging="380"/>
      <w:jc w:val="center"/>
    </w:pPr>
    <w:rPr>
      <w:rFonts w:cs="Calibri"/>
      <w:sz w:val="27"/>
      <w:szCs w:val="27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Абзац списка1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uppressAutoHyphens w:val="true"/>
      <w:autoSpaceDE w:val="false"/>
      <w:spacing w:lineRule="exact" w:line="261" w:before="0" w:after="0"/>
      <w:ind w:left="105" w:hanging="0"/>
    </w:pPr>
    <w:rPr>
      <w:rFonts w:ascii="Times New Roman" w:hAnsi="Times New Roman" w:cs="Times New Roman"/>
      <w:lang w:eastAsia="zh-CN"/>
    </w:rPr>
  </w:style>
  <w:style w:type="paragraph" w:styleId="Style20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WWHeading2">
    <w:name w:val="WW-Heading 2"/>
    <w:basedOn w:val="Normal"/>
    <w:qFormat/>
    <w:pPr>
      <w:widowControl w:val="false"/>
      <w:autoSpaceDE w:val="false"/>
      <w:spacing w:lineRule="exact" w:line="274" w:before="5" w:after="0"/>
      <w:ind w:left="1206" w:hanging="428"/>
    </w:pPr>
    <w:rPr>
      <w:rFonts w:ascii="Times New Roman" w:hAnsi="Times New Roman" w:cs="Times New Roman"/>
      <w:b/>
      <w:bCs/>
      <w:sz w:val="24"/>
      <w:szCs w:val="24"/>
      <w:lang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23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Times New Roman" w:hAnsi="Times New Roman" w:cs="Times New Roman"/>
    </w:rPr>
  </w:style>
  <w:style w:type="paragraph" w:styleId="Leftauthor">
    <w:name w:val="left_autho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biblio-online.ru/" TargetMode="Externa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9:22:00Z</dcterms:created>
  <dc:creator>Admin</dc:creator>
  <dc:description/>
  <cp:keywords/>
  <dc:language>en-US</dc:language>
  <cp:lastModifiedBy>Admin</cp:lastModifiedBy>
  <cp:lastPrinted>2023-02-08T10:21:00Z</cp:lastPrinted>
  <dcterms:modified xsi:type="dcterms:W3CDTF">2023-02-08T07:21:00Z</dcterms:modified>
  <cp:revision>4</cp:revision>
  <dc:subject/>
  <dc:title/>
</cp:coreProperties>
</file>