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 директора по У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ева Л.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ОЦЕНОЧНЫХ СРЕДСТ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ОП 10 Бухгалтерский учет логистических опер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пец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8.02.03 Операционная деятельность в логист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- социально-эконом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- базов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spacing w:lineRule="auto" w:line="240" w:before="0" w:after="0"/>
        <w:ind w:right="113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нд оценочных средств по </w:t>
      </w:r>
      <w:r>
        <w:rPr>
          <w:rFonts w:cs="Times New Roman" w:ascii="Times New Roman" w:hAnsi="Times New Roman"/>
          <w:sz w:val="24"/>
          <w:szCs w:val="24"/>
        </w:rPr>
        <w:t>учебной дисциплине разработан на основе Федерального государственного образовательного стандарта (далее – ФГОС СПО), учебного плана по специальности 38.02.03 Операционная деятельность в логистике (базовая подготовка) № 257 от 21 апреля 2022 г.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мыкова Т.В., методист 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й кафедры (БК) 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Зацепина Г.Д. / 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спорт фонда оценочных средств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 оценочных средств (</w:t>
      </w:r>
      <w:r>
        <w:rPr>
          <w:rFonts w:cs="Times New Roman" w:ascii="Times New Roman" w:hAnsi="Times New Roman"/>
          <w:sz w:val="24"/>
          <w:szCs w:val="24"/>
        </w:rPr>
        <w:t>ФОС) – комплект методических материалов, нормирующих процедуры оценивания результатов обучения, т.е. установления соответствия учебных достижений (результатов обучения) запланированным результатам освоения программ учебных дисциплин (модулей) и образовательны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нд оценочных средств (ФОС) 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предназначен для контроля и оценки образовательных достижений обучающихся, освоивших программу </w:t>
      </w:r>
      <w:r>
        <w:rPr>
          <w:rFonts w:cs="Times New Roman" w:ascii="Times New Roman" w:hAnsi="Times New Roman"/>
          <w:sz w:val="24"/>
          <w:szCs w:val="24"/>
        </w:rPr>
        <w:t>учебной дисциплины ОП 10 Бухгалтерский учет логистических операций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NewRomanPSMT;Times New Roman" w:cs="Times New Roman"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>ФОС включают контрольные материалы для проведения текущего контроля и промежуточной аттестации в форме экзам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ФОС разработан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ФГОС СПО, учебного плана по специальности 38.02.03 Операционная деятельность в логистике, программой 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учебной дисциплины </w:t>
      </w:r>
      <w:r>
        <w:rPr>
          <w:rFonts w:cs="Times New Roman" w:ascii="Times New Roman" w:hAnsi="Times New Roman"/>
          <w:sz w:val="24"/>
          <w:szCs w:val="24"/>
        </w:rPr>
        <w:t>ОП 10 Бухгалтерский учет логистических опер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С создается для аттестации обучающихся на соответствие их достижений поэтапным требованиям соответствующей образовательной программы для проведения текущего оценивания, а также промежуточной аттестации обучающихся. ФОС является составной частью нормативно-методического обеспечения системы оценки качества освоения образовательной программы, входит в состав образовате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С сформирован на основе ключевых принципов оцени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лидности: объекты оценки должны соответствовать поставленным целям об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ежности: использование единообразных стандартов и критериев для оценивания дости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ивности: разные обучающиеся должны иметь равные возможности добиться успех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С подлежат ежегодному пересмотру и обновлению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ОП 10 Бухгалтерский учет логистических опера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йся должен обладать предусмотренными ФГОС СПО следующими умениями:</w:t>
      </w:r>
    </w:p>
    <w:p>
      <w:pPr>
        <w:pStyle w:val="TextBody"/>
        <w:suppressAutoHyphens w:val="true"/>
        <w:ind w:firstLine="709"/>
        <w:jc w:val="both"/>
        <w:rPr/>
      </w:pPr>
      <w:r>
        <w:rPr>
          <w:lang w:val="ru-RU"/>
        </w:rPr>
        <w:t>У1. документировать и оформлять бухгалтерскими проводками хозяйственные операции по учёту имущества и обязательств организации;</w:t>
      </w:r>
    </w:p>
    <w:p>
      <w:pPr>
        <w:pStyle w:val="TextBody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У2 проводить налоговые и страховые расчёты;</w:t>
      </w:r>
    </w:p>
    <w:p>
      <w:pPr>
        <w:pStyle w:val="TextBody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У3 проводить инвентаризацию имущества и обязательств организации;</w:t>
      </w:r>
    </w:p>
    <w:p>
      <w:pPr>
        <w:pStyle w:val="TextBody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У4 составлять бухгалтерскую отчётность, участвовать в контроле финансово- хозяйственной деятельности на её основе;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ми: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1. нормативное регулирование бухгалтерского учета и отчетности;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основные требования к ведению бухгалтерского учета;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формы бухгалтерского учета;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чет денежных средств;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учет основных средств;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6 </w:t>
      </w:r>
      <w:r>
        <w:rPr>
          <w:rFonts w:cs="Times New Roman" w:ascii="Times New Roman" w:hAnsi="Times New Roman"/>
          <w:sz w:val="24"/>
          <w:szCs w:val="24"/>
        </w:rPr>
        <w:t>учет нематериальных активов;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7 </w:t>
      </w:r>
      <w:r>
        <w:rPr>
          <w:rFonts w:cs="Times New Roman" w:ascii="Times New Roman" w:hAnsi="Times New Roman"/>
          <w:sz w:val="24"/>
          <w:szCs w:val="24"/>
        </w:rPr>
        <w:t>учет долгосрочных инвестиций и финансовых вложений;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8 </w:t>
      </w:r>
      <w:r>
        <w:rPr>
          <w:rFonts w:cs="Times New Roman" w:ascii="Times New Roman" w:hAnsi="Times New Roman"/>
          <w:sz w:val="24"/>
          <w:szCs w:val="24"/>
        </w:rPr>
        <w:t>учет материально-производственных запасов;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9 </w:t>
      </w:r>
      <w:r>
        <w:rPr>
          <w:rFonts w:cs="Times New Roman" w:ascii="Times New Roman" w:hAnsi="Times New Roman"/>
          <w:sz w:val="24"/>
          <w:szCs w:val="24"/>
        </w:rPr>
        <w:t>учет затрат на производство и калькулирование себестоимости;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10 </w:t>
      </w:r>
      <w:r>
        <w:rPr>
          <w:rFonts w:cs="Times New Roman" w:ascii="Times New Roman" w:hAnsi="Times New Roman"/>
          <w:sz w:val="24"/>
          <w:szCs w:val="24"/>
        </w:rPr>
        <w:t>учет готовой продукции и ее реализации;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11 </w:t>
      </w:r>
      <w:r>
        <w:rPr>
          <w:rFonts w:cs="Times New Roman" w:ascii="Times New Roman" w:hAnsi="Times New Roman"/>
          <w:sz w:val="24"/>
          <w:szCs w:val="24"/>
        </w:rPr>
        <w:t>учет текущих операций и расчетов;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12 </w:t>
      </w:r>
      <w:r>
        <w:rPr>
          <w:rFonts w:cs="Times New Roman" w:ascii="Times New Roman" w:hAnsi="Times New Roman"/>
          <w:sz w:val="24"/>
          <w:szCs w:val="24"/>
        </w:rPr>
        <w:t>учет труда и заработной платы;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13 </w:t>
      </w:r>
      <w:r>
        <w:rPr>
          <w:rFonts w:cs="Times New Roman" w:ascii="Times New Roman" w:hAnsi="Times New Roman"/>
          <w:sz w:val="24"/>
          <w:szCs w:val="24"/>
        </w:rPr>
        <w:t>учет расчетов по социальному страхованию и обеспечению;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14 </w:t>
      </w:r>
      <w:r>
        <w:rPr>
          <w:rFonts w:cs="Times New Roman" w:ascii="Times New Roman" w:hAnsi="Times New Roman"/>
          <w:sz w:val="24"/>
          <w:szCs w:val="24"/>
        </w:rPr>
        <w:t>учет расчетов с бюджетом по налог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борам;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15 </w:t>
      </w:r>
      <w:r>
        <w:rPr>
          <w:rFonts w:cs="Times New Roman" w:ascii="Times New Roman" w:hAnsi="Times New Roman"/>
          <w:sz w:val="24"/>
          <w:szCs w:val="24"/>
        </w:rPr>
        <w:t>учет финансовых результатов и использования прибыли;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16 </w:t>
      </w:r>
      <w:r>
        <w:rPr>
          <w:rFonts w:cs="Times New Roman" w:ascii="Times New Roman" w:hAnsi="Times New Roman"/>
          <w:sz w:val="24"/>
          <w:szCs w:val="24"/>
        </w:rPr>
        <w:t>учет собственного капитала;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17 </w:t>
      </w:r>
      <w:r>
        <w:rPr>
          <w:rFonts w:cs="Times New Roman" w:ascii="Times New Roman" w:hAnsi="Times New Roman"/>
          <w:sz w:val="24"/>
          <w:szCs w:val="24"/>
        </w:rPr>
        <w:t>учет кредитов и займов;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18 </w:t>
      </w:r>
      <w:r>
        <w:rPr>
          <w:rFonts w:cs="Times New Roman" w:ascii="Times New Roman" w:hAnsi="Times New Roman"/>
          <w:sz w:val="24"/>
          <w:szCs w:val="24"/>
        </w:rPr>
        <w:t>учетную политику организации;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19 </w:t>
      </w:r>
      <w:r>
        <w:rPr>
          <w:rFonts w:cs="Times New Roman" w:ascii="Times New Roman" w:hAnsi="Times New Roman"/>
          <w:sz w:val="24"/>
          <w:szCs w:val="24"/>
        </w:rPr>
        <w:t>технологию составления бухгалтерской отчетности;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держания ОП 10 Бухгалтерский учет логистических операций обеспечивает достижение обучающимися следующих результатов при синхронизации личностных результатов с общими и профессиональными компетенциями.</w:t>
      </w:r>
    </w:p>
    <w:p>
      <w:pPr>
        <w:pStyle w:val="14"/>
        <w:ind w:firstLine="709"/>
        <w:jc w:val="both"/>
        <w:rPr/>
      </w:pPr>
      <w:r>
        <w:rPr/>
        <w:t>Оцениваемые личностные результаты:</w:t>
      </w:r>
    </w:p>
    <w:p>
      <w:pPr>
        <w:pStyle w:val="14"/>
        <w:ind w:firstLine="709"/>
        <w:jc w:val="both"/>
        <w:rPr/>
      </w:pPr>
      <w:r>
        <w:rPr/>
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</w:r>
    </w:p>
    <w:p>
      <w:pPr>
        <w:pStyle w:val="14"/>
        <w:ind w:firstLine="709"/>
        <w:jc w:val="both"/>
        <w:rPr/>
      </w:pPr>
      <w:r>
        <w:rPr/>
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14"/>
        <w:ind w:firstLine="709"/>
        <w:jc w:val="both"/>
        <w:rPr/>
      </w:pPr>
      <w:r>
        <w:rPr/>
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</w:r>
    </w:p>
    <w:p>
      <w:pPr>
        <w:pStyle w:val="14"/>
        <w:ind w:firstLine="709"/>
        <w:jc w:val="both"/>
        <w:rPr/>
      </w:pPr>
      <w:r>
        <w:rPr/>
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4 Выполняющий требования действующего законодательства, правил и положений внутренней документации Компании в полном объё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7 Способный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емые общие компетенции: </w:t>
      </w:r>
    </w:p>
    <w:p>
      <w:pPr>
        <w:pStyle w:val="S11"/>
        <w:shd w:fill="FFFFFF" w:val="clear"/>
        <w:spacing w:before="0" w:after="0"/>
        <w:ind w:firstLine="709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11"/>
        <w:shd w:fill="FFFFFF" w:val="clear"/>
        <w:spacing w:before="0" w:after="0"/>
        <w:ind w:firstLine="709"/>
        <w:jc w:val="both"/>
        <w:rPr/>
      </w:pPr>
      <w:r>
        <w:rPr/>
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11"/>
        <w:shd w:fill="FFFFFF" w:val="clear"/>
        <w:spacing w:before="0" w:after="0"/>
        <w:ind w:firstLine="709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S11"/>
        <w:shd w:fill="FFFFFF" w:val="clear"/>
        <w:spacing w:before="0" w:after="0"/>
        <w:ind w:firstLine="709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S11"/>
        <w:shd w:fill="FFFFFF" w:val="clear"/>
        <w:spacing w:before="0" w:after="0"/>
        <w:ind w:firstLine="709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11"/>
        <w:shd w:fill="FFFFFF" w:val="clear"/>
        <w:spacing w:before="0" w:after="0"/>
        <w:ind w:firstLine="709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11"/>
        <w:shd w:fill="FFFFFF" w:val="clear"/>
        <w:spacing w:before="0" w:after="0"/>
        <w:ind w:firstLine="709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11"/>
        <w:shd w:fill="FFFFFF" w:val="clear"/>
        <w:spacing w:before="0" w:after="0"/>
        <w:ind w:firstLine="709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11"/>
        <w:shd w:fill="FFFFFF" w:val="clear"/>
        <w:spacing w:before="0" w:after="0"/>
        <w:ind w:firstLine="709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S11"/>
        <w:shd w:fill="FFFFFF" w:val="clear"/>
        <w:spacing w:before="0" w:after="0"/>
        <w:ind w:firstLine="709"/>
        <w:jc w:val="both"/>
        <w:rPr/>
      </w:pPr>
      <w:r>
        <w:rPr/>
        <w:t>Оцениваемые профессиональные компетен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1.1. Осуществлять сопровождение, в том числе документационное, процедуры закупок. </w:t>
      </w:r>
    </w:p>
    <w:p>
      <w:pPr>
        <w:pStyle w:val="S11"/>
        <w:shd w:fill="FFFFFF" w:val="clear"/>
        <w:spacing w:before="0" w:after="0"/>
        <w:ind w:firstLine="709"/>
        <w:jc w:val="both"/>
        <w:rPr/>
      </w:pPr>
      <w:r>
        <w:rPr/>
        <w:t>ПК 1.3 Осуществлять документационное сопровождение складских операций</w:t>
      </w:r>
    </w:p>
    <w:p>
      <w:pPr>
        <w:pStyle w:val="S11"/>
        <w:shd w:fill="FFFFFF" w:val="clear"/>
        <w:spacing w:before="0" w:after="0"/>
        <w:ind w:firstLine="709"/>
        <w:jc w:val="both"/>
        <w:rPr/>
      </w:pPr>
      <w:r>
        <w:rPr/>
        <w:t xml:space="preserve">ПК 2.1. Сопровождать логистические процессы в производстве, сбыте и распределении. </w:t>
      </w:r>
    </w:p>
    <w:p>
      <w:pPr>
        <w:pStyle w:val="S11"/>
        <w:shd w:fill="FFFFFF" w:val="clear"/>
        <w:spacing w:before="0" w:after="0"/>
        <w:ind w:firstLine="709"/>
        <w:jc w:val="both"/>
        <w:rPr/>
      </w:pPr>
      <w:r>
        <w:rPr/>
        <w:t>ПК 2.2. Рассчитывать и анализировать логистические издержки в производстве и распределении.</w:t>
      </w:r>
    </w:p>
    <w:p>
      <w:pPr>
        <w:pStyle w:val="S11"/>
        <w:shd w:fill="FFFFFF" w:val="clear"/>
        <w:spacing w:before="0" w:after="0"/>
        <w:ind w:firstLine="709"/>
        <w:jc w:val="both"/>
        <w:rPr/>
      </w:pPr>
      <w:r>
        <w:rPr/>
        <w:t xml:space="preserve">ПК 4.1. Планировать работу элементов логистической системы. </w:t>
      </w:r>
    </w:p>
    <w:p>
      <w:pPr>
        <w:pStyle w:val="S11"/>
        <w:shd w:fill="FFFFFF" w:val="clear"/>
        <w:spacing w:before="0" w:after="0"/>
        <w:ind w:firstLine="709"/>
        <w:jc w:val="both"/>
        <w:rPr/>
      </w:pPr>
      <w:r>
        <w:rPr/>
        <w:t>ПК 4.2. Владеть методологией оценки эффективности функционирования элементов логистической систем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Результаты освоения учебной дисциплины </w:t>
      </w:r>
      <w:r>
        <w:rPr>
          <w:rFonts w:cs="Times New Roman" w:ascii="Times New Roman" w:hAnsi="Times New Roman"/>
          <w:sz w:val="24"/>
          <w:szCs w:val="24"/>
        </w:rPr>
        <w:t>ОП 10 Бухгалтерский учет логистических операций</w:t>
      </w:r>
      <w:r>
        <w:rPr>
          <w:rFonts w:eastAsia="Microsoft YaHei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лежащие проверк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В результате аттестации осуществляется комплексная проверка следующих умений и знаний, а также динамика формирования общих и профессиональных компетенций, предусмотренная ФГОС СПО:</w:t>
      </w:r>
    </w:p>
    <w:p>
      <w:pPr>
        <w:pStyle w:val="Normal"/>
        <w:snapToGrid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04"/>
        <w:gridCol w:w="24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, знания и общие и профессиональные компетенции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 и оценивания*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У1. документировать и оформлять бухгалтерскими проводками хозяйственные операции по учёту имущества и обязательств организации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хозяйственных операций бухгалтерскими проводками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е практических рабо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У2 проводить налоговые и страховые расчёты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по расчету налогов и страховых взносов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У3 проводить инвентаризацию имущества и обязательств организации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Подготовка имущества и обязательств организации к инвентаризации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У4 составлять бухгалтерскую отчётность, участвовать в контроле финансово- хозяйственной деятельности на её основе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Выбор и определение порядка составления бухгалтерской отчетности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нормативное регулирование бухгалтерского учета и отчетности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источников нормативного регулирования бухгалтерского учета и отчетности, Проведено сравнение российской системы бухгалтерского учета с другими системами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ы основные направления реформирования бухгалтерского учета и финансовой отчетности в РФ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, производственных ситуаци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тренингов, моделирующих экономическую ситуаци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ведению бухгалтерского учета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Толкование понятия бухгалтерского учета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задач, функций бухгалтерского учета и интересов пользователей бухгалтерской информации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ление взаимосвязи видов хозяйственного учета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атизация применяемых в учете измерителей информации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основных требований к бухгалтерскому учету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предмета и объектов бухгалтерского учета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ление взаимосвязи и пояснение сущности элементов метода бухгалтерского учета Формулирование основных принципов бухгалтерского учета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 бухгалтерского учета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Выбор и сравнение форм бухгалтерской отчетности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денежных средств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форм денежно-расчетных документов для безналичной формы оплаты, классификация расчетных и текущих счетов банка, использование бухгалтерских счетов для учета денежных средств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основных средств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ление основных групп (объектов) основных средств. Оценка основных средств, в том числе их единовременное списание. Классификация видов амортизация основных средств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Дифференциация налогообложения основных средств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нематериальных активов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я нематериальных активов. Оценка нематериальных активов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долгосрочных инвестиций и финансовых вложений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писание типовой корреспонденции счетов по учету долгосрочных инвестиций и финансовы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вложений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материально-производственных запасов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я материально-производственных запасов. Оценка материально-производственных запасов. Сравнение методов оценки материально- производственных запасов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затрат на производство и калькулирование себестоимости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Классификация затрат на производство и общая схема учета затрат на производство. Группировка затрат на производство по элементам в укрупненном виде. Определение этапов выполнения учетных работ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готовой продукции и ее реализации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готовой продукции и ее номенклатура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Документация по движению готовой продукции, ее отгрузке и реализации. Выбор методов реализации продукции. Анализ обобщающих показателей качества продукции. Анализ выполнения договорных обязательств по отгрузке продукции. Анализ выполнения плана по выпуску и реализации продукции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текущих операций и расчетов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принципов учета дебиторской и кредиторской задолженностей. Установление различий в учете с работниками и подотчетными лицами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труда и заработной платы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знавание форм и систем оплаты труда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ение внеурочных и ночных работ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расчетов по социальному страхованию и обеспечению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ставок ЕСН. Выбор порядка исчисления и уплаты налога налогоплательщиками – работодателями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порядка отчислений в фонд социального страхования и расчетов с ним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порядка отчислений в пенсионный фонд РФ и расчетов с ним. Определение порядка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тчислений в фонд обязательного медицинского страхования и расчетов с ним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расчетов с бюджетом по налог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борам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я налогов. Определение порядка расчетов с бюджетом по налогам и сборам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финансовых результатов и использования прибыли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финансовых результатов по обычным видам деятельности и по прочим видам деятельности. Дифференциация понятий доходов и расходов предприятия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собственного капитала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Установление связи между учетом уставного капитала, резервного капитала, добавочного капитала, нераспределенной прибыли (непокрытого убытка) и учета расчетов с учредителями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кредитов и займов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ение порядка начисления процентов по кредитам и займам. Оценка учета будущих доходов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ную политику организации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понятия учетной политики организации. Разработка технического аспекта учетной политики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1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оставления бухгалтерской отчетности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я видов ограничений в бухгалтерской отчетности. Анализ содержания бухгалтерской отчетности. Формирование требований к информации, содержащейся в бухгалтерской отчетности. Определения порядка составления бухгалтерских отчетов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компетенции: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использовать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план действия; определить необходимые ресурсы;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рефератов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актуальность нормативно- 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ывать значимость своей специально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щность гражданско-патриотической позиции, общечеловеческих ценностей; значимость профессиональной деятельности по специальност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нормы экологическо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опасности; определять направления ресурсосбережения в рамках профессиональной деятельности по специальности. Проявлять экологическую культуру, бережное отношение к родной земле, природным богатствам России и мир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умения и навыки разумного природопользования, нетерпимого отношения к действиям, приносящим вред эколог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навыки здорового образа жизн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физкультурно- 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есующие профессиональные темы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3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компетенции: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 Осуществлять сопровождение, в том числе документационное, процедуры закупок.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 требованиях законодательства и нормативных правовых актов, регулирующих деятельность в сфере закупок, порядке составления закупочной документ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опыт оформления формы первичных документов для осуществления процедуры закупок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контрольных работ, тестирования, домашнего зада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оизводственных ситуационных задач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хода решения производственных заданий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даний, выполненных в ход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ой аттестац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ПК 1.3 Осуществлять документационное сопровождение складских операци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я знаний системы документооборота на складе, обязательных реквизитов и порядка заполнения складских документов.</w:t>
            </w:r>
          </w:p>
          <w:p>
            <w:pPr>
              <w:pStyle w:val="4"/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Иметь опыт заполнения документации, связанной с складским учетом; составления форм первичных документов, применяемых для оформления хозяйственных операций, составления типовых договоров приемки, передачи товарно-материальных ценностей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 xml:space="preserve">ПК 2.1. Сопровождать логистические процессы в производстве, сбыте и распределении.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навыков пользования документам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ующими взаимоотношения пользователей транспорта и перевозчика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ПК 2.2. Рассчитывать и анализировать логистические издержки в производстве и распределении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монстрация участие в оперативном планировании и организации материальных потоков в производстве и распределении; определение и анализ логистических издержек в производстве и распределении.</w:t>
            </w:r>
          </w:p>
          <w:p>
            <w:pPr>
              <w:pStyle w:val="4"/>
              <w:spacing w:lineRule="auto" w:line="240"/>
              <w:ind w:firstLine="3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ние идентифицировать логистические издержки в производстве, распределении и сбыте; рассчитывать логистические издержки в производстве, распределении и сбыт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 xml:space="preserve">ПК 4.1. Планировать работу элементов логистической системы.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монстрация участия в планировании и организации логистических процессов.</w:t>
            </w:r>
          </w:p>
          <w:p>
            <w:pPr>
              <w:pStyle w:val="4"/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ние определять потребность логистической системы в ресурсах; планировать деятельность элементов логистической системы; составлять схемы взаимодействия элементов логистической системы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ПК 4.2. Владеть методологией оценки эффективности функционирования элементов логистической системы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ind w:left="3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демонстрация знаний по способам оценки эффективности функционирования элементов логистической системы; выполнение оценки капитальных вложений связанных с продвижением материального потока и его прогнозированием; знание методов оценки капитальных вложений, используемых при анализе предложений, связанных с продвижением материального потока и его прогнозированием; знание основ эффективного стратегического планирования в процессе участия в разработке параметров логистической системы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0" w:after="0"/>
              <w:jc w:val="both"/>
              <w:rPr>
                <w:rFonts w:eastAsia="Courier New"/>
              </w:rPr>
            </w:pPr>
            <w:r>
              <w:rPr/>
              <w:t>Демонстрация интереса к будущей специальности; оценка собственного продвижения, личностного развития положительная динамика в организации собственной учебной деятельности по результатам самооценки, самоанализа и коррекции ее результатов; ответственность за результат учебной деятельности и подготовки к профессиональной деятельности; проявление высокопрофессиональной трудовой активности; участие в исследовательской и проектной работе; участие в конкурсах профессионального мастерства, олимпиадах по профессии, викторинах, в предметных неделях; соблюдение этических норм общения при взаимодействии с обучающимися, преподавателями, руководителями практики; конструктивное взаимодействие в учебном коллективе; демонстрация навыков межличностного делового общения, социального имиджа; готовность к общению и взаимодействию с людьми самого разного статуса, этнической, религиозной принадлежности и в многообразных обстоятельствах; сформированность гражданской позиции; участие в волонтерском движении; проявление мировоззренческих установок на готовность молодых людей к работе на благо Отечества; проявление правовой активности и навыков правомерного поведения, уважения к Закону; отсутствие фактов проявления идеологии терроризма и экстремизма среди обучающихся; отсутствие социальных конфликтов среди обучающихся, основанных на межнациональной, межрелигиозной почве; участие в реализации просветительских программ, поисковых, военно-исторических, краеведческих отрядах и молодежных объединениях; добровольческие инициативы по поддержке инвалидов; проявление экологической культуры, бережного отношения к родной земле, природным богатствам России и мира; демонстрация умений и навыков разумного природопользования, нетерпимого отношения к действиям, приносящим вред экологии; демонстрация навыков здорового образа жизни и высокий уровень культуры здоровья обучающихся; 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 участие в конкурсах профессионального мастерства и в командных проектах; 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подготовки обучающихся по дисциплине; выявление мотивации к изучению нового материала и развитию личностных качеств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 Выполняющий требования действующего законодательства, правил и положений внутренней документации Компании в полном объёме</w:t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 Способный вести диалог с другими людьми, достигать в нем взаимопонимания, находить общие цели и сотрудничать для их достижения;</w:t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организации оценивания и правил определения результатов оценивания</w:t>
      </w:r>
    </w:p>
    <w:p>
      <w:pPr>
        <w:pStyle w:val="Normal"/>
        <w:snapToGrid w:val="false"/>
        <w:spacing w:lineRule="auto" w:line="240" w:before="0" w:after="0"/>
        <w:ind w:right="113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результатов освоения 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программы </w:t>
      </w:r>
      <w:r>
        <w:rPr>
          <w:rFonts w:cs="Times New Roman" w:ascii="Times New Roman" w:hAnsi="Times New Roman"/>
          <w:sz w:val="24"/>
          <w:szCs w:val="24"/>
        </w:rPr>
        <w:t>ОП 10 Бухгалтерский учет логистических операций включает: текущий и промежуточный контроль успеваемости.</w:t>
      </w:r>
    </w:p>
    <w:p>
      <w:pPr>
        <w:pStyle w:val="Normal"/>
        <w:snapToGrid w:val="false"/>
        <w:spacing w:lineRule="auto" w:line="240" w:before="0" w:after="0"/>
        <w:ind w:right="113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в пределах учебного времени, отведенного на учебную дисциплину, оценивается по пятибалльной шкале. Для оценки качества подготовки используются различные формы и методы контроля. Текущий контроль осуществляется в форме устного опроса; защиты практических работ; выполнения контрольных и тестовых заданий, подготовки доклада, реферата, сообщений, презентаций, творческих работ; решения производственных ситуационных задач и других форм контроля, предусмотренных программой учебной дисциплины или профессионального модуля.</w:t>
      </w:r>
    </w:p>
    <w:p>
      <w:pPr>
        <w:pStyle w:val="Normal"/>
        <w:spacing w:lineRule="auto" w:line="240" w:before="0" w:after="0"/>
        <w:ind w:right="113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очные средства для проведения текущего контроля успеваемости включают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сты, позволяющие провести процедуру измерения уровня знаний и умений обучающихся;</w:t>
      </w:r>
    </w:p>
    <w:p>
      <w:pPr>
        <w:pStyle w:val="Normal"/>
        <w:spacing w:lineRule="auto" w:line="240" w:before="0" w:after="0"/>
        <w:ind w:right="11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актические работы, позволяющие оценить применение полученных навыков для решения конкретно поставленных задач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производственные задания, позволяющие оценить применение умений в практической ситуации;</w:t>
      </w:r>
    </w:p>
    <w:p>
      <w:pPr>
        <w:pStyle w:val="Normal"/>
        <w:spacing w:lineRule="auto" w:line="240" w:before="0" w:after="0"/>
        <w:ind w:right="113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рефераты, доклады, сообщения, позволяющие оценить полученный результат в ходе анализа (исследования) определенной темы (проблемы);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презентации, позволяющие оценить умения обучающихся самостоятельно конструировать свои знания в процессе решения практических задач и проблем, ориентироваться в информационном пространстве и уровень сформированности аналитических, исследовательских навыков, навыков практического и творческого мышления;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ые работы, позволяющие оценить исполнительские навыки обучающихся в решении поставленных задач;</w:t>
      </w:r>
    </w:p>
    <w:p>
      <w:pPr>
        <w:pStyle w:val="Normal"/>
        <w:snapToGrid w:val="false"/>
        <w:spacing w:lineRule="auto" w:line="240" w:before="0" w:after="0"/>
        <w:ind w:right="113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проводится с целью объективной оценки качества освоения программы УД, а также стимулирования учебной деятельности студентов, подготовки к промежуточной аттестации и обеспечения максимальной эффективности учебного процесса. При этом акцент делается на установлении подробной, реальной картины достижений и успешности усвоения обучающимися программ модулей на данный момент времени.</w:t>
      </w:r>
    </w:p>
    <w:p>
      <w:pPr>
        <w:pStyle w:val="Normal"/>
        <w:snapToGrid w:val="false"/>
        <w:spacing w:lineRule="auto" w:line="240" w:before="0" w:after="0"/>
        <w:ind w:right="11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й контроль освоения учебной дисциплины осуществляется при проведении промежуточной аттестации. Промежуточная аттестация проводится в форме, предусмотренной планом учебного процесса.</w:t>
      </w:r>
    </w:p>
    <w:p>
      <w:pPr>
        <w:pStyle w:val="Normal"/>
        <w:shd w:fill="FFFFFF" w:val="clear"/>
        <w:spacing w:lineRule="auto" w:line="240" w:before="0" w:after="0"/>
        <w:ind w:right="113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межуточная аттестация служит для проверки качества освоения УД проводится в форме экзамена и позволяет в полной мере оценить приобретенные обучающимися знания, умения и освоенные компетенции. </w:t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  Сводная таблица контроля и оценок освоения учебной дисциплины ОП 10 Бухгалтерский учет логистических операций </w:t>
      </w:r>
      <w:r>
        <w:rPr/>
        <w:t xml:space="preserve">по темам (разделам), видам контроля 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961"/>
        <w:gridCol w:w="2410"/>
        <w:gridCol w:w="2126"/>
        <w:gridCol w:w="2268"/>
      </w:tblGrid>
      <w:tr>
        <w:trPr>
          <w:trHeight w:val="27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ой дисциплины 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</w:tr>
      <w:tr>
        <w:trPr>
          <w:trHeight w:val="4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У, З, ЛР, ОК, П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 У, З, ЛР, ОК, П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дел 1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ории бухгалтерского у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: Учетная политика предприятия Устный опрос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в форме тестирования</w:t>
            </w:r>
          </w:p>
          <w:p>
            <w:pPr>
              <w:pStyle w:val="TableParagraph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актическая работа № 2 в форме практической подготов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документов по одной из форм бухгалтерского учета проведение инвентаризации имущества, оформление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1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1-З5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-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ПК 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здел</w:t>
            </w:r>
            <w:r>
              <w:rPr>
                <w:sz w:val="24"/>
                <w:szCs w:val="24"/>
              </w:rPr>
              <w:t xml:space="preserve"> 2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денежных средств и материальных актив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3: Составление бухгалтерских проводок и оформление первичных документов и регистр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4: Учет материально—производственных запас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5: Учет основных средст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6: Учет производственных затрат</w:t>
            </w:r>
          </w:p>
          <w:p>
            <w:pPr>
              <w:pStyle w:val="TableParagraph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актическая работа № 7 в форме практической подготов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водок по учету зарплаты и оформление документов</w:t>
            </w:r>
          </w:p>
          <w:p>
            <w:pPr>
              <w:pStyle w:val="TableParagraph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актическая работа № 8 в форме практической подготов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водок по учету готовой продукции, оформление документац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2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6-З9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-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ПК 4.1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здел</w:t>
            </w:r>
            <w:r>
              <w:rPr>
                <w:sz w:val="24"/>
                <w:szCs w:val="24"/>
              </w:rPr>
              <w:t xml:space="preserve"> 3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источников, финансовых вложений и финансовых результатов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9: Учет финансовых результат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в форме тестиров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0-З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-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ПК 4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дел 4.</w:t>
            </w:r>
          </w:p>
          <w:p>
            <w:pPr>
              <w:pStyle w:val="TableParagraph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хнология составления бухгалтерской отчет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0 в форме практической подготовки Составление бухгалтерского балан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в форме тестиров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5-З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-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ПК 4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-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-У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-З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 ПК 1.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. ПК 2.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ПК 4.2.</w:t>
            </w:r>
          </w:p>
        </w:tc>
      </w:tr>
    </w:tbl>
    <w:p>
      <w:pPr>
        <w:sectPr>
          <w:type w:val="nextPage"/>
          <w:pgSz w:orient="landscape" w:w="16838" w:h="11906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мплект оценочных средств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Типовые задания текущего контроля для оценки осво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ой дисциплины </w:t>
      </w:r>
      <w:r>
        <w:rPr>
          <w:rFonts w:cs="Times New Roman" w:ascii="Times New Roman" w:hAnsi="Times New Roman"/>
          <w:sz w:val="24"/>
          <w:szCs w:val="24"/>
        </w:rPr>
        <w:t>ОП 10 Бухгалтерский учет логистических операций</w:t>
      </w:r>
    </w:p>
    <w:p>
      <w:pPr>
        <w:pStyle w:val="Normal"/>
        <w:widowControl w:val="false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Устный и письменный контроль</w:t>
      </w:r>
    </w:p>
    <w:p>
      <w:pPr>
        <w:pStyle w:val="Normal"/>
        <w:autoSpaceDE w:val="false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ся с целью проверки уровня имеющихся знаний и представлений по организации и бухгалтерского учета логистических операций. </w:t>
      </w:r>
    </w:p>
    <w:p>
      <w:pPr>
        <w:pStyle w:val="Normal"/>
        <w:shd w:fill="FFFFFF" w:val="clear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ы устного опроса.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онятие хозяйственного учета и история его развития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Виды учета и их особенности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пределение бухгалтерского учета, его задачи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Виды бухгалтерского учета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Принципы бухгалтерского учета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Качественные характеристики учетной информации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Пользователи отчетности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Законодательное регулирование бухгалтерского учета РФ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Определение предмета бухгалтерского учета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Понятие и классификация активов, критерии их признания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 Внеоборотные активы: понятие и структура; 12. Оборотные активы: понятие и структура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3. Характеристика и классификация источников формирования, критерии их признания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4. Собственные источники формирования хозяйственных средств: понятие и структура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 Заемные источники формирования хозяйственных средств: понятие и структура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6. Хозяйственные операции и хозяйственные процессы как объект бухгалтерского учета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7. Метод бухгалтерского учета и его элементы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8. Понятие счета и разновидности его форм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9. Классификация счетов бухгалтерского учета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. Понятие и значение двойной записи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1. Классификация бухгалтерских проводок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2. Счета синтетического и аналитического учета; 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3. Характеристика плана счетов  и его согласованность с формами финансовой отчетности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4. Балансовый метод отражения информации. Понятие бухгалтерского баланса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5. Понятие и строение бухгалтерского баланса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6. Понятие и классификация бухгалтерского баланса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7. Характеристика актива бухгалтерского баланса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8. Характеристика пассива бухгалтерского баланса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9. Типы хозяйственных операций и их влияние на бухгалтерский баланс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0. Отчетность как элемент метода: виды и содержание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1. Определение и классификация доходов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2. Определение и признание доходов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3. Определение и классификация расходов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4. Определение и признание расходов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5. Понятие и формирование финансового результата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6. Понятие и значение документации, реквизиты документов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7. Классификация документов и требования, предъявляемые к их оформлению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8. Инвентаризация, как элемент метода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9. Понятие учетных регистров, понятие и классификация форм бухгалтерского учета; 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0. Формы бухгалтерского учета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1. Сущность и характеристика мемориально-ордерной формы учета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2. Сущность и характеристика журнально-ордерной формы учета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3. Сущность и характеристика компьютеризированной формы учета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4. Схемы построения мемориально-ордерной и журнально-ордерной форм бухгалтерского учета;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2.Тестирование</w:t>
      </w:r>
    </w:p>
    <w:p>
      <w:pPr>
        <w:pStyle w:val="Normal"/>
        <w:widowControl w:val="false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выполнения задания 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учебном кабинете и т.п.):</w:t>
      </w:r>
    </w:p>
    <w:p>
      <w:pPr>
        <w:pStyle w:val="Normal"/>
        <w:widowControl w:val="false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е время выполнения задания: 30 мин./час.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Основы теории бухгалтерского учета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Style21"/>
        <w:spacing w:before="0" w:after="0"/>
        <w:ind w:right="113" w:hanging="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Cs/>
        </w:rPr>
        <w:t>Классификация бухгалтерских счетов необходима для</w:t>
      </w:r>
      <w:r>
        <w:rPr>
          <w:rFonts w:cs="Times New Roman" w:ascii="Times New Roman" w:hAnsi="Times New Roman"/>
        </w:rPr>
        <w:t>: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упорядочения счетов по определенному признаку в системе бухгалтерского учета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ыявления ошибок в бухгалтерском учете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заимодействия счетов синтетического и аналитического учета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едоставления информации внутренним и внешним пользователям.</w:t>
      </w:r>
    </w:p>
    <w:p>
      <w:pPr>
        <w:pStyle w:val="Style21"/>
        <w:spacing w:before="0" w:after="0"/>
        <w:ind w:right="113" w:hanging="0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iCs/>
        </w:rPr>
        <w:t xml:space="preserve"> Какое количество классификационных признаков бухгалтерских счетов традиционно принято выделять</w:t>
      </w:r>
      <w:r>
        <w:rPr>
          <w:rFonts w:cs="Times New Roman" w:ascii="Times New Roman" w:hAnsi="Times New Roman"/>
        </w:rPr>
        <w:t>: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5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2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4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3.</w:t>
      </w:r>
    </w:p>
    <w:p>
      <w:pPr>
        <w:pStyle w:val="Style21"/>
        <w:spacing w:before="0" w:after="0"/>
        <w:ind w:right="113" w:hanging="0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Cs/>
        </w:rPr>
        <w:t>Принцип полноты классификации бухгалтерских счетов означает, что</w:t>
      </w:r>
      <w:r>
        <w:rPr>
          <w:rFonts w:cs="Times New Roman" w:ascii="Times New Roman" w:hAnsi="Times New Roman"/>
        </w:rPr>
        <w:t>: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лассификация должна быть приспособлена к особенностям деятельности предприятия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чета бухгалтерского учета при условии приобретения определенных признаков легко могут быть отнесены к тем или иным группамобретения определенных при условии ости предприятия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се хозяйственные средства и источники их образования, процессы и результаты деятельности должны в полной мере отображаться на счетах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классификация счетов должна быть приспособлена к дальнейшему разделению счетов и постепенному увеличению их количества.</w:t>
      </w:r>
    </w:p>
    <w:p>
      <w:pPr>
        <w:pStyle w:val="Style21"/>
        <w:spacing w:before="0" w:after="0"/>
        <w:ind w:right="113" w:hanging="0"/>
        <w:jc w:val="both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iCs/>
        </w:rPr>
        <w:t>Предназначение классификации счетов по экономическому содержанию</w:t>
      </w:r>
      <w:r>
        <w:rPr>
          <w:rFonts w:cs="Times New Roman" w:ascii="Times New Roman" w:hAnsi="Times New Roman"/>
        </w:rPr>
        <w:t>: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указание на то, какой именно объект учета отражается на данном счете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характеризует сальдо счета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характеризует дебет и кредит счета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дифференцирует синтетические счета по количеству субсчетов.</w:t>
      </w:r>
    </w:p>
    <w:p>
      <w:pPr>
        <w:pStyle w:val="Style21"/>
        <w:spacing w:before="0" w:after="0"/>
        <w:ind w:right="113" w:hanging="0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iCs/>
        </w:rPr>
        <w:t>Счета хозяйственных средств делят на</w:t>
      </w:r>
      <w:r>
        <w:rPr>
          <w:rFonts w:cs="Times New Roman" w:ascii="Times New Roman" w:hAnsi="Times New Roman"/>
        </w:rPr>
        <w:t>: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чета необоротных активов, капитала и обязательств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чета необоротных активов, запасов и денежных средств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чета необоротных активов, долгосрочных обязательств, запасов и капитала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чета необоротных активов, запасов, денежных средств и средств в расчетах.</w:t>
      </w:r>
    </w:p>
    <w:p>
      <w:pPr>
        <w:pStyle w:val="Style21"/>
        <w:spacing w:before="0" w:after="0"/>
        <w:ind w:right="113" w:hanging="0"/>
        <w:jc w:val="both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iCs/>
        </w:rPr>
        <w:t>Какой из приведенных счетов хозяйственных средств относится к счетам учета запасов</w:t>
      </w:r>
      <w:r>
        <w:rPr>
          <w:rFonts w:cs="Times New Roman" w:ascii="Times New Roman" w:hAnsi="Times New Roman"/>
        </w:rPr>
        <w:t>: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«Счета в банках»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«Износ (амортизация) основных средств»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«Готовая продукция»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«Расчеты с покупателями и заказчиками».</w:t>
      </w:r>
    </w:p>
    <w:p>
      <w:pPr>
        <w:pStyle w:val="Style21"/>
        <w:spacing w:before="0" w:after="0"/>
        <w:ind w:right="113" w:hanging="0"/>
        <w:jc w:val="both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iCs/>
        </w:rPr>
        <w:t>Все счета по учету хозяйственных средств отражаются</w:t>
      </w:r>
      <w:r>
        <w:rPr>
          <w:rFonts w:cs="Times New Roman" w:ascii="Times New Roman" w:hAnsi="Times New Roman"/>
        </w:rPr>
        <w:t>: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только в активе баланса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только в пассиве баланса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 активе и пассиве баланса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 балансе не отражаются.</w:t>
      </w:r>
    </w:p>
    <w:p>
      <w:pPr>
        <w:pStyle w:val="Style21"/>
        <w:spacing w:before="0" w:after="0"/>
        <w:ind w:right="113" w:hanging="0"/>
        <w:jc w:val="both"/>
        <w:rPr/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iCs/>
        </w:rPr>
        <w:t>К счетам по учету источников хозяйственных средств относятся</w:t>
      </w:r>
      <w:r>
        <w:rPr>
          <w:rFonts w:cs="Times New Roman" w:ascii="Times New Roman" w:hAnsi="Times New Roman"/>
        </w:rPr>
        <w:t>: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«Уставный капитал», «Расчеты с покупателями и заказчиками», «Долгосрочные кредиты банков»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«Уставный капитал», «Расчеты по оплате труда», «Расчеты с разными дебиторами»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«Долгосрочные кредиты банков», «Неоплаченный капитал», «Дополнительный капитал»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«Уставный капитал», «Товары», «Расчеты с бюджетом».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iCs/>
        </w:rPr>
        <w:t>К счетам хозяйственных процессов относится счет: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«Касса»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«Паевой капитал»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«Товары»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«Себестоимость реализации».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iCs/>
        </w:rPr>
        <w:t>На каком из приведенных счетов осуществляется учет текущих обязательств предприятия: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«Долгосрочные векселя выданные»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«Расчеты по оплате труда»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«Резервный капитал»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«Долгосрочные обязательства по облигациям».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В соответствии с классификацией счетов по экономическому содержанию счет «Производство» принадлежит к группе: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чета хозяйственных процессов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чета долгосрочных обязательств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чета учета денежных средств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чета обеспечения обязательств.</w:t>
      </w:r>
    </w:p>
    <w:p>
      <w:pPr>
        <w:pStyle w:val="Style21"/>
        <w:spacing w:before="0" w:after="0"/>
        <w:ind w:right="113" w:hanging="0"/>
        <w:jc w:val="both"/>
        <w:rPr/>
      </w:pPr>
      <w:r>
        <w:rPr>
          <w:rFonts w:cs="Times New Roman" w:ascii="Times New Roman" w:hAnsi="Times New Roman"/>
        </w:rPr>
        <w:t xml:space="preserve">12. </w:t>
      </w:r>
      <w:r>
        <w:rPr>
          <w:rFonts w:cs="Times New Roman" w:ascii="Times New Roman" w:hAnsi="Times New Roman"/>
          <w:iCs/>
        </w:rPr>
        <w:t>Предназначение классификации счетов по структуре и назначению</w:t>
      </w:r>
      <w:r>
        <w:rPr>
          <w:rFonts w:cs="Times New Roman" w:ascii="Times New Roman" w:hAnsi="Times New Roman"/>
        </w:rPr>
        <w:t>: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указывает на то, кокой именно объект учитывается на данном счете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казывает на то, как объект учитывается на счете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указывает на то, как часто учитывается объект на данном счете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указывает на то, сколько объектов учитывается на данном счете.</w:t>
      </w:r>
    </w:p>
    <w:p>
      <w:pPr>
        <w:pStyle w:val="Style21"/>
        <w:spacing w:before="0" w:after="0"/>
        <w:ind w:right="113" w:hanging="0"/>
        <w:jc w:val="both"/>
        <w:rPr/>
      </w:pPr>
      <w:r>
        <w:rPr>
          <w:rFonts w:cs="Times New Roman" w:ascii="Times New Roman" w:hAnsi="Times New Roman"/>
        </w:rPr>
        <w:t xml:space="preserve">13. </w:t>
      </w:r>
      <w:r>
        <w:rPr>
          <w:rFonts w:cs="Times New Roman" w:ascii="Times New Roman" w:hAnsi="Times New Roman"/>
          <w:iCs/>
        </w:rPr>
        <w:t>Какие группы счетов выделяют по назначению и структуре</w:t>
      </w:r>
      <w:r>
        <w:rPr>
          <w:rFonts w:cs="Times New Roman" w:ascii="Times New Roman" w:hAnsi="Times New Roman"/>
        </w:rPr>
        <w:t>: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балансовые и забалансовые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чета по учету хозяйственных средств, источников их образования и хозяйственных процессов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сновные и дополнительные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сновные, регулирующие, операционные, результативные и забалансовые.</w:t>
      </w:r>
    </w:p>
    <w:p>
      <w:pPr>
        <w:pStyle w:val="Style21"/>
        <w:spacing w:before="0" w:after="0"/>
        <w:ind w:right="113" w:hanging="0"/>
        <w:jc w:val="both"/>
        <w:rPr/>
      </w:pPr>
      <w:r>
        <w:rPr>
          <w:rFonts w:cs="Times New Roman" w:ascii="Times New Roman" w:hAnsi="Times New Roman"/>
        </w:rPr>
        <w:t xml:space="preserve">14. </w:t>
      </w:r>
      <w:r>
        <w:rPr>
          <w:rFonts w:cs="Times New Roman" w:ascii="Times New Roman" w:hAnsi="Times New Roman"/>
          <w:iCs/>
        </w:rPr>
        <w:t>Имущественное состояние предприятия характеризуют счета</w:t>
      </w:r>
      <w:r>
        <w:rPr>
          <w:rFonts w:cs="Times New Roman" w:ascii="Times New Roman" w:hAnsi="Times New Roman"/>
        </w:rPr>
        <w:t>: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егулирующие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сновные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забалансовые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результативные.</w:t>
      </w:r>
    </w:p>
    <w:p>
      <w:pPr>
        <w:pStyle w:val="Style21"/>
        <w:spacing w:before="0" w:after="0"/>
        <w:ind w:right="113" w:hanging="0"/>
        <w:jc w:val="both"/>
        <w:rPr/>
      </w:pPr>
      <w:r>
        <w:rPr>
          <w:rFonts w:cs="Times New Roman" w:ascii="Times New Roman" w:hAnsi="Times New Roman"/>
        </w:rPr>
        <w:t xml:space="preserve">15. </w:t>
      </w:r>
      <w:r>
        <w:rPr>
          <w:rFonts w:cs="Times New Roman" w:ascii="Times New Roman" w:hAnsi="Times New Roman"/>
          <w:iCs/>
        </w:rPr>
        <w:t>Из приведенных счетов регулирующим является счет</w:t>
      </w:r>
      <w:r>
        <w:rPr>
          <w:rFonts w:cs="Times New Roman" w:ascii="Times New Roman" w:hAnsi="Times New Roman"/>
        </w:rPr>
        <w:t>: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«Износ основных средств»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«Общепроизводственные расходы»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«Основные средства»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«Расчеты с разными дебиторами».</w:t>
      </w:r>
    </w:p>
    <w:p>
      <w:pPr>
        <w:pStyle w:val="Style21"/>
        <w:spacing w:before="0" w:after="0"/>
        <w:ind w:right="113" w:hanging="0"/>
        <w:jc w:val="both"/>
        <w:rPr/>
      </w:pPr>
      <w:r>
        <w:rPr>
          <w:rFonts w:cs="Times New Roman" w:ascii="Times New Roman" w:hAnsi="Times New Roman"/>
        </w:rPr>
        <w:t xml:space="preserve">16. </w:t>
      </w:r>
      <w:r>
        <w:rPr>
          <w:rFonts w:cs="Times New Roman" w:ascii="Times New Roman" w:hAnsi="Times New Roman"/>
          <w:iCs/>
        </w:rPr>
        <w:t>Счет «Бланки строгого учета» принадлежит к группе</w:t>
      </w:r>
      <w:r>
        <w:rPr>
          <w:rFonts w:cs="Times New Roman" w:ascii="Times New Roman" w:hAnsi="Times New Roman"/>
        </w:rPr>
        <w:t>: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забалансовых счетов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езультативных счетов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перационных счетов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сновных счетов.</w:t>
      </w:r>
    </w:p>
    <w:p>
      <w:pPr>
        <w:pStyle w:val="Style21"/>
        <w:spacing w:before="0" w:after="0"/>
        <w:ind w:right="113" w:hanging="0"/>
        <w:jc w:val="both"/>
        <w:rPr/>
      </w:pPr>
      <w:r>
        <w:rPr>
          <w:rFonts w:cs="Times New Roman" w:ascii="Times New Roman" w:hAnsi="Times New Roman"/>
        </w:rPr>
        <w:t xml:space="preserve">17. </w:t>
      </w:r>
      <w:r>
        <w:rPr>
          <w:rFonts w:cs="Times New Roman" w:ascii="Times New Roman" w:hAnsi="Times New Roman"/>
          <w:iCs/>
        </w:rPr>
        <w:t>Для учета и контроля расчетных отношений предприятия с другими предприятиями предназначены счета</w:t>
      </w:r>
      <w:r>
        <w:rPr>
          <w:rFonts w:cs="Times New Roman" w:ascii="Times New Roman" w:hAnsi="Times New Roman"/>
        </w:rPr>
        <w:t>: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енежные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чета капиталов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расчетные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материальные.</w:t>
      </w:r>
    </w:p>
    <w:p>
      <w:pPr>
        <w:pStyle w:val="Style21"/>
        <w:spacing w:before="0" w:after="0"/>
        <w:ind w:right="113" w:hanging="0"/>
        <w:jc w:val="both"/>
        <w:rPr/>
      </w:pPr>
      <w:r>
        <w:rPr>
          <w:rFonts w:cs="Times New Roman" w:ascii="Times New Roman" w:hAnsi="Times New Roman"/>
        </w:rPr>
        <w:t xml:space="preserve">18. </w:t>
      </w:r>
      <w:r>
        <w:rPr>
          <w:rFonts w:cs="Times New Roman" w:ascii="Times New Roman" w:hAnsi="Times New Roman"/>
          <w:iCs/>
        </w:rPr>
        <w:t>Контрактивные счета предназначены для</w:t>
      </w:r>
      <w:r>
        <w:rPr>
          <w:rFonts w:cs="Times New Roman" w:ascii="Times New Roman" w:hAnsi="Times New Roman"/>
        </w:rPr>
        <w:t>: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увеличения суммы остатка основного счета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чета сумм, которые уменьшают остаток основного счета, который стоит в активе баланса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учета сумм, которые уменьшают остаток основного счета, который стоит в пассиве баланса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учета ценностей, которые не принадлежат предприятию, но временно находятся в его пользовании, распоряжении или на хранении;</w:t>
      </w:r>
    </w:p>
    <w:p>
      <w:pPr>
        <w:pStyle w:val="Style21"/>
        <w:spacing w:before="0" w:after="0"/>
        <w:ind w:right="113" w:hanging="0"/>
        <w:jc w:val="both"/>
        <w:rPr/>
      </w:pPr>
      <w:r>
        <w:rPr>
          <w:rFonts w:cs="Times New Roman" w:ascii="Times New Roman" w:hAnsi="Times New Roman"/>
        </w:rPr>
        <w:t xml:space="preserve">19. </w:t>
      </w:r>
      <w:r>
        <w:rPr>
          <w:rFonts w:cs="Times New Roman" w:ascii="Times New Roman" w:hAnsi="Times New Roman"/>
          <w:iCs/>
        </w:rPr>
        <w:t>К операционным относится счет</w:t>
      </w:r>
      <w:r>
        <w:rPr>
          <w:rFonts w:cs="Times New Roman" w:ascii="Times New Roman" w:hAnsi="Times New Roman"/>
        </w:rPr>
        <w:t>: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«Арендованные необоротные активы»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«Нераспределенная прибыль»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«Расходы будущих периодов»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«Производственные запасы».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</w:t>
      </w:r>
      <w:r>
        <w:rPr>
          <w:rFonts w:cs="Times New Roman" w:ascii="Times New Roman" w:hAnsi="Times New Roman"/>
          <w:iCs/>
        </w:rPr>
        <w:t xml:space="preserve"> Отечественный План счетов состоит из: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7 классов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8 классов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9 классов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10 классов.</w:t>
      </w:r>
    </w:p>
    <w:p>
      <w:pPr>
        <w:pStyle w:val="Style21"/>
        <w:spacing w:before="0" w:after="0"/>
        <w:ind w:right="113" w:hanging="0"/>
        <w:jc w:val="both"/>
        <w:rPr/>
      </w:pPr>
      <w:r>
        <w:rPr>
          <w:rFonts w:cs="Times New Roman" w:ascii="Times New Roman" w:hAnsi="Times New Roman"/>
        </w:rPr>
        <w:t>21.</w:t>
      </w:r>
      <w:r>
        <w:rPr>
          <w:rFonts w:cs="Times New Roman" w:ascii="Times New Roman" w:hAnsi="Times New Roman"/>
          <w:iCs/>
        </w:rPr>
        <w:t xml:space="preserve"> На забалансовых счетах отражают</w:t>
      </w:r>
      <w:r>
        <w:rPr>
          <w:rFonts w:cs="Times New Roman" w:ascii="Times New Roman" w:hAnsi="Times New Roman"/>
        </w:rPr>
        <w:t>: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енежные средства предприятия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текущие и долгосрочные обязательства предприятия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расходы деятельности предприятия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ценности, которые не принадлежат предприятию, но временно находятся в его пользовании, распоряжении или на хранении.</w:t>
      </w:r>
    </w:p>
    <w:p>
      <w:pPr>
        <w:pStyle w:val="Style21"/>
        <w:spacing w:before="0" w:after="0"/>
        <w:ind w:right="113" w:hanging="0"/>
        <w:jc w:val="both"/>
        <w:rPr/>
      </w:pPr>
      <w:r>
        <w:rPr>
          <w:rFonts w:cs="Times New Roman" w:ascii="Times New Roman" w:hAnsi="Times New Roman"/>
        </w:rPr>
        <w:t xml:space="preserve">22. </w:t>
      </w:r>
      <w:r>
        <w:rPr>
          <w:rFonts w:cs="Times New Roman" w:ascii="Times New Roman" w:hAnsi="Times New Roman"/>
          <w:iCs/>
        </w:rPr>
        <w:t>В основе построения классов счетов лежит</w:t>
      </w:r>
      <w:r>
        <w:rPr>
          <w:rFonts w:cs="Times New Roman" w:ascii="Times New Roman" w:hAnsi="Times New Roman"/>
        </w:rPr>
        <w:t>: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лассификация по экономическому содержанию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лассификация по назначению и структуре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зависимость от того, дебетовое или кредитовое сальдо имеет счет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зависимость от того, сколько счет имеет субсчетов.</w:t>
      </w:r>
    </w:p>
    <w:p>
      <w:pPr>
        <w:pStyle w:val="Style21"/>
        <w:spacing w:before="0" w:after="0"/>
        <w:ind w:right="113" w:hanging="0"/>
        <w:jc w:val="both"/>
        <w:rPr/>
      </w:pPr>
      <w:r>
        <w:rPr>
          <w:rFonts w:cs="Times New Roman" w:ascii="Times New Roman" w:hAnsi="Times New Roman"/>
        </w:rPr>
        <w:t xml:space="preserve">23. </w:t>
      </w:r>
      <w:r>
        <w:rPr>
          <w:rFonts w:cs="Times New Roman" w:ascii="Times New Roman" w:hAnsi="Times New Roman"/>
          <w:iCs/>
        </w:rPr>
        <w:t>На счетах класса «Средства, расчеты и другие активы» ведется учет</w:t>
      </w:r>
      <w:r>
        <w:rPr>
          <w:rFonts w:cs="Times New Roman" w:ascii="Times New Roman" w:hAnsi="Times New Roman"/>
        </w:rPr>
        <w:t>: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задолженности, которая не подлежит погашению в течение операционного цикла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сех видов собственного капитала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личия и движения денежных средств, денежных документов, дебиторской задолженности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долгосрочных капитальных и финансовых инвестиций.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 </w:t>
      </w:r>
      <w:r>
        <w:rPr>
          <w:rFonts w:cs="Times New Roman" w:ascii="Times New Roman" w:hAnsi="Times New Roman"/>
          <w:iCs/>
        </w:rPr>
        <w:t>Сколько синтетических счетов имеет класс «Расходы по элементам»?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8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5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7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6.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5. </w:t>
      </w:r>
      <w:r>
        <w:rPr>
          <w:rFonts w:cs="Times New Roman" w:ascii="Times New Roman" w:hAnsi="Times New Roman"/>
          <w:iCs/>
        </w:rPr>
        <w:t>Сколько синтетических счетов может иметь каждый класс?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е более 10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е более 5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е более 12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е более 15.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6. </w:t>
      </w:r>
      <w:r>
        <w:rPr>
          <w:rFonts w:cs="Times New Roman" w:ascii="Times New Roman" w:hAnsi="Times New Roman"/>
          <w:iCs/>
        </w:rPr>
        <w:t>Для составления Отчета о финансовых результатах используются счета</w:t>
      </w:r>
      <w:r>
        <w:rPr>
          <w:rFonts w:cs="Times New Roman" w:ascii="Times New Roman" w:hAnsi="Times New Roman"/>
          <w:u w:val="single"/>
        </w:rPr>
        <w:t>: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1, 2 и 3 классов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только 1 класса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7, 8 и 9 классов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только 7 класса.</w:t>
      </w:r>
    </w:p>
    <w:p>
      <w:pPr>
        <w:pStyle w:val="Style21"/>
        <w:spacing w:before="0" w:after="0"/>
        <w:ind w:right="113" w:hanging="0"/>
        <w:jc w:val="both"/>
        <w:rPr/>
      </w:pPr>
      <w:r>
        <w:rPr>
          <w:rFonts w:cs="Times New Roman" w:ascii="Times New Roman" w:hAnsi="Times New Roman"/>
        </w:rPr>
        <w:t xml:space="preserve">27. </w:t>
      </w:r>
      <w:r>
        <w:rPr>
          <w:rFonts w:cs="Times New Roman" w:ascii="Times New Roman" w:hAnsi="Times New Roman"/>
          <w:iCs/>
        </w:rPr>
        <w:t>Счет «Нераспределенная прибыль» является</w:t>
      </w:r>
      <w:r>
        <w:rPr>
          <w:rFonts w:cs="Times New Roman" w:ascii="Times New Roman" w:hAnsi="Times New Roman"/>
        </w:rPr>
        <w:t>: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перационно-результативным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финансово-результативным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забалансовым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калькуляционным.</w:t>
      </w:r>
    </w:p>
    <w:p>
      <w:pPr>
        <w:pStyle w:val="Style21"/>
        <w:spacing w:before="0" w:after="0"/>
        <w:ind w:right="113" w:hanging="0"/>
        <w:jc w:val="both"/>
        <w:rPr/>
      </w:pPr>
      <w:r>
        <w:rPr>
          <w:rFonts w:cs="Times New Roman" w:ascii="Times New Roman" w:hAnsi="Times New Roman"/>
        </w:rPr>
        <w:t xml:space="preserve">28. </w:t>
      </w:r>
      <w:r>
        <w:rPr>
          <w:rFonts w:cs="Times New Roman" w:ascii="Times New Roman" w:hAnsi="Times New Roman"/>
          <w:iCs/>
        </w:rPr>
        <w:t>Для отражения и сравнения доходов и расходов предприятия используются счета</w:t>
      </w:r>
      <w:r>
        <w:rPr>
          <w:rFonts w:cs="Times New Roman" w:ascii="Times New Roman" w:hAnsi="Times New Roman"/>
        </w:rPr>
        <w:t>: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алькуляционные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езультативные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распределительные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забалансовые.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9. </w:t>
      </w:r>
      <w:r>
        <w:rPr>
          <w:rFonts w:cs="Times New Roman" w:ascii="Times New Roman" w:hAnsi="Times New Roman"/>
          <w:iCs/>
        </w:rPr>
        <w:t>Для составления пассива баланса используется счета: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1, 2, 3 классов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0 класса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7, 6, 9 классов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4, 5, 6 классов.</w:t>
      </w:r>
    </w:p>
    <w:p>
      <w:pPr>
        <w:pStyle w:val="Style21"/>
        <w:spacing w:before="0" w:after="0"/>
        <w:ind w:right="113" w:hanging="0"/>
        <w:jc w:val="both"/>
        <w:rPr/>
      </w:pPr>
      <w:r>
        <w:rPr>
          <w:rFonts w:cs="Times New Roman" w:ascii="Times New Roman" w:hAnsi="Times New Roman"/>
        </w:rPr>
        <w:t xml:space="preserve">30. </w:t>
      </w:r>
      <w:r>
        <w:rPr>
          <w:rFonts w:cs="Times New Roman" w:ascii="Times New Roman" w:hAnsi="Times New Roman"/>
          <w:iCs/>
        </w:rPr>
        <w:t>В активе баланса учитывается</w:t>
      </w:r>
      <w:r>
        <w:rPr>
          <w:rFonts w:cs="Times New Roman" w:ascii="Times New Roman" w:hAnsi="Times New Roman"/>
        </w:rPr>
        <w:t>: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«Запасы»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«Долгосрочные обязательства»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«Расходы по элементам»;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«Доходы м результаты деятельности».</w:t>
      </w:r>
    </w:p>
    <w:p>
      <w:pPr>
        <w:pStyle w:val="Normal"/>
        <w:spacing w:lineRule="auto" w:line="240" w:before="0" w:after="0"/>
        <w:ind w:right="11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ма Основы теории бухгалтерского учета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ухгалтерский учет осуществляется в рамках</w:t>
        <w:br/>
        <w:t>- государства</w:t>
        <w:br/>
        <w:t>- отдельного региона</w:t>
        <w:br/>
        <w:t>- министерства и ведомства</w:t>
        <w:br/>
        <w:t>- отдельной организации</w:t>
        <w:br/>
        <w:t>- общественной организации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ухгалтерский учет это упорядоченная система</w:t>
        <w:br/>
        <w:t>- сплошного, непрерывного отражения фактов хозяйственной деятельности</w:t>
        <w:br/>
        <w:t>- сплошного и документального отражения фактов хозяйственной деятельности</w:t>
        <w:br/>
        <w:t>- сплошного, непрерывного и документального отражения фактов хозяйственной деятельности</w:t>
        <w:br/>
        <w:t>- сплошного, периодического и документального отражения фактов хозяйственной деятельности?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ъектами бухгалтерского учета являются</w:t>
        <w:br/>
        <w:t xml:space="preserve">- имущество, источники формирования имущества, факты хозяйственной жизни, </w:t>
        <w:br/>
        <w:t>- имущество, источники формирования имущества, факты хозяйственной жизни, хозяйственные процессы</w:t>
        <w:br/>
        <w:t>- имущество, источники формирования имущества, факты хозяйственной жизни, хозяйственные, технические и социальные процессы</w:t>
        <w:br/>
        <w:t>- имущество, источники формирования имущества, хозяйственные процессы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новным для бухгалтерского учета является</w:t>
        <w:br/>
        <w:t>- денежный измеритель</w:t>
        <w:br/>
        <w:t>- трудовой измеритель</w:t>
        <w:br/>
        <w:t>- натуральный измеритель</w:t>
        <w:br/>
        <w:t>- натурально-стоимостной измеритель</w:t>
        <w:br/>
        <w:t>- условный измеритель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мущество организации включает</w:t>
        <w:br/>
        <w:t xml:space="preserve">- капитал, долгосрочные обязательства, краткосрочные обязательства </w:t>
        <w:br/>
        <w:t xml:space="preserve">- внеоборотные активы, оборотные активы, </w:t>
        <w:br/>
        <w:t xml:space="preserve">- внеоборотные активы, оборотные активы, кредиторскую задолженность </w:t>
        <w:br/>
        <w:t xml:space="preserve">- внеоборотные активы, капитал, долгосрочные обязательства, краткосрочные обязательства </w:t>
        <w:br/>
        <w:t>- капитал, долгосрочные обязательства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сточники формирования имущества организации включают</w:t>
        <w:br/>
        <w:t xml:space="preserve">- капитал, долгосрочные обязательства, краткосрочные обязательства </w:t>
        <w:br/>
        <w:t xml:space="preserve">- внеоборотные активы, оборотные активы </w:t>
        <w:br/>
        <w:t xml:space="preserve">- внеоборотные активы, оборотные активы, кредиторскую задолженность </w:t>
        <w:br/>
        <w:t xml:space="preserve">- внеоборотные активы, капитал, долгосрочные обязательства, краткосрочные обязательства </w:t>
        <w:br/>
        <w:t>- капитал, долгосрочные обязательства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необоротные активы включают следующие составляющие</w:t>
        <w:br/>
        <w:t>- основные средства</w:t>
        <w:br/>
        <w:t>- нематериальные активы</w:t>
        <w:br/>
        <w:t>- запасы</w:t>
        <w:br/>
        <w:t>- денежные средства</w:t>
        <w:br/>
        <w:t>- дебиторская задолженность</w:t>
        <w:br/>
        <w:t>- кредиторская задолженность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боротные активы включают следующие составляющие</w:t>
        <w:br/>
        <w:t>- основные средства</w:t>
        <w:br/>
        <w:t>- нематериальные активы</w:t>
        <w:br/>
        <w:t>- запасы</w:t>
        <w:br/>
        <w:t>- денежные средства</w:t>
        <w:br/>
        <w:t>- дебиторская задолженность</w:t>
        <w:br/>
        <w:t>- кредиторская задолженность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Собственный капитал включает следующие составляющие</w:t>
        <w:br/>
        <w:t>- займы и кредиты</w:t>
        <w:br/>
        <w:t>- кредиторская задолженность</w:t>
        <w:br/>
        <w:t>- дебиторская задолженность</w:t>
        <w:br/>
        <w:t>- уставный капитал</w:t>
        <w:br/>
        <w:t>- добавочный капитал</w:t>
        <w:br/>
        <w:t>- нераспределенная прибыль</w:t>
        <w:br/>
        <w:t>- резервный капитал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Заемный капитал включает следующие составляющие</w:t>
        <w:br/>
        <w:t>- займы и кредиты</w:t>
        <w:br/>
        <w:t>- кредиторская задолженность</w:t>
        <w:br/>
        <w:t>- дебиторская задолженность</w:t>
        <w:br/>
        <w:t>- уставный капитал</w:t>
        <w:br/>
        <w:t>- добавочный капитал</w:t>
        <w:br/>
        <w:t>- нераспределенная прибыль</w:t>
        <w:br/>
        <w:t>- резервный капитал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Хозяйственные процессы, как объекты бухгалтерского учета, включают</w:t>
        <w:br/>
        <w:t>- процесс производства</w:t>
        <w:br/>
        <w:t>- процесс потребления</w:t>
        <w:br/>
        <w:t>- процесс продаж</w:t>
        <w:br/>
        <w:t>- процесс регулирования</w:t>
        <w:br/>
        <w:t>- процесс распределения</w:t>
        <w:br/>
        <w:t>- процесс снабжения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Метод бухгалтерского учета включает следующие элементы</w:t>
        <w:br/>
        <w:t>- документация и инвентаризация</w:t>
        <w:br/>
        <w:t>- счета и двойная запись</w:t>
        <w:br/>
        <w:t>- планирование и анализ</w:t>
        <w:br/>
        <w:t>- баланс и отчетность</w:t>
        <w:br/>
        <w:t>- контроль и регулирование</w:t>
        <w:br/>
        <w:t>- оценка и калькуляция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Бухгалтерский баланс это таблица, включающая</w:t>
        <w:br/>
        <w:t xml:space="preserve">- актив и пассив; </w:t>
        <w:br/>
        <w:t>- дебет и кредит;</w:t>
        <w:br/>
        <w:t>- обороты и сальдо;</w:t>
        <w:br/>
        <w:t>- обороты.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В активе баланса показываются</w:t>
        <w:br/>
        <w:t xml:space="preserve">- капитал, долгосрочные обязательства, краткосрочные обязательства </w:t>
        <w:br/>
        <w:t xml:space="preserve">- внеоборотные активы, оборотные активы </w:t>
        <w:br/>
        <w:t xml:space="preserve">- внеоборотные активы, оборотные активы, кредиторскай задолженность </w:t>
        <w:br/>
        <w:t xml:space="preserve">- внеоборотные активы, капитал, долгосрочные обязательства, краткосрочные обязательства </w:t>
        <w:br/>
        <w:t>- капитал, долгосрочные обязательства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В пассиве баланса показываются</w:t>
        <w:br/>
        <w:t xml:space="preserve">- капитал, долгосрочные обязательства, краткосрочные обязательства </w:t>
        <w:br/>
        <w:t xml:space="preserve">- внеоборотные активы, оборотные активы </w:t>
        <w:br/>
        <w:t xml:space="preserve">- внеоборотные активы, оборотные активы, кредиторская задолженность </w:t>
        <w:br/>
        <w:t xml:space="preserve">- внеоборотные активы, капитал, долгосрочные обязательства, краткосрочные обязательства </w:t>
        <w:br/>
        <w:t>- капитал, долгосрочные обязательства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Бухгалтерские счета используются</w:t>
        <w:br/>
        <w:t xml:space="preserve">- текущего учета и контроля за наличием и движением объектов бухгалтерского учета </w:t>
        <w:br/>
        <w:t xml:space="preserve">- периодического учета и контроля за наличием и движением объектов бухгалтерского учета </w:t>
        <w:br/>
        <w:t xml:space="preserve">- текущего учета и контроля за наличием объектов бухгалтерского учета </w:t>
        <w:br/>
        <w:t>- периодического учета и контроля за движением объектов бухгалтерского учета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Бухгалтерский счет, включает следующие части</w:t>
        <w:br/>
        <w:t>- актив и пассив</w:t>
        <w:br/>
        <w:t>- дебет и кредит</w:t>
        <w:br/>
        <w:t>- приход и расход</w:t>
        <w:br/>
        <w:t>- доход и расход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Основные элементы бухгалтерского счета</w:t>
        <w:br/>
        <w:t>- сальдо на начало и конец месяца: оборот по активу и оборот по пассиву за месяц</w:t>
        <w:br/>
        <w:t xml:space="preserve">- сальдо на начало и конец года; оборот по дебету и оборот по кредиту за год </w:t>
        <w:br/>
        <w:t xml:space="preserve">- сальдо на начало и конец дня; обороты за день </w:t>
        <w:br/>
        <w:t>- сальдо на начало и конец месяца; оборот по дебету и оборот по кредиту за месяц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Активные счета используются для учета</w:t>
        <w:br/>
        <w:t>- имущества</w:t>
        <w:br/>
        <w:t>- источников образования имущества</w:t>
        <w:br/>
        <w:t>- хозяйственных операций</w:t>
        <w:br/>
        <w:t>- экономических показателей</w:t>
      </w:r>
    </w:p>
    <w:p>
      <w:pPr>
        <w:pStyle w:val="Normal"/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0) Пассивные счета используются для учета </w:t>
        <w:br/>
        <w:t>- имущества</w:t>
        <w:br/>
        <w:t>- источников образования имущества</w:t>
        <w:br/>
        <w:t>- хозяйственных операций</w:t>
        <w:br/>
        <w:t>- экономических показателей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по теме Учет денежных средств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се поступления и выдачи наличных денег предприятия учитываются: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в тетрадке главного бухгалтера;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в документах финансового директора;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в кассовой книге.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ссир производит прием и выдачу денежных средств: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на основании устного распоряжения или записки вышестоящих должностных лиц;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на основании оформленных надлежащим образом документов (приходных и расходных кассовых ордеров, платежных ведомостей);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по собственному усмотрению.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ходные кассовые ордера подписываются руководителем и главным бухгалтером организации: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о мере представления кассиром отчетов;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по окончании месяца;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после их составления до выдачи денежных средств из кассы.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личество кассовых книг на предприятии определяется: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риказом руководителя;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устным распоряжением главного бухгалтера;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организация ведет только одну кассовую книгу.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необходимости временного отсутствия на рабочем месте (болезнь, отпуск и др.) кассир должен: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ередать денежные средства, хранящиеся в кассе, и кассовые документы главному бухгалтеру;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требовать от руководства проведения ревизии кассы и временного возложения обязанностей кассира на другого работника;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вручить ключи от кассы (сейфа) подруге.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осписи получателя денежных средств в расходном кассовом ордере не требуется при выдаче денег: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руководству предприятия;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любым лицам, пользующимся доверием руководства организации;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по платежным ведомостям на заработную плату.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едприятие вправе не сдавать в обслуживающий банк поступившие в кассу денежные средства, если: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они внесены учредителями организации;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в ближайшие дни планируется выдача заработной платы работникам предприятия;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не превышен установленный лимит остатка кассы.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Получатель денежных средств может не указывать сумму прописью, если: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выдача денег производится по ведомости;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кассир самостоятельно заполнил эту строку;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такой порядок предусмотрен приказом руководителя предприятия.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злишки денежных средств, выявленные при инвентаризации кассы: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зачисляются в доход организации;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направляются на премирование кассира;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распределяются между членами комиссии, проводившими ревизию.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 Поступление денежных средств в кассу отражается  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 дебету счета «Касса»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 кредиту счета «Касса»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Выдача  денежных средств из кассы отражается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 дебету счета «Касса»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 кредиту счета «Касса»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 Первичные документы по учету денежных средств в кассе это:  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ходный кассовый ордер, расходный кассовый ордер, платежное поручение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ходный кассовый ордер, расходный кассовый ордер, платежное поручение, накладная, счет-фактура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ходный кассовый ордер, расходный кассовый ордер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латежное поручение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  Остаток по счету «Касса» отражается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активе баланса в составе внеоборотных активов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активе баланса в составе оборотных активов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пассиве баланса в составе капитала и резервов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пассиве баланса в составе долгосрочных обязательств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в пассиве баланса в составе краткосрочных обязательств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 Получение денежных средств с расчетного счета в кассу отражается  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 51 «Расчетные счета»     К 50 «Касса»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Д 50 «Касса»   К 51 «Расчетные счета»     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 50 «Касса»     К 71 «Расчеты с подотчетными лицами»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 71 «Расчеты с подотчетными лицами»  К 50 «Касса»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1.3. </w:t>
      </w:r>
      <w:r>
        <w:rPr>
          <w:rFonts w:cs="Times New Roman" w:ascii="Times New Roman" w:hAnsi="Times New Roman"/>
          <w:sz w:val="24"/>
          <w:szCs w:val="24"/>
        </w:rPr>
        <w:t>Практические работы (практическая подготовка)</w:t>
      </w:r>
    </w:p>
    <w:p>
      <w:pPr>
        <w:pStyle w:val="Normal"/>
        <w:spacing w:lineRule="auto" w:line="240" w:before="0" w:after="0"/>
        <w:ind w:right="11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ие работы проводятся с целью усвоения и закрепления практических умений и знаний, овладения профессиональными компетенциями. В ходе практической работы студенты приобретают умения, предусмотренные рабочей программой УД Бухгалтерский учет, учатся заполнять бланки первичной учетной документации, распределять хозяйственные средства предприятия по составу и назначению, составлять оборотно – сальдовые ведомости и бухгалтерский баланс, исправлять бухгалтерские ошибки способами исправления ошибочных бухгалтерских записей, анализировать полученные результаты и делать выводы, опираясь на теоретические знания. </w:t>
      </w:r>
    </w:p>
    <w:p>
      <w:pPr>
        <w:pStyle w:val="Normal"/>
        <w:widowControl w:val="false"/>
        <w:autoSpaceDE w:val="false"/>
        <w:spacing w:lineRule="auto" w:line="240" w:before="0" w:after="0"/>
        <w:ind w:right="113" w:hanging="0"/>
        <w:jc w:val="both"/>
        <w:rPr/>
      </w:pPr>
      <w:r>
        <w:rPr/>
        <w:t>Перечень практических работ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9"/>
      </w:tblGrid>
      <w:tr>
        <w:trPr>
          <w:trHeight w:val="22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ая работа № 1: Учетная политика пред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актическая работа № 2 в форме практической подготовки </w:t>
            </w:r>
          </w:p>
          <w:p>
            <w:pPr>
              <w:pStyle w:val="TableParagraph"/>
              <w:ind w:right="11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полнение документов по одной из форм бухгалтерского учета проведение инвентаризации имущества, оформление документ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ая работа № 3: Составление бухгалтерских проводок и оформление первичных документов и регист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ая работа № 4: Учет материально—производственных запа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0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ая работа № 5: Учет основных сред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78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ая работа № 6: Учет производственных затра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актическая работа № 7 в форме практической подготовки </w:t>
            </w:r>
          </w:p>
          <w:p>
            <w:pPr>
              <w:pStyle w:val="TableParagraph"/>
              <w:ind w:right="11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проводок по учету зарплаты и оформление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актическая работа № 8 в форме практической подготовки </w:t>
            </w:r>
          </w:p>
          <w:p>
            <w:pPr>
              <w:pStyle w:val="TableParagraph"/>
              <w:ind w:right="11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проводок по учету готовой продукции, оформление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ая работа № 9: Учет финансовых результа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ая работа № 10 в форме практической подготовки Составление бухгалтерского балан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 Вопросы для самоконтроля</w:t>
      </w:r>
    </w:p>
    <w:p>
      <w:pPr>
        <w:pStyle w:val="Heading1"/>
        <w:spacing w:before="0" w:after="0"/>
        <w:ind w:right="11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мы Основы организации финансового учета на предприятии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чему бухгалтерский учет называют "языком бизнеса"? </w:t>
      </w:r>
    </w:p>
    <w:p>
      <w:pPr>
        <w:pStyle w:val="Style21"/>
        <w:spacing w:before="0" w:after="0"/>
        <w:ind w:right="11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акие функции выполняет бухгалтерский учет?</w:t>
      </w:r>
    </w:p>
    <w:p>
      <w:pPr>
        <w:pStyle w:val="Style21"/>
        <w:spacing w:before="0" w:after="0"/>
        <w:ind w:right="11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Какие задачи стоят перед бухгалтерским учетом? </w:t>
      </w:r>
    </w:p>
    <w:p>
      <w:pPr>
        <w:pStyle w:val="Style21"/>
        <w:spacing w:before="0" w:after="0"/>
        <w:ind w:right="11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Чем характеризуются общие черты и отличия финансового от управленческого учета? </w:t>
      </w:r>
    </w:p>
    <w:p>
      <w:pPr>
        <w:pStyle w:val="Style21"/>
        <w:spacing w:before="0" w:after="0"/>
        <w:ind w:right="11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Из каких элементов состоит система нормативного регулирования бухгалтерского учета в Российской Федерации? </w:t>
      </w:r>
    </w:p>
    <w:p>
      <w:pPr>
        <w:pStyle w:val="Style21"/>
        <w:spacing w:before="0" w:after="0"/>
        <w:ind w:right="11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Из каких элементов слагается организация бухгалтерского учета на предприятии?</w:t>
      </w:r>
    </w:p>
    <w:p>
      <w:pPr>
        <w:pStyle w:val="Style21"/>
        <w:spacing w:before="0" w:after="0"/>
        <w:ind w:right="11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 какой целью применяется план счетов бухгалтерского учета?</w:t>
      </w:r>
    </w:p>
    <w:p>
      <w:pPr>
        <w:pStyle w:val="Style21"/>
        <w:spacing w:before="0" w:after="0"/>
        <w:ind w:right="11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Какие требования предъявляются к разработке рабочего плана счетов? </w:t>
      </w:r>
    </w:p>
    <w:p>
      <w:pPr>
        <w:pStyle w:val="Style21"/>
        <w:spacing w:before="0" w:after="0"/>
        <w:ind w:right="11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С какой целью на предприятии разрабатывают график документооборота?</w:t>
      </w:r>
    </w:p>
    <w:p>
      <w:pPr>
        <w:pStyle w:val="Heading1"/>
        <w:spacing w:before="0" w:after="0"/>
        <w:ind w:right="11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ема Учет денежных средств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характеризуйте нормативное регулирование учета денежных средств.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ем определяется лимит кассы и от чего зависит его размер?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зовите виды нарушений кассовой дисциплины, за которые предусмотрена административная ответственность и в каком размере?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характеризуйте документооборот по кассе.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Назовите субсчета, открываемые к счету 50 "Касса" и основную корреспонденцию по данному счету.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аковы особенности осуществления наличных расчетов с применением контрольно-кассовых машин?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Как проводится инвентаризация кассы и какими записями отражают ее результаты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Какие документы необходимо предоставить в банк для открытия расчетного счета?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Охарактеризуйте применяемые в Российской Федерации формы безналичных расчетов.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Какие требования предъявляются к оформлению расчетных документов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В каких случаях организация для отражения операций по движению денежных средств использует счет 55 "Специальные счета"?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еречислите операции, отражаемые по счету 57 "Переводы в пути"?</w:t>
      </w:r>
    </w:p>
    <w:p>
      <w:pPr>
        <w:pStyle w:val="Heading1"/>
        <w:spacing w:before="0" w:after="0"/>
        <w:ind w:right="11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ма Учет текущих операций и расчетов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зовите виды договоров, предусмотренные Гражданским кодексом для осуществления расчетов между организациями. Каково их значение для организации учета расчетов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еречислите задачи, стоящие перед учетом расчетов.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Какие первичные документы составляются при расчетах с поставщиками и подрядчиками, покупателями и заказчиками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Какие документы необходимы для отражения операций по налогу на добавленную стоимость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Дайте понятие суммовых разниц и приведите примеры их отражения в учете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Какие поставки называются неотфактурованными? В чем специфика отражения их в системе бухгалтерских счетов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Что такое коммерческий кредит и каков порядок его отражение на бухгалтерских счетах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характеризуйте механизм создания и поясните значение резервов по сомнительным долгам.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Чем кредиты отличается от займов? Дайте определение и классификацию последних.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В каком порядке отражаются затраты по обслуживанию кредитов и займов? Что понимается под инвестиционным активом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Дайте понятие облигационного займа и назовите основные варианты его учета.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Назовите корреспонденцию счетов по начислению основных налогов, уплачиваемых на территории Российской Федерации.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Какие платежи отражаются по счету 69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Какие расчетные операции осуществляются через подотчетных лиц? Каков порядок документального оформления и учета подотчетных сумм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Назовите операции, отражаемые по счету 73.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Как организуются расчеты с учредителями по вкладам в уставный капитал и по выплате им доходов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Какие расчеты целесообразно отражать c использованием счета 76? Приведите примеры записей на этом счете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Какие расчеты называются внутрихозяйственными?</w:t>
      </w:r>
    </w:p>
    <w:p>
      <w:pPr>
        <w:pStyle w:val="Heading1"/>
        <w:spacing w:before="0" w:after="0"/>
        <w:ind w:right="11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ма Учет материально-производственных запасов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акие критерии должны соблюдаться при признании материально-производственных запасов?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Назовите состав материально-производственных запасов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кими первичными документами оформляется движение материально-производственных запасов?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Как организуют складской учет материально-производственных запасов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Как оценивается в бухгалтерском учете поступление и выбытие производственных запасов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Назовите субсчета открываемые к счету 10 "Материалы".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В чем проявляется специфика бухгалтерского учета горюче-смазочных материалов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Какие виды талонов могут использоваться при приобретении топлива и как их учитывают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Какие виды тары существуют и на каких счетах она учитывается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Как учитываются в бухгалтерском учете запасные части? В чем проявляется специфика учета автомобильных шин?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Какие активы относятся к инвентарю и хозяйственными принадлежностями: в чем особенность учета данных ценностей?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В чем проявляется специфика учета специальной оснастки и специальной одежды? Какие способы погашения ее стоимости существуют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Как на счетах отражаются материальные ценности, находящиеся в пути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Для учета какого имущества используется забалансовый счет 002?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 В каком порядке организация отражает затраты на подработку или переработку, принятых от заказчика материалов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Каков порядок формирования резерва под снижение стоимости материальных ценностей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Перечислите задачи, стоящие перед учетом готовой продукции.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 Какие первичные документы могут быть использованы при учете поступления и выбытии готовой продукции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Как оценивается готовая продукция? От чего зависит выбор методики ее оценки?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 Какая методика принятия к учету готовой продукции получила более широкое распространение в настоящее время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1. В каких случаях может применяться счет 40 "Выпуск продукции"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Какие активы признаются товарами?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Назовите возможные способы оценки товаров применительно к деятельности различных предприятий?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 Какие отличия существуют при учете товаров в розничной и оптовой торговле? </w:t>
      </w:r>
    </w:p>
    <w:p>
      <w:pPr>
        <w:pStyle w:val="Heading1"/>
        <w:spacing w:before="0" w:after="0"/>
        <w:ind w:right="11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ма Учет долгосрочных инвестиций и  основных средств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чем разница между оборотными и внеоборотными активами?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Какие условия и критерии установлены для признания актива в качестве основного? Какие задачи стоят перед учетом основных средств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кие группы основных средств выделяют при классификации их по видам?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Какие виды оценок основных средств применяют в системе учета? Чем они характеризуются и когда применяются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Для чего необходима переоценка основных средств и как отражаются ее результаты в учете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По каким основным каналам поступают основные средства? Какие документы составляется при поступлении и принятии к учету основных средств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Каким образом организуют аналитический учет основных средств? Что такое инвентарный объект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На каком счете формируется первоначальная стоимость основных средств? Какие записи производят в системе счетов при поступлении основных средств?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Какие способы начисления амортизации применяют в бухгалтерском учете? В чем их отличие от предусмотренных налоговым законодательством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Как в системе счетов отражается начисление и списание амортизации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Какие документы составляются при выбытии основных средств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В чем особенности синтетического учета выбытия основных средств?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Какие основные средства могут находиться в общей собственности? Как эти факты хозяйственной деятельности отражаются в бухгалтерском учете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Чем отличается финансовая аренда от текущей? На каких счетах учитываются основные средства переданные и полученные в аренду? </w:t>
      </w:r>
    </w:p>
    <w:p>
      <w:pPr>
        <w:pStyle w:val="Style21"/>
        <w:spacing w:before="0" w:after="0"/>
        <w:ind w:righ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 Какие варианты учета затрат по восстановлению основных средств могут быть выбраны в учетной политике организации? В каких случаях целесообразно применять тот или иной способ? </w:t>
      </w:r>
    </w:p>
    <w:p>
      <w:pPr>
        <w:pStyle w:val="Normal"/>
        <w:widowControl w:val="false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5.Ситуационные практические задания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ить баланс ООО «Луч» на 1 марта 2021г. </w:t>
      </w:r>
    </w:p>
    <w:p>
      <w:pPr>
        <w:pStyle w:val="Normal"/>
        <w:spacing w:lineRule="auto" w:line="240" w:before="0" w:after="0"/>
        <w:ind w:right="113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Исходные данные. </w:t>
      </w:r>
      <w:r>
        <w:rPr/>
        <w:t xml:space="preserve">Состав хозяйственных средств и источников их образования на 1 марта 2017г. 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425"/>
        <w:gridCol w:w="1804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именование хозяйственных средств и их источников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мма, руб.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вный капитал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 800 000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ичные деньги в кассе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0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олженность за покупателем ОАО «Геракл»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 000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олженность за дебиторам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000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помогательные материалы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15 000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пливо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5 000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олженность по социальному страхованию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 500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олженность работникам по оплате труд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4 000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завершенное производство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 000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ые средств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000 000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ые материалы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300 000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быль отчетного год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0 000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ньги на расчетном счете в банке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 000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олженность поставщикам за материалы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2 000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ткосрочные ссуды банков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 000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товая продукция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0 500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госрочные кредиты банк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0 000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вары, отгруженные покупателям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00 000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уфабрикаты собственного производств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2 000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олженность бюджету по налогам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6 000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бавочный капитал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0 000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зервный капитал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15 000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зервы предстоящих расходов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 000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будущих периодов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0 000 </w:t>
            </w:r>
          </w:p>
        </w:tc>
      </w:tr>
    </w:tbl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13" w:firstLine="709"/>
        <w:jc w:val="both"/>
        <w:rPr/>
      </w:pPr>
      <w:r>
        <w:rPr/>
        <w:t>Критерии оценивания: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8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-100 баллов (отлично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дент правильно и полно дал ответ на 85-100% вопросов, свободно ориентируется в изучаемой теме, отвечает без особых затруднений на дополнительные вопросы преподавател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-84 балла (хорошо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дент правильно и полно дал ответ на 70-84% вопросов, на оставшиеся вопросы либо не дает ответа, либо раскрывает их не полностью, с некоторым затруднением отвечает на дополнительные вопрос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-69 баллов (удовлетворительно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дент правильно и полно дал ответ на 50-69% вопросов, на оставшиеся вопросы либо не дает ответа, либо раскрывает их не полностью, плохо ориентируется в изучаемой теме, не отвечает на дополнительные вопрос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 баллов и менее (неудовлетворительно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чает менее, чем на половину предложенных вопросов, не ориентируется в изучаемой теме, не может дать ответ на дополнительные вопросы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Контрольные работы</w:t>
      </w:r>
    </w:p>
    <w:p>
      <w:pPr>
        <w:pStyle w:val="Normal"/>
        <w:widowControl w:val="false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выполнения задания 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учебном кабинете и т.п.):</w:t>
      </w:r>
    </w:p>
    <w:p>
      <w:pPr>
        <w:pStyle w:val="Normal"/>
        <w:widowControl w:val="false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е время выполнения задания: 45 мин./час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исать структуру плана счетов бухгалтерского учёта и перечислить его ви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ить бухгалтерские провод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сено в кассу 5357 руб. 87 коп. подотчётным лицом за причинённый ущерб. За счёт полученных средств предприятие покрывает потери в сумме 78629 руб. Поступили наличные в кассу в сумме 55900 руб. от дебиторов в погашение задолженности. Оплачен счёт поставщиков оборудования в сумме 350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ть типы хозяйственных операций:</w:t>
      </w:r>
    </w:p>
    <w:tbl>
      <w:tblPr>
        <w:tblW w:w="8789" w:type="dxa"/>
        <w:jc w:val="left"/>
        <w:tblInd w:w="-10" w:type="dxa"/>
        <w:tblLayout w:type="fixed"/>
        <w:tblCellMar>
          <w:top w:w="0" w:type="dxa"/>
          <w:left w:w="48" w:type="dxa"/>
          <w:bottom w:w="0" w:type="dxa"/>
          <w:right w:w="108" w:type="dxa"/>
        </w:tblCellMar>
      </w:tblPr>
      <w:tblGrid>
        <w:gridCol w:w="567"/>
        <w:gridCol w:w="4678"/>
        <w:gridCol w:w="3544"/>
      </w:tblGrid>
      <w:tr>
        <w:trPr>
          <w:trHeight w:val="127" w:hRule="atLeast"/>
          <w:cantSplit w:val="true"/>
        </w:trPr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6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8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хозяйственной операции</w:t>
            </w:r>
          </w:p>
        </w:tc>
        <w:tc>
          <w:tcPr>
            <w:tcW w:w="354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хозяйственной операции</w:t>
            </w:r>
          </w:p>
        </w:tc>
      </w:tr>
      <w:tr>
        <w:trPr>
          <w:trHeight w:val="546" w:hRule="atLeast"/>
          <w:cantSplit w:val="true"/>
        </w:trPr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8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ислено с расчетного счета в погашение кредиторской задолженности</w:t>
            </w:r>
          </w:p>
        </w:tc>
        <w:tc>
          <w:tcPr>
            <w:tcW w:w="354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6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8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расчетного счета в кассу по чеку № 174516 получено на зарплату</w:t>
            </w:r>
          </w:p>
        </w:tc>
        <w:tc>
          <w:tcPr>
            <w:tcW w:w="354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8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а из кассы заработная плата</w:t>
            </w:r>
          </w:p>
        </w:tc>
        <w:tc>
          <w:tcPr>
            <w:tcW w:w="354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6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8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ислено в погашение задолженности бюджету по налогам</w:t>
            </w:r>
          </w:p>
        </w:tc>
        <w:tc>
          <w:tcPr>
            <w:tcW w:w="354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6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8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ило от дебиторов в погашение долга</w:t>
            </w:r>
          </w:p>
        </w:tc>
        <w:tc>
          <w:tcPr>
            <w:tcW w:w="354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6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8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пущены со склада в производство основные материалы</w:t>
            </w:r>
          </w:p>
        </w:tc>
        <w:tc>
          <w:tcPr>
            <w:tcW w:w="354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6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8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о под отчет Петровой А.Л. на командировку</w:t>
            </w:r>
          </w:p>
        </w:tc>
        <w:tc>
          <w:tcPr>
            <w:tcW w:w="354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ать структуру бухгалтерской службы на предприятии. Рассказать о взаимосвязи бухгалтерской службы с другими подразделениями на предприя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ть значение и состав бухгалтерской отчётности, объяснить уровни законодательной системы регулирования учёта и отчётност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сущность и значение бухгалтерского учё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среднюю себестоимость отпущенных в производство материалов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4395"/>
        <w:gridCol w:w="1275"/>
        <w:gridCol w:w="1418"/>
        <w:gridCol w:w="1701"/>
      </w:tblGrid>
      <w:tr>
        <w:trPr>
          <w:cantSplit w:val="true"/>
        </w:trPr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, руб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материалов на 01.09.2017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: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ступило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на 01.10.2017г.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брать из предложенных статей активные статьи баланс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Готовая продукц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лгосрочные креди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оплив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ашины, оборудов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атенты, лиценз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ераспределённая прибыль отчётного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Краткосрочные креди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Земельные участ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четы с персоналом по оплате тру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Расчеты с подотчетными лицами (задолженность за подотчетным лицо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корреспонденцию счетов по приведённым хозяйственным операциям ООО «Исток» за октябрь 2021г. (оформить регистрационный журна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гистрационный журнал хозяйственных операций ООО «Исток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 октябрь 2021г.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851"/>
        <w:gridCol w:w="3077"/>
        <w:gridCol w:w="1962"/>
        <w:gridCol w:w="1623"/>
        <w:gridCol w:w="1276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операций</w:t>
            </w:r>
          </w:p>
        </w:tc>
        <w:tc>
          <w:tcPr>
            <w:tcW w:w="19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</w:t>
            </w:r>
          </w:p>
        </w:tc>
        <w:tc>
          <w:tcPr>
            <w:tcW w:w="289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респонденция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б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ди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ислено в погашение задолженности поставщикам 7000 руб. Перечислено фонду социального страхования 1900 руб. Зачислен аванс за выполняемый заказ 5300 руб. Внесены на расчётный счёт средства из кассы в сумме 300 руб. Перечислены с расчётного счёта проценты по кредитам в сумме 2000 ру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ить и оценить значение классификации счетов по их экономическому содержанию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атко обрисуйте назначение и структуру балан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кажите следующие хозяйственные операции в виде бухгалтерских провод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000 руб. получено в кассу предприятия с расчётного счёта в банке. Возвращён в кассу остаток подотчётных сумм 5000 руб. Зачислена на расчётный счёт задолженность дебиторов в сумме 30000 руб. В конце месяца списывается на основное производство общехозяйственные расходы в сумме 7000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брать из предложенных статей пассивные статьи баланс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е сред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ырье и материа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Уставный капит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рибы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Расчеты с поставщи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Незавершенное производ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Расчеты с персоналом по оплате тру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Расчеты с органами социального страх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Расчеты с подотчетными лицами (задолженность за подотчетным лицом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 xml:space="preserve">Краткосрочные креди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емельные учас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4. </w:t>
      </w:r>
    </w:p>
    <w:p>
      <w:pPr>
        <w:pStyle w:val="Normal"/>
        <w:spacing w:lineRule="auto" w:line="240" w:before="0" w:after="0"/>
        <w:rPr/>
      </w:pPr>
      <w:r>
        <w:rPr/>
        <w:t>Составить баланс ООО «Легион» на 1ноября 2021г.  и рассчитать итог баланса:</w:t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48" w:type="dxa"/>
          <w:bottom w:w="0" w:type="dxa"/>
          <w:right w:w="108" w:type="dxa"/>
        </w:tblCellMar>
      </w:tblPr>
      <w:tblGrid>
        <w:gridCol w:w="4353"/>
        <w:gridCol w:w="3869"/>
      </w:tblGrid>
      <w:tr>
        <w:trPr>
          <w:cantSplit w:val="true"/>
        </w:trPr>
        <w:tc>
          <w:tcPr>
            <w:tcW w:w="435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статей</w:t>
            </w:r>
          </w:p>
        </w:tc>
        <w:tc>
          <w:tcPr>
            <w:tcW w:w="386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8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cantSplit w:val="true"/>
        </w:trPr>
        <w:tc>
          <w:tcPr>
            <w:tcW w:w="435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средства</w:t>
            </w:r>
          </w:p>
        </w:tc>
        <w:tc>
          <w:tcPr>
            <w:tcW w:w="386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8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</w:tr>
      <w:tr>
        <w:trPr>
          <w:cantSplit w:val="true"/>
        </w:trPr>
        <w:tc>
          <w:tcPr>
            <w:tcW w:w="435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асы</w:t>
            </w:r>
          </w:p>
        </w:tc>
        <w:tc>
          <w:tcPr>
            <w:tcW w:w="386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8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</w:tr>
      <w:tr>
        <w:trPr>
          <w:cantSplit w:val="true"/>
        </w:trPr>
        <w:tc>
          <w:tcPr>
            <w:tcW w:w="435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биторская задолженность</w:t>
            </w:r>
          </w:p>
        </w:tc>
        <w:tc>
          <w:tcPr>
            <w:tcW w:w="386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8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4</w:t>
            </w:r>
          </w:p>
        </w:tc>
      </w:tr>
      <w:tr>
        <w:trPr>
          <w:cantSplit w:val="true"/>
        </w:trPr>
        <w:tc>
          <w:tcPr>
            <w:tcW w:w="435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средства</w:t>
            </w:r>
          </w:p>
        </w:tc>
        <w:tc>
          <w:tcPr>
            <w:tcW w:w="386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8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</w:tr>
      <w:tr>
        <w:trPr>
          <w:cantSplit w:val="true"/>
        </w:trPr>
        <w:tc>
          <w:tcPr>
            <w:tcW w:w="435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вный капитал</w:t>
            </w:r>
          </w:p>
        </w:tc>
        <w:tc>
          <w:tcPr>
            <w:tcW w:w="386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8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</w:tr>
      <w:tr>
        <w:trPr>
          <w:cantSplit w:val="true"/>
        </w:trPr>
        <w:tc>
          <w:tcPr>
            <w:tcW w:w="435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распределённая прибыль</w:t>
            </w:r>
          </w:p>
        </w:tc>
        <w:tc>
          <w:tcPr>
            <w:tcW w:w="386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8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5</w:t>
            </w:r>
          </w:p>
        </w:tc>
      </w:tr>
      <w:tr>
        <w:trPr>
          <w:cantSplit w:val="true"/>
        </w:trPr>
        <w:tc>
          <w:tcPr>
            <w:tcW w:w="435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диторская задолженность</w:t>
            </w:r>
          </w:p>
        </w:tc>
        <w:tc>
          <w:tcPr>
            <w:tcW w:w="386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8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сущность и оцените значение международных стандартов бухгалтерского учёт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исать структуру счёта 51 «Расчётный счё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ить бухгалтерские провод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гружена готовая продукция. Оприходована готовая продукция по фактической себестоимости.  Оплачена отгруженная продукция покупателям. Отражена выручка от продажи. В конце месяца списывается на основное производство общепроизводственные расх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образить ситуацию на схемах бухгалтерских счетов (показать структуру каждого счёта и операции по ним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начало месяца данные об активах и обязательствах ООО «Форвард» характеризуются данными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таток материалов – 25 тыс.руб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нежные средства – 125 тыс.руб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олженность поставщикам материалов – 30 тыс.руб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оимость незавершённого производства – 70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ечении месяца поступили материалы на сумму 10 тыс.руб., перечислено поставщикам 35 тыс.руб., списано материалов в производство 30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4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казать влияние хозяйственных операций на баланс (привести пример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ить целесообразность использования автоматизированной формы бухгалтерского учёта в организаци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современный хозяйственный учёт и его ви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бухгалтерские провод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ы от поставщика материалы на сумму 30000 руб., платёж за которые не произведён. Отпущены со склада материалы в основное производство на сумму 20000 руб. Начислена заработная плата рабочим основного производства на сумму 4000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ите на активные и пассивные следующие статьи баланс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Готовая продукц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лгосрочные креди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оплив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ашины, оборудов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атенты, лиценз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ераспределённая прибыль отчётного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Краткосрочные креди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Земельные участ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ставный капит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4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ить баланс предприят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Стройбрат» на 1ноября 2022г.</w:t>
      </w:r>
      <w:r>
        <w:rPr/>
        <w:t xml:space="preserve"> и рассчитать итог баланса.</w:t>
      </w:r>
    </w:p>
    <w:tbl>
      <w:tblPr>
        <w:tblW w:w="8778" w:type="dxa"/>
        <w:jc w:val="left"/>
        <w:tblInd w:w="-104" w:type="dxa"/>
        <w:tblLayout w:type="fixed"/>
        <w:tblCellMar>
          <w:top w:w="0" w:type="dxa"/>
          <w:left w:w="48" w:type="dxa"/>
          <w:bottom w:w="0" w:type="dxa"/>
          <w:right w:w="108" w:type="dxa"/>
        </w:tblCellMar>
      </w:tblPr>
      <w:tblGrid>
        <w:gridCol w:w="7040"/>
        <w:gridCol w:w="1738"/>
      </w:tblGrid>
      <w:tr>
        <w:trPr>
          <w:cantSplit w:val="true"/>
        </w:trPr>
        <w:tc>
          <w:tcPr>
            <w:tcW w:w="704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статей</w:t>
            </w:r>
          </w:p>
        </w:tc>
        <w:tc>
          <w:tcPr>
            <w:tcW w:w="17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8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cantSplit w:val="true"/>
        </w:trPr>
        <w:tc>
          <w:tcPr>
            <w:tcW w:w="704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средства</w:t>
            </w:r>
          </w:p>
        </w:tc>
        <w:tc>
          <w:tcPr>
            <w:tcW w:w="17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88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5 000</w:t>
            </w:r>
          </w:p>
        </w:tc>
      </w:tr>
      <w:tr>
        <w:trPr>
          <w:cantSplit w:val="true"/>
        </w:trPr>
        <w:tc>
          <w:tcPr>
            <w:tcW w:w="704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ье и материалы</w:t>
            </w:r>
          </w:p>
        </w:tc>
        <w:tc>
          <w:tcPr>
            <w:tcW w:w="17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88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 000</w:t>
            </w:r>
          </w:p>
        </w:tc>
      </w:tr>
      <w:tr>
        <w:trPr>
          <w:cantSplit w:val="true"/>
        </w:trPr>
        <w:tc>
          <w:tcPr>
            <w:tcW w:w="704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вный капитал</w:t>
            </w:r>
          </w:p>
        </w:tc>
        <w:tc>
          <w:tcPr>
            <w:tcW w:w="17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88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8 300</w:t>
            </w:r>
          </w:p>
        </w:tc>
      </w:tr>
      <w:tr>
        <w:trPr>
          <w:trHeight w:val="360" w:hRule="atLeast"/>
          <w:cantSplit w:val="true"/>
        </w:trPr>
        <w:tc>
          <w:tcPr>
            <w:tcW w:w="704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вентарь</w:t>
            </w:r>
          </w:p>
        </w:tc>
        <w:tc>
          <w:tcPr>
            <w:tcW w:w="17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88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 000</w:t>
            </w:r>
          </w:p>
        </w:tc>
      </w:tr>
      <w:tr>
        <w:trPr>
          <w:trHeight w:val="369" w:hRule="atLeast"/>
          <w:cantSplit w:val="true"/>
        </w:trPr>
        <w:tc>
          <w:tcPr>
            <w:tcW w:w="704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быль</w:t>
            </w:r>
          </w:p>
        </w:tc>
        <w:tc>
          <w:tcPr>
            <w:tcW w:w="17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88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000</w:t>
            </w:r>
          </w:p>
        </w:tc>
      </w:tr>
      <w:tr>
        <w:trPr>
          <w:trHeight w:val="416" w:hRule="atLeast"/>
          <w:cantSplit w:val="true"/>
        </w:trPr>
        <w:tc>
          <w:tcPr>
            <w:tcW w:w="704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ы с поставщиками</w:t>
            </w:r>
          </w:p>
        </w:tc>
        <w:tc>
          <w:tcPr>
            <w:tcW w:w="17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88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 000</w:t>
            </w:r>
          </w:p>
        </w:tc>
      </w:tr>
      <w:tr>
        <w:trPr>
          <w:cantSplit w:val="true"/>
        </w:trPr>
        <w:tc>
          <w:tcPr>
            <w:tcW w:w="704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завершенное производство</w:t>
            </w:r>
          </w:p>
        </w:tc>
        <w:tc>
          <w:tcPr>
            <w:tcW w:w="17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88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 000</w:t>
            </w:r>
          </w:p>
        </w:tc>
      </w:tr>
      <w:tr>
        <w:trPr>
          <w:cantSplit w:val="true"/>
        </w:trPr>
        <w:tc>
          <w:tcPr>
            <w:tcW w:w="704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ы с персоналом по оплате труда</w:t>
            </w:r>
          </w:p>
        </w:tc>
        <w:tc>
          <w:tcPr>
            <w:tcW w:w="17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88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 700</w:t>
            </w:r>
          </w:p>
        </w:tc>
      </w:tr>
      <w:tr>
        <w:trPr>
          <w:cantSplit w:val="true"/>
        </w:trPr>
        <w:tc>
          <w:tcPr>
            <w:tcW w:w="704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ы с органами социального страхования</w:t>
            </w:r>
          </w:p>
        </w:tc>
        <w:tc>
          <w:tcPr>
            <w:tcW w:w="17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88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000</w:t>
            </w:r>
          </w:p>
        </w:tc>
      </w:tr>
      <w:tr>
        <w:trPr>
          <w:trHeight w:val="260" w:hRule="atLeast"/>
          <w:cantSplit w:val="true"/>
        </w:trPr>
        <w:tc>
          <w:tcPr>
            <w:tcW w:w="704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сса</w:t>
            </w:r>
          </w:p>
        </w:tc>
        <w:tc>
          <w:tcPr>
            <w:tcW w:w="17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88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00</w:t>
            </w:r>
          </w:p>
        </w:tc>
      </w:tr>
      <w:tr>
        <w:trPr>
          <w:cantSplit w:val="true"/>
        </w:trPr>
        <w:tc>
          <w:tcPr>
            <w:tcW w:w="704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ный счет</w:t>
            </w:r>
          </w:p>
        </w:tc>
        <w:tc>
          <w:tcPr>
            <w:tcW w:w="17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88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 400</w:t>
            </w:r>
          </w:p>
        </w:tc>
      </w:tr>
      <w:tr>
        <w:trPr>
          <w:cantSplit w:val="true"/>
        </w:trPr>
        <w:tc>
          <w:tcPr>
            <w:tcW w:w="704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ы с подотчетными лицами (задолженность за подотчетным лицом)</w:t>
            </w:r>
          </w:p>
        </w:tc>
        <w:tc>
          <w:tcPr>
            <w:tcW w:w="17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88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 достоинства и недостатки мемориально-ордерной формы учёта.</w:t>
      </w:r>
    </w:p>
    <w:p>
      <w:pPr>
        <w:pStyle w:val="Style20"/>
        <w:numPr>
          <w:ilvl w:val="0"/>
          <w:numId w:val="1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оценивания: 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5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-100 баллов (отлично)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дент правильно и полно дал ответ на 85-100% вопросов, свободно ориентируется в изучаемой теме, отвечает без особых затруднений на дополнительные вопросы преподавател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-84 балла (хорошо)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дент правильно и полно дал ответ на 70-84% вопросов, на оставшиеся вопросы либо не дает ответа, либо раскрывает их не полностью, с некоторым затруднением отвечает на дополнительные вопросы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-69 баллов (удовлетворительно)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дент правильно и полно дал ответ на 50-69% вопросов, на оставшиеся вопросы либо не дает ответа, либо раскрывает их не полностью, плохо ориентируется в изучаемой теме, не отвечает на дополнительные вопросы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 баллов и менее (неудовлетворительно)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чает менее, чем на половину предложенных вопросов, не ориентируется в изучаемой теме, не может дать ответ на дополнительные вопросы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.Самостоятельная рабо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стоятельная работа направлена на самостоятельное освоение и закрепление студентами практических умений и знаний, овладение профессиональными компетенциями. </w:t>
      </w:r>
    </w:p>
    <w:tbl>
      <w:tblPr>
        <w:tblW w:w="8897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</w:tblGrid>
      <w:tr>
        <w:trPr>
          <w:trHeight w:val="27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ы и виды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дел 1. Основы теории бухгалтерского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знакомиться с планом счетов бухгалтерского учета и инструкцией к нему.</w:t>
            </w:r>
          </w:p>
          <w:p>
            <w:pPr>
              <w:pStyle w:val="TableParagraph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ние на определение платежеспособности организации по бухгалтерскому баланс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вентаризации имущества, оформление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дел 2. Учет денежных средств и 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рудовым кодексом РФ — изучение видов и размеров доплат к зарплате. Докла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дел 4.Технология составления бухгалтерской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составление баланса, отчета о прибылях и убытк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584" w:leader="none"/>
        </w:tabs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84" w:leader="none"/>
        </w:tabs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3.1.8 .Темы докладов для студентов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right="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хозяйственного учета и его развитие в странах Древнего ми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right="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учета в эпоху Средневековь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right="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и сущность двойной бухгалтерии, ее развитие в странах Европ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right="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чета в XIX веке и его становление как нау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right="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и развитие бухгалтерского учета в России и других странах мира в XVII-XX в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right="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ий учет в XXI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right="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а Пачоли.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 Промежуточная аттестация по учебной дисциплине </w:t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ом оценивания является овладение умениями и знаниями, сформированными профессиональными и общими компетенциями. </w:t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ежуточная аттестация осуществляются в экзамен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1. Перечень теоретических вопросов </w:t>
      </w:r>
    </w:p>
    <w:p>
      <w:pPr>
        <w:pStyle w:val="Normal"/>
        <w:widowControl w:val="false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2. Пакет экзаменатора</w:t>
      </w:r>
    </w:p>
    <w:p>
      <w:pPr>
        <w:pStyle w:val="Normal"/>
        <w:widowControl w:val="false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проведения</w:t>
      </w:r>
    </w:p>
    <w:p>
      <w:pPr>
        <w:pStyle w:val="Normal"/>
        <w:widowControl w:val="false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вариантов задания для экзаменующегося – по количеству экзаменующихся.</w:t>
      </w:r>
    </w:p>
    <w:p>
      <w:pPr>
        <w:pStyle w:val="Normal"/>
        <w:widowControl w:val="false"/>
        <w:autoSpaceDE w:val="false"/>
        <w:spacing w:lineRule="auto" w:line="240" w:before="0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емя выполнения задания – 30 час.   </w:t>
      </w:r>
    </w:p>
    <w:p>
      <w:pPr>
        <w:pStyle w:val="Normal"/>
        <w:widowControl w:val="false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сто выполнения зада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 учебном кабинете </w:t>
      </w:r>
    </w:p>
    <w:p>
      <w:pPr>
        <w:pStyle w:val="Normal"/>
        <w:widowControl w:val="false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ланки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казания по проведению экзамена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экзамена – оценить уровень подготовки студентов по учебной дисциплине Бухгалтерский учет с целью установления их готовности к дальнейшему усвоению ППССЗ специальности 38.02.03 Операционная деятельность в логистике.</w:t>
      </w:r>
    </w:p>
    <w:p>
      <w:pPr>
        <w:pStyle w:val="Normal"/>
        <w:spacing w:lineRule="auto" w:line="240" w:before="0" w:after="0"/>
        <w:ind w:right="11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экзамена определяется в соответствии с ФГОС СПО специальности 38.02.03 Операционная деятельность в логистике, рабочей программой дисциплины. 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отбора содержания: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ация на требования к результатам освоения учебной дисциплины, представленным в соответствии с ФГОС СПО специальности 38.02.03 Операционная деятельность в логистике и рабочей программой УД </w:t>
      </w:r>
    </w:p>
    <w:p>
      <w:pPr>
        <w:pStyle w:val="Normal"/>
        <w:widowControl w:val="false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заменационная ведомость 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теоретических вопросов и практических заданий к экзамену по учебной дисциплине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хозяйственном учета, его виды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й, управленческий и налоговый учет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змерителей используемых в хозяйственном учете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 к ведению бухгалтерского учет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бухгалтерского учет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бухгалтера в принятии решений по управлению организацией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обязанности, ответственность и права главного бухгалтер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и системы нормативного регулирования бухгалтерского чет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ная политика организаци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хозяйственных средств по составу и размещению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источников хозяйственных средств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бухгалтерского учет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бухгалтерского учет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бухгалтерском балансе, его строение и содержание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балансов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изменений баланса под влиянием хозяйственных операций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а бухгалтерского учет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йная запись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ие проводк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а аналитического и аналитического учета, их назначение и взаимосвязь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ные ведомости по синтетическим и аналитическим счетам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счетов бухгалтерского учет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счетов бухгалтерского учет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. Значение бухгалтерских документов, реквизиты документов и требования предъявляемые к заполнению документов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документов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окументооборот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я. Цели, виды и порядок проведения инвентаризаци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ные регистры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учетных регистров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исправления ошибочных записей в учетных регистрах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бухгалтерского учет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ая отчетность организации. Виды отчетност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бухгалтерского учета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Состав экономических ресурсов предприятия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Состав источников средств предприятия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Общая характеристика метода бухгалтерского учета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Активные и пассивные счета бухгалтерского учета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Синтетические и аналитические счета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Классификация бухгалтерских документов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Основные правила ведения учетной документации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Оценка как элемент метода бухгалтерского учета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дания: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1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сти запись на счете 10 и определить сальдо конечное. За отчетный период были произведены следующие операции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е материалы от поставщика на сумму 250 тыс. руб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ы материалы от поставщика на сумму 150 тыс. руб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ы материалы из вспомогательного производства на сумму 200 тыс. руб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щены материалы на сумму 150 тыс. руб.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ьдо начальное на счете 50 тыс. руб.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2: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сти запись на счете 71 и определить сальдо конечное, если сальдо начальное дебетовое – 150 тыс. руб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о под отчет 250 тыс. руб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ены в кассу подотчетные деньги 100 тыс. руб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ы материалы от подотчетного лица на сумму 360 тыс. руб.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3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сти запись и определить сальдо конечное на счете 20, если сальдо начальное – 2000 тыс. руб.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были произведены следующие операции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изводство поступили материалы на сумму 250 тыс. руб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ены материалы из производства на склад – 100 тыс. руб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щена из производства готовая продукция – 400 тыс. руб.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4: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сти запись на счете 50 и определить возможность проведения последней операции. Остаток на начало месяца 01.02 – 3000 тыс. руб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были произведены следующие операции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ли денежные средства за проданный товар – 20000 тыс. руб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о под отчет – 6000 тыс. руб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аванс  - 15000 тыс. руб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ла выручка за реализованную продукцию – 50000 тыс. руб.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а заработная плата – 50000 тыс. руб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5: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сти запись и определить сальдо конечное на счете 51. Остаток на начало отчетного периода – 165000 тыс. руб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е период произведены следующие операции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а выручка от реализации – 75000 тыс. руб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ы деньги за материалы поставщику – 15000 тыс. руб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ены деньги из кассы – 5000 тыс. руб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ы деньги от покупателя – 178000 тс. Руб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 кредит – 100000 тыс. руб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ы наличные денежные средства в кассу для выплаты заработной платы -188000 тыс. руб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о в фонд социального страхования – 17000 тыс. руб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ислено в Сбербанк – 6000 тыс. руб.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6: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сти запись и определить сальдо конечное на счете 60. Остаток на начало периода – 2500 тыс. руб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ы материалы от поставщика на сумму – 2500 тыс. руб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ы деньги поставщику 1500 тыс. руб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ы материалы от поставщика 300 тыс. руб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ы деньги поставщику 1800 тыс. руб.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7: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сти запись на счете 43 и определить сальдо конечное. Остаток на начало отчетного периода 125 тыс. руб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иходованы готовая продукция на сумму 650 тыс. руб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иходована готовая продукция на сумму 2850 тыс. руб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щена готовая продукция 200 тыс. руб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ружена готовая продукция 850 тыс. руб.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8: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бухгалтерские проводки по следующим хозяйственным операциям: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чены из кассы коммерческие расход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слена амортизация по основным средствам, используемых в основном производств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ла от арендатора плата за долгосрочно арендуемые им основные средст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ованы материалы на сторон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ы материалы от поставщика.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9: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бухгалтерские проводки по следующим хозяйственным операциям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ный брак включен в затраты основного производства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щены материалы со склада на нужды управления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а электроэнергия со стороны на технические нужды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слены заработанная плата директору завода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слен взнос на социальные страхование.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0: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бухгалтерские проводки по следующим хозяйственным операциям: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монт здания заводоуправления отпущены материалы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слена амортизация основных средств обще производственного назнач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слена заработанная плата специалистам и служащим цех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щены материалы на упаковку готовой продук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чено поставщику за электроэнергию.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1: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бухгалтерские проводки по следующим операциям и указать изменения в балансе под их влиянием: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ы денежные средства на расчетный счет от разных кредиторов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ы денежные средства на расчетный счет от разных дебиторов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о дебиторам с расчетного счет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о кредиторам с расчетного счет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 кредит банка (долгосрочный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ашен кредит банка (долгосрочный)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а заработная плата.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2: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ухгалтерской проводки определить содержание хозяйственной операции: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т 50 Кт 71                           6. Дт 70 Кт 51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т 23 Кт 10                           7. Дт 51 Кт 91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т 25 Кт 10                           8. Дт 68 Кт 51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т 20 Кт 26                           9. Дт 69 Кт 70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т 44 Кт 10                           10. Дт 69 Кт 51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3: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ухгалтерской проводки определить содержание хозяйственной операции: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т 10  Кт 71                       6. Дт 25 Кт 70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т 20 Кт 96                           7. Дт 26 Кт 50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т 66 Кт 51                           8. Дт 73/2 Кт 28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т 10 Кт 23                           9. Дт 43 Кт 21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т 20 Кт 10                           10. Дт 44 Кт 50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4: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ухгалтерской проводки определить содержание хозяйственной операции: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т 96 Кт 70                           6. Дт 51 Кт 91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т 51 Кт 76                           7. Дт 51 Кт 62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т 76 Кт 51                           8. Дт 60 Кт 51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т 01 Кт 08                           9. Дт 02 Кт 01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т 91 Кт 01                           10. Дт 50 Кт 51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5: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бухгалтерские проводки по следующим хозяйственным операциям и указать изменения в балансе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лучены материалы от поставщика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лачен счет поставщика за материалы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лучены материалы от подотчетного лица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пущены материалы в производство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наружена недостача материалов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обретены материалы за наличный расчет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числена амортизация основных средств используемых в основном производстве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лучены материалы из вспомогательного производства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звращен кредит банка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плачен счет за доставку материалов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6: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бухгалтерские проводки по следующим операциям и указать изменения в балансе под их влиянием: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ы денежные средства на расчетный счет от разных кредиторов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ы денежные средства на расчетный счет от разных дебиторов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о дебиторам с расчетного счет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о кредиторам с расчетного счет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 кредит банка (долгосрочный)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ашен кредит банка (долгосрочный)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а заработная плат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слен взнос с предприятия на социальное страхование: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новных рабочих;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ботников заводоуправления.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7: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хозяйственные операции по счётным формулам: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т 60  Кт 51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т 66  Кт 51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т 10  Кт 60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т 20  Кт 10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т 43  Кт 20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8: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 какому виду активов предприятия относятся: здания,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ки, машины. Обоснуйте ответ.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19: 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 собственных источников образования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средств. Объясните их состав.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20: 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 финансовых вложений, капитальных вложений.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21: 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йте определение "Нематериального актива". Приведите пример нематериальных активов. 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22: 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йте определение "Основное средство". Приведите пример основных средств. 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23: 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йте определение "Оборотное  средство". Приведите пример оборотных средств. 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24: 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ьте главную цель бухгалтерского учёта.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25: 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бухгалтерский учёт в условиях рыночной экономики называют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зыком бизнеса». Обоснуйте ответ.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26: </w:t>
      </w:r>
    </w:p>
    <w:p>
      <w:pPr>
        <w:pStyle w:val="Normal"/>
        <w:shd w:fill="FFFFFF" w:val="clear"/>
        <w:spacing w:lineRule="auto" w:line="240" w:before="0" w:after="0"/>
        <w:ind w:right="113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ите классификацию ресурсов предприятия по составу и размещению, а также источникам их формирования. Выполнение задания производится в таблице.</w:t>
      </w:r>
    </w:p>
    <w:p>
      <w:pPr>
        <w:pStyle w:val="Normal"/>
        <w:shd w:fill="FFFFFF" w:val="clear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сходные данные:</w:t>
      </w:r>
    </w:p>
    <w:p>
      <w:pPr>
        <w:pStyle w:val="Normal"/>
        <w:shd w:fill="FFFFFF" w:val="clear"/>
        <w:spacing w:lineRule="auto" w:line="240" w:before="0" w:after="0"/>
        <w:ind w:right="113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чало отчетного периода предприятие располагало следующими ресурсами: Уставный капитал - 1000000, расчетный счет - 469500, материалы- 30800, нераспределенная прибыль 2281600, здания 420000, касса - 100, задолженность перед поставщиками - 250000, незавер</w:t>
        <w:softHyphen/>
        <w:t>шенное производство - 520000, краткосрочные кредиты банков - 500000, дебиторская задолженность (со сроком погашения до 12 месяцев) 600500, задолженность подотчет</w:t>
        <w:softHyphen/>
        <w:t>ных лиц 500, задолженность покупателей и заказчиков (платежи ожидаются в течение 12 месяцев) - 580000, резервный капитал - 250000, долгосрочные кредиты - 600000, па</w:t>
        <w:softHyphen/>
        <w:t>тенты - 100000, долгосрочные финансовые вложения - 620000, готовая продукция -870000, добавочный капитал - 980000, задолженность перед бюджетом - 50000, задол</w:t>
        <w:softHyphen/>
        <w:t>женность по оплате труда - 310000, незавершенное строительство - 870000, земельные участки - 960000,   задолженность перед органами социального страхования - 97000.</w:t>
      </w:r>
    </w:p>
    <w:p>
      <w:pPr>
        <w:pStyle w:val="Normal"/>
        <w:shd w:fill="FFFFFF" w:val="clear"/>
        <w:spacing w:lineRule="auto" w:line="240" w:before="0" w:after="0"/>
        <w:ind w:right="113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ния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557"/>
        <w:gridCol w:w="2970"/>
        <w:gridCol w:w="1416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ресурсы по составу и размещени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ормирования экономических ресурс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капи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ные актив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капи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 капитальных вло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й капита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вложен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27: </w:t>
      </w:r>
    </w:p>
    <w:p>
      <w:pPr>
        <w:pStyle w:val="Normal"/>
        <w:shd w:fill="FFFFFF" w:val="clear"/>
        <w:spacing w:lineRule="auto" w:line="240" w:before="0" w:after="0"/>
        <w:ind w:right="113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ите классификацию ресурсов предприятия по составу и размещению, а также источникам их формирования. Выполнение задания производится в таблице.</w:t>
      </w:r>
    </w:p>
    <w:p>
      <w:pPr>
        <w:pStyle w:val="Normal"/>
        <w:shd w:fill="FFFFFF" w:val="clear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сходные данные:</w:t>
      </w:r>
    </w:p>
    <w:p>
      <w:pPr>
        <w:pStyle w:val="Normal"/>
        <w:shd w:fill="FFFFFF" w:val="clear"/>
        <w:spacing w:lineRule="auto" w:line="240" w:before="0" w:after="0"/>
        <w:ind w:right="113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чало отчетного периода предприятие располагало следующими ресурсами: Уставный капитал - 1000000, расчетный счет - 469500, материалы- 450000, нераспределенная прибыль 2281600, здания 420000, касса - 100, задолженность перед поставщиками - 392000, незавер</w:t>
        <w:softHyphen/>
        <w:t>шенное производство - 520000, краткосрочные кредиты банков - 500000, дебиторская задолженность (со сроком погашения до 12 месяцев) 600500, задолженность подотчет</w:t>
        <w:softHyphen/>
        <w:t>ных лиц 500, задолженность покупателей и заказчиков (платежи ожидаются в течение 12 месяцев) - 580000, резервный капитал - 250000, долгосрочные кредиты - 600000, па</w:t>
        <w:softHyphen/>
        <w:t>тенты - 100000, долгосрочные финансовые вложения - 620000, готовая продукция -870000, добавочный капитал - 980000, задолженность перед бюджетом - 50000, задол</w:t>
        <w:softHyphen/>
        <w:t>женность по оплате труда - 310000, незавершенное строительство - 870000, земельные участки - 960000,   задолженность перед органами социального страхования - 97000.</w:t>
      </w:r>
    </w:p>
    <w:p>
      <w:pPr>
        <w:pStyle w:val="Normal"/>
        <w:shd w:fill="FFFFFF" w:val="clear"/>
        <w:spacing w:lineRule="auto" w:line="240" w:before="0" w:after="0"/>
        <w:ind w:right="113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ния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557"/>
        <w:gridCol w:w="2970"/>
        <w:gridCol w:w="1416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ресурсы по составу и размещени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ормирования экономических ресурс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капи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ные актив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капи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 капитальных вло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й капита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вложен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28: </w:t>
      </w:r>
    </w:p>
    <w:p>
      <w:pPr>
        <w:pStyle w:val="Normal"/>
        <w:shd w:fill="FFFFFF" w:val="clear"/>
        <w:spacing w:lineRule="auto" w:line="240" w:before="0" w:after="0"/>
        <w:ind w:right="113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ите классификацию ресурсов предприятия по составу и размещению, а также источникам их формирования. Выполнение задания производится в таблице.</w:t>
      </w:r>
    </w:p>
    <w:p>
      <w:pPr>
        <w:pStyle w:val="Normal"/>
        <w:shd w:fill="FFFFFF" w:val="clear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сходные данные:</w:t>
      </w:r>
    </w:p>
    <w:p>
      <w:pPr>
        <w:pStyle w:val="Normal"/>
        <w:shd w:fill="FFFFFF" w:val="clear"/>
        <w:spacing w:lineRule="auto" w:line="240" w:before="0" w:after="0"/>
        <w:ind w:right="113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чало отчетного периода предприятие располагало следующими ресурсами: Уставный капитал - 1000000, расчетный счет - 469500, материалы -400000, нераспределенная прибыль 2281600, здания 420000, касса - 100, задолженность перед поставщиками - 342000, незавер</w:t>
        <w:softHyphen/>
        <w:t>шенное производство - 520000, краткосрочные кредиты банков - 500000, дебиторская задолженность (со сроком погашения до 12 месяцев) 600500, задолженность подотчет</w:t>
        <w:softHyphen/>
        <w:t>ных лиц 500, задолженность покупателей и заказчиков (платежи ожидаются в течение 12 месяцев) - 580000, резервный капитал - 250000, долгосрочные кредиты - 600000, па</w:t>
        <w:softHyphen/>
        <w:t>тенты - 100000, долгосрочные финансовые вложения - 620000, готовая продукция -870000, добавочный капитал - 980000, задолженность перед бюджетом - 50000, задол</w:t>
        <w:softHyphen/>
        <w:t>женность по оплате труда - 310000, незавершенное строительство - 870000, земельные участки - 960000,   задолженность перед органами социального страхования - 97000.</w:t>
      </w:r>
    </w:p>
    <w:p>
      <w:pPr>
        <w:pStyle w:val="Normal"/>
        <w:shd w:fill="FFFFFF" w:val="clear"/>
        <w:spacing w:lineRule="auto" w:line="240" w:before="0" w:after="0"/>
        <w:ind w:right="113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ния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557"/>
        <w:gridCol w:w="2970"/>
        <w:gridCol w:w="1416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ресурсы по составу и размещени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ормирования экономических ресурс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капи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ные актив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капи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 капитальных вло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й капита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вложен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29: </w:t>
      </w:r>
    </w:p>
    <w:p>
      <w:pPr>
        <w:pStyle w:val="Normal"/>
        <w:shd w:fill="FFFFFF" w:val="clear"/>
        <w:spacing w:lineRule="auto" w:line="240" w:before="0" w:after="0"/>
        <w:ind w:right="113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ите классификацию ресурсов предприятия по составу и размещению, а также источникам их формирования. Выполнение задания производится в таблице.</w:t>
      </w:r>
    </w:p>
    <w:p>
      <w:pPr>
        <w:pStyle w:val="Normal"/>
        <w:shd w:fill="FFFFFF" w:val="clear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сходные данные:</w:t>
      </w:r>
    </w:p>
    <w:p>
      <w:pPr>
        <w:pStyle w:val="Normal"/>
        <w:shd w:fill="FFFFFF" w:val="clear"/>
        <w:spacing w:lineRule="auto" w:line="240" w:before="0" w:after="0"/>
        <w:ind w:right="113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чало отчетного периода предприятие располагало следующими ресурсами: Уставный капитал - 1000000, расчетный счет - 469500, материалы -300000, нераспределенная прибыль 2281600, здания 420000, касса - 100, задолженность перед поставщиками - 242000, незавер</w:t>
        <w:softHyphen/>
        <w:t>шенное производство - 520000, краткосрочные кредиты банков - 500000, дебиторская задолженность (со сроком погашения до 12 месяцев) 600500, задолженность подотчет</w:t>
        <w:softHyphen/>
        <w:t>ных лиц 500, задолженность покупателей и заказчиков (платежи ожидаются в течение 12 месяцев) - 580000, резервный капитал - 250000, долгосрочные кредиты - 600000, па</w:t>
        <w:softHyphen/>
        <w:t>тенты - 100000, долгосрочные финансовые вложения - 620000, готовая продукция -870000, добавочный капитал - 980000, задолженность перед бюджетом - 50000, задол</w:t>
        <w:softHyphen/>
        <w:t>женность по оплате труда - 310000, незавершенное строительство - 870000, земельные участки - 960000,   задолженность перед органами социального страхования - 97000.</w:t>
      </w:r>
    </w:p>
    <w:p>
      <w:pPr>
        <w:pStyle w:val="Normal"/>
        <w:shd w:fill="FFFFFF" w:val="clear"/>
        <w:spacing w:lineRule="auto" w:line="240" w:before="0" w:after="0"/>
        <w:ind w:right="113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ния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557"/>
        <w:gridCol w:w="2970"/>
        <w:gridCol w:w="1416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ресурсы по составу и размещени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ормирования экономических ресурс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капи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ные актив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капи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 капитальных вло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й капита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вложен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30: </w:t>
      </w:r>
    </w:p>
    <w:p>
      <w:pPr>
        <w:pStyle w:val="Normal"/>
        <w:shd w:fill="FFFFFF" w:val="clear"/>
        <w:spacing w:lineRule="auto" w:line="240" w:before="0" w:after="0"/>
        <w:ind w:right="113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ите классификацию ресурсов предприятия по составу и размещению, а также источникам их формирования. Выполнение задания производится в таблице.</w:t>
      </w:r>
    </w:p>
    <w:p>
      <w:pPr>
        <w:pStyle w:val="Normal"/>
        <w:shd w:fill="FFFFFF" w:val="clear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сходные данные:</w:t>
      </w:r>
    </w:p>
    <w:p>
      <w:pPr>
        <w:pStyle w:val="Normal"/>
        <w:shd w:fill="FFFFFF" w:val="clear"/>
        <w:spacing w:lineRule="auto" w:line="240" w:before="0" w:after="0"/>
        <w:ind w:right="113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чало отчетного периода предприятие располагало следующими ресурсами: Уставный капитал - 1000000, расчетный счет - 469500, материалы - 470000, нераспределенная прибыль 2281600, здания 420000, касса - 100, задолженность перед поставщиками - 412000, незавер</w:t>
        <w:softHyphen/>
        <w:t>шенное производство - 520000, краткосрочные кредиты банков - 500000, дебиторская задолженность (со сроком погашения до 12 месяцев) 600500, задолженность подотчет</w:t>
        <w:softHyphen/>
        <w:t>ных лиц 500, задолженность покупателей и заказчиков (платежи ожидаются в течение 12 месяцев) - 580000, резервный капитал - 250000, долгосрочные кредиты - 600000, па</w:t>
        <w:softHyphen/>
        <w:t>тенты - 100000, долгосрочные финансовые вложения - 620000, готовая продукция -870000, добавочный капитал - 980000, задолженность перед бюджетом - 50000, задол</w:t>
        <w:softHyphen/>
        <w:t>женность по оплате труда - 310000, незавершенное строительство - 870000, земельные участки - 960000,   задолженность перед органами социального страхования - 97000.</w:t>
      </w:r>
    </w:p>
    <w:p>
      <w:pPr>
        <w:pStyle w:val="Normal"/>
        <w:shd w:fill="FFFFFF" w:val="clear"/>
        <w:spacing w:lineRule="auto" w:line="240" w:before="0" w:after="0"/>
        <w:ind w:right="113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ния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557"/>
        <w:gridCol w:w="2970"/>
        <w:gridCol w:w="1416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ресурсы по составу и размещени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ормирования экономических ресурс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капи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ные актив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капи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 капитальных вло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й капита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вложен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31: </w:t>
      </w:r>
    </w:p>
    <w:p>
      <w:pPr>
        <w:pStyle w:val="Normal"/>
        <w:shd w:fill="FFFFFF" w:val="clear"/>
        <w:spacing w:lineRule="auto" w:line="240" w:before="0" w:after="0"/>
        <w:ind w:right="113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ите классификацию ресурсов предприятия по составу и размещению, а также источникам их формирования. Выполнение задания производится в таблице.</w:t>
      </w:r>
    </w:p>
    <w:p>
      <w:pPr>
        <w:pStyle w:val="Normal"/>
        <w:shd w:fill="FFFFFF" w:val="clear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сходные данные:</w:t>
      </w:r>
    </w:p>
    <w:p>
      <w:pPr>
        <w:pStyle w:val="Normal"/>
        <w:shd w:fill="FFFFFF" w:val="clear"/>
        <w:spacing w:lineRule="auto" w:line="240" w:before="0" w:after="0"/>
        <w:ind w:right="113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чало отчетного периода предприятие располагало следующими ресурсами: Уставный капитал - 1000000, расчетный счет - 469500, материалы - 510000, нераспределенная прибыль 2281600, здания 420000, касса - 100, задолженность перед поставщиками - 452000, незавер</w:t>
        <w:softHyphen/>
        <w:t>шенное производство - 520000, краткосрочные кредиты банков - 500000, дебиторская задолженность (со сроком погашения до 12 месяцев) 600500, задолженность подотчет</w:t>
        <w:softHyphen/>
        <w:t>ных лиц 500, задолженность покупателей и заказчиков (платежи ожидаются в течение 12 месяцев) - 580000, резервный капитал - 250000, долгосрочные кредиты - 600000, па</w:t>
        <w:softHyphen/>
        <w:t>тенты - 100000, долгосрочные финансовые вложения - 620000, готовая продукция -870000, добавочный капитал - 980000, задолженность перед бюджетом - 50000, задол</w:t>
        <w:softHyphen/>
        <w:t>женность по оплате труда - 310000, незавершенное строительство - 870000, земельные участки - 960000,   задолженность перед органами социального страхования - 97000.</w:t>
      </w:r>
    </w:p>
    <w:p>
      <w:pPr>
        <w:pStyle w:val="Normal"/>
        <w:shd w:fill="FFFFFF" w:val="clear"/>
        <w:spacing w:lineRule="auto" w:line="240" w:before="0" w:after="0"/>
        <w:ind w:right="113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ния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557"/>
        <w:gridCol w:w="2970"/>
        <w:gridCol w:w="1416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ресурсы по составу и размещени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ормирования экономических ресурс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капи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ные актив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капи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 капитальных вло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й капита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вложен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итерии оценивания </w:t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и оценок характеризуют уровень теоретических знаний и практических навыков, продемонстрированных обучающимся на экзамене устного вида.</w:t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отлично»</w:t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 полный, развернутый ответ на поставленный вопрос, показана совокупность осознанных знаний по учебной дисциплине, доказательно раскрыты основные положения вопросов; в ответе прослеживается четкая структура, логическая последовательность, отражающая сущность раскрываемых понятий, теорий, явлений. Знание по дисциплине/МДК демонстрируется на фоне понимания его в системе данной науки и междисциплинарных связей. Ответ изложен литературным языком с использованием профессиональной терминологии. Могут быть допущены недочеты в определении понятий, исправленные обучающимся самостоятельно в процессе ответа.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удент правильно и полно дал ответ на 85-100% вопросов, свободно ориентируется в изучаемой теме, отвечает без особых затруднений на дополнительные вопросы преподавателя.</w:t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хорошо»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литературным языком с использованием профессиональной терминологии. Могут быть допущены 2-3 неточности или незначительные ошибки, исправленные обучающимся с помощью преподавателя.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удент правильно и полно дал ответ на 70-84% вопросов, на оставшиеся вопросы либо не дает ответа, либо раскрывает их не полностью, с некоторым затруднением отвечает на дополнительные вопросы.</w:t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удовлетворительно»</w:t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Обучающийся не способен самостоятельно выделить существенные и несущественные признаки и причинно-следственные связи. В ответе отсутствуют выводы. Умение раскрыть значение обобщенных знаний не показано. Речевое оформление требует поправок и коррекции.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удент правильно и полно дал ответ на 50-69% вопросов, на оставшиеся вопросы либо не дает ответа, либо раскрывает их не полностью, плохо ориентируется в изучаемой теме, не отвечает на дополнительные вопросы.</w:t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неудовлетворительно»</w:t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 представляет собой разрозненные знания с существенными ошибками по билету. Присутствуют фрагментарность, нелогичность изложения. Обучающийся не осознает связь обсуждаемого вопроса по билету с другими объектами учебной дисциплины. Отсутствуют выводы, конкретизация и доказательность изложения. Речь неграмотная, профессиональная терминология не используется. Дополнительные и уточняющие вопросы преподавателя не приводят к коррекции ответа обучающегося. Или ответ на вопрос полностью отсутствует. Или отказ от ответа.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чает менее, чем на половину предложенных вопросов, не ориентируется в изучаемой теме, не может дать ответ на дополнительные вопросы.</w:t>
      </w:r>
    </w:p>
    <w:p>
      <w:pPr>
        <w:pStyle w:val="Style21"/>
        <w:spacing w:before="0" w:after="0"/>
        <w:ind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еречень рекомендуемых учебных изданий, интернет-ресурсов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right="11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онное обеспече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е правовые ак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ский кодекс РФ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й кодекс РФ</w:t>
      </w:r>
    </w:p>
    <w:p>
      <w:pPr>
        <w:pStyle w:val="Style20"/>
        <w:widowControl w:val="false"/>
        <w:tabs>
          <w:tab w:val="clear" w:pos="708"/>
          <w:tab w:val="left" w:pos="1262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фин РФ. План счетов бухгалтерского учета и инструкция по его применению</w:t>
      </w:r>
    </w:p>
    <w:p>
      <w:pPr>
        <w:pStyle w:val="Style20"/>
        <w:widowControl w:val="false"/>
        <w:tabs>
          <w:tab w:val="clear" w:pos="708"/>
          <w:tab w:val="left" w:pos="122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фин РФ. Положения по ведению бухгалтерского учета</w:t>
      </w:r>
    </w:p>
    <w:p>
      <w:pPr>
        <w:pStyle w:val="Style20"/>
        <w:widowControl w:val="false"/>
        <w:tabs>
          <w:tab w:val="clear" w:pos="708"/>
          <w:tab w:val="left" w:pos="1157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 законы о бухгалтерском учете в РФ</w:t>
      </w:r>
    </w:p>
    <w:p>
      <w:pPr>
        <w:pStyle w:val="WWHeading1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ебники и учебные пособия</w:t>
      </w:r>
    </w:p>
    <w:p>
      <w:pPr>
        <w:pStyle w:val="Style20"/>
        <w:widowControl w:val="false"/>
        <w:numPr>
          <w:ilvl w:val="0"/>
          <w:numId w:val="21"/>
        </w:numPr>
        <w:tabs>
          <w:tab w:val="clear" w:pos="708"/>
          <w:tab w:val="left" w:pos="668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яева А.Ф. . Бухгалтерский учёт, анализ, аудит- М.:ПСИ, 2021.</w:t>
      </w:r>
    </w:p>
    <w:p>
      <w:pPr>
        <w:pStyle w:val="Style20"/>
        <w:widowControl w:val="false"/>
        <w:numPr>
          <w:ilvl w:val="0"/>
          <w:numId w:val="21"/>
        </w:numPr>
        <w:tabs>
          <w:tab w:val="clear" w:pos="708"/>
          <w:tab w:val="left" w:pos="668" w:leader="none"/>
          <w:tab w:val="left" w:pos="1737" w:leader="none"/>
          <w:tab w:val="left" w:pos="2627" w:leader="none"/>
          <w:tab w:val="left" w:pos="5481" w:leader="none"/>
          <w:tab w:val="left" w:pos="7160" w:leader="none"/>
          <w:tab w:val="left" w:pos="918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ева Т.М.,Х.Ш. Нурмухамедова, Т.Н.Шеина. Бухгалтерский учёт: учебно-практическое пособие.-М.: Проспект, 2016.</w:t>
      </w:r>
    </w:p>
    <w:p>
      <w:pPr>
        <w:pStyle w:val="Style20"/>
        <w:widowControl w:val="false"/>
        <w:numPr>
          <w:ilvl w:val="0"/>
          <w:numId w:val="21"/>
        </w:numPr>
        <w:tabs>
          <w:tab w:val="clear" w:pos="708"/>
          <w:tab w:val="left" w:pos="668" w:leader="none"/>
          <w:tab w:val="left" w:pos="1737" w:leader="none"/>
          <w:tab w:val="left" w:pos="2627" w:leader="none"/>
          <w:tab w:val="left" w:pos="5481" w:leader="none"/>
          <w:tab w:val="left" w:pos="7160" w:leader="none"/>
          <w:tab w:val="left" w:pos="918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ьянова Г.Ю.Бухгалтерский и налоговый учёт для практиков. -М.: Аргумент,20l6.</w:t>
      </w:r>
    </w:p>
    <w:p>
      <w:pPr>
        <w:pStyle w:val="Style20"/>
        <w:widowControl w:val="false"/>
        <w:numPr>
          <w:ilvl w:val="0"/>
          <w:numId w:val="21"/>
        </w:numPr>
        <w:tabs>
          <w:tab w:val="clear" w:pos="708"/>
          <w:tab w:val="left" w:pos="1152" w:leader="none"/>
          <w:tab w:val="left" w:pos="2921" w:leader="none"/>
          <w:tab w:val="left" w:pos="4015" w:leader="none"/>
          <w:tab w:val="left" w:pos="6396" w:leader="none"/>
          <w:tab w:val="left" w:pos="8637" w:leader="none"/>
          <w:tab w:val="left" w:pos="9640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раков Н.П., И.Н.Кондраков. Бухгалтерский учёт и налогообложение в бюджетных учреждениях,- М.:Проспект,2017.</w:t>
      </w:r>
    </w:p>
    <w:p>
      <w:pPr>
        <w:pStyle w:val="Style20"/>
        <w:widowControl w:val="false"/>
        <w:numPr>
          <w:ilvl w:val="0"/>
          <w:numId w:val="21"/>
        </w:numPr>
        <w:tabs>
          <w:tab w:val="clear" w:pos="708"/>
          <w:tab w:val="left" w:pos="1019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алева Л.А., В.М. Богаченко, Т.М.Калачева. Теория бухгалтерского учёта. - Ростов- на —Дону.: Феникс,2017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источники: </w:t>
      </w:r>
    </w:p>
    <w:p>
      <w:pPr>
        <w:pStyle w:val="TextBody"/>
        <w:tabs>
          <w:tab w:val="clear" w:pos="708"/>
          <w:tab w:val="left" w:pos="2978" w:leader="none"/>
          <w:tab w:val="left" w:pos="3645" w:leader="none"/>
          <w:tab w:val="left" w:pos="5925" w:leader="none"/>
          <w:tab w:val="left" w:pos="6964" w:leader="none"/>
          <w:tab w:val="left" w:pos="7759" w:leader="none"/>
          <w:tab w:val="left" w:pos="9501" w:leader="none"/>
        </w:tabs>
        <w:rPr>
          <w:lang w:val="ru-RU"/>
        </w:rPr>
      </w:pPr>
      <w:r>
        <w:rPr>
          <w:lang w:val="ru-RU"/>
        </w:rPr>
        <w:t>Справочник по бухгалтерскому учёту «22 Положения по бухгалтерскому учёту»- М.: ЭКСМО, 2021.</w:t>
      </w:r>
    </w:p>
    <w:p>
      <w:pPr>
        <w:pStyle w:val="Style20"/>
        <w:tabs>
          <w:tab w:val="clear" w:pos="708"/>
          <w:tab w:val="left" w:pos="1157" w:leader="none"/>
          <w:tab w:val="left" w:pos="2931" w:leader="none"/>
          <w:tab w:val="left" w:pos="91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яев С. Ф.Налоги и налогообложение. Практикум  -.Р. на Д. 2020</w:t>
      </w:r>
    </w:p>
    <w:p>
      <w:pPr>
        <w:pStyle w:val="Style20"/>
        <w:tabs>
          <w:tab w:val="clear" w:pos="708"/>
          <w:tab w:val="left" w:pos="122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Бухгалтерский учет»</w:t>
      </w:r>
    </w:p>
    <w:p>
      <w:pPr>
        <w:pStyle w:val="Style20"/>
        <w:tabs>
          <w:tab w:val="clear" w:pos="708"/>
          <w:tab w:val="left" w:pos="122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«Главный бухгалтер» </w:t>
      </w:r>
    </w:p>
    <w:p>
      <w:pPr>
        <w:pStyle w:val="Style20"/>
        <w:tabs>
          <w:tab w:val="clear" w:pos="708"/>
          <w:tab w:val="left" w:pos="122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:</w:t>
      </w:r>
    </w:p>
    <w:p>
      <w:pPr>
        <w:pStyle w:val="Style20"/>
        <w:tabs>
          <w:tab w:val="clear" w:pos="708"/>
          <w:tab w:val="left" w:pos="1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//consultant.ru</w:t>
      </w:r>
    </w:p>
    <w:p>
      <w:pPr>
        <w:pStyle w:val="Style20"/>
        <w:tabs>
          <w:tab w:val="clear" w:pos="708"/>
          <w:tab w:val="left" w:pos="1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//www.garant.ru</w:t>
        </w:r>
      </w:hyperlink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ательство ЮРАЙТ – библиотечно-электронная систем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-online.ru</w:t>
        </w:r>
      </w:hyperlink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платформа Юрайт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urait.ru/</w:t>
        </w:r>
      </w:hyperlink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80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0"/>
        </w:tabs>
        <w:ind w:left="1270" w:hanging="360"/>
      </w:pPr>
      <w:rPr/>
    </w:lvl>
    <w:lvl w:ilvl="1">
      <w:start w:val="1"/>
      <w:numFmt w:val="bullet"/>
      <w:lvlText w:val="◦"/>
      <w:lvlJc w:val="left"/>
      <w:pPr>
        <w:tabs>
          <w:tab w:val="num" w:pos="1630"/>
        </w:tabs>
        <w:ind w:left="163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90"/>
        </w:tabs>
        <w:ind w:left="199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50"/>
        </w:tabs>
        <w:ind w:left="235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10"/>
        </w:tabs>
        <w:ind w:left="271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70"/>
        </w:tabs>
        <w:ind w:left="307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30"/>
        </w:tabs>
        <w:ind w:left="343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90"/>
        </w:tabs>
        <w:ind w:left="379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50"/>
        </w:tabs>
        <w:ind w:left="415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9"/>
    <w:lvlOverride w:ilvl="0">
      <w:startOverride w:val="1"/>
    </w:lvlOverride>
  </w:num>
  <w:num w:numId="24">
    <w:abstractNumId w:val="19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13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3"/>
    <w:lvlOverride w:ilvl="0">
      <w:startOverride w:val="1"/>
    </w:lvlOverride>
  </w:num>
  <w:num w:numId="31">
    <w:abstractNumId w:val="22"/>
    <w:lvlOverride w:ilvl="0">
      <w:startOverride w:val="1"/>
    </w:lvlOverride>
  </w:num>
  <w:num w:numId="32">
    <w:abstractNumId w:val="4"/>
    <w:lvlOverride w:ilvl="0">
      <w:startOverride w:val="1"/>
    </w:lvlOverride>
  </w:num>
  <w:num w:numId="33">
    <w:abstractNumId w:val="11"/>
    <w:lvlOverride w:ilvl="0">
      <w:startOverride w:val="1"/>
    </w:lvlOverride>
  </w:num>
  <w:num w:numId="34">
    <w:abstractNumId w:val="20"/>
    <w:lvlOverride w:ilvl="0">
      <w:startOverride w:val="1"/>
    </w:lvlOverride>
  </w:num>
  <w:num w:numId="35">
    <w:abstractNumId w:val="8"/>
    <w:lvlOverride w:ilvl="0">
      <w:startOverride w:val="1"/>
    </w:lvlOverride>
  </w:num>
  <w:num w:numId="36">
    <w:abstractNumId w:val="10"/>
    <w:lvlOverride w:ilvl="0">
      <w:startOverride w:val="1"/>
    </w:lvlOverride>
  </w:num>
  <w:num w:numId="37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Extendedtextfull">
    <w:name w:val="extended-text__full"/>
    <w:basedOn w:val="Style11"/>
    <w:qFormat/>
    <w:rPr/>
  </w:style>
  <w:style w:type="character" w:styleId="31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32">
    <w:name w:val="Заголовок №3_"/>
    <w:qFormat/>
    <w:rPr>
      <w:rFonts w:eastAsia="Times New Roman"/>
      <w:sz w:val="27"/>
      <w:szCs w:val="27"/>
      <w:shd w:fill="FFFFFF" w:val="clear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Extendedtextshort">
    <w:name w:val="extended-text__short"/>
    <w:qFormat/>
    <w:rPr/>
  </w:style>
  <w:style w:type="character" w:styleId="Normaltextrun">
    <w:name w:val="normaltextrun"/>
    <w:basedOn w:val="Style11"/>
    <w:qFormat/>
    <w:rPr/>
  </w:style>
  <w:style w:type="character" w:styleId="Eop">
    <w:name w:val="eop"/>
    <w:basedOn w:val="Style11"/>
    <w:qFormat/>
    <w:rPr/>
  </w:style>
  <w:style w:type="character" w:styleId="Spellingerror">
    <w:name w:val="spellingerror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C4">
    <w:name w:val="c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8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"/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4"/>
      <w:szCs w:val="24"/>
      <w:lang w:val="ru-RU" w:eastAsia="zh-CN" w:bidi="hi-I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235" w:before="0" w:after="1140"/>
      <w:ind w:hanging="46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192" w:before="0" w:after="60"/>
      <w:jc w:val="center"/>
    </w:pPr>
    <w:rPr>
      <w:rFonts w:ascii="Times New Roman" w:hAnsi="Times New Roman" w:cs="Times New Roman"/>
      <w:sz w:val="17"/>
      <w:szCs w:val="17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16" w:before="0" w:after="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2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032" w:hanging="773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1">
    <w:name w:val="Заголовок 21"/>
    <w:basedOn w:val="Normal"/>
    <w:qFormat/>
    <w:pPr>
      <w:widowControl w:val="false"/>
      <w:autoSpaceDE w:val="false"/>
      <w:spacing w:lineRule="auto" w:line="240" w:before="0" w:after="0"/>
      <w:ind w:left="892" w:hanging="633"/>
      <w:outlineLvl w:val="2"/>
    </w:pPr>
    <w:rPr>
      <w:rFonts w:ascii="Times New Roman" w:hAnsi="Times New Roman" w:eastAsia="Times New Roman" w:cs="Times New Roman"/>
      <w:i/>
      <w:sz w:val="28"/>
      <w:szCs w:val="28"/>
      <w:lang w:val="en-US"/>
    </w:rPr>
  </w:style>
  <w:style w:type="paragraph" w:styleId="311">
    <w:name w:val="Заголовок 31"/>
    <w:basedOn w:val="Normal"/>
    <w:qFormat/>
    <w:pPr>
      <w:widowControl w:val="false"/>
      <w:autoSpaceDE w:val="false"/>
      <w:spacing w:lineRule="exact" w:line="275" w:before="1" w:after="0"/>
      <w:ind w:left="259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0" w:before="240" w:after="540"/>
      <w:jc w:val="center"/>
      <w:outlineLvl w:val="2"/>
    </w:pPr>
    <w:rPr>
      <w:rFonts w:eastAsia="Times New Roman"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uppressAutoHyphens w:val="true"/>
      <w:spacing w:lineRule="atLeast" w:line="0" w:before="0" w:after="240"/>
      <w:ind w:hanging="900"/>
      <w:jc w:val="center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312">
    <w:name w:val="Заголовок №31"/>
    <w:basedOn w:val="Normal"/>
    <w:qFormat/>
    <w:pPr>
      <w:widowControl w:val="false"/>
      <w:shd w:fill="FFFFFF" w:val="clear"/>
      <w:suppressAutoHyphens w:val="true"/>
      <w:spacing w:lineRule="atLeast" w:line="0" w:before="240" w:after="540"/>
      <w:jc w:val="center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4">
    <w:name w:val="Основной текст4"/>
    <w:basedOn w:val="Normal"/>
    <w:qFormat/>
    <w:pPr>
      <w:widowControl w:val="false"/>
      <w:suppressAutoHyphens w:val="true"/>
      <w:spacing w:lineRule="exact" w:line="322" w:before="0" w:after="0"/>
      <w:ind w:hanging="300"/>
      <w:jc w:val="center"/>
    </w:pPr>
    <w:rPr>
      <w:rFonts w:ascii="Times New Roman" w:hAnsi="Times New Roman" w:eastAsia="Times New Roman" w:cs="Times New Roman"/>
      <w:kern w:val="2"/>
      <w:sz w:val="27"/>
      <w:szCs w:val="27"/>
      <w:lang w:val="en-US"/>
    </w:rPr>
  </w:style>
  <w:style w:type="paragraph" w:styleId="Style25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exact" w:line="274" w:before="5" w:after="0"/>
      <w:ind w:left="1206" w:hanging="428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2">
    <w:name w:val="Заголовок 22"/>
    <w:basedOn w:val="Normal"/>
    <w:qFormat/>
    <w:pPr>
      <w:widowControl w:val="false"/>
      <w:autoSpaceDE w:val="false"/>
      <w:spacing w:lineRule="exact" w:line="274" w:before="5" w:after="0"/>
      <w:ind w:left="1206" w:hanging="428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278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333" w:leader="none"/>
        <w:tab w:val="right" w:pos="866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ant.ru/" TargetMode="External"/><Relationship Id="rId3" Type="http://schemas.openxmlformats.org/officeDocument/2006/relationships/hyperlink" Target="http://biblio-online.ru/" TargetMode="External"/><Relationship Id="rId4" Type="http://schemas.openxmlformats.org/officeDocument/2006/relationships/hyperlink" Target="https://urai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9:44:00Z</dcterms:created>
  <dc:creator>TOIPKRO</dc:creator>
  <dc:description/>
  <dc:language>en-US</dc:language>
  <cp:lastModifiedBy>Admin</cp:lastModifiedBy>
  <cp:lastPrinted>2023-02-06T12:38:00Z</cp:lastPrinted>
  <dcterms:modified xsi:type="dcterms:W3CDTF">2023-02-06T09:44:00Z</dcterms:modified>
  <cp:revision>2</cp:revision>
  <dc:subject/>
  <dc:title/>
</cp:coreProperties>
</file>