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бовское област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 директора по 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а Л.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ОЦЕНОЧНЫХ СРЕДСТ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бной дисципли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П. 11 </w:t>
      </w:r>
      <w:r>
        <w:rPr>
          <w:rFonts w:cs="Times New Roman" w:ascii="Times New Roman" w:hAnsi="Times New Roman"/>
          <w:iCs/>
          <w:sz w:val="24"/>
          <w:szCs w:val="24"/>
        </w:rPr>
        <w:t>Правовое обеспечение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02.03 Операционная деятельность в логис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- социально-эконом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- базов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нд оценочных средств по </w:t>
      </w:r>
      <w:r>
        <w:rPr>
          <w:rFonts w:cs="Times New Roman" w:ascii="Times New Roman" w:hAnsi="Times New Roman"/>
          <w:sz w:val="24"/>
          <w:szCs w:val="24"/>
        </w:rPr>
        <w:t xml:space="preserve">учебной дисциплине разработан на основе Федерального государственного образовательного стандарта (далее – ФГОС СПО), учебного плана по специальности 38.02.03 Операционная деятельность в логистике (базовая подготовка) № 257 от 21 апреля 2022 г., программы учебной дисциплины </w:t>
      </w:r>
      <w:r>
        <w:rPr>
          <w:rFonts w:eastAsia="Microsoft YaHei" w:cs="Times New Roman" w:ascii="Times New Roman" w:hAnsi="Times New Roman"/>
          <w:sz w:val="24"/>
          <w:szCs w:val="24"/>
        </w:rPr>
        <w:t>ОП. 11 Правовое обеспечение профессиональной деятельности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ткина Н.В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мыкова Т.В., метод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4"/>
        </w:numPr>
        <w:snapToGrid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спорт фонда оценочных средст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 оценочных средств (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) – комплект методических материалов, нормирующих процедуры оценивания результатов обучения, т.е. установления соответствия учебных достижений (результатов обучения) запланированным результатам освоения программ учебных дисциплин (модулей) и образовательных программ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нд оценочных средств (ФОС)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предназначен для контроля и оценки образовательных достижений обучающихся, освоивших программу </w:t>
      </w:r>
      <w:r>
        <w:rPr>
          <w:rFonts w:cs="Times New Roman" w:ascii="Times New Roman" w:hAnsi="Times New Roman"/>
          <w:sz w:val="24"/>
          <w:szCs w:val="24"/>
        </w:rPr>
        <w:t xml:space="preserve">учебной дисциплины </w:t>
      </w:r>
      <w:r>
        <w:rPr>
          <w:rFonts w:eastAsia="Microsoft YaHei" w:cs="Times New Roman" w:ascii="Times New Roman" w:hAnsi="Times New Roman"/>
          <w:sz w:val="24"/>
          <w:szCs w:val="24"/>
        </w:rPr>
        <w:t>ОП. 11 Правовое обеспечение профессиональной деятельности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>ФОС включают контрольные материалы для проведения текущего контроля и промежуточной аттестации в форме дифференцированного зачета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ФОС разработан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ФГОС СПО, учебного плана по специальности 38.02.03 Операционная деятельность в логистике, программой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учебной </w:t>
      </w:r>
      <w:r>
        <w:rPr>
          <w:rFonts w:cs="Times New Roman" w:ascii="Times New Roman" w:hAnsi="Times New Roman"/>
          <w:sz w:val="24"/>
          <w:szCs w:val="24"/>
        </w:rPr>
        <w:t xml:space="preserve">ОП. 11 </w:t>
      </w:r>
      <w:r>
        <w:rPr>
          <w:rFonts w:cs="Times New Roman" w:ascii="Times New Roman" w:hAnsi="Times New Roman"/>
          <w:iCs/>
          <w:sz w:val="24"/>
          <w:szCs w:val="24"/>
        </w:rPr>
        <w:t>Правовое обеспечение профессиональной деятельности</w:t>
      </w:r>
      <w:r>
        <w:rPr>
          <w:rFonts w:eastAsia="Microsoft YaHe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С учетом профессионального стандарта </w:t>
      </w:r>
      <w:r>
        <w:rPr>
          <w:rFonts w:cs="Times New Roman" w:ascii="Times New Roman" w:hAnsi="Times New Roman"/>
          <w:sz w:val="24"/>
          <w:szCs w:val="24"/>
        </w:rPr>
        <w:t>по специальности 38.02.03 Операционная деятельность в логистике (базовая подготовка) № 257 от 21 апреля 2022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создается для аттестации обучающихся на соответствие их достижений поэтапным требованиям соответствующей образовательной программы для проведения текущего оценивания, а также промежуточной аттестации обучающихся. ФОС является составной частью нормативно-методического обеспечения системы оценки качества освоения образовательной программы, входит в состав образовате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сформирован на основе ключевых принципов оцени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валидности: объекты оценки должны соответствовать поставленным целям об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надежности: использование единообразных стандартов и критериев для оценивания дости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объективности: разные обучающиеся должны иметь равные возможности добиться успех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подлежат ежегодному пересмотру и обновлению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учебной дисциплины 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ОП. 11 Правовое обеспечение профессиональной деятельности </w:t>
      </w:r>
      <w:r>
        <w:rPr>
          <w:rFonts w:cs="Times New Roman" w:ascii="Times New Roman" w:hAnsi="Times New Roman"/>
          <w:sz w:val="24"/>
          <w:szCs w:val="24"/>
        </w:rPr>
        <w:t>обучающийся должен обладать предусмотренными ФГОС СПО следующими умен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1. использовать необходимые нормативно-правовые акты для осуществления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2.  защищать свои права в соответствии с гражданским, гражданским процессуальным и трудовым законодательство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3. анализировать и оценивать результаты и последствия деятельности (бездействия) с правовой точки зрения.;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: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1. понятие правового регулирования в сфере профессиональной деятельности;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2. </w:t>
      </w:r>
      <w:r>
        <w:rPr>
          <w:rFonts w:cs="Times New Roman" w:ascii="Times New Roman" w:hAnsi="Times New Roman"/>
          <w:sz w:val="24"/>
          <w:szCs w:val="24"/>
        </w:rPr>
        <w:t>законодательные акты и другие нормативные документы, регулирующие правоотношения в процессе профессиональной деятельности;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3. правовое положение субъектов предпринимательской деятельности;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4. права и обязанности работников в сфере профессиональной деятельности;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5. порядок заключения трудового договора и основания для его прекращения;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6. понятие дисциплинарной и материальной ответственности работника;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7. виды административных правонарушений и административной ответственност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Освоение содержания учебной дисциплины </w:t>
      </w:r>
      <w:r>
        <w:rPr>
          <w:rFonts w:eastAsia="Microsoft YaHei"/>
          <w:color w:val="000000"/>
        </w:rPr>
        <w:t xml:space="preserve">ОП.11 Правовое обеспечение профессиональной деятельности </w:t>
      </w:r>
      <w:r>
        <w:rPr>
          <w:color w:val="000000"/>
        </w:rPr>
        <w:t>обеспечивает достижение обучающимися следующих результатов при синхронизации личностных результатов с общими и профессиональными компетенциями.</w:t>
      </w:r>
    </w:p>
    <w:p>
      <w:pPr>
        <w:pStyle w:val="14"/>
        <w:ind w:firstLine="708"/>
        <w:jc w:val="both"/>
        <w:rPr/>
      </w:pPr>
      <w:r>
        <w:rPr/>
        <w:t>Оцениваемые личностные результаты:</w:t>
      </w:r>
    </w:p>
    <w:p>
      <w:pPr>
        <w:pStyle w:val="14"/>
        <w:ind w:firstLine="708"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4"/>
        <w:ind w:firstLine="708"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4"/>
        <w:ind w:firstLine="708"/>
        <w:jc w:val="both"/>
        <w:rPr/>
      </w:pPr>
      <w:r>
        <w:rPr/>
        <w:t>ЛР 11 Содействующий формированию положительного образа и поддержанию престижа своей профессии.</w:t>
      </w:r>
    </w:p>
    <w:p>
      <w:pPr>
        <w:pStyle w:val="14"/>
        <w:ind w:firstLine="708"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4"/>
        <w:ind w:firstLine="708"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трудов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4 Выполняющий требования действующего законодательства, правил и положений внутренней документации Компании в полном объём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7 Способный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8 Обладающий толерантным сознанием и поведением в поликультурном мир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20 Демонстрирующий политическую культуру и электоральную активность, проявляющий субъективную позицию ответственного члена российского общества, осознающего свои конституционные права и обязанности и применяющего стандарты антикоррупционного повед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21 Способный к реализации творческого потенциала в духовной и предметно-продуктивной деятельности, социальной и профессиональной мобильности на основе выстраивания своей жизненной и профессиональной траектории. Эффективно представляющий себя и результаты своего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мые общие компетен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OK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цениваемые профессиональные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1. Осуществлять сопровождение, в том числе документационное, процедуры закуп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3.1. Планировать, подготавливать и осуществлять процесс перевозки груз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езультаты освоения учебной дисциплины </w:t>
      </w:r>
      <w:r>
        <w:rPr>
          <w:rFonts w:eastAsia="Microsoft YaHei" w:cs="Times New Roman" w:ascii="Times New Roman" w:hAnsi="Times New Roman"/>
          <w:sz w:val="24"/>
          <w:szCs w:val="24"/>
        </w:rPr>
        <w:t>ОП. 11 Правовое обеспечение профессиональной деятельност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лежащие проверк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В результате аттестации осуществляется комплексная проверка следующих умений и знаний, а также динамика формирования общих и профессиональных компетенций, предусмотренная ФГОС СПО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9"/>
        <w:gridCol w:w="2908"/>
        <w:gridCol w:w="69"/>
        <w:gridCol w:w="2341"/>
      </w:tblGrid>
      <w:tr>
        <w:trPr/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, знания и общие и профессиональные компетен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 использовать необходимые нормативно-правовые акты для осуществления профессиональной деятельности;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авильно применять нормативно-правовые акты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заданий входного контро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1266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2. </w:t>
            </w:r>
            <w:r>
              <w:rPr>
                <w:color w:val="000000"/>
                <w:lang w:val="en-US" w:eastAsia="en-US"/>
              </w:rPr>
              <w:t>защищать свои права в соответствии с гражданским, гражданским процессуальным и трудовым законодательством;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онимание своих прав в соответствии с законодательств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274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3. анализировать и оценивать результаты и последствия деятельности (бездействия) с правовой точки зрения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ая правовая оценка последствий профессиональной деятельност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241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понятие правового регулирования в сфере профессиональной деятельности;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ние основных механизмов правового регулирования в сфере профессиональной деятель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заданий входного контрол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/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2. 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е нормативных документов, регулирующих правоотношения в процессе профессиональной деятельности;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</w:tc>
      </w:tr>
      <w:tr>
        <w:trPr>
          <w:trHeight w:val="1156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3. правовое положение субъектов предпринимательской деятельности;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 правового положения субъектов предпринимательской деятель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заданий входного контрол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416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4. права и обязанности работников в сфере профессиональной деятельности;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ние основных прав и обязанностей работников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416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З5. порядок заключения трудового договора и основания для его прекращения;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орядка заключения трудового договор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416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6. понятие дисциплинарной и материальной ответственности работника;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изложение содержания дисциплинарной и материальной ответственности работн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416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7. виды административных правонарушений и административной ответственност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е видов административных правонаруше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258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компетенции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этапы решения задачи; выявлять и эффективн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рефератов</w:t>
            </w:r>
          </w:p>
        </w:tc>
      </w:tr>
      <w:tr>
        <w:trPr>
          <w:trHeight w:val="240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актуальность нормативно- 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ывать значимость своей специа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нормы экологическ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опасности; определять направления ресурсосбережения в рамках профессиональной деятельности по специальности.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ть экологическую культуру, бережное отношение к родной земле, природным богатствам России и ми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умения и навыки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навыки здорового образа жизн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физкультурно- 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есующие профессиональные темы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Профессиональные компетенции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ПК 1.1. Осуществлять сопровождение, в том числе документационное, процедуры закупок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опыт осуществления сопровождения, в том числе документационного, процедуры закупок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результатов тестирования по разделу</w:t>
            </w:r>
          </w:p>
        </w:tc>
      </w:tr>
      <w:tr>
        <w:trPr>
          <w:trHeight w:val="240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ПК 3.1. Планировать, подготавливать и осуществлять процесс перевозки грузов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документы, регламентиру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сс перевозки груз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результатов тестирования по раздел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0" w:after="0"/>
              <w:jc w:val="both"/>
              <w:rPr>
                <w:rFonts w:eastAsia="Courier New"/>
              </w:rPr>
            </w:pPr>
            <w:r>
              <w:rPr/>
              <w:t>Демонстрация интереса к будущей специальности; оценка собственного продвижения, личностного развития положительная динамика в организации собственной учебной деятельности по результатам самооценки, самоанализа и коррекции ее результатов; ответственность за результат учебной деятельности и подготовки к профессиональной деятельности; проявление высокопрофессиональной трудовой активности; участие в исследовательской и проектной работе; участие в конкурсах профессионального мастерства, олимпиадах по профессии, викторинах, в предметных неделях; соблюдение этических норм общения при взаимодействии с обучающимися, преподавателями, руководителями практики; конструктивное взаимодействие в учебном коллективе; демонстрация навыков межличностного делового общения, социального имиджа; готовность к общению и взаимодействию с людьми самого разного статуса, этнической, религиозной принадлежности и в многообразных обстоятельствах; сформированность гражданской позиции; участие в волонтерском движении; проявление мировоззренческих установок на готовность молодых людей к работе на благо Отечества; проявление правовой активности и навыков правомерного поведения, уважения к Закону; отсутствие фактов проявления идеологии терроризма и экстремизма среди обучающихся; отсутствие социальных конфликтов среди обучающихся, основанных на межнациональной, межрелигиозной почве; участие в реализации просветительских программ, поисковых, военно-исторических, краеведческих отрядах и молодежных объединениях; добровольческие инициативы по поддержке инвалидов; проявление экологической культуры, бережного отношения к родной земле, природным богатствам России и мира; демонстрация умений и навыков разумного природопользования, нетерпимого отношения к действиям, приносящим вред экологии; демонстрация навыков здорового образа жизни и высокий уровень культуры здоровья обучающихся; 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 участие в конкурсах профессионального мастерства и в командных проектах; 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 Выполняющий требования действующего законодательства, правил и положений внутренней документации Компании в полном объём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 Способный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 Обладающий толерантным сознанием и поведением в поликультурном мире;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 Демонстрирующий политическую культуру и электоральную активность, проявляющий субъективную позицию ответственного члена российского общества, осознающего свои конституционные права и обязанности и применяющего стандарты антикоррупционного поведения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 Способный к реализации творческого потенциала в духовной и предметно-продуктивной деятельности, социальной и профессиональной мобильности на основе выстраивания своей жизненной и профессиональной траектории. Эффективно представляющий себя и результаты своего труда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рганизации оценивания и правил определения результатов оцени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результатов освоения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программы </w:t>
      </w:r>
      <w:r>
        <w:rPr>
          <w:rFonts w:cs="Times New Roman" w:ascii="Times New Roman" w:hAnsi="Times New Roman"/>
          <w:sz w:val="24"/>
          <w:szCs w:val="24"/>
        </w:rPr>
        <w:t xml:space="preserve">учебной дисциплины 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ОП. 11 Правовое обеспечение профессиональной деятельности </w:t>
      </w:r>
      <w:r>
        <w:rPr>
          <w:rFonts w:cs="Times New Roman" w:ascii="Times New Roman" w:hAnsi="Times New Roman"/>
          <w:sz w:val="24"/>
          <w:szCs w:val="24"/>
        </w:rPr>
        <w:t>включает: текущий и промежуточный контроль успеваемости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в пределах учебного времени, отведенного на учебную дисциплину, оценивается по пятибалльной шкале. Для оценки качества подготовки используются различные формы и методы контроля. Текущий контроль осуществляется в форме устного опроса; выполнения контрольных и тестовых заданий, подготовки доклада, реферата, сообщений, презентаций, творческих работ; решения ситуационных задач и других форм контроля, предусмотренных программой учебной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очные средства для проведения текущего контроля успеваемости включают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есты, позволяющие провести процедуру измерения уровня знаний и умений обучаю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ктические работы, позволяющие оценить применение полученных навыков для решения конкретно поставленных задач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фераты, доклады, сообщения, позволяющие оценить полученный результат в ходе анализа (исследования) определенной темы (проблем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зентации, позволяющие оценить умения обучающихся самостоятельно конструировать свои знания в процессе решения практических задач и проблем, ориентироваться в информационном пространстве и уровень сформированности аналитических, исследовательских навыков, навыков практического и творческого мыш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ые работы, позволяющие оценить исполнительские навыки обучающихся в решении поставленных задач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проводится с целью объективной оценки качества освоения программы УД, а также стимулирования учебной деятельности студентов, подготовки к промежуточной аттестации и обеспечения максимальной эффективности учебного процесса. При этом акцент делается на установлении подробной, реальной картины достижений и успешности усвоения обучающимися программ модулей на данный момент времени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ый контроль освоения учебной дисциплины осуществляется при проведении промежуточной аттестации. Промежуточная аттестация проводится в форме, предусмотренной планом учебного процесса, дифференцированного зачета.</w:t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служит для проверки качества освоения УД проводится в форме дифференцированного зачета на последнем занятии и позволяет в полной мере оценить приобретенные обучающимися знания, умения и освоенные компетенци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 Сводная таблица контроля и оценок освоения учебной дисциплины ОП. 11 Правовое обеспечение профессиональной деятельности </w:t>
      </w:r>
      <w:r>
        <w:rPr/>
        <w:t xml:space="preserve">по темам (разделам), видам контроля 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2552"/>
        <w:gridCol w:w="1559"/>
        <w:gridCol w:w="2268"/>
      </w:tblGrid>
      <w:tr>
        <w:trPr>
          <w:trHeight w:val="27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й дисциплины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6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У, З, ЛР, ОК,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 У, З, ЛР, ОК, П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сновы правового регулирования экономической деятель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Анализ экономических правонаруш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 (письменная работа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 –У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1-З2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.1.1, ПК.3.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9-ЛР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Правовое регулирование профессиональной деятель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полнение различных видов договоров. (индивидуальные задания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2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3-З4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.1.1, ПК.3.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14-ЛР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Правовое регулирование трудовых отнош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и заполнение трудового договор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ое занятие № 4.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удовой спор как особая форма взаимодейств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в форме тестиров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2-У3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5- З6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.1.1, ПК.3.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17-ЛР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Юридическая ответственность на железнодорожном транспорт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ое занятие № 5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тензионный порядок разрешения спор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опро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3, З7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.1.1, ПК.3.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фференцированный зачё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 –У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1- З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ОК 9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09-ЛР21</w:t>
            </w:r>
          </w:p>
        </w:tc>
      </w:tr>
    </w:tbl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мплект оценоч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Типовые задания текущего контроля для оценки осво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ой дисциплины </w:t>
      </w:r>
      <w:r>
        <w:rPr>
          <w:rFonts w:eastAsia="Microsoft YaHei" w:cs="Times New Roman" w:ascii="Times New Roman" w:hAnsi="Times New Roman"/>
          <w:sz w:val="24"/>
          <w:szCs w:val="24"/>
        </w:rPr>
        <w:t>ОП. 11 Правовое обеспечение профессиональной деятельности.</w:t>
      </w:r>
      <w:r>
        <w:rPr>
          <w:rFonts w:eastAsia="Microsoft YaHei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Устный и письменный контро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по проведению 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ного и письменн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</w:t>
      </w:r>
      <w:hyperlink r:id="rId2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lang w:eastAsia="ru-RU"/>
          </w:rPr>
          <w:t>https://docs.google.com/document/d/1REpDwydebUwZKhNPL46S3xt9elPgDiz8/edit?usp=share_link&amp;ouid=102323161408490654461&amp;rtpof=true&amp;sd=tru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Default"/>
        <w:jc w:val="both"/>
        <w:rPr/>
      </w:pPr>
      <w:r>
        <w:rPr>
          <w:color w:val="000000"/>
        </w:rPr>
        <w:t xml:space="preserve">Входной контроль по дисциплине </w:t>
      </w:r>
      <w:r>
        <w:rPr>
          <w:rFonts w:eastAsia="Microsoft YaHei"/>
          <w:color w:val="000000"/>
        </w:rPr>
        <w:t>Правовое обеспечение профессиональной деятельности</w:t>
      </w:r>
      <w:r>
        <w:rPr>
          <w:color w:val="000000"/>
        </w:rPr>
        <w:t xml:space="preserve"> проводится с целью проверки уровня имеющихся правовых знаний и представлений. Задания составлены по двум вариантам. Работа включает 11 заданий с выбором одного верного ответа из трех. За правильный ответ на каждый вопрос студент получает по 2 балла. Максимальный балл -22 балла. </w:t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ы составлены по следующим темам курса </w:t>
      </w:r>
      <w:r>
        <w:rPr>
          <w:rFonts w:eastAsia="Microsoft YaHei" w:cs="Times New Roman" w:ascii="Times New Roman" w:hAnsi="Times New Roman"/>
          <w:sz w:val="24"/>
          <w:szCs w:val="24"/>
        </w:rPr>
        <w:t>Правовое обеспечение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>: «Виды юридической ответственности на железнодорожном транспорте», «Дисциплинарная ответственность», «Материальная ответственность», «Гражданская ответственность», «Ответственность на железнодорожном транспорте за неисполнение обязательств по договорам перевозки»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Письменный опрос проводится в течение 20 минут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Критерии оценки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ценка «5» ставится за получение 22-18 баллов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ценка «4» ставится за получение 17-14 баллов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ценка «3» ставится за получение 13-10 баллов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ценка «2» ставится за получение 9 и менее баллов 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Вариант 1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. Как называется психическое состояние, при котором лицо во время совершения общественно опасного деяния не могло осознавать фактический характер и общественную опасность своих действий или бездействия:</w:t>
      </w:r>
    </w:p>
    <w:p>
      <w:pPr>
        <w:pStyle w:val="Default"/>
        <w:rPr>
          <w:color w:val="000000"/>
        </w:rPr>
      </w:pPr>
      <w:r>
        <w:rPr>
          <w:color w:val="000000"/>
        </w:rPr>
        <w:t>а) правонарушение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б) правовая невменяемость </w:t>
      </w:r>
    </w:p>
    <w:p>
      <w:pPr>
        <w:pStyle w:val="Default"/>
        <w:rPr>
          <w:color w:val="000000"/>
        </w:rPr>
      </w:pPr>
      <w:r>
        <w:rPr>
          <w:color w:val="000000"/>
        </w:rPr>
        <w:t>в) презумпция невиновности</w:t>
      </w:r>
    </w:p>
    <w:p>
      <w:pPr>
        <w:pStyle w:val="Default"/>
        <w:rPr>
          <w:color w:val="000000"/>
        </w:rPr>
      </w:pPr>
      <w:r>
        <w:rPr>
          <w:color w:val="000000"/>
        </w:rPr>
        <w:t>2. Трудовой кодекс РФ регулирует этот вид юридической ответственности: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а) дисциплинарную </w:t>
      </w:r>
    </w:p>
    <w:p>
      <w:pPr>
        <w:pStyle w:val="Default"/>
        <w:rPr>
          <w:color w:val="000000"/>
        </w:rPr>
      </w:pPr>
      <w:r>
        <w:rPr>
          <w:color w:val="000000"/>
        </w:rPr>
        <w:t>б) административную</w:t>
      </w:r>
    </w:p>
    <w:p>
      <w:pPr>
        <w:pStyle w:val="Default"/>
        <w:rPr>
          <w:color w:val="000000"/>
        </w:rPr>
      </w:pPr>
      <w:r>
        <w:rPr>
          <w:color w:val="000000"/>
        </w:rPr>
        <w:t>в) уголовную</w:t>
      </w:r>
    </w:p>
    <w:p>
      <w:pPr>
        <w:pStyle w:val="Default"/>
        <w:rPr>
          <w:color w:val="000000"/>
        </w:rPr>
      </w:pPr>
      <w:r>
        <w:rPr>
          <w:color w:val="000000"/>
        </w:rPr>
        <w:t>3. Правильно ли, что:</w:t>
      </w:r>
    </w:p>
    <w:p>
      <w:pPr>
        <w:pStyle w:val="Default"/>
        <w:rPr>
          <w:color w:val="000000"/>
        </w:rPr>
      </w:pPr>
      <w:r>
        <w:rPr>
          <w:color w:val="000000"/>
        </w:rPr>
        <w:t>1. наличие вины является обязательным признаком правонарушения</w:t>
      </w:r>
    </w:p>
    <w:p>
      <w:pPr>
        <w:pStyle w:val="Default"/>
        <w:rPr>
          <w:color w:val="000000"/>
        </w:rPr>
      </w:pPr>
      <w:r>
        <w:rPr>
          <w:color w:val="000000"/>
        </w:rPr>
        <w:t>2. умысел является одной из форм вины</w:t>
      </w:r>
    </w:p>
    <w:p>
      <w:pPr>
        <w:pStyle w:val="Default"/>
        <w:rPr>
          <w:color w:val="000000"/>
        </w:rPr>
      </w:pPr>
      <w:r>
        <w:rPr>
          <w:color w:val="000000"/>
        </w:rPr>
        <w:t>а) правильно только 1</w:t>
      </w:r>
    </w:p>
    <w:p>
      <w:pPr>
        <w:pStyle w:val="Default"/>
        <w:rPr>
          <w:color w:val="000000"/>
        </w:rPr>
      </w:pPr>
      <w:r>
        <w:rPr>
          <w:color w:val="000000"/>
        </w:rPr>
        <w:t>б) правильно только 2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) оба правильные </w:t>
      </w:r>
    </w:p>
    <w:p>
      <w:pPr>
        <w:pStyle w:val="Default"/>
        <w:rPr>
          <w:color w:val="000000"/>
        </w:rPr>
      </w:pPr>
      <w:r>
        <w:rPr>
          <w:color w:val="000000"/>
        </w:rPr>
        <w:t>4. Правильно ли, что:</w:t>
      </w:r>
    </w:p>
    <w:p>
      <w:pPr>
        <w:pStyle w:val="Default"/>
        <w:rPr>
          <w:color w:val="000000"/>
        </w:rPr>
      </w:pPr>
      <w:r>
        <w:rPr>
          <w:color w:val="000000"/>
        </w:rPr>
        <w:t>1. презумпция невиновности освобождает от уголовной ответственности</w:t>
      </w:r>
    </w:p>
    <w:p>
      <w:pPr>
        <w:pStyle w:val="Default"/>
        <w:rPr>
          <w:color w:val="000000"/>
        </w:rPr>
      </w:pPr>
      <w:r>
        <w:rPr>
          <w:color w:val="000000"/>
        </w:rPr>
        <w:t>2. презумпция невиновности распространяется только на несовершеннолетних граждан</w:t>
      </w:r>
    </w:p>
    <w:p>
      <w:pPr>
        <w:pStyle w:val="Default"/>
        <w:rPr>
          <w:color w:val="000000"/>
        </w:rPr>
      </w:pPr>
      <w:r>
        <w:rPr>
          <w:color w:val="000000"/>
        </w:rPr>
        <w:t>а) правильно только 1</w:t>
      </w:r>
    </w:p>
    <w:p>
      <w:pPr>
        <w:pStyle w:val="Default"/>
        <w:rPr>
          <w:color w:val="000000"/>
        </w:rPr>
      </w:pPr>
      <w:r>
        <w:rPr>
          <w:color w:val="000000"/>
        </w:rPr>
        <w:t>б) правильно только 2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) оба не правильные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5. Как ответственность следует за распитие спиртных напитков несовершеннолетним?</w:t>
      </w:r>
    </w:p>
    <w:p>
      <w:pPr>
        <w:pStyle w:val="Default"/>
        <w:rPr>
          <w:color w:val="000000"/>
        </w:rPr>
      </w:pPr>
      <w:r>
        <w:rPr>
          <w:color w:val="000000"/>
        </w:rPr>
        <w:t>а) уголовная</w:t>
      </w:r>
    </w:p>
    <w:p>
      <w:pPr>
        <w:pStyle w:val="Default"/>
        <w:rPr>
          <w:color w:val="000000"/>
        </w:rPr>
      </w:pPr>
      <w:r>
        <w:rPr>
          <w:color w:val="000000"/>
        </w:rPr>
        <w:t>б) гражданская</w:t>
      </w:r>
    </w:p>
    <w:p>
      <w:pPr>
        <w:pStyle w:val="Default"/>
        <w:rPr>
          <w:color w:val="000000"/>
        </w:rPr>
      </w:pPr>
      <w:r>
        <w:rPr>
          <w:color w:val="000000"/>
        </w:rPr>
        <w:t>в) административная</w:t>
      </w:r>
    </w:p>
    <w:p>
      <w:pPr>
        <w:pStyle w:val="Default"/>
        <w:rPr>
          <w:color w:val="000000"/>
        </w:rPr>
      </w:pPr>
      <w:r>
        <w:rPr>
          <w:color w:val="000000"/>
        </w:rPr>
        <w:t>6. Виновно совершенное общественно опасное деяние, запрещенное УК РФ под угрозой наказания:</w:t>
      </w:r>
    </w:p>
    <w:p>
      <w:pPr>
        <w:pStyle w:val="Default"/>
        <w:rPr>
          <w:color w:val="000000"/>
        </w:rPr>
      </w:pPr>
      <w:r>
        <w:rPr>
          <w:color w:val="000000"/>
        </w:rPr>
        <w:t>а) правонарушение</w:t>
      </w:r>
    </w:p>
    <w:p>
      <w:pPr>
        <w:pStyle w:val="Default"/>
        <w:rPr>
          <w:color w:val="000000"/>
        </w:rPr>
      </w:pPr>
      <w:r>
        <w:rPr>
          <w:color w:val="000000"/>
        </w:rPr>
        <w:t>б) проступок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) преступление </w:t>
      </w:r>
    </w:p>
    <w:p>
      <w:pPr>
        <w:pStyle w:val="Default"/>
        <w:rPr>
          <w:color w:val="000000"/>
        </w:rPr>
      </w:pPr>
      <w:r>
        <w:rPr>
          <w:color w:val="000000"/>
        </w:rPr>
        <w:t>7. Для чего характерно применение мер государственного принуждения:</w:t>
      </w:r>
    </w:p>
    <w:p>
      <w:pPr>
        <w:pStyle w:val="Default"/>
        <w:rPr>
          <w:color w:val="000000"/>
        </w:rPr>
      </w:pPr>
      <w:r>
        <w:rPr>
          <w:color w:val="000000"/>
        </w:rPr>
        <w:t>а) для религиозной ответственности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б) для юридической ответственности </w:t>
      </w:r>
    </w:p>
    <w:p>
      <w:pPr>
        <w:pStyle w:val="Default"/>
        <w:rPr>
          <w:color w:val="000000"/>
        </w:rPr>
      </w:pPr>
      <w:r>
        <w:rPr>
          <w:color w:val="000000"/>
        </w:rPr>
        <w:t>в) для моральной ответственности</w:t>
      </w:r>
    </w:p>
    <w:p>
      <w:pPr>
        <w:pStyle w:val="Default"/>
        <w:rPr>
          <w:color w:val="000000"/>
        </w:rPr>
      </w:pPr>
      <w:r>
        <w:rPr>
          <w:color w:val="000000"/>
        </w:rPr>
        <w:t>8. Правильно ли, что:</w:t>
      </w:r>
    </w:p>
    <w:p>
      <w:pPr>
        <w:pStyle w:val="Default"/>
        <w:rPr/>
      </w:pPr>
      <w:r>
        <w:rPr>
          <w:color w:val="000000"/>
        </w:rPr>
        <w:t>1. признаком правонарушения может быть, как действие, так и бездействие</w:t>
      </w:r>
    </w:p>
    <w:p>
      <w:pPr>
        <w:pStyle w:val="Default"/>
        <w:rPr>
          <w:color w:val="000000"/>
        </w:rPr>
      </w:pPr>
      <w:r>
        <w:rPr>
          <w:color w:val="000000"/>
        </w:rPr>
        <w:t>2. признаком правонарушения является причинение вреда</w:t>
      </w:r>
    </w:p>
    <w:p>
      <w:pPr>
        <w:pStyle w:val="Default"/>
        <w:rPr>
          <w:color w:val="000000"/>
        </w:rPr>
      </w:pPr>
      <w:r>
        <w:rPr>
          <w:color w:val="000000"/>
        </w:rPr>
        <w:t>а) правильно только 1</w:t>
      </w:r>
    </w:p>
    <w:p>
      <w:pPr>
        <w:pStyle w:val="Default"/>
        <w:rPr>
          <w:color w:val="000000"/>
        </w:rPr>
      </w:pPr>
      <w:r>
        <w:rPr>
          <w:color w:val="000000"/>
        </w:rPr>
        <w:t>б) правильно только 2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) оба правильные </w:t>
      </w:r>
    </w:p>
    <w:p>
      <w:pPr>
        <w:pStyle w:val="Default"/>
        <w:rPr>
          <w:color w:val="000000"/>
        </w:rPr>
      </w:pPr>
      <w:r>
        <w:rPr>
          <w:color w:val="000000"/>
        </w:rPr>
        <w:t>9. Правильно ли, что:</w:t>
      </w:r>
    </w:p>
    <w:p>
      <w:pPr>
        <w:pStyle w:val="Default"/>
        <w:rPr>
          <w:color w:val="000000"/>
        </w:rPr>
      </w:pPr>
      <w:r>
        <w:rPr>
          <w:color w:val="000000"/>
        </w:rPr>
        <w:t>1. административная ответственность является видом юридической ответственности</w:t>
      </w:r>
    </w:p>
    <w:p>
      <w:pPr>
        <w:pStyle w:val="Default"/>
        <w:rPr>
          <w:color w:val="000000"/>
        </w:rPr>
      </w:pPr>
      <w:r>
        <w:rPr>
          <w:color w:val="000000"/>
        </w:rPr>
        <w:t>2. административная ответственность наступает за противоправные деяния в сфере управления</w:t>
      </w:r>
    </w:p>
    <w:p>
      <w:pPr>
        <w:pStyle w:val="Default"/>
        <w:rPr>
          <w:color w:val="000000"/>
        </w:rPr>
      </w:pPr>
      <w:r>
        <w:rPr>
          <w:color w:val="000000"/>
        </w:rPr>
        <w:t>а) правильно только 1</w:t>
      </w:r>
    </w:p>
    <w:p>
      <w:pPr>
        <w:pStyle w:val="Default"/>
        <w:rPr>
          <w:color w:val="000000"/>
        </w:rPr>
      </w:pPr>
      <w:r>
        <w:rPr>
          <w:color w:val="000000"/>
        </w:rPr>
        <w:t>б) правильно только 2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) оба правильные </w:t>
      </w:r>
    </w:p>
    <w:p>
      <w:pPr>
        <w:pStyle w:val="Default"/>
        <w:rPr>
          <w:color w:val="000000"/>
        </w:rPr>
      </w:pPr>
      <w:r>
        <w:rPr>
          <w:color w:val="000000"/>
        </w:rPr>
        <w:t>10. За опоздание на работу должно следовать наступление этой ответственности:</w:t>
      </w:r>
    </w:p>
    <w:p>
      <w:pPr>
        <w:pStyle w:val="Default"/>
        <w:rPr>
          <w:color w:val="000000"/>
        </w:rPr>
      </w:pPr>
      <w:r>
        <w:rPr>
          <w:color w:val="000000"/>
        </w:rPr>
        <w:t>а) дисциплинарной</w:t>
      </w:r>
    </w:p>
    <w:p>
      <w:pPr>
        <w:pStyle w:val="Default"/>
        <w:rPr>
          <w:color w:val="000000"/>
        </w:rPr>
      </w:pPr>
      <w:r>
        <w:rPr>
          <w:color w:val="000000"/>
        </w:rPr>
        <w:t>б) гражданской</w:t>
      </w:r>
    </w:p>
    <w:p>
      <w:pPr>
        <w:pStyle w:val="Default"/>
        <w:rPr>
          <w:color w:val="000000"/>
        </w:rPr>
      </w:pPr>
      <w:r>
        <w:rPr>
          <w:color w:val="000000"/>
        </w:rPr>
        <w:t>в) административной</w:t>
      </w:r>
    </w:p>
    <w:p>
      <w:pPr>
        <w:pStyle w:val="Default"/>
        <w:rPr/>
      </w:pPr>
      <w:r>
        <w:rPr>
          <w:color w:val="000000"/>
        </w:rPr>
        <w:t>11. Что означает понятие «юридическая ответственность»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а) положительная черта характера человека, работающего юристом – умение держать слово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б) применение мер государственного принуждения к нарушителю за совершенное им противоправное деяние </w:t>
      </w:r>
    </w:p>
    <w:p>
      <w:pPr>
        <w:pStyle w:val="Default"/>
        <w:rPr>
          <w:color w:val="000000"/>
        </w:rPr>
      </w:pPr>
      <w:r>
        <w:rPr>
          <w:color w:val="000000"/>
        </w:rPr>
        <w:t>в) ответственность юриста перед своим клиентом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исциплинарная ответственность регулируе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дексом об административных правонарушениях РФ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рудовым кодексом РФ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ражданским кодексом РФ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каком возрасте наступает уголовная ответственность по общему правил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5 л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16 л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18 л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 какое правонарушение уголовная ответственность наступает с 14 л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елкое хулиганст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оральный вре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грабеж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а что наступает уголовная ответственность с 14-ти ле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скорб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законную охот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аведомо ложное сообщение об акте терроризм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озраст, с которого наступает административная ответственнос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4 л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16 лет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15 ле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огул — это ответственнос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исциплинарн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уголовна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дминистративн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 виде чего не может быть правонаруш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мысле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ездейств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ейств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акой разновидностью ответственности является юридическая ответственнос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ораль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исциплинар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социально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Безбилетный проезд в пригородном железнодорожном транспорте влечет за собой наложение такой ответственност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исциплинар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административно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ражданск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акая ответственность следует несовершеннолетним за распитие спиртных напитк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административна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головн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исциплинарн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Правонарушение не происходит в вид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ейств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ысле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бездейств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на вопросы тестового задания входного контроля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Вариант 1</w:t>
      </w:r>
    </w:p>
    <w:tbl>
      <w:tblPr>
        <w:tblW w:w="85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4"/>
        <w:gridCol w:w="774"/>
        <w:gridCol w:w="774"/>
        <w:gridCol w:w="775"/>
        <w:gridCol w:w="775"/>
        <w:gridCol w:w="775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Вариант 2</w:t>
      </w:r>
    </w:p>
    <w:tbl>
      <w:tblPr>
        <w:tblW w:w="85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4"/>
        <w:gridCol w:w="774"/>
        <w:gridCol w:w="774"/>
        <w:gridCol w:w="775"/>
        <w:gridCol w:w="775"/>
        <w:gridCol w:w="775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ый опро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устного опроса.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ать определение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ермина экономика.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ать определение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ермина трудовой договор.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ать определение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ермина юридическая ответсвенность.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еречислить виды юридической ответственности.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ассказать о </w:t>
      </w:r>
      <w:r>
        <w:rPr>
          <w:rFonts w:cs="Times New Roman" w:ascii="Times New Roman" w:hAnsi="Times New Roman"/>
          <w:sz w:val="24"/>
          <w:szCs w:val="24"/>
        </w:rPr>
        <w:t>дисциплинар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и. 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сказать о </w:t>
      </w:r>
      <w:r>
        <w:rPr>
          <w:rFonts w:cs="Times New Roman" w:ascii="Times New Roman" w:hAnsi="Times New Roman"/>
          <w:sz w:val="24"/>
          <w:szCs w:val="24"/>
        </w:rPr>
        <w:t>материаль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и.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ссказать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гражданск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и. 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Какова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ь на железнодорожном транспорте за неисполнение обязательств по договорам перевозки.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то несет ответственность за порчу груза?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то несет ответственность за сохранность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багаж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?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аковы сроки предъявления претензий к железной дороге?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аком размере уплачивается штраф за искажение в транспортной железнодорожной накладной информации?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акая ответсвенность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 просрочку доставки грузов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?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 каких случая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еревозчик освобождается от ответственности за утрату, недостачу или повреждени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нятого для перевозки груза, грузобагаж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?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то относится к обстоятельствам непреодолимой силы?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Какие вы знаете общие основания ответственности за причинение вреда в соответствии с ГК РФ?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Что понимается под предпринимательской деятельностью?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 чем связана предпринимательская деятельность?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аков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ные условия предпринимательской деятельност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?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то можно считать формой предпринимательской деятельности?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еречислит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знаки экономического преступл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иведит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меры преступление в сфере экономи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авзовит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иды ответственности за экономические преступл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ак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перации с денежными средствами или иным имуществом, подлежащие обязательному контролю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?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акие сделки являются недействительны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Основы правового регулирования экономической деятельности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то такое экономика?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то впервые ввел термин экономика?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акова роль экономики в жизни общества?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Перечислите 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изнаки рыночной экономи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Ч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 такое благо?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Что относится к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атериальным потребностя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?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Каков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иды экономических отношени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?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Охарактеризуйт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экономические отношения как предмет правового регулирования.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Объясните особеннос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стемы экономического права: правовых норм, правового институт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отраслей права.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ако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правовых нор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?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еречислит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иды правовых нор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ать определение термин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воотно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ассказать 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юридических фактах.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Что тако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авонарушение и юридическая ответственность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?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еречислит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изнаки предпринимательской деятельности.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аков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бъекты предпринимательской деятельност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Объяснит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изнаки юридических лиц.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ак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рганизационно правовые формы хозяйствующих субъектов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?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 чем сущность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принимательской деятельность граждан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?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ак осуществлять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осударственную регистрацую индивидуального предпринимател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?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т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т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чивае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татус индивидуального предпринимател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?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азовите вид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экономических правонарушений и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еречислит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х последствия.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ак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еры, направленны на противодействие легализации (отмыванию) доходов, полученных преступным пут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?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еречислит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перации с денежными средствами или иным имуществом, подлежащие обязательному контролю.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Охарактеризуйте механиз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нтроля в сфере противодействия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Правовое регулирование профессиональной деятельности.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ить понятие договора и его виды. 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правовое регулирование договорных отношений? 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арактеризовать договор купли-продажи. 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бязанности есть у покупателя и продавца?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Кодекс регулирует договор купли-продажи недвижимого имущества?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тносится к недвижимому имуществу?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ключается договор продажи предприятия?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собенности договора розничной купли-продажи?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порядок заключения договора поставки товаров.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особенности договора поставки?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формляется договор подряда?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ислите обязательные реквизиты и условия договора. 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сполнение договорных обязательств?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становить недействительность сделок?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цена? 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уществующие виды цен. 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этапы включает в себя установление цены?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озможные цели ценообразования может поставить организация (предприятие) в своей деятельности?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 охарактеризуйте известные вам ценовые стратегии и методы ценообразования.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пособствует снижению цены?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арактеризуйте цену как юридическую и экономическую категорию. 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ите систему ценообразования в Российской Федерации. 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основы государственного регулирования цен?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тветственность в сфере ценообразования?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определение термина «тарифы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3. Правовое регулирование трудовых отношений.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йте определение трудового договора. 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порядок заключения трудового договора.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основания прекращения трудового договора?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является сторонами трудового договора?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ой форме составляется трудовой договор?  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ислите обязательные и дополнительные условия трудового договора. 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ое оплата труда? 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существуют системы оплаты труда? 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м особенность повременная системы оплаты труда? 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м особенность сдельной системы оплаты труда? 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 порядок и сроки оплаты труда?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оплата труда при отклонении от нормальных условий труда?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гарантии и компенсации по трудовому праву.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нормальная продолжительность рабочей недели установлена ТК РФ?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максимальная продолжительность рабочего времени в неделю устанавливается для работников?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редняя продолжительность рабочего дня?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ких работников продолжительность рабочего времени должна составлять 40 часов в неделю?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огласно ТК РФ, сокращается на один час продолжительность рабочего времени для всех работников?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документе устанавливается продолжительность рабочего времени конкретного работника?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меет право на сокращенную продолжительность рабочего времени в неделю?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ситуация работнику не сокращается продолжительность рабочего времени в ночное время?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ой целью закон четко устанавливает рабочее время и время отдыха?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основная задача правового регулирования рабочего времени?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ключается в понятие режима рабочего времени?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ключается в понятие время отдых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4. </w:t>
      </w:r>
      <w:r>
        <w:rPr>
          <w:rFonts w:cs="Times New Roman" w:ascii="Times New Roman" w:hAnsi="Times New Roman"/>
          <w:sz w:val="24"/>
          <w:szCs w:val="24"/>
        </w:rPr>
        <w:t>Юридическая ответственность на железнодорожном транспорте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иды юридической ответственности на железнодорожном транспорте?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то такое </w:t>
      </w:r>
      <w:r>
        <w:rPr>
          <w:rFonts w:cs="Times New Roman" w:ascii="Times New Roman" w:hAnsi="Times New Roman"/>
          <w:sz w:val="24"/>
          <w:szCs w:val="24"/>
        </w:rPr>
        <w:t>дисциплинарная ответственность?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м заключается материальная ответственность?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тносится к гражданско-правовой ответственности?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характеризует гражданскую ответственность?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представляет собой административное правонарушение и административная ответственность?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каких условиях наступает административная ответственность?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какие административные правонарушения на железнодорожном транспорте физические лица несут административную ответственность?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ва особенность административной ответственности для несовершеннолетних?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вы особенности административной ответственности должностных лиц?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ие виды транспортных происшествий на железнодорожном транспорте относятся к аварии?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ответственность на железнодорожном транспорте за неисполнение обязательств по договорам перевозки?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тветственность за перегруз?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ъясните особенности </w:t>
      </w:r>
      <w:r>
        <w:rPr>
          <w:rFonts w:cs="Times New Roman" w:ascii="Times New Roman" w:hAnsi="Times New Roman"/>
          <w:sz w:val="24"/>
          <w:szCs w:val="24"/>
        </w:rPr>
        <w:t>претензионного порядка разрешения споров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оллективные трудовые споры?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ие органы рассматривают коллективные трудовые споры?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ем индивидуальный трудовой спор отличается от коллективного?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ислите виды трудовых споров и основания их возникновения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этапы включает в себя порядок разрешения индивидуального трудового спора?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называется орган по рассмотрению индивидуальных трудовых споров, возникающих в организациях?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ие трудовые споры рассматриваются в КТС?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то является представителями работников и работодателей в системе социального партнерства?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арбитражный процесс?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ем занимается арбитражный суд какие споры рассматривает?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вляются ли решения арбитражных судов обязательными для исполнения?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928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ритерий оценивания знаний: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09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тлично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се вопросы полные и правильные. Материал систематизирован и излагается четко. Дается оценка излагаемым фактам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рошо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ы в ответах отдельные неточности, исправленные с помощью преподавателя. Наблюдается некоторая несистематичность в изложении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довлетворитель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тная неполнота ответа, допущенные ошибки и неточности не всегда исправляются с помощью преподавателя. Не во всех случаях объясняются изложенные факты, наблюдается – непоследовательность в изложени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удовлетворительно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 не подготовлен, изложение носит трафаретный характер, имеются значительные нарушения последовательности изложения мыс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 Тестиров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сто выполнения задания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учебном кабине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время выполнения задания: 45 ми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тестового тип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 Нормальная продолжительность рабочего времени работников в учреждении не может превышать: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36 часов в неделю;           3) 48 часов в неделю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40 часов в неделю;           4) 50 часов в неделю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ники имеют право расторгнуть трудовой договор, заключенный на неопределенный срок, предупредив об этом работодателя письменно: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за 2 дня;                             3) за 1 месяц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за 2 недели;                       4) за 3 месяца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жегодный основной оплачиваемый отпуск предоставляется работникам продолжительностью не менее: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28 календарных дней;                  3) 42 календарных дня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) 30 рабочих дней;                          4) 48 рабочих дней. 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 нарушения трудовой дисциплины работодатель имеет право применить следующие дисциплинарные взыскания: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предупреждение, лишение премии, исправительные работы, выговор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замечание, выговор, увольнение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предупреждение, замечание, отстранение от работы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замечание, предупреждение, штраф, выговор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ем на работу оформляется: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 устной форме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в устной или письменной - по соглашению сторон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в письменной форме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правильный ответ отсутствует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рудовой договор заключается: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 письменной форме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в устной или письменной форме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по соглашению работника и работодателя в устной или письменной форме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как решит профком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увольнении работника выплата всех сумм, причитающихся ему от учреждения, производится: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через неделю после увольнения;           3) когда будут деньги в кассе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в день увольнения;                                  4) по усмотрению работодателя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рок испытания при приеме на работу не может превышать: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1 недели;               2) 2-х недель;            3) 2-х месяцев;          4) 3-х месяцев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рудовое право регулирует следующие вопросы: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брака и семьи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в области исполнительной власти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связанные с совершением преступлений и установлением уголовной ответственности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) в области отношений работника и работодателя по поводу использования способности работника к труду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работная плата должна выплачиваться: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один раз в месяц;                                     3) не реже чем один раз в неделю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е реже чем каждые полмесяца;            4) верный ответ отсутствует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При увольнении работника работодатель обязан выдать ему трудовую книжку: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) в день увольнения;                                 3) через месяц после увольнения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) через неделю после увольнения;          4) по усмотрению работодател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йствия, регулируемые трудовым право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лата заработной платы;                    3) заключение брачного договор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купля-продажа товаров;                          4) расторжение бра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еобоснованный отказ в приеме на работу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запрещается;                                                   3) разрешаетс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разрешается в исключительных случаях;    4) верный ответ отсутству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сновным документом о трудовой деятельности и трудовом стаже работника явля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трудовая книжка;     2) паспорт;     3) диплом;      4) сертификат специалис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Оплачиваемый отпуск должен предоставляться работник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ежегодно;                                      3) один раз 2 год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один раз в 1,5 года;                      4) в сроки, определяемые работодателе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Не допускается замена отпуска денежной компенсацие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сем работник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только беременным женщин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только несовершеннолетним работник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беременным женщинам, несовершеннолетним работникам, а также работникам,  занятым на тяжелых работах и работах с вредными и (или) опасными условиями тр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ловия трудового договора могут быть изменен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только по соглашению работника и работодател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по инициативе работодател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по инициативе профсоюз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по инициативе местно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ри расторжении трудового договора в связи с ликвидацией организации либо сокращением численности или штата работников организаций, увольняемому работнику выплачива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ходное пособие;           2) премия;                  3) аванс;         4) отпускны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 применения дисциплинарного взыскания работодатель должен затребовать от  работник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устное объяснение проступка работни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письменное объяснение проступка работни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свидетелей, подтверждающих невиновность работни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верный ответ отсутству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 каждый дисциплинарный проступок может быть примене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только одно взыскание;                          3) несколько взыска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два взыскания;                                         4) верный ответ отсутству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 Продолжительность перевода на другую работу для замещения отсутствующего  работника не может превыша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двух месяцев в рабочем год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трех недель в течение календарного год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одного месяц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одного месяца в течение календарного г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очным по Трудовому кодексу РФ считается врем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с 18 часов вечера до 7 часов утра;      3) с 22 часов вечера до 6 часов утр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с 20 часов вечера до 6 часов утра;      4) с 22 часов вечера до 7 часов ут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ы на вопросы тестового задания 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Вариант 1</w:t>
      </w:r>
    </w:p>
    <w:tbl>
      <w:tblPr>
        <w:tblW w:w="85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4"/>
        <w:gridCol w:w="774"/>
        <w:gridCol w:w="774"/>
        <w:gridCol w:w="775"/>
        <w:gridCol w:w="775"/>
        <w:gridCol w:w="775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Вариант 2</w:t>
      </w:r>
    </w:p>
    <w:tbl>
      <w:tblPr>
        <w:tblW w:w="85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4"/>
        <w:gridCol w:w="774"/>
        <w:gridCol w:w="774"/>
        <w:gridCol w:w="775"/>
        <w:gridCol w:w="775"/>
        <w:gridCol w:w="775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Оценка «5» ставится, если 90 – 100 % тестовых заданий выполнено верн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Оценка «4» ставится, если верно выполнено 70 -80 % зад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Оценка «3» ставится, если 50-60 % заданий выполнено, верн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Если верно выполнено менее 50 % заданий, то ставится оценка «2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по выполнению тестовых зад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</w:t>
      </w:r>
      <w:hyperlink r:id="rId3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lang w:eastAsia="ru-RU"/>
          </w:rPr>
          <w:t>https://docs.google.com/document/d/1PUSDa3me8ShMlX8cBh18be3zd8y2fuXd/edit?usp=sharing&amp;ouid=102323161408490654461&amp;rtpof=true&amp;sd=tru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рактические работы (практическая подготов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актически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. Тема: «Анализ экономических правонаруш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 изучить понятие и виды правонарушений в сфере экономической деятельности; научиться правильно квалифицировать правонарушения; ознакомиться с видами ответственности за экономические правонару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задания: в учебном кабин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времени – 3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нятие № 2. в форме практической подгот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Составление и заполнение различных видов договоров». (индивидуальные зада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работы: научиться составлять и заполнять различные видов договор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задания: в учебном кабин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времени – 4 ча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нятие № 3. в форме практической подгото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Составление и заполнение трудового договор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 изучить правила оформления трудового договора; самостоятельно сделать вывод об особенностях необходимых и дополнительных условий трудового догово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задания: в учебном кабин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времени – 4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нятие № 4. в форме практической подгот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«Трудовой спор как особая форма взаимодействия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работы: ознакомиться с положениями Трудового кодекса РФ, касающимися разрешения трудовых споров: индивидуальных и коллективн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задания: в учебном кабин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времени – 4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нятие № 5 в форме практической подгот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Претензионный порядок разрешения споро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работ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ить претензионный порядок разрешения споров; охарактеризовать порядок обращения с претензией к перевозчику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привести примеры случаев, когда перевозчик освобождается от ответственности за утрату, повреждение груза, багажа, грузобагаж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установить срок исковой давности по перевозкам грузов железнодорожным транспор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задания: в учебном кабин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времени – 5 ча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по выполнению практических работ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docs.google.com/document/d/1Lc8ni7GqOGa5-Y7gXgDq12qqYPEFI_Wg/edit?usp=sharing&amp;ouid=102323161408490654461&amp;rtpof=true&amp;sd=tru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Контрольные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полнения задания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учебном кабинете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время выполнения задания: 45 ми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пишите слово, пропущенное в таблиц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сли права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441"/>
      </w:tblGrid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сль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е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т отношения, возникающие между органами управления, а также отношения органов управления с гражданами и их объединениями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т порядок расследования и рассмотрения уголовных дел и гражданских спор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йдите понятие, которое является обобщающим для всех остальных понятий представленного ниже ряда, и запишите цифру, под которой оно указа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исциплинарная ответственность; 2) административная ответственность; 3) уголовная ответственность; 4) юридическая ответственность; 5) гражданско-правовая ответствен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иже приведен перечень терминов. Все они, за исключением двух, относятся к источникам пра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закон; 2) правоотношение; 3) судебный прецедент; 4) конституция стран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законодательный орган;6) правовой обыча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соответствии с Конституцией РФ судьи независимы и подчиняются тольк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род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едеральному закон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езидент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авительств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онституции РФ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Генеральному прокурор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ерны ли следующие суждения о трудовом договор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Трудовой договор может заключаться в устной фор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Расторжение трудового договора означает прекращение трудовых правоотнош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ерно только А     3) верны оба сужд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ерно только Б     4) оба суждения невер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«5» ставится, если 90 – 100 % тестовых заданий выполнено верн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4» ставится, если верно выполнено 70 -80 % зада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«3» ставится, если 50-60 % заданий выполнено, верно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ерно выполнено менее 50 % заданий, то ставится оценка «2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по выполнению контрольной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s://docs.google.com/document/d/1c0RIcCnLOCoNjlQsBw7OnwgY2VK5-RK_/edit?usp=sharing&amp;ouid=102323161408490654461&amp;rtpof=true&amp;sd=tru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Самостоятельная работа</w:t>
      </w:r>
    </w:p>
    <w:tbl>
      <w:tblPr>
        <w:tblW w:w="921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02"/>
      </w:tblGrid>
      <w:tr>
        <w:trPr>
          <w:trHeight w:val="27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ы и виды рабо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ая ответственность на железнодорожном транспорт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Федерального закона «О противодействии коррупции», ст. 204 УК РФ «Коммерческий подкуп», Федерального закона «О противодействии легализации (отмыванию) доходов, полученных преступным путем, и финансированию терроризма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по выполнению самостоятельной работы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</w:t>
      </w:r>
      <w:hyperlink r:id="rId6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lang w:eastAsia="ru-RU"/>
          </w:rPr>
          <w:t>https://docs.google.com/document/d/1gRCX_e5w_u1WVznvOCsg8gFdN1a-NBWX/edit?usp=sharing&amp;ouid=102323161408490654461&amp;rtpof=true&amp;sd=true</w:t>
        </w:r>
      </w:hyperlink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). </w:t>
      </w:r>
    </w:p>
    <w:p>
      <w:pPr>
        <w:pStyle w:val="Normal"/>
        <w:tabs>
          <w:tab w:val="clear" w:pos="708"/>
          <w:tab w:val="left" w:pos="35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5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3.1.6. Темы рефератов для студентов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материальной ответственности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регистрация гражданско-правового договора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дательство РФ о трудоустройстве и занятости населения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условий трудового договора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и коллективная материальная ответственность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трудовых споров. Нормативные акты, регулирующие порядок рассмотрения трудовых спор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юридических лиц. Основные разновидност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ая ответственность работник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ая ответственность работодателя перед работнико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ормативно- правовые акты, регулирующие трудовые отнош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времени отдыха. Виды времени отдых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виды совместительства в трудовом прав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значение трудового договора. Содержание и сроки трудового договор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субъектов трудового права. Субъективные права и обязанности, их гарант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трудовых отношений и трудового права. Принципы и источники трудового прав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трудовых споров и причины их возникнов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виды и режим рабочего времен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, основания и условия привлечения работников к материальной ответственност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ключения и форма трудового договор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и снятия дисциплинарных взыскани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е трудового договора по обстоятельствам, независящим от сторон трудового договор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ндивидуальных трудовых споров в комиссии по трудовым спорам и в суд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ржение трудового договора за нарушение дисциплины труд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и форма гражданско-правового договора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заключения гражданско-правового договор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ы трудового права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пособность и дееспособность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етодические указания по написанию реферато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232" w:leader="none"/>
          <w:tab w:val="left" w:pos="5956" w:leader="none"/>
          <w:tab w:val="left" w:pos="6736" w:leader="none"/>
          <w:tab w:val="left" w:pos="7649" w:leader="none"/>
          <w:tab w:val="left" w:pos="8241" w:leader="none"/>
          <w:tab w:val="left" w:pos="92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</w:rPr>
          <w:t>https://docs.google.com/document/d/1Y4B2SSLnsJa69We3qOfIvchJ0FjNvh79/edit?usp=sharing&amp;ouid=102323161408490654461&amp;rtpof=true&amp;sd=true</w:t>
        </w:r>
      </w:hyperlink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Промежуточная аттестация по учебной дисципл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ом оценивания является овладение умениями и знаниями, сформированными профессиональными и общими компетенция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ая аттестация осуществляются в форме дифференцированного за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1. Перечень теоретических вопросов к дифференцированному зачету по учебной дисциплине </w:t>
      </w:r>
      <w:r>
        <w:rPr>
          <w:rFonts w:eastAsia="Microsoft YaHei" w:cs="Times New Roman" w:ascii="Times New Roman" w:hAnsi="Times New Roman"/>
          <w:sz w:val="24"/>
          <w:szCs w:val="24"/>
        </w:rPr>
        <w:t>ОП. 11 Правовое обеспечение профессиональной деятельности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гласно своего порядкового номера (см Дневник ру) выберите номера вопросов и дайте ответ в письменном вид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нятие и виды экономических отношений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кономические отношения как предмет правового регулирования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руктура и виды правовых норм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ридические факты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авонарушения и юридическая ответственность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нятие и признаки предпринимательской деятельности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убъекты предпринимательской деятельности, их правовой статус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знаки юридических лиц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онно правовые формы хозяйствующих субъектов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принимательская деятельность граждан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экономических правонарушений и их последствия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еры, направленные на противодействие легализации (отмыванию) доходов, полученных преступным путем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ции с денежными средствами или иным имуществом, подлежащие обязательному контролю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нтроль в сфере противодействия легализации (отмыванию) доходов, полученных преступным путем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договора и его виды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ое регулирование договорных отношений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поставки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подряда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ые реквизиты и условия договора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договорных обязательств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за нарушение договора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действительность сделок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трудового договора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й договор: порядок заключения, основания прекращения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ые и дополнительные условия трудового договора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ы оплаты труда: повременная, сдельная премиальная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етензионный порядок разрешения споров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ллективные трудовые споры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е трудовые споры</w:t>
      </w:r>
    </w:p>
    <w:tbl>
      <w:tblPr>
        <w:tblW w:w="868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7"/>
        <w:gridCol w:w="1701"/>
        <w:gridCol w:w="1701"/>
        <w:gridCol w:w="1303"/>
      </w:tblGrid>
      <w:tr>
        <w:trPr/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уд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списку в Дневнике. 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мера вопро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Style1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ческие указания к </w:t>
      </w:r>
      <w:r>
        <w:rPr>
          <w:rFonts w:eastAsia="Times New Roman" w:cs="Times New Roman" w:ascii="Times New Roman" w:hAnsi="Times New Roman"/>
        </w:rPr>
        <w:t>дифференцированному зачету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hyperlink r:id="rId8">
        <w:r>
          <w:rPr>
            <w:rStyle w:val="InternetLink"/>
            <w:rFonts w:cs="Times New Roman" w:ascii="Times New Roman" w:hAnsi="Times New Roman"/>
            <w:color w:val="000000"/>
          </w:rPr>
          <w:t>https://docs.google.com/document/d/1kgA3avLK3cbHt3P4VwA-LFZxMnP3h85H/edit?usp=sharing&amp;ouid=102323161408490654461&amp;rtpof=true&amp;sd=true</w:t>
        </w:r>
      </w:hyperlink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еречень рекомендуемых учебных изданий, интернет-ресурсов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устин, А. Я.  Правовое обеспечение профессиональной деятельности: учебник и практикум для среднего профессионального образования / А. Я. Капустин, К. М. Беликова; под редакцией А. Я. Капустина. — 2-е изд., перераб. и доп. — Москва: Издательство Юрайт, 2022. — 382 с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харенко, Т. А. Правовое обеспечение профессиональной деятельности: учебник для СПО / Т. А. Кухаренко. — Саратов: Профобразование, 2021. — 199 c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иколюкин, С. В. Правовое обеспечение профессиональной деятельности: учебник и практикум для среднего профессионального образования / С. В. Николюкин. — Москва: Издательство Юрайт, 2022. — 248 с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беспечение профессиональной деятельности: учебник для среднего профессионального образования / В. И. Авдийский [и др.]; под редакцией В. И. Авдийского, Л. А. Букалеровой. — 4-е изд., перераб. и доп. — Москва: Издательство Юрайт, 2022. — 333 с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ое обеспечение профессиональной деятельности: учебник и практикум для среднего профессионального образования / А. П. Анисимов, А. Я. Рыженков, А. Ю. Осетрова, О. В. Попова; под редакцией А. Я. Рыженкова. — 5-е изд., перераб. и доп. — Москва: Издательство Юрайт, 2022. — 339 с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, ч. 1, 2, 3, 4 (в действующей редакции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от 13.06.1996 №63-ФЗ (в действующей редакции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битражный процессуальный кодекс РФ (утвержден Федеральным законом от 24.07.2002 № 95-ФЗ) (в действующей редакции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екс РФ об административных правонарушениях (утвержден Федеральным законом от 30.12.2001 № 195-ФЗ) (в действующей редакции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Ф (утвержден Федеральным законом от 30.12.2001 № 197-ФЗ) (в действующей редакции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6 декабря 1995 г. № 208-ФЗ «Об акционерных обществах» (в действующей редакции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8февраля 1998 г. № 14-ФЗ «Об обществах с ограниченной ответственностью» (в действующей редакции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8 августа 2001 г. № 128-ФЗ «О лицензировании отдельных видов деятельности» (в действующей редакции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6 октября 2002 г. № 127-ФЗ «О несостоятельности (банкротстве)» (в действующей редакции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7.08.2001 №115-ФЗ «О противодействии легализации (отмыванию) доходов, полученных преступным путем, и финансированию терроризма» (в действующей редакции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0.12.2003 №173-ФЗ «О валютном регулировании и валютном контроле» (в действующей редакции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07.2004 №98-ФЗ «О коммерческой тайне» (в действующей редакции)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Издательство ЮРАЙТ –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rait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Правовое агентство «Кодекс» –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kodeks.ru/manage/page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 Библиотечно-электронная система – 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-online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4. Справочно-правовая система «КонсультантПлюс»: сайт. – URL: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consult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Электронная библиотечная система Znanium: сайт.- URL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znanium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8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5z0">
    <w:name w:val="WW8Num35z0"/>
    <w:qFormat/>
    <w:rPr>
      <w:color w:val="000000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Extendedtextfull">
    <w:name w:val="extended-text__full"/>
    <w:basedOn w:val="Style11"/>
    <w:qFormat/>
    <w:rPr/>
  </w:style>
  <w:style w:type="character" w:styleId="31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32">
    <w:name w:val="Заголовок №3_"/>
    <w:qFormat/>
    <w:rPr>
      <w:rFonts w:eastAsia="Times New Roman"/>
      <w:sz w:val="27"/>
      <w:szCs w:val="27"/>
      <w:shd w:fill="FFFFFF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Extendedtextshort">
    <w:name w:val="extended-text__short"/>
    <w:qFormat/>
    <w:rPr/>
  </w:style>
  <w:style w:type="character" w:styleId="Normaltextrun">
    <w:name w:val="normaltextrun"/>
    <w:basedOn w:val="Style11"/>
    <w:qFormat/>
    <w:rPr/>
  </w:style>
  <w:style w:type="character" w:styleId="Eop">
    <w:name w:val="eop"/>
    <w:basedOn w:val="Style11"/>
    <w:qFormat/>
    <w:rPr/>
  </w:style>
  <w:style w:type="character" w:styleId="Spellingerror">
    <w:name w:val="spellingerror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C1">
    <w:name w:val="c1"/>
    <w:qFormat/>
    <w:rPr/>
  </w:style>
  <w:style w:type="character" w:styleId="C7">
    <w:name w:val="c7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ru-RU" w:eastAsia="zh-CN" w:bidi="hi-I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35" w:before="0" w:after="1140"/>
      <w:ind w:hanging="46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192" w:before="0" w:after="60"/>
      <w:jc w:val="center"/>
    </w:pPr>
    <w:rPr>
      <w:rFonts w:ascii="Times New Roman" w:hAnsi="Times New Roman" w:cs="Times New Roman"/>
      <w:sz w:val="17"/>
      <w:szCs w:val="17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16" w:before="0" w:after="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2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032" w:hanging="773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892" w:hanging="633"/>
      <w:outlineLvl w:val="2"/>
    </w:pPr>
    <w:rPr>
      <w:rFonts w:ascii="Times New Roman" w:hAnsi="Times New Roman" w:eastAsia="Times New Roman" w:cs="Times New Roman"/>
      <w:i/>
      <w:sz w:val="28"/>
      <w:szCs w:val="28"/>
      <w:lang w:val="en-US"/>
    </w:rPr>
  </w:style>
  <w:style w:type="paragraph" w:styleId="311">
    <w:name w:val="Заголовок 31"/>
    <w:basedOn w:val="Normal"/>
    <w:qFormat/>
    <w:pPr>
      <w:widowControl w:val="false"/>
      <w:autoSpaceDE w:val="false"/>
      <w:spacing w:lineRule="exact" w:line="275" w:before="1" w:after="0"/>
      <w:ind w:left="259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0" w:before="240" w:after="540"/>
      <w:jc w:val="center"/>
      <w:outlineLvl w:val="2"/>
    </w:pPr>
    <w:rPr>
      <w:rFonts w:eastAsia="Times New Roman"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uppressAutoHyphens w:val="true"/>
      <w:spacing w:lineRule="atLeast" w:line="0" w:before="0" w:after="240"/>
      <w:ind w:hanging="900"/>
      <w:jc w:val="center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312">
    <w:name w:val="Заголовок №31"/>
    <w:basedOn w:val="Normal"/>
    <w:qFormat/>
    <w:pPr>
      <w:widowControl w:val="false"/>
      <w:shd w:fill="FFFFFF" w:val="clear"/>
      <w:suppressAutoHyphens w:val="true"/>
      <w:spacing w:lineRule="atLeast" w:line="0" w:before="240" w:after="54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4">
    <w:name w:val="Основной текст4"/>
    <w:basedOn w:val="Normal"/>
    <w:qFormat/>
    <w:pPr>
      <w:widowControl w:val="false"/>
      <w:suppressAutoHyphens w:val="true"/>
      <w:spacing w:lineRule="exact" w:line="322" w:before="0" w:after="0"/>
      <w:ind w:hanging="300"/>
      <w:jc w:val="center"/>
    </w:pPr>
    <w:rPr>
      <w:rFonts w:ascii="Times New Roman" w:hAnsi="Times New Roman" w:eastAsia="Times New Roman" w:cs="Times New Roman"/>
      <w:kern w:val="2"/>
      <w:sz w:val="27"/>
      <w:szCs w:val="27"/>
      <w:lang w:val="en-US"/>
    </w:rPr>
  </w:style>
  <w:style w:type="paragraph" w:styleId="Style23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eastAsia="zh-CN" w:bidi="hi-I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document/d/1REpDwydebUwZKhNPL46S3xt9elPgDiz8/edit?usp=share_link&amp;ouid=102323161408490654461&amp;rtpof=true&amp;sd=true" TargetMode="External"/><Relationship Id="rId3" Type="http://schemas.openxmlformats.org/officeDocument/2006/relationships/hyperlink" Target="https://docs.google.com/document/d/1PUSDa3me8ShMlX8cBh18be3zd8y2fuXd/edit?usp=sharing&amp;ouid=102323161408490654461&amp;rtpof=true&amp;sd=true" TargetMode="External"/><Relationship Id="rId4" Type="http://schemas.openxmlformats.org/officeDocument/2006/relationships/hyperlink" Target="https://docs.google.com/document/d/1Lc8ni7GqOGa5-Y7gXgDq12qqYPEFI_Wg/edit?usp=sharing&amp;ouid=102323161408490654461&amp;rtpof=true&amp;sd=true" TargetMode="External"/><Relationship Id="rId5" Type="http://schemas.openxmlformats.org/officeDocument/2006/relationships/hyperlink" Target="https://docs.google.com/document/d/1c0RIcCnLOCoNjlQsBw7OnwgY2VK5-RK_/edit?usp=sharing&amp;ouid=102323161408490654461&amp;rtpof=true&amp;sd=true" TargetMode="External"/><Relationship Id="rId6" Type="http://schemas.openxmlformats.org/officeDocument/2006/relationships/hyperlink" Target="https://docs.google.com/document/d/1gRCX_e5w_u1WVznvOCsg8gFdN1a-NBWX/edit?usp=sharing&amp;ouid=102323161408490654461&amp;rtpof=true&amp;sd=true" TargetMode="External"/><Relationship Id="rId7" Type="http://schemas.openxmlformats.org/officeDocument/2006/relationships/hyperlink" Target="https://docs.google.com/document/d/1Y4B2SSLnsJa69We3qOfIvchJ0FjNvh79/edit?usp=sharing&amp;ouid=102323161408490654461&amp;rtpof=true&amp;sd=true" TargetMode="External"/><Relationship Id="rId8" Type="http://schemas.openxmlformats.org/officeDocument/2006/relationships/hyperlink" Target="https://docs.google.com/document/d/1kgA3avLK3cbHt3P4VwA-LFZxMnP3h85H/edit?usp=sharing&amp;ouid=102323161408490654461&amp;rtpof=true&amp;sd=true" TargetMode="External"/><Relationship Id="rId9" Type="http://schemas.openxmlformats.org/officeDocument/2006/relationships/hyperlink" Target="https://urait.ru/" TargetMode="External"/><Relationship Id="rId10" Type="http://schemas.openxmlformats.org/officeDocument/2006/relationships/hyperlink" Target="http://www.kodeks.ru/manage/page" TargetMode="External"/><Relationship Id="rId11" Type="http://schemas.openxmlformats.org/officeDocument/2006/relationships/hyperlink" Target="http://biblio-online.ru/" TargetMode="External"/><Relationship Id="rId12" Type="http://schemas.openxmlformats.org/officeDocument/2006/relationships/hyperlink" Target="http://www.consultant.ru/" TargetMode="External"/><Relationship Id="rId13" Type="http://schemas.openxmlformats.org/officeDocument/2006/relationships/hyperlink" Target="https://znanium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5:55:00Z</dcterms:created>
  <dc:creator>TOIPKRO</dc:creator>
  <dc:description/>
  <dc:language>en-US</dc:language>
  <cp:lastModifiedBy>Admin</cp:lastModifiedBy>
  <cp:lastPrinted>2023-02-14T08:37:00Z</cp:lastPrinted>
  <dcterms:modified xsi:type="dcterms:W3CDTF">2023-02-14T05:55:00Z</dcterms:modified>
  <cp:revision>2</cp:revision>
  <dc:subject/>
  <dc:title/>
</cp:coreProperties>
</file>