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.08 Моделирование логистических сист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sz w:val="24"/>
          <w:szCs w:val="24"/>
        </w:rPr>
      </w:pPr>
      <w:r>
        <w:rPr>
          <w:rFonts w:cs="Times New Roman" w:ascii="Times New Roman" w:hAnsi="Times New Roman"/>
          <w:i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6.06. 2022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неева И.В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>ОП.08 Моделирование логистических сист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образовательной программы: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общепрофессиональный </w:t>
      </w:r>
      <w:r>
        <w:rPr>
          <w:rFonts w:cs="Times New Roman" w:ascii="Times New Roman" w:hAnsi="Times New Roman"/>
          <w:sz w:val="24"/>
          <w:szCs w:val="24"/>
        </w:rPr>
        <w:t>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етоды моделирования и исследования операций для решения профессиональных задач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икладные экономические и технические задачи методами математического моделирова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етоды теории массового обслуживания при решении экономических и технических задач, использовать указанные методы в практической деятель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графовые и сетевые модели для решения пошаговых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онных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моделирования логистических процесс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методы исследования операций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теории массового обслуживания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теории графов и сете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воение содержания 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.08 Моделирование логистических систем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2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2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2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2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2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-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1. Осуществлять сопровождение, в том числе документационное, процедуры закуп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1. Сопровождать логистические процессы в производстве, сбыте и распредел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Рассчитывать и анализировать логистические издержки в производстве и распреде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3.2. Определять параметры логистического серви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 Оценивать качество логистического сервис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 xml:space="preserve">ПК 4.1. Планировать работу элементов логистической системы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 xml:space="preserve">ПК 4.2. Владеть методологией оценки эффективности функционирования элементов логистической системы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ПК 4.3. Составлять программу и осуществлять мониторинг показателей работы на уровне подразделения (участка) логистической системы.</w:t>
      </w:r>
    </w:p>
    <w:p>
      <w:pPr>
        <w:pStyle w:val="Heading1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Heading3"/>
        <w:spacing w:lineRule="auto" w:line="240" w:before="0" w:after="0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7655"/>
        <w:gridCol w:w="1134"/>
      </w:tblGrid>
      <w:tr>
        <w:trPr>
          <w:trHeight w:val="2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eastAsia="Microsoft YaHei" w:cs="Times New Roman" w:ascii="Times New Roman" w:hAnsi="Times New Roman"/>
          <w:iCs/>
          <w:sz w:val="24"/>
          <w:szCs w:val="24"/>
        </w:rPr>
        <w:t>ОП.08 Моделирование логистических систем</w:t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469"/>
        <w:gridCol w:w="894"/>
        <w:gridCol w:w="3120"/>
      </w:tblGrid>
      <w:tr>
        <w:trPr>
          <w:trHeight w:val="1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Введение в моделирование логистических систем и исследование операций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, ПК 2.1, ПК 2.2, </w:t>
            </w:r>
          </w:p>
        </w:tc>
      </w:tr>
      <w:tr>
        <w:trPr>
          <w:trHeight w:val="13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Предмет и задачи моделирования логистических систем и исследования операций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ка и научно-технический прогресс. Математические символы и обозначения при построении и исследовании математических моделей. Исследование операций: основные понятия и принципы исследования операций в логистике. Математические модели операций. Прямые и обратные задачи исследования операций. Выбор решения в условиях неопределенности. Многокритериальные задачи оптимизации логистических систем. «Системный подход». Алгоритмы при проведении исследований операц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2. Математическое программирование в логистике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ЛР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, ПК 3.3.</w:t>
            </w:r>
          </w:p>
        </w:tc>
      </w:tr>
      <w:tr>
        <w:trPr>
          <w:trHeight w:val="11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1. Математическое программирование в логистике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линейного программирования. Основная задача линейного программирования (ОЗ). Геометрическая интерпретация ОЗ линейного программирования. Задача о назначении. Транспортная задача. Решение задач линейного программирования с помощью MS Exce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актическая работа </w:t>
            </w:r>
            <w:r>
              <w:rPr>
                <w:bCs/>
                <w:sz w:val="24"/>
                <w:szCs w:val="24"/>
              </w:rPr>
              <w:t xml:space="preserve">№ 1 в форме практической подготовки </w:t>
            </w:r>
            <w:r>
              <w:rPr>
                <w:sz w:val="24"/>
                <w:szCs w:val="24"/>
              </w:rPr>
              <w:t>Моделирование и исследование операций в логистике и повседневной жизни. Составление алгоритмов и моделе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актическая работа </w:t>
            </w:r>
            <w:r>
              <w:rPr>
                <w:b w:val="false"/>
                <w:bCs w:val="false"/>
              </w:rPr>
              <w:t>№ 2. Решение</w:t>
            </w:r>
            <w:r>
              <w:rPr>
                <w:b w:val="false"/>
              </w:rPr>
              <w:t xml:space="preserve"> задач линейного программирования графическим мето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2. Нелинейное программирование. Целочисленное программирование. Динамическое программирование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елинейного программирования в логистике. Задачи целочисленного программирования в логистике. Классические методы оптимизации. Модели выпуклого программирования. Общая постановка задачи динамического программирования.  Понятие принципа оптима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Методы моделирования логистических систем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ЛР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ПК 4.2, ПК 4.3</w:t>
            </w:r>
          </w:p>
        </w:tc>
      </w:tr>
      <w:tr>
        <w:trPr>
          <w:trHeight w:val="111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ема 3.1. </w:t>
            </w:r>
            <w:r>
              <w:rPr>
                <w:sz w:val="24"/>
                <w:szCs w:val="24"/>
              </w:rPr>
              <w:t>Графовые методы и модели организации и планировании в логистике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математической теории организации. Элементы теории сетей и графов в логистике. Понятие графовых и сетевых моделей. Методы оптимизации решения задач на графах в логистик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3в форме практической подготовк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логистических систем графовыми методам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2. Марковские случайные процессы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ятие о марковском процессе. Потоки событий в логистике. Уравнение Колмогорова для вероятности состояний. Финальные вероятности состоя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3. Теория массового обслуживания в логистике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чи теории массового обслуживания в логистике. Классификация систем массового обслужи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гибели и размножения. Формула Литтла. Простейшие системы массового обслуживания и их характеристики. Системы массового обслуживания в логистик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4. в форме практической подгото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массового обслужив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5. Моделирование логистических систем с использованием теории массового обслужив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 и сообщений по теме: Системы массового обслуживания в логистик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ЛР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, ПК 2.1, ПК 2.2, ПК 3.2, ПК 3.3, ПК 4.1, ПК 4.2, ПК 4.3 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80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доступом к сети Интернет, проектор или интерактивная пан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коллед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ind w:hanging="0"/>
        <w:rPr/>
      </w:pPr>
      <w:r>
        <w:rPr/>
        <w:t>Информационное обеспече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в, А. Э.  Теория транспортных процессов и систем : учебник для среднего профессионального образования / А. Э. Горев. — 3-е изд., испр. и доп. — Москва : Издательство Юрайт, 2021. — 193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аргин, Н. В. Анализ и моделирование логистических систем / Н. В. Катаргин, О. Н. Ларин, Ф. Д. Венде. — 2-е стер. — Санкт-Петербург : Лань, 2021. — 2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оптимизации. Задачник : учебное пособие для среднего профессионального образования / В. В. Токарев, А. В. Соколов, Л. Г. Егорова, П. А. Мышкис. — Москва : Издательство Юрайт, 2021. — 292 с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нов, С. А. Моделирование логистических систем : учебное пособие / С. А. Панов. — Дубна : Государственный университет «Дубна», 2018. — 205 с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с, М. С.  Математика в экономике: математические методы и модели : учебник для бакалавров / М. С. Красс, Б. П. Чупрынов ; ответственный редактор М. С. Красс. — 2-е изд., испр. и доп. — Москва : Издательство Юрайт, 2019. — 541 с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ий, И. А.  Линейное программирование : учебное пособие для вузов / И. А. Палий. — 2-е изд., испр. и доп. — Москва : Издательство Юрайт, 2021. — 175 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/>
      </w:pPr>
      <w:r>
        <w:rPr/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библиотечно-электронная систем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ind w:firstLine="284"/>
        <w:jc w:val="both"/>
        <w:rPr/>
      </w:pPr>
      <w:r>
        <w:rPr/>
        <w:t xml:space="preserve">4. КОНТРОЛЬ И ОЦЕНКА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моделирования логистических процесс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методы исследования операций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теории массового обслуживания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теории графов и сет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72"/>
      </w:tblGrid>
      <w:tr>
        <w:trPr>
          <w:trHeight w:val="8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моделирования и исследования операций для решения профессиональных задач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кладные экономические и технические задачи методами математического моделирова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теории массового обслуживания при решении экономических и технических задач, использовать указанные методы в практиче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графовые и сетевые модели для решения пошаговых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онных зада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>
          <w:trHeight w:val="3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моделирования логистических процесс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тоды исследования операций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лементы теории массового обслуживания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лементы теории графов и сетей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2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обучения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Осуществлять сопровождение, в том числе документационное, процедуры закупок. 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Сопровождать логистические процессы в производстве, сбыте и распределении. 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Рассчитывать и анализировать логистические издержки в производстве и распределении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. Определять параметры логистического сервиса. 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 Оценивать качество логистического сервиса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 xml:space="preserve">ПК 4.1. Планировать работу элементов логистической системы. 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 xml:space="preserve">ПК 4.2. Владеть методологией оценки эффективности функционирования элементов логистической системы. 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ПК 4.3. Составлять программу и осуществлять мониторинг показателей работы на уровне подразделения (участка) логистической системы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412"/>
      </w:tblGrid>
      <w:tr>
        <w:trPr>
          <w:trHeight w:val="4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80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3">
    <w:name w:val="WW8Num2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ind w:left="302" w:hanging="0"/>
      <w:jc w:val="both"/>
    </w:pPr>
    <w:rPr>
      <w:rFonts w:ascii="Times New Roman" w:hAnsi="Times New Roman" w:cs="Times New Roman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exact" w:line="261" w:before="0" w:after="0"/>
      <w:ind w:left="105" w:hanging="0"/>
    </w:pPr>
    <w:rPr>
      <w:rFonts w:ascii="Times New Roman" w:hAnsi="Times New Roman" w:cs="Times New Roman"/>
      <w:lang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biblio-online.ru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0:00Z</dcterms:created>
  <dc:creator>Admin</dc:creator>
  <dc:description/>
  <cp:keywords/>
  <dc:language>en-US</dc:language>
  <cp:lastModifiedBy>Admin</cp:lastModifiedBy>
  <cp:lastPrinted>2023-02-08T10:17:00Z</cp:lastPrinted>
  <dcterms:modified xsi:type="dcterms:W3CDTF">2023-02-08T07:17:00Z</dcterms:modified>
  <cp:revision>4</cp:revision>
  <dc:subject/>
  <dc:title/>
</cp:coreProperties>
</file>