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     БЮДЖЕТНОЕ     ОБЩЕОБРАЗОВАТЕЛЬНОЕ УЧРЕЖДЕНИЕ «СРЕДНЯЯ ОБЩЕОБРАЗОВАТЕЛЬНАЯ ШКОЛА № 2»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ТОГБПОУ «Железнодорож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лледж имени В.М.Баран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____________ Л.И. Зайцева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ind w:left="1736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ind w:left="1169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ind w:left="1169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БОУ СОШ №2г. Мичуринска</w:t>
            </w:r>
          </w:p>
          <w:p>
            <w:pPr>
              <w:pStyle w:val="Normal"/>
              <w:spacing w:lineRule="auto" w:line="240" w:before="0" w:after="0"/>
              <w:ind w:left="1169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С.А. Щугоре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709" w:right="0"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ОГРАММА ОБЩЕОБРАЗОВАТЕ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УД.09. ЭКОНОМИКА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12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пециальности</w:t>
      </w:r>
    </w:p>
    <w:p>
      <w:pPr>
        <w:pStyle w:val="Normal"/>
        <w:spacing w:lineRule="atLeast" w:line="0"/>
        <w:ind w:left="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02.03 Операционная деятельность в логистике (по видам транспор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Профиль-социально-экономическ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Уровень-базов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 – 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ind w:left="-567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«Экономика» предназначена для изучения экономики в учреждениях среднего профессионального образования, реализующих образовательную программу на базе основного общего образования.</w:t>
      </w:r>
    </w:p>
    <w:p>
      <w:pPr>
        <w:pStyle w:val="Normal"/>
        <w:spacing w:lineRule="auto" w:line="240" w:before="0" w:after="0"/>
        <w:ind w:left="-567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cap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Экономика» разработана на основе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общего образования (далее – ФГОС СОО) (утвержденного приказом Министерства образования и науки РФ от 17.05.2012 № 413) с изменениями;</w:t>
      </w:r>
    </w:p>
    <w:p>
      <w:pPr>
        <w:pStyle w:val="ListParagraph"/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государственный образовательный стандарт среднего профессионального образования по специальности 38.02.03 Операционная деятельность в логистике (утв. приказом Министерства образования и науки РФ от 28 июля 2014 г. N 834);</w:t>
      </w:r>
    </w:p>
    <w:p>
      <w:pPr>
        <w:pStyle w:val="Normal"/>
        <w:spacing w:before="0" w:after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;</w:t>
      </w:r>
    </w:p>
    <w:p>
      <w:pPr>
        <w:pStyle w:val="Normal"/>
        <w:shd w:fill="FFFFFF" w:val="clear"/>
        <w:spacing w:lineRule="auto" w:line="240" w:before="0" w:after="0"/>
        <w:ind w:left="-567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примерной программы учебной дисциплины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Экономика» 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для профессиональных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разовательных организаций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рекомендованной Федеральным государственным 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автономным учреждением «Федеральный институт развития образования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3.07.2015г;</w:t>
      </w:r>
    </w:p>
    <w:p>
      <w:pPr>
        <w:pStyle w:val="Normal"/>
        <w:shd w:fill="FFFFFF" w:val="clear"/>
        <w:spacing w:lineRule="auto" w:line="240" w:before="0" w:after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;</w:t>
      </w:r>
    </w:p>
    <w:p>
      <w:pPr>
        <w:pStyle w:val="Normal"/>
        <w:shd w:fill="FFFFFF" w:val="clear"/>
        <w:spacing w:lineRule="auto" w:line="240" w:before="0" w:after="0"/>
        <w:ind w:left="-567" w:right="0" w:hanging="0"/>
        <w:contextualSpacing/>
        <w:jc w:val="both"/>
        <w:rPr/>
      </w:pPr>
      <w:r>
        <w:rPr>
          <w:rFonts w:eastAsia="Times New Roman"/>
          <w:sz w:val="23"/>
          <w:szCs w:val="23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</w:rPr>
        <w:t>с учетом Концепции преподавания общеобразовательных дисциплин с учетом профессиональной направленности программ СПО, реализуемых на базе основного общего образования (Распоряжение Министерства просвещения РФ от 30.04.2021) и Методики преподавания по общеобразовательным (обязательным) дисциплинам («Русский язык», «Литература», «Иностранный язык», «Математика», «История» (или «Россия в мире»), «Физическая культура», «Основы безопасности жизнедеятельности», «Астрономия») с учетом профессиональной направленности программ среднего профессионального образования, реализуемых на базе основного общего образования (редакция 24.08.2021г);</w:t>
      </w:r>
    </w:p>
    <w:p>
      <w:pPr>
        <w:pStyle w:val="Normal"/>
        <w:spacing w:before="0" w:after="0"/>
        <w:ind w:left="-567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рганизация-разработчик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БОУ СОШ №2   г Мичуринс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ГБПОУ «Железнодорожный колледж имени В.М. Баран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чики (составители)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ткина Н.В. – преподаватель </w:t>
      </w:r>
      <w:r>
        <w:rPr>
          <w:rFonts w:cs="Times New Roman" w:ascii="Times New Roman" w:hAnsi="Times New Roman"/>
          <w:sz w:val="24"/>
          <w:szCs w:val="24"/>
        </w:rPr>
        <w:t>МБОУ СОШ №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нопковская Е.В.  – старший методис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ГБПОУ 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СМОТРЕНО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заседании педагогическ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БОУ СОШ №2 г. Мичуринска,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окол № 1 от 30.08.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keepNext w:val="tru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1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СОДЕРЖАНИЕ 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УСЛОВИЯ РЕАЛИЗАЦИИ ПРОГРАММЫ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ОНТРОЛЬ И ОЦЕНКА РЕЗУЛЬТАТОВ ОСВОЕНИЯ ДИСЦИПЛИ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Область </w:t>
      </w:r>
      <w:r>
        <w:rPr>
          <w:rFonts w:cs="Times New Roman" w:ascii="Times New Roman" w:hAnsi="Times New Roman"/>
          <w:b/>
          <w:sz w:val="24"/>
          <w:szCs w:val="24"/>
        </w:rPr>
        <w:t>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а «Экономика» предназначена для изучения экономики в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.</w:t>
      </w:r>
    </w:p>
    <w:p>
      <w:pPr>
        <w:pStyle w:val="Normal"/>
        <w:spacing w:lineRule="auto" w:line="240" w:before="0" w:after="0"/>
        <w:ind w:left="-567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2. Место общеобразовательной учебной дисциплины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-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 является частью обязательной предметной области «Общественные науки», изучается в общеобразовательном цикле учебного плана ОПОП СПО с учетом профиля профессионального образования. ОД имеет междисциплинарную связь с дисциплинами общепрофессионального цикла, а также междисциплинарными курсами профессионального цикла. ОД изучается на базовом уровне.</w:t>
      </w:r>
    </w:p>
    <w:p>
      <w:pPr>
        <w:pStyle w:val="Normal"/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 Цели и задачи общеобразовательной учебной дисциплины </w:t>
      </w:r>
    </w:p>
    <w:p>
      <w:pPr>
        <w:pStyle w:val="Normal"/>
        <w:spacing w:lineRule="auto" w:line="240" w:before="0" w:after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освоения</w:t>
      </w:r>
      <w:r>
        <w:rPr>
          <w:rFonts w:cs="Times New Roman" w:ascii="Times New Roman" w:hAnsi="Times New Roman"/>
          <w:sz w:val="24"/>
          <w:szCs w:val="24"/>
        </w:rPr>
        <w:t xml:space="preserve"> ОД (в соответствии с требованиями ФГОС СОО, с ориентацией на результаты ФГОС СПО):</w:t>
      </w:r>
    </w:p>
    <w:p>
      <w:pPr>
        <w:pStyle w:val="Normal"/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ение основных знаний об экономической жизни общества, в котором осуществляется экономическая деятельность индивидов, семей, отдельных предприятий и государства; </w:t>
      </w:r>
    </w:p>
    <w:p>
      <w:pPr>
        <w:pStyle w:val="Normal"/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экономического мышления, умение принимать рациональные решения при ограниченности природных ресурсов, оценивать возможные последствия для себя, окружения и общества в целом; </w:t>
      </w:r>
    </w:p>
    <w:p>
      <w:pPr>
        <w:pStyle w:val="Normal"/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ание ответственности за экономические решения, уважение к труду и предпринимательской деятельности; </w:t>
      </w:r>
    </w:p>
    <w:p>
      <w:pPr>
        <w:pStyle w:val="Normal"/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умением находить актуальную экономическую информацию в источниках, включая Интернет; анализ, преобразование и использование экономической информации, решение практических задач в учебной деятельности и реальной жизни, в том числе в семье; </w:t>
      </w:r>
    </w:p>
    <w:p>
      <w:pPr>
        <w:pStyle w:val="Normal"/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умением разрабатывать и реализовывать проекты экономической и междисциплинарной направленности на основе базовых экономических знаний; </w:t>
      </w:r>
    </w:p>
    <w:p>
      <w:pPr>
        <w:pStyle w:val="Normal"/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готовности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дальнейшего образования; </w:t>
      </w:r>
    </w:p>
    <w:p>
      <w:pPr>
        <w:pStyle w:val="Normal"/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особенностей современной мировой экономики, место и роли России, умение ориентироваться в текущих экономических событиях.</w:t>
      </w:r>
    </w:p>
    <w:p>
      <w:pPr>
        <w:pStyle w:val="Normal"/>
        <w:spacing w:lineRule="auto" w:line="240" w:before="0" w:after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освоения</w:t>
      </w:r>
      <w:r>
        <w:rPr>
          <w:rFonts w:cs="Times New Roman" w:ascii="Times New Roman" w:hAnsi="Times New Roman"/>
          <w:sz w:val="24"/>
          <w:szCs w:val="24"/>
        </w:rPr>
        <w:t xml:space="preserve"> ОД (в соответствии с требованиями ФГОС СОО, ориентацией на результаты ФГОС СПО):</w:t>
      </w:r>
    </w:p>
    <w:p>
      <w:pPr>
        <w:pStyle w:val="Normal"/>
        <w:spacing w:lineRule="auto" w:line="240" w:before="0" w:after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воение основных знаний об экономической деятельности людей, экономике России;</w:t>
      </w:r>
    </w:p>
    <w:p>
      <w:pPr>
        <w:pStyle w:val="Normal"/>
        <w:spacing w:lineRule="auto" w:line="240" w:before="0" w:after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звитие экономического мышления, потребности в получении экономических знаний;</w:t>
      </w:r>
    </w:p>
    <w:p>
      <w:pPr>
        <w:pStyle w:val="Normal"/>
        <w:spacing w:lineRule="auto" w:line="240" w:before="0" w:after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оспитание ответственности за экономические решения, уважения к труду и предпринимательской деятельности;</w:t>
      </w:r>
    </w:p>
    <w:p>
      <w:pPr>
        <w:pStyle w:val="Normal"/>
        <w:spacing w:lineRule="auto" w:line="240" w:before="0" w:after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владение умением подходить к событиям общественной и политической жизни с экономической точки зрения, используя различные источники информации;</w:t>
      </w:r>
    </w:p>
    <w:p>
      <w:pPr>
        <w:pStyle w:val="Normal"/>
        <w:spacing w:lineRule="auto" w:line="240" w:before="0" w:after="0"/>
        <w:ind w:left="-426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 готовности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траектории дальнейшего образования.</w:t>
      </w:r>
    </w:p>
    <w:p>
      <w:pPr>
        <w:pStyle w:val="Normal"/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Д направлено на достижение всех личностных, метапредметных и предметных результатов обучения, регламентированных ФГОС СОО. Достижение результатов осуществляется на основе интеграции системно-деятельностного, индивидуального, практико-ориентированного и компетентного подходов к изучению экономики.</w:t>
      </w:r>
    </w:p>
    <w:p>
      <w:pPr>
        <w:pStyle w:val="Normal"/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Результаты усвоения общеобразовательной учебной дисциплины</w:t>
      </w:r>
    </w:p>
    <w:p>
      <w:pPr>
        <w:pStyle w:val="Normal"/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учебной дисциплины «Экономика» обеспечивает достижение обучающимися следующих результатов при синхронизации личностных, метапредметных и предметных результатов с общими и профессиональными компетенциями: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аблица №1</w:t>
      </w:r>
      <w:r>
        <w:rPr>
          <w:rFonts w:cs="Times New Roman" w:ascii="Times New Roman" w:hAnsi="Times New Roman"/>
          <w:i/>
          <w:lang w:eastAsia="ru-RU"/>
        </w:rPr>
        <w:t xml:space="preserve"> Интеграция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воения результатов СОО и освоения общих компетенций 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езультатов СПО</w:t>
      </w:r>
    </w:p>
    <w:p>
      <w:pPr>
        <w:pStyle w:val="Normal"/>
        <w:widowControl w:val="false"/>
        <w:spacing w:lineRule="exact" w:line="103" w:before="0" w:after="0"/>
        <w:ind w:left="-56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103" w:before="0" w:after="0"/>
        <w:ind w:left="-56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195"/>
        <w:gridCol w:w="3680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 ФГОС СП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личнос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 ФГОС СОО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метапредметных результатов согласно ФГОС СОО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развитие личностных, в том числе духовных и физических, качеств, обе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Р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формирование умения воспринимать и перерабатывать информацию, по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формирование системы знаний об экономической жизни общества, определение своих места и роли в экономическом пространств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Р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овладение умениями формулировать представления об экономической науке как системе теоретических и прикладных наук, изучение особенности применения экономического анализа для других социальных наук, понимание сущности основных направлений современной экономической мысли; 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воспитание ответственного отношения к сохранению окружающей природной среды, личному здоровью как к индивидуальной и общественной ц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Р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овладение обучающимися навыками самостоятельно определять свою жиз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 </w:t>
            </w:r>
          </w:p>
        </w:tc>
      </w:tr>
      <w:tr>
        <w:trPr>
          <w:trHeight w:val="35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формирование системы знаний об экономической жизни общества, определение своих места и роли в экономическом пространств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Р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генерирование знаний о многообразии взглядов различных ученых по вопросам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развитие личностных, в том числе духовных и физических, качеств, обе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Р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овладение обучающимися навыками самостоятельно определять свою жиз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</w:tc>
      </w:tr>
      <w:tr>
        <w:trPr>
          <w:trHeight w:val="38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развитие личностных, в том числе духовных и физических, качеств, обе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Р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генерирование знаний о многообразии взглядов различных ученых по вопросам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аблица №2</w:t>
      </w:r>
      <w:r>
        <w:rPr>
          <w:rFonts w:cs="Times New Roman" w:ascii="Times New Roman" w:hAnsi="Times New Roman"/>
          <w:i/>
          <w:lang w:eastAsia="ru-RU"/>
        </w:rPr>
        <w:t xml:space="preserve"> Интеграция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воения результатов СОО и опережающего освоения общих и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офессиональных компетенций результатов СПО</w:t>
      </w:r>
    </w:p>
    <w:p>
      <w:pPr>
        <w:pStyle w:val="Normal"/>
        <w:spacing w:lineRule="auto" w:line="240" w:before="0" w:after="0"/>
        <w:ind w:left="0"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745"/>
        <w:gridCol w:w="2969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едметны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 ФГОС СОО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ГОС СП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П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ГОС СПО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2.Организовывать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2. Обеспечивать безопасность движения и решать профессиональ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применения нормативно-правовых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3. Оформлять   документы, регламентиующие   организацию   перевозо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понимание сущности экономических институтов, их роли в социальноэкономическом развитии общества; понимание значения этических норм и нравственных ценностей в экономической деятельности отдельных людей и общества, сформированность уважительного отношения к чужой собственности;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  4.   Осуществлять   поиск   и   использование   информации, необходимой 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  5.   Использовать   информационно-коммуникационные   технологии   в профессиональной деятельности.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  <w:lang w:eastAsia="ru-RU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понимание места и роли России в современной мировой экономике; умение ориентироваться в текущих экономических событиях, происходящих в России и мире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  4.   Осуществлять   поиск   и   использование   информации, необходимой 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  5.   Использовать   информационно-коммуникационные   технологии   в профессиональной деятельности.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аблица №3</w:t>
      </w:r>
      <w:r>
        <w:rPr>
          <w:rFonts w:cs="Times New Roman" w:ascii="Times New Roman" w:hAnsi="Times New Roman"/>
          <w:i/>
          <w:lang w:eastAsia="ru-RU"/>
        </w:rPr>
        <w:t xml:space="preserve"> Интеграция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воения результатов СОО и опережающего освоения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Результатов СПО дисциплин общепрофессионального и профессионального цик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4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90"/>
        <w:gridCol w:w="3266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бразовательные результаты (предметны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Дисциплина общепрофессионального цикл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Дисциплина профессионального цик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 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.04. Транспорт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 России</w:t>
              <w:br/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вать краткую экономико-географическую характеристи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ческому оснащению и сфере применения различных ви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анспор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уктуру транспортной системы России, основные на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зопотоков и пассажиропотоков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ДК.03.0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анспортно-экспедицион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ятельность (по вид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анспорт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построения транспортных логистических цеп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ю работы с клиентур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и и понятия логи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бенности функционирования внутрипроизводств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оги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принципы транспортной логистики;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понимание сущности экономических институтов, их роли в социальноэкономическом развитии общества; понимание значения этических норм и нравственных ценностей в экономической деятельности отдельных людей и общества, сформированность уважительного отношения к чужой собственности;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8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.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понимание места и роли России в современной мировой экономике; умение ориентироваться в текущих экономических событиях, происходящих в России и мире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5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учебная нагрузка обучающегося - 222 часа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right="0" w:hanging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ая учебная аудиторная нагрузка обучающего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148 </w:t>
      </w:r>
      <w:r>
        <w:rPr>
          <w:rFonts w:cs="Times New Roman" w:ascii="Times New Roman" w:hAnsi="Times New Roman"/>
          <w:sz w:val="24"/>
          <w:szCs w:val="24"/>
        </w:rPr>
        <w:t>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right="0" w:hanging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обучающегося - </w:t>
      </w:r>
      <w:r>
        <w:rPr>
          <w:rFonts w:cs="Times New Roman" w:ascii="Times New Roman" w:hAnsi="Times New Roman"/>
          <w:bCs/>
          <w:sz w:val="24"/>
          <w:szCs w:val="24"/>
        </w:rPr>
        <w:t xml:space="preserve">74 </w:t>
      </w:r>
      <w:r>
        <w:rPr>
          <w:rFonts w:cs="Times New Roman" w:ascii="Times New Roman" w:hAnsi="Times New Roman"/>
          <w:sz w:val="24"/>
          <w:szCs w:val="24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ё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2"/>
        <w:gridCol w:w="2321"/>
      </w:tblGrid>
      <w:tr>
        <w:trPr>
          <w:trHeight w:val="460" w:hRule="atLeast"/>
        </w:trPr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</w:t>
            </w:r>
          </w:p>
        </w:tc>
      </w:tr>
      <w:tr>
        <w:trPr>
          <w:trHeight w:val="353" w:hRule="atLeast"/>
        </w:trPr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Экономика»</w:t>
      </w:r>
    </w:p>
    <w:tbl>
      <w:tblPr>
        <w:tblW w:w="1502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0348"/>
        <w:gridCol w:w="1559"/>
        <w:gridCol w:w="1306"/>
      </w:tblGrid>
      <w:tr>
        <w:trPr>
          <w:trHeight w:val="51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онентов программ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, практические рабо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1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Экономика и экономическая нау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236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Экономика как нау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ка: наука и хозяйство. Экономическая культура. Экономическое содержание собственности. Экономические системы. Многообразие рынков. Измерители экономической деятельности. Экономический цикл. Экономический рост. Разделение труда. Обмен, торгов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6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1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альтернативной стоим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семейного бюдж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6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:</w:t>
            </w:r>
            <w:r>
              <w:rPr>
                <w:rStyle w:val="C2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ый анализ экономических шк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о-кредитная полит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6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й бюджет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й долг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о-кредитная политика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овая полит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овая экономика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ка потребителя</w:t>
            </w:r>
            <w:r>
              <w:rPr/>
              <w:t xml:space="preserve">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ка производителя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нок труда</w:t>
            </w:r>
            <w:r>
              <w:rPr/>
              <w:t xml:space="preserve">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работи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проса и предложения, рыночного равновес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 и заработная пл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студенто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овары для удовлетворения определенных видов потребностей (оформление в виде таблицы)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новные экономические пробл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Понятие экономики. Понятие экономики. Экономические потребности обще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ободные и экономические блага обще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ажнейшие экономические ресурсы: труд, земля, капитал, предпринимательство. Ограниченность экономических ресурсов – главная проблема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чет темпов роста инфля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основных макроэкономических показател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студенто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чет издержек и выручки предприят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Экономический выб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Факторы производства и факторные доход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Факторы производ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акторы производ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Прибыль. Структура прибыли. Планирование прибыли. Рентабельность. Рен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2F2F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2F2F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оставление калькуляции затрат на производство и реализацию продукции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тоимости основных фондов»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студентов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 длительности производственного цик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Выбор и альтернативная стоимость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Экономический выбо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тоимость. Потребительная и меновая стоимост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Альтернативная стоимость. Альтернативные затраты.</w:t>
            </w:r>
            <w:r>
              <w:rPr/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817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амортизационных отчисл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требности организации в оборотных средствах»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оставить словарь экономических термин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1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ипы экономических сист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Типы экономических систем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Традиционная экономика. «Чистая» рыночная эконом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еханизм свободного образования це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Принцип рациональн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дминистративно-командная экономика. Условия функционирования командной эконом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мешанная экономика. Участие государства в хозяйственной деятельн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b/>
                <w:bCs/>
              </w:rPr>
              <w:t>Практическое занятие №</w:t>
            </w:r>
            <w:r>
              <w:rPr/>
              <w:t xml:space="preserve"> </w:t>
            </w:r>
            <w:r>
              <w:rPr>
                <w:b/>
              </w:rPr>
              <w:t>6</w:t>
            </w:r>
            <w:r>
              <w:rPr/>
              <w:t xml:space="preserve"> «Расчет численности работников организации», «Расчет показателей производительности труда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студентов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деловой игре «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Экономическая грамотнос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Собственность. Конкуренция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/>
                <w:color w:val="3D3D3D"/>
                <w:spacing w:val="-6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нятие собствен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бственность как экономическая категория в современном понимании. Формы собственности: государственная, муниципальная, частна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нкуренция. Условия совершенной конкуренции. Монополистическая конкуренция. Антимонопольная политика государств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22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чет заработной платы», «Порядок исчисления налога»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готовка реферат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ые средства платеж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Экономическая свобода. Значение специализации и обмена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нятие экономической свобод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пециализация и ее значение для формирования рын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Понятие обмен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рганизованный и хаотичный обме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инудительный и добровольный обмен.  Товарный обмен. Ступени или формы обмена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958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логовые льготы и налоговые вычеты»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студенто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 показателей эффективности использования основных фон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Семейный бюдже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ржание учебного материал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Семейный бюдже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сточники доходов семьи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Основные статьи расход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Личный располагаемый доход. Реальная и номинальная заработная плата, и реальные и номинальные доходы. Сбережения населения. Страх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студентов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йс-стади – решение экономических задач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чебного кабинета «Эконом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учебного кабин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 по дисциплин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аточный материал по дисциплин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тивная документация по экономик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нды, плакаты по дисципли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р, экра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рактивная доска.</w:t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widowControl w:val="false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3.2. Информационное обеспечение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Липсиц И.В. Экономика. Базовый курс: Учебное пособие для СПО – 15-е изд. - М.: ВИТА-ПРЕСС, 202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лагода В.Г. Экономическая теория: Учебное пособие.- 5-е изд., испр. и доп. – М.: ФОРУМ: ИНФРА-М, 202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лагода В.Г. Экономическая теория.- 5-е изд., испр. и доп. – М.: ФОРУМ: ИНФРА-М, 2018. 4. Куликов Л.М. Основы экономической теории. Учебное пособие для СПО. – 2-е изд. М.: Финансы и статистика, 2020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касьян Г.М., Бородина Т.С. Экономическая теория (практикум) – М.: ИНФРА–  М, 20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новы экономической теории: Учебное пособие для СПО под ред. Иванова С.И. – 10-е изд. – В 2-х книгах. - М.: Вита-Пресс, 202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ы экономической теории: Практикум под ред. Иванова С.И. – 10-е изд. –  М.: Вита-Пресс, 2020.</w:t>
      </w:r>
    </w:p>
    <w:p>
      <w:pPr>
        <w:pStyle w:val="Heading1"/>
        <w:keepNext w:val="false"/>
        <w:widowControl w:val="false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</w:rPr>
      </w:pPr>
      <w:r>
        <w:rPr>
          <w:b/>
        </w:rPr>
        <w:t>Интернет ресур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лектронно-библиотечная система ЮРАЙТ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ннотированный каталог электронных ресурсов по истории России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histrf.ru/biblioteka/book/eliektronnyie-riesursy-po-istorii-rossii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tp://college.odoportal.ru/list/recomendations-ok/links/link-ok-economica.htm</w:t>
        </w:r>
      </w:hyperlink>
    </w:p>
    <w:p>
      <w:pPr>
        <w:pStyle w:val="Normal"/>
        <w:spacing w:lineRule="auto" w:line="24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lck.yandex.ru/redir</w:t>
        </w:r>
      </w:hyperlink>
      <w:r>
        <w:rPr>
          <w:rFonts w:cs="Times New Roman" w:ascii="Times New Roman" w:hAnsi="Times New Roman"/>
          <w:sz w:val="24"/>
          <w:szCs w:val="24"/>
        </w:rPr>
        <w:t> - электронный путеводитель по экономике</w:t>
      </w:r>
    </w:p>
    <w:p>
      <w:pPr>
        <w:pStyle w:val="Normal"/>
        <w:spacing w:lineRule="auto" w:line="24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lleng.ru/edu/econom2.htm</w:t>
        </w:r>
      </w:hyperlink>
      <w:r>
        <w:rPr>
          <w:rFonts w:cs="Times New Roman" w:ascii="Times New Roman" w:hAnsi="Times New Roman"/>
          <w:sz w:val="24"/>
          <w:szCs w:val="24"/>
        </w:rPr>
        <w:t>- сайты и учебные материалы по экономике для студентов</w:t>
      </w:r>
    </w:p>
    <w:p>
      <w:pPr>
        <w:pStyle w:val="Normal"/>
        <w:spacing w:lineRule="auto" w:line="240"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on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gov.ru</w:t>
        </w:r>
      </w:hyperlink>
      <w:r>
        <w:rPr>
          <w:rFonts w:cs="Times New Roman" w:ascii="Times New Roman" w:hAnsi="Times New Roman"/>
          <w:sz w:val="24"/>
          <w:szCs w:val="24"/>
        </w:rPr>
        <w:t>  – официальный сайт Министерства образования и науки РФ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.edu.ru</w:t>
        </w:r>
      </w:hyperlink>
      <w:r>
        <w:rPr>
          <w:rFonts w:cs="Times New Roman" w:ascii="Times New Roman" w:hAnsi="Times New Roman"/>
          <w:sz w:val="24"/>
          <w:szCs w:val="24"/>
        </w:rPr>
        <w:t>  – российский общеобразовательный Портал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dce.ru</w:t>
        </w:r>
      </w:hyperlink>
      <w:r>
        <w:rPr>
          <w:rFonts w:cs="Times New Roman" w:ascii="Times New Roman" w:hAnsi="Times New Roman"/>
          <w:sz w:val="24"/>
          <w:szCs w:val="24"/>
        </w:rPr>
        <w:t> – портал учебного книгоиздания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estnik.edu.ru</w:t>
        </w:r>
      </w:hyperlink>
      <w:r>
        <w:rPr>
          <w:rFonts w:cs="Times New Roman" w:ascii="Times New Roman" w:hAnsi="Times New Roman"/>
          <w:sz w:val="24"/>
          <w:szCs w:val="24"/>
        </w:rPr>
        <w:t> – журнал Вестник образования»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-</w:t>
        </w:r>
      </w:hyperlink>
      <w:r>
        <w:rPr>
          <w:rFonts w:cs="Times New Roman" w:ascii="Times New Roman" w:hAnsi="Times New Roman"/>
          <w:sz w:val="24"/>
          <w:szCs w:val="24"/>
        </w:rPr>
        <w:t>collection.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edu.ru</w:t>
        </w:r>
      </w:hyperlink>
      <w:r>
        <w:rPr>
          <w:rFonts w:cs="Times New Roman" w:ascii="Times New Roman" w:hAnsi="Times New Roman"/>
          <w:sz w:val="24"/>
          <w:szCs w:val="24"/>
        </w:rPr>
        <w:t>  – единая коллекция цифровых образовательных ресур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ttp: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//www.history.standart.edu.ru</w:t>
        </w:r>
      </w:hyperlink>
      <w:r>
        <w:rPr>
          <w:rFonts w:cs="Times New Roman" w:ascii="Times New Roman" w:hAnsi="Times New Roman"/>
          <w:sz w:val="24"/>
          <w:szCs w:val="24"/>
        </w:rPr>
        <w:t>  – предметный сайт издательства «Просвещение»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Кадровое обеспечение образовательного проце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вается педагогическими работниками. Квалификация педагогических работников отвечает квалификационным требованиям. Педагогические кадры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Heading1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4. Контроль и оценка результатов освоения </w:t>
      </w:r>
    </w:p>
    <w:p>
      <w:pPr>
        <w:pStyle w:val="Heading1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общеобразовательной УЧЕБНОЙ Дисциплины</w:t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bCs/>
        </w:rPr>
        <w:t>Контроль и оценка</w:t>
      </w:r>
      <w:r>
        <w:rPr/>
        <w:t xml:space="preserve"> результатов освоения учебной дисциплины осуществляется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  <w:gridCol w:w="3232"/>
      </w:tblGrid>
      <w:tr>
        <w:trPr/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й дисциплин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результате 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й дисциплины «Экономика» обучающиеся должны достичь следующих результатов:</w:t>
            </w:r>
          </w:p>
          <w:p>
            <w:pPr>
              <w:pStyle w:val="Normal"/>
              <w:widowControl w:val="false"/>
              <w:spacing w:lineRule="exact" w:line="103" w:before="0" w:after="0"/>
              <w:ind w:left="-5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ичностных, в том числе духовных и физических, качеств, обе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истемы знаний об экономической жизни общества, определение своих места и роли в экономическом пространств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ответственного отношения к сохранению окружающей природной среды, личному здоровью как к индивидуальной и общественной ц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exact" w:line="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умениями формулировать представления об экономической науке как системе теоретических и прикладных наук, изучение особенности применения экономического анализа для других социальных наук, понимание сущности основных направлений современной экономической мысли;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обучающимися навыками самостоятельно определять свою жиз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воспринимать и перерабатывать информацию, по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ирование знаний о многообразии взглядов различных ученых по вопросам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едметн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сущности экономических институтов, их роли в социальноэкономическом развитии общества; понимание значения этических норм и нравственных ценностей в экономической деятельности отдельных людей и общества, сформированность уважительного отношения к чужой собствен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места и роли России в современной мировой экономике; умение ориентироваться в текущих экономических событиях, происходящих в России и мире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ртовая диагностика подготовки обучающихся по курсу экономики; выявление мотивации к изучению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Текущий контроль в фор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ых работ по темам разделов дисципл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х работ по темам разделов дисципл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шне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чёта по проделанной внеаудиторной самостоятельной работе согласно инструкции (представление пособия, презентации /буклета,  информационное сообщ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ронталь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ономического диктанта; </w:t>
            </w:r>
          </w:p>
          <w:p>
            <w:pPr>
              <w:pStyle w:val="Normal"/>
              <w:spacing w:lineRule="auto" w:line="240" w:before="0" w:after="0"/>
              <w:ind w:left="431" w:right="-193" w:hanging="4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рефер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й работы с книгой и другими материал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текста с полным пониманием его содержания, текст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межуточная аттестация в форме экза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407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осво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бной дисципли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общие и профессиональные компетенции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тартовая диагностика подготовки обучающихся по курсу истории; выявление мотивации к изучению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Текущий контроль в форме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мостоятельных работ по темам разделов дисциплины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ьных работ по темам разделов дисциплины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стиро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машней работ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чёта по проделанной внеаудиторной самостоятельной работе согласно инструкции (представление пособия, презентации /буклета, информационное сообщение)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ронтального опроса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экономического диктанта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щиты реферата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мостоятельной работы с книгой и другими материал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тение текста с полным пониманием его содержания, выполнение упраж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омежуточная аттестация в форме экзамена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2. Обеспечивать безопасность движения и решать профессиональные задач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применения нормативно-правовых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3. Оформлять   документы, регламентиующие   организацию   перевозоч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а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Arial">
    <w:charset w:val="cc"/>
    <w:family w:val="swiss"/>
    <w:pitch w:val="variable"/>
  </w:font>
  <w:font w:name="yandex-sans">
    <w:altName w:val="Times New Roman"/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auto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color w:val="auto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Calibri" w:hAnsi="Calibri" w:eastAsia="Times New Roman" w:cs="Calibri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Заголовок 2 Знак"/>
    <w:qFormat/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Extendedtextshort1">
    <w:name w:val="extendedtext-short"/>
    <w:basedOn w:val="DefaultParagraphFont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C2">
    <w:name w:val="c2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eastAsia="Times New Roman" w:cs="Calibri"/>
    </w:rPr>
  </w:style>
  <w:style w:type="paragraph" w:styleId="14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;Courier New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Style24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eastAsia="Times New Roman" w:cs="Calibri"/>
      <w:b/>
      <w:b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0">
    <w:name w:val="c0"/>
    <w:basedOn w:val="Normal"/>
    <w:qFormat/>
    <w:pPr>
      <w:suppressAutoHyphens w:val="false"/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s://histrf.ru/biblioteka/book/eliektronnyie-riesursy-po-istorii-rossii" TargetMode="External"/><Relationship Id="rId4" Type="http://schemas.openxmlformats.org/officeDocument/2006/relationships/hyperlink" Target="http://www.google.com/url?q=http%3A%2F%2Fcollege.odoportal.ru%2Flist%2Frecomendations-ok%2Flinks%2Flink-ok-economica.htm&amp;sa=D&amp;sntz=1&amp;usg=AFQjCNFPm2ANORcCo7BsHoFGKWwMghQQ_A" TargetMode="External"/><Relationship Id="rId5" Type="http://schemas.openxmlformats.org/officeDocument/2006/relationships/hyperlink" Target="http://www.google.com/url?q=http%3A%2F%2Fcollege.odoportal.ru%2Flist%2Frecomendations-ok%2Flinks%2Flink-ok-economica.htm&amp;sa=D&amp;sntz=1&amp;usg=AFQjCNFPm2ANORcCo7BsHoFGKWwMghQQ_A" TargetMode="External"/><Relationship Id="rId6" Type="http://schemas.openxmlformats.org/officeDocument/2006/relationships/hyperlink" Target="http://www.google.com/url?q=http%3A%2F%2Fclck.yandex.ru%2Fredir&amp;sa=D&amp;sntz=1&amp;usg=AFQjCNHpMTKtvqlHrmTS__SuO5WyzjonOw" TargetMode="External"/><Relationship Id="rId7" Type="http://schemas.openxmlformats.org/officeDocument/2006/relationships/hyperlink" Target="http://www.google.com/url?q=http%3A%2F%2Fwww.alleng.ru%2Fedu%2Feconom2.htm&amp;sa=D&amp;sntz=1&amp;usg=AFQjCNGFrHCFRWJmGkbcFS7s-rrqH9-vdw" TargetMode="External"/><Relationship Id="rId8" Type="http://schemas.openxmlformats.org/officeDocument/2006/relationships/hyperlink" Target="http://www.google.com/url?q=http%3A%2F%2Fwww.mon&amp;sa=D&amp;sntz=1&amp;usg=AFQjCNHfmnYfZjZKtwTgTUE_u_Byp9EKZw" TargetMode="External"/><Relationship Id="rId9" Type="http://schemas.openxmlformats.org/officeDocument/2006/relationships/hyperlink" Target="http://www.google.com/url?q=http%3A%2F%2Fgov.ru&amp;sa=D&amp;sntz=1&amp;usg=AFQjCNF-vuFPTdOvBE3J_ye7oGyR3TUQZg" TargetMode="External"/><Relationship Id="rId10" Type="http://schemas.openxmlformats.org/officeDocument/2006/relationships/hyperlink" Target="http://www.google.com/url?q=http%3A%2F%2Fwww.school.edu.ru&amp;sa=D&amp;sntz=1&amp;usg=AFQjCNHQlhTDGNkK-mSZ6mU7wlDc76IrGg" TargetMode="External"/><Relationship Id="rId11" Type="http://schemas.openxmlformats.org/officeDocument/2006/relationships/hyperlink" Target="http://www.google.com/url?q=http%3A%2F%2Fwww.ndce.ru&amp;sa=D&amp;sntz=1&amp;usg=AFQjCNEaKm4-hAXr5pstu2zsrRgonFmxCA" TargetMode="External"/><Relationship Id="rId12" Type="http://schemas.openxmlformats.org/officeDocument/2006/relationships/hyperlink" Target="http://www.google.com/url?q=http%3A%2F%2Fwww.vestnik.edu.ru&amp;sa=D&amp;sntz=1&amp;usg=AFQjCNENsmPuafrnDS9PDgVyXqJzYAK85Q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google.com/url?q=http%3A%2F%2Fedu.ru&amp;sa=D&amp;sntz=1&amp;usg=AFQjCNHKLIZYh2iRbAXIa317EgEkglzTgw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6:25:00Z</dcterms:created>
  <dc:creator>admin</dc:creator>
  <dc:description/>
  <dc:language>en-US</dc:language>
  <cp:lastModifiedBy/>
  <cp:lastPrinted>2023-02-06T10:28:00Z</cp:lastPrinted>
  <dcterms:modified xsi:type="dcterms:W3CDTF">2023-02-06T08:45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