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14 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– социально-эконом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ейников С.Л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П.14.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образовательной программы: общепрофессиональный цик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травмоопасных и вредных факторов в сфере профессиона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дивидуальные и коллективные средства защи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изводственный инструктаж рабочих, проводить мероприятия по выполнению охраны труда и производственной санитарии, эксплуатации оборудования и контролировать их соблю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окументацию установленного образца по охране труда, соблюдать сроки ее заполнения и условия хра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специальную оценку условий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в области охраны тру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беспечения безопасных условий труда в сфере профессиона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ые, нормативные и организационные основы охраны труда в организ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храны труда, промышленной санитар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предупреждения пожаров и взрывов, действие токсичных веществ на организм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а и обязанности работников в области охраны тру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ОП 14 Охрана труда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.</w:t>
      </w:r>
    </w:p>
    <w:p>
      <w:pPr>
        <w:pStyle w:val="11"/>
        <w:widowControl/>
        <w:autoSpaceDE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11"/>
        <w:widowControl/>
        <w:autoSpaceDE w:val="true"/>
        <w:ind w:left="0" w:firstLine="708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Студент должен обладать общими и профессиональными компетенциями, включающими в себя способность: 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pacing w:lineRule="auto" w:line="240" w:before="0" w:after="0"/>
        <w:ind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.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4. Эффективно взаимодействовать и работать в коллективе и команде.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 , в том числе с учетом гармонизации межнациональных и межрелигиозных отношений, применять стандарты антикоррупционного поведения..</w:t>
      </w:r>
    </w:p>
    <w:p>
      <w:pPr>
        <w:pStyle w:val="Normal"/>
        <w:spacing w:lineRule="auto" w:line="240" w:before="0" w:after="0"/>
        <w:ind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9. Пользоваться профессиональной документацией на государственном и иностранном языках. 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1. Осуществлять сопровождение, в том числе документационное, процедуры закупок.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2. Организовывать процессы складирования и грузопереработки на складе.</w:t>
      </w:r>
    </w:p>
    <w:p>
      <w:pPr>
        <w:pStyle w:val="Normal"/>
        <w:spacing w:lineRule="auto" w:line="240" w:before="0" w:after="0"/>
        <w:ind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Осуществлять документационное сопровождение складских операций.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Normal"/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1. Планировать, подготавливать и осуществлять процесс перевозки грузов.</w:t>
      </w:r>
    </w:p>
    <w:p>
      <w:pPr>
        <w:pStyle w:val="Heading1"/>
        <w:ind w:hanging="0"/>
        <w:jc w:val="both"/>
        <w:rPr/>
      </w:pPr>
      <w:r>
        <w:rPr/>
        <w:t>2. СТРУКТУРА И СОДЕРЖАНИЕ УЧЕБНОЙ ДИСЦИПЛИНЫ</w:t>
      </w:r>
      <w:r>
        <w:rPr>
          <w:b/>
        </w:rPr>
        <w:t xml:space="preserve">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Объем учебной дисциплины и виды учеб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2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2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2. Тематический план и содержание учебной дисциплины ОП.14. Охрана труд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  <w:gridCol w:w="993"/>
        <w:gridCol w:w="2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профессионально модуля (ПМ) междисциплинарных курсов (МДК) и те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Правовые и организационные основы охраны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, ЛР 12 - ЛР 14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, ПК 2.1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Основы трудового законода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оложения. Цели, задачи и содержание дисциплины «Охрана труда». Трудовой кодекс Р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е, межотраслевые, отраслевые нормативные правовые акты по охране труда. Коллективный договор. Обязанности работодателя по обеспечению безопасных условий труда. Права и обязанности работников в области охраны труда. Рабочее время и время отдыха. Ограничение применения труда женщин. Ответственность за нарушение законодательства по охране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Организация управления охраной труда на предприятия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храной труда на железнодорожном транспорте. Государственный надзор, ведомственный контроль и надзор, общественный контроль. Контроль охраны труда по системе КСОТ-П. Порядок и виды обучения по охране труда, инструктажи и проверка знаний по охране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в форме практической подготов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и оформления инструктажей по охран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 Анализ производственного травматизма и профессиональных заболе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рабочих мест по условиям труда. Классификация опасных и вредных производственных факторов. Анализ травматизма и профзаболеваний.  Расследование производственного травматизма и профзаболеваний и меры по их предупрежд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Гигиена труда и производственная санитар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 ОК 0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ПК 3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 Факторы труда и производственной сред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способность, утомление, меры повышения работоспособности. Источники шума и вибрации, параметры, воздействие на организм человека; меры защиты. Электромагнитные и другие излучения; их источники, параметры, воздействие на организм человека и меры защиты. Производственное освещение, виды и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Основы пожарной безопас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- ЛР 14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 ОК 0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 ПК 2.1, ПК 3.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 Основные причины пожаров. Меры профилактики и пожаротушени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еральный закон РФ от 21.12.1994г. №69-ФЗ «О пожарной безопасности». Правила пожарной безопасности в ОАО «РЖД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 Разработка противопожарных мероприятий. Составление плана эвакуации в случае пож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Обеспечение безопасных условий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, ЛР 12 – ЛР 14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 ПК 2.1, ПК 3.1</w:t>
            </w:r>
          </w:p>
        </w:tc>
      </w:tr>
      <w:tr>
        <w:trPr>
          <w:trHeight w:val="8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 Основы безопасности работников железнодорожного транспорта при нахождении на  путя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по охране труда при нахождении на путях. Движущийся подвижной состав. Переход через железнодорожные пути. Безопасный пропуск поез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 Электробезопасност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опасности поражения электрическим током. Действие электрического тока на организм человека. Особенности и виды поражения электрическим током. Классификация помещений по степени опасности поражения электрическим током. Технические меры по предупреждению поражения электрическим током. Средства коллективной и индивидуальной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3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безопасности при проведении погрузочно-разгрузоч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ь проведения подъемно-транспортных и погрузочно-разгрузочных работ. Требования к обслуживающему персоналу. Нормы и требования при перемещении тяжестей вручну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 ЛР 14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 ОК 0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3, ПК 2.1, ПК 3.1</w:t>
            </w:r>
          </w:p>
        </w:tc>
      </w:tr>
      <w:tr>
        <w:trPr>
          <w:trHeight w:val="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ый компл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от 30.12.2001 г.№197-ФЗ «Трудовой Кодекс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едеральный закон от 10.01.2003 г. № 17-ФЗ «О железнодорожном транспорте в Российской Федерации» (с изменениями от 30.12.2008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едеральный закон от 10.01.2003 г. № 18-ФЗ «Устав железнодорожного транспорта Российской Федерации» (с изменениями от 23.07.2008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едеральный закон от 21.07.1997 г. № 116-ФЗ «О промышленной безопасности» (с изменениями от 25.05.2012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едеральный закон от 17.07.1999 г. № 181-ФЗ «Об основах охраны труда в Российской Федерации» (с изменениями от 09.05.2005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новление Правительства РФ от 16 сентября 2020 г. № 1479 "Об утверждении Правил противопожарного режима в Российской Федераци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каз Минтруда и Соцзащиты от 24 июля 2013 года №328н «Об утверждении Правил по охране труда при эксплуатации электроустановок» (с изменениями на 15 ноября 2018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Распоряжение ОАО "РЖД" от 31 декабря 2014 г.№ 3248р об утверждении регламента организации и осуществления профилактики пожаров на стационарных объектах и железнодорожном подвижном составе ОАО "РЖД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поряжение ОАО РЖД от 10.06.2014г. №1491р о введении в действие «Инструкции по обеспечению безопасного движения поездов при производстве путевых раб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споряжение ОАО «РЖД» №276р от 04.02.2013г. о введении в действие «Правил по охране труда в хозяйстве перевозок ОАО «РЖ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споряжение ОАО «РЖД» от 15.04.2014г. №921р о введении "Комплексной системы оценки состояния охраны труда на производственном объект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нструкция по применению и испытанию средств защиты, используемых в электроустановках СО 153-34.03.603-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чкова Е.А. Промышленная,  пожарная и экологическая безопасность на железнодорожном транспорте. Учебное пособие. 2019 .- М.: ГОУ«Учебно-методический центр по образованию на железнодорожном транспор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«Железнодорожный транспорт» (ежемесячный научно-теоретический технико-экономический журнал). Форма доступа: www.zdt-magazine.ru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Интернет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.</w:t>
      </w:r>
      <w:r>
        <w:rPr/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5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военные умения, 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мени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травмоопасных и вредных фактор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дивидуальные и коллективные средства защи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изводственный инструктаж рабочих, проводить мероприятия по выполнению охраны труда и производственной санитарии, эксплуатации оборудования и контролировать их соблюде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пециальную оценку условий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2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нани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в области охраны труд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еспечения безопасных условий труда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, нормативные и организационные основы охраны труда в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раны труда, промышленной санитар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едупреждения пожаров и взрывов, действие токсичных веществ на организм челове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области охраны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C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C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C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C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C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сопровождение, в том числе документационное, процедуры закупок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рганизовывать процессы складирования и грузопереработки на складе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Осуществлять документационное сопровождение складских операций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ланировать, подготавливать и осуществлять процесс перевозки груз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4675"/>
      </w:tblGrid>
      <w:tr>
        <w:trPr>
          <w:trHeight w:val="444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Pcenter1">
    <w:name w:val="pcenter1"/>
    <w:basedOn w:val="Normal"/>
    <w:qFormat/>
    <w:pPr>
      <w:spacing w:lineRule="atLeast" w:line="330" w:before="280" w:after="180"/>
      <w:jc w:val="center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16">
    <w:name w:val="s_1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1">
    <w:name w:val="s_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-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39:00Z</dcterms:created>
  <dc:creator>Admin</dc:creator>
  <dc:description/>
  <cp:keywords/>
  <dc:language>en-US</dc:language>
  <cp:lastModifiedBy>Admin</cp:lastModifiedBy>
  <cp:lastPrinted>2023-02-08T10:22:00Z</cp:lastPrinted>
  <dcterms:modified xsi:type="dcterms:W3CDTF">2023-02-08T07:22:00Z</dcterms:modified>
  <cp:revision>6</cp:revision>
  <dc:subject/>
  <dc:title/>
</cp:coreProperties>
</file>