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й дисципли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Г 04 Физическая культура</w:t>
      </w:r>
    </w:p>
    <w:p>
      <w:pPr>
        <w:pStyle w:val="36"/>
        <w:shd w:fill="auto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ециальности  </w:t>
      </w: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по </w:t>
      </w:r>
      <w:r>
        <w:rPr>
          <w:rFonts w:cs="Times New Roman" w:ascii="Times New Roman" w:hAnsi="Times New Roman"/>
          <w:sz w:val="24"/>
          <w:szCs w:val="24"/>
        </w:rPr>
        <w:t>учебной дисциплине СГ 04 Физическая культура разработан на основе Федерального государственного образовательного стандарта (далее – ФГОС СПО), учебного плана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4.06. 2022г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о Всероссийском физкультурно-спортивном комплексе "Готов к труду и обороне" (ГТО) от 11 июня 2014 г. N 540 с изменениями и дополнениями от: 29 ноября 2018 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хоров В.С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фонда оценочных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)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программ учебных дисциплин (модулей) и образовательных программ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Microsoft YaHei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(ФОС)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едназначен для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sz w:val="24"/>
          <w:szCs w:val="24"/>
        </w:rPr>
        <w:t xml:space="preserve">учебной дисциплины СГ 04 Физическая культура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ФОС включают контрольные материалы для проведения текущего контроля и промежуточной аттестации в форме дифференцированного зачета/зачета/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ФОС разработан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ГОС СПО, учебного плана по специальности по специальности 38.02.03 Операционная деятельность в логистике (базовая подготовка) № 257 от 21 апреля 2022 г. программой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4"/>
          <w:szCs w:val="24"/>
        </w:rPr>
        <w:t>СГ 04 Физическая куль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бразовательной программы, входит в состав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формирован на основе ключевых принципов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валидности: объекты оценки должны соответствовать поставленным целям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надежности: использование единообразных стандартов и критериев для оценивания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объективности: разные обучающиеся должны иметь равные возможности добиться усп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подлежат ежегодному пересмотру и обновлению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СГ 04 Физическая куль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 обладать предусмотренными ФГОС СПО следующими умениям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1 организовывать работу коллектива и команды;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2 взаимодействовать с коллегами, руководством, клиентами в ходе профессиональной деятельности;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3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Знаниями: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1. о роли физической культуры в общекультурном, профессиональном и социальном развитии человека; основы здорового образа жизни;</w:t>
      </w:r>
    </w:p>
    <w:p>
      <w:pPr>
        <w:pStyle w:val="Default"/>
        <w:jc w:val="both"/>
        <w:rPr/>
      </w:pPr>
      <w:r>
        <w:rPr>
          <w:color w:val="000000"/>
        </w:rPr>
        <w:t xml:space="preserve">З2. психологические основы деятельности коллектива, психологические особенности личности; </w:t>
      </w:r>
    </w:p>
    <w:p>
      <w:pPr>
        <w:pStyle w:val="Default"/>
        <w:jc w:val="both"/>
        <w:rPr/>
      </w:pPr>
      <w:r>
        <w:rPr>
          <w:color w:val="000000"/>
        </w:rPr>
        <w:t xml:space="preserve">З3. основы здорового образа жизни;  </w:t>
      </w:r>
    </w:p>
    <w:p>
      <w:pPr>
        <w:pStyle w:val="Default"/>
        <w:jc w:val="both"/>
        <w:rPr/>
      </w:pPr>
      <w:r>
        <w:rPr>
          <w:color w:val="000000"/>
        </w:rPr>
        <w:t xml:space="preserve">З4. условия профессиональной деятельности и зоны риска физического здоровья для данной специа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З5 правила и способы планирования системы индивидуальных занятий физическими упражнениями различной направлен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СГ 04 Физическая культура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.</w:t>
      </w:r>
    </w:p>
    <w:p>
      <w:pPr>
        <w:pStyle w:val="14"/>
        <w:ind w:firstLine="708"/>
        <w:jc w:val="both"/>
        <w:rPr/>
      </w:pPr>
      <w:r>
        <w:rPr/>
        <w:t>Оцениваемые личностные результаты:</w:t>
      </w:r>
    </w:p>
    <w:p>
      <w:pPr>
        <w:pStyle w:val="14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4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4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4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ые общие компетенции: 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зультаты освоения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СГ 04 Физическая культура раз специальности 38.02.03 Операционная деятельность в логистике (базовая подготовк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ащие проверке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В результате аттестации осуществляется комплексная проверка следующих умений и знаний, а также динамика формирования общих и профессиональных компетенций, предусмотренная ФГОС СПО: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8"/>
        <w:gridCol w:w="2693"/>
        <w:gridCol w:w="71"/>
        <w:gridCol w:w="2410"/>
        <w:gridCol w:w="26"/>
      </w:tblGrid>
      <w:tr>
        <w:trPr/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, знания и общие и профессиональные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 организовывать работу коллектива и команды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организовывать работу коллектива и команды;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.</w:t>
            </w:r>
          </w:p>
        </w:tc>
      </w:tr>
      <w:tr>
        <w:trPr>
          <w:trHeight w:val="975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контроль выполнения самостоятельной и практической работы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способов использования средств физической культуры для сохранения и укрепления здоровья в процессе профессиональной деятельности 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ы выполнения контрольных норматив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ий контроль</w:t>
            </w:r>
          </w:p>
        </w:tc>
      </w:tr>
      <w:tr>
        <w:trPr>
          <w:trHeight w:val="241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1. о роли физической культуры в общекультурном, профессиональном и социальном развитии человека; основы здорового образа жизни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составляющих здорового образа жизни и их влияние на безопасность жизнедеятельности личности; знания о репродуктивном здоровье и факторах, влияющих на него.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контроль выполнения самостоятельной и практической работ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З 2 психологические основы деятельности коллектива, психологические особенности личности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знания психологических основ деятельности коллектива, психологических особенностей личности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контроль выполнения самостоятельной и практической работ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стного опроса.</w:t>
            </w:r>
          </w:p>
        </w:tc>
      </w:tr>
      <w:tr>
        <w:trPr>
          <w:trHeight w:val="1174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З 3 основы здорового образа жизни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монстрация способов контроля и оценки физического развития и подготовленности;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контроль выполнения самостоятельной и практической работ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стного опроса.</w:t>
            </w:r>
          </w:p>
        </w:tc>
      </w:tr>
      <w:tr>
        <w:trPr>
          <w:trHeight w:val="1595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З 4 условия профессиональной деятельности и зоны риска физического здоровья для данной специальност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условия профессиональной деятельности и зоны риска физического здоровья для данной специальности;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контроль выполнения самостоятельной и практической работ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825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 5 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ланирование системы индивидуальных занятий физическими упражнениями различной направленности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контроль выполнения самостоятельной и практической работ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258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; выявлять и эффектив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>
          <w:trHeight w:val="240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упражнений</w:t>
            </w:r>
          </w:p>
        </w:tc>
      </w:tr>
      <w:tr>
        <w:trPr>
          <w:trHeight w:val="240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физических упражнений</w:t>
            </w:r>
          </w:p>
        </w:tc>
      </w:tr>
      <w:tr>
        <w:trPr>
          <w:trHeight w:val="240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норма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значимость своей специа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норма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ать нормы экологической безопасности; определять направления ресурсосбережения в рамках профессиональной деятельности по специальности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кологическую культуру, бережное отношение к родной земле, природным богатствам России и ми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навыки здорового образа жизни.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норма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 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норматив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ующие профессиональные темы.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норматив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jc w:val="both"/>
              <w:rPr/>
            </w:pPr>
            <w:r>
              <w:rPr/>
              <w:t>Демонстрация интереса к будущей специальности; оценка собственного продвижения, личностного развития положительная динамика в организации собственной учебной деятельности по результатам самооценки, самоанализа и коррекции ее результатов; ответственность за результат учебной деятельности и подготовки к профессиональной деятельности; проявление высокопрофессиональной трудовой активности;  соблюдение этических норм  конструктивное взаимодействие в учебном коллективе; демонстрация навыков межличностного делового общения, социального имиджа; готовность к общению и взаимодействию с людьми самого разного статуса, этнической, религиозной принадлежности и в многообразных обстоятельствах; сформированность гражданской позиции; участие в волонтерском движении; проявление мировоззренческих установок на готовность молодых людей к работе на благо Отечества; проявление правовой активности и навыков правомерного поведения, уважения к Закону; отсутствие фактов проявления идеологии терроризма и экстремизма среди обучающихся; отсутствие социальных конфликтов среди обучающихся, основанных на межнациональной, межрелигиозной почве; участие в реализации просветительских программ, поисковых, военно-исторических, краеведческих отрядах и молодежных объединениях; добровольческие инициативы по поддержке инвалидов; проявление экологической культуры, бережного отношения к родной земле, природным богатствам России и мира; демонстрация умений и навыков разумного природопользования, нетерпимого отношения к действиям, приносящим вред экологии; демонстрация навыков здорового образа жизни и высокий уровень культуры здоровья обучающихс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рганизации оценивания и правил определения результатов оценив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 освоения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>учебной дисциплины СГ 04  Физическая культура специальности СПО 38.02.03 Операционная деятельность в логистике включает: текущий и промежуточный контроль успеваемост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пределах учебного времени, отведенного на учебную дисциплину, оценивается по пятибалльной шкале. Для оценки качества подготовки используются различные формы и методы контроля. Текущий контроль осуществляется в форме выполнения контрольных нормативов и тестовых заданий,  и других форм контроля предусмотренных программой учебной дисциплины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е средства для проведения текущего контроля успеваемости включаю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ы, позволяющие провести процедуру измерения уровня знаний и умений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индивидуальных заданий, выполнение комплексов физических упражнени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ктические работы, позволяющие оценить применение полученных навыков для решения конкретно поставленных задач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е работы, позволяющие оценить исполнительские навыки обучающихся в решении поставленных задач;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с целью объективной оценки качества освоения программы УД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При этом акцент делается на установлении подробной, реальной картины достижений и успешности усвоения обучающимися программы дисциплины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 освоения учебной дисциплины  осуществляется при проведении промежуточной аттестации. Промежуточная аттестация проводится в форме, предусмотренной планом учебного процесса:  дифференцированного зачет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служит для проверки качества освоения УД проводится в форме дифференцированного зачета на последнем занятии и позволяет в полной мере оценить приобретенные обучающимися знания, умения и освоенные компетенции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 Сводная таблица контроля и оценок освоения учебной дисциплины СГ 04 Физическая культура </w:t>
      </w:r>
      <w:r>
        <w:rPr/>
        <w:t xml:space="preserve">по темам (разделам), видам контроля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985"/>
        <w:gridCol w:w="2126"/>
        <w:gridCol w:w="2268"/>
      </w:tblGrid>
      <w:tr>
        <w:trPr>
          <w:trHeight w:val="27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дисциплин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6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У, З, ЛР, ОК,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У, З, ЛР, ОК, П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ЛР09-ЛР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2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формирование ЗОЖ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-З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 ЛР 1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 01- ОК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Легкая атлет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6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Биомеханические основы техники бега; техники низкого старта и стартового ускорения; бег по дистанции; финиширование, специальные упражнения</w:t>
            </w:r>
          </w:p>
          <w:p>
            <w:pPr>
              <w:pStyle w:val="Style22"/>
              <w:tabs>
                <w:tab w:val="clear" w:pos="708"/>
                <w:tab w:val="left" w:pos="366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Совершенствование техники длительного бега во время кросса до 15-20 минут</w:t>
            </w:r>
          </w:p>
          <w:p>
            <w:pPr>
              <w:pStyle w:val="Style22"/>
              <w:tabs>
                <w:tab w:val="clear" w:pos="708"/>
                <w:tab w:val="left" w:pos="366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Специальные упражнения прыгуна (многоскоки, ускорения, маховые упражнения для рук и ног), ОФ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tabs>
                <w:tab w:val="clear" w:pos="708"/>
                <w:tab w:val="left" w:pos="366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Выполнение эстафетного бега 4х100, челночного бега</w:t>
            </w:r>
          </w:p>
          <w:p>
            <w:pPr>
              <w:pStyle w:val="Style22"/>
              <w:tabs>
                <w:tab w:val="clear" w:pos="708"/>
                <w:tab w:val="left" w:pos="366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Выполнение контрольных нормативов в беге, прыжок в длину с места, с разбега способом «согнув ноги», бег на вынослив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- ЛР 1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 01- ОК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лейбо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Выполнение перемещения по зонам площадки, выполнение тестов по ОФ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ыполнение комплекса упражнений по ОФ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 Выполнение упражнений на укрепление мышц кистей, плечевого пояса, брюшного пресса, мышц но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Выполнение упражнений на укрепление мышц кистей, плечевого пояса, брюшного пресса, мышц но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Отработка тактики игры, выполнение приёмов передачи мяч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Отработка навыков судейства в волейбол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передачи мяча в пар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Игра по упрощённым правилам волейбол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Игра по правил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- ЛР 1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 01- ОК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Баскетбо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упражнений для укрепления мышц плечевого пояса, 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е упражнений для развития скоростно-силовых и координационных способностей, упражнений для развития верхнего плечевого поя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упражнений для укрепления мышц кистей, плечевого пояса, ног, брюшного пр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 Выполнение упражнений для укрепления мышц кистей, плечевого пояса, н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Игра по упрощенным правилам баскетб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Игра по прави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1. Практика в судействе соревнований по баскетб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2. Выполнение контрольных упражнений: ведение змейкой с остановкой в два шага и броском в кольцо; штрафной бросок; броски по точкам; баскетбольная «дорож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- ЛР 1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 01- ОК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Гимнаст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Отработка строевых приём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Отработка техники акробатически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. Разучивание и выполнение упражнений с гиря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6. Разучивание и выполнение связок на снаряде, комплексы упражнений, ритмическая гимнастика (по курсам) Бревно: наскок, ходьба, полушпагат, уголок, равновесие, повороты, соско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7. Выполнение комплекса ОРУ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Контроль комбинации по акробатик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Контроль комбинации на бревне, брусьях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Контроль выполнения упражнений по ритмической гимнастике, гиревому спорту. ППФ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- ЛР 1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 01- ОК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Бадминтон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Выполнение упражнений для укрепления мышц кистей, плечевого пояса, ног, брюшного пресс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Отработка подач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Отработка атакующих ударов, нападающего удара «смеш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Игра по упрощённым правилам. Судейство соревнований по бадминто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е 35. Контроль техники подач, ударов справа, слев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Контроль техники игры: одиночные, парные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- ЛР 1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 01- ОК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Профессионально-прикладная физическая подготовка (ППФП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7. Разучивание, закрепление и совершенствование профессионально значимых двигательных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Формирование профессионально значимых физических кач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-З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- ЛР 1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 01- ОК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-З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- ЛР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 01- ОК 09</w:t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ния для оценки освоения учебной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Типовые задания текущего контроля для оценки осво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bCs/>
          <w:sz w:val="24"/>
          <w:szCs w:val="24"/>
        </w:rPr>
        <w:t>СГ 04 Физическая куль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Устный и письменный контро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ый опрос по теме: «</w:t>
      </w:r>
      <w:r>
        <w:rPr>
          <w:rFonts w:cs="Times New Roman" w:ascii="Times New Roman" w:hAnsi="Times New Roman"/>
          <w:sz w:val="24"/>
          <w:szCs w:val="24"/>
        </w:rPr>
        <w:t>Современная концепция здоровья и здорового образа жизни. Мотивация ЗОЖ. Критерии эффективности здорового образа жизн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нятие «здоровье», его содержание и крите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Функциональное проявление здоровья в различных сферах жизне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браз жизни студентов и его влияние на здоров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доровый образ жизни студ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лияние окружающей среды на здоров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Наследственность и ее влияние на здоров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Здоровье в иерархии потребностей и ценностей культурн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Направленность поведения человека на обеспечение собственного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Самооценка собственного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Ценностные ориентации студентов на здоровый образ жизни и их отражение в жизне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Содержательные характеристики составляющих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Режим труда и отдыха.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Организация с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Организация режима п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Организация двигательной актив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Личная гигиена и закали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Гигиенические Основы закали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закаливание воздух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Закаливание солнц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Закаливание в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1. Профилактика вредных привыч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. Культура межличност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 Психофизическая регуляция организ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 Культура сексуального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 Критерии эффективности использования здорового образа жизни.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. Физическое самовоспитание и совершенствование — условие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 устного опрос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ценка «отлично» выставляется студенту, если: ответ на вопрос полон; в ответе продемонстрировано уверенное знание явлений и процессов, к которым относится терминология; студент может привести примеры, доказывающие правильность его от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ценка «хорошо» выставляется студенту, если: в ответе на вопрос упущены отдельные значимые моменты; в ответе продемонстрировано общее понимание явлений и процессов, к которым относится вопрос; в ответе использована специальная терминология; студент не может самостоятельно привести примеры, доказывающие правильность его ответа, но может проанализировать примеры, предложенные преподавате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ценка «удовлетворительно» выставляется студенту, если: в ответе на вопрос имеются существенные упущения; в ответе продемонстрировано общее понимание явлений и процессов, к которым относится вопрос; студент не использует специальной терминологии в ответе, но понимает значение основных терминов; студент не может самостоятельно привести примеры, доказывающие правильность его ответа, и не может проанализировать примеры, предложенные преподавате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ценка «неудовлетворительно» выставляется студенту, если: студент не может (отказывается) ответить на вопрос; в ответе продемонстрировано непонимание явлений и процессов, к которым относится вопрос; студент не понимает специальной терминологии; студент не может самостоятельно привести примеры, доказывающие правильность его ответа, и не может проанализировать примеры, предложенные преподавате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 и т.п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30 мин./час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теме Комплекс ГТО в системе физического воспита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тест содержит50 вопросов. За каждый правильный ответ даётся 1 балл.!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был разработан физкультурный комплекс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1 году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1году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5 году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4 году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жет проходить тестировани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и мужчин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 перечисленные.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уществует ступеней нормативов ГТ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тупень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тупене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ступеней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ступеней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возрастная группа охватывает первую ступень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6 лет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- 8 лет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- 12 лет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граничений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хождения тестирования, необходимо иметь при себе следующие документ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полис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справка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знаков отличия ГТО не существуе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знак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унный знак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зовый знак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ый знак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ной знак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й знак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ТО обязательным испытанием для для I-V ступени являе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из виса на высокой перекладине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на 60 м (с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ни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ночный бег 3х10 м (с)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х принципах основывается Всероссийский физкультурно-спортивный комплек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сть и доступность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ность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правие женщин и мужчин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сть медицинского контроля.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ступил с инициативой о возрождении комплекса ГТО в России в современном формат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страны и региональные руководител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Ф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правительство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йской Федерации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а, вручаемая гражданам России за выполнение нормативов, овладение знаниями и умениями определенных ступеней Комплекса ГТО эт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аль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отличия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жет быть участником ВФСК ГТ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РФ от 5 до 70 лет и старш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РФ от 4 до 79 лет и старш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РФ от 6 до 70 лет и старше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РФ от 6 до 70 лет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масса гири при выполнении норматива рывок гири в ГТ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г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кг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кг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кг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спортивного снаряда при выполнении норматива метание снаряда на дальность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гр. и 700 гр.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гр. и 600 гр.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гр. и 800 гр.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гр. и 900 гр.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четных выстрелов при выполнении норматива стрельб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количество попыток дается при выполнении норматива прыжок с мест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 V ступени ВФСК ГТО – это…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щиеся школ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9 – 11 класс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т 16 до 17 лет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т 13 до 15 лет;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общее количество видов испытаний (тестов) содержится для участников V возрастной группы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количество обязательных видов испытаний (тестов) необходимо выполнить участникам V ступени ВФСК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ыжки есть в испытаниях (тестах) по выбору для участников V ступени ВФСК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в длину с разбег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в длину с места толчком двумя ногам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в длину с разбега или прыжок в длину с места толчком двумя ногами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в высоту с разбега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количество испытаний (тестов) по выбору содержится для участников V ступени ВФСК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обязательных испытаний (тестов) в V возрастной группе есть у и юношей и девушек одновременн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из виса на высокой перекладин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из виса лёжа на низкой перекладине 90 с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вок гир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и разгибание рук в упоре лёжа на полу.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вида испытаний (тестов) нет в испытаниях (тестах) по выбору в V ступени ВФСК ГТО 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ночный бег 3х10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ние на 50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защита без оруж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 спортивного снаряда (турбоснаряд) весом 150г.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стник выполнил все нормативы ГТО на «золотой» знак отличия и один из видов на «бронзовый», то какой знак отличия присваивается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зовы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й знак отличия не присваивается.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кое время выполняется испытание (тест) по выбору поднимание туловища из положения лёжа на спине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секунд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инута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инута 30 секунд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инуты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видов испытаний (тестов), которые необходимо выполнить для получения «золотого» знака отличия ВФСК ГТО в рамках V ступени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ал инициатором возрождения программы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Каре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й Медведе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 Путин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Иванов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кое время мужчина 18-29 лет должен пробежать 100м, чтобы получить золотой знак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секунд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секун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секун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секунд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роизведение советского времени содержит следующие строки: "Знак ГТО на груди у него, больше не знают о нем ничего"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имур и его команда", А. П. Гайда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ядя Степа", С. В. Михалков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ссказ о неизвестном герое", С. Я. Марша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ойдодыр", К. И. Чуковский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без исключения, представители какой профессии в СССР имели золотые знаки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те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чи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ы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возрасте можно получить знак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до 40 ле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25 ле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до 70 лет и старше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х ограничений нет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азработал первый проект значка ГТО в советское время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летний школьник В. Токтаров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М. С. Ягужин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ник Н. В. Копыл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сек ЦК КПСС Л. И. Брежнев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аксимальную дистанцию по плаванию в рамках современных нормативов ГТО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метр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метров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метр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метров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ась система, на базе которой в СССР было основано физкультурное движение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ртакиад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зна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уч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порт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какой детали была сделана основа первого значка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й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еренка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ни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шипник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ританская газета Таймс назвала советский комплекс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ное оружие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ый шиф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ая загад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удущего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ась IV ступень комплекса ГТО в СССР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образ жи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совершенство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ее, выше, сильнее!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и отдых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в России был подписан указ о возрождении норм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шифровывается аббревиатура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трудиться и обучатьс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жусь тобой, Отечество!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к труду и обороне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хват должен быть при подтягивании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именный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сгибание – разгибание рук в упоре лежа у юношей V ступени на золотой значо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ра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 раза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дается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последовательности необходимо проводить сдачу норм ГТО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3000м, стрельба, подтягивание, прыжок в длину и т. д.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, прыжок в длину, подтягивание и т. д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2000м, плавание, бег 100м, стрельба и т. д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наков ГТ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аббревиатуру ГЗ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к защите Родины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к зарплате на работ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защищать родных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ась ступень ГТО для школьников 14-15 лет с 1959 год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ТО I ступе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ТО II ступе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ГТО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виде Президент РФ В.В. Путин является мастером спорт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юдо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бо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нормативов ВФСК ГТО необходима регистрация на сайт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спор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ФСК ГТО+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ожно заменить сгибание и разгибание рук в упоре лежа(отжимания) у девушек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я из виса лежа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м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манием с колен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приступить к сдаче норм ГТО без регистрации на сайте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ьный двигательный режим эт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минимальный объем различных видов двигательной деятельности, необходимый для самостоятельной подготовки к выполнению видов испытаний (тестов) и нормативов, развития физических качеств, сохранения и укрепления здоровь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мплекс мероприятий, включающий информирование о нормативах Комплекса ГТО, порядке тестирования и рекомендациях к недельному двигательному режиму, организацию физической подготовки в целях успешного прохождения тестирования и иные мероприятия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й борец Александр Карелин в детстве не смог получить золотой знак ГТО из-за недостатка ловкости и был обладателем только серебряного знака. С какими дисциплинами у него возникли проблемы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и плаван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и метание грана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и бег на лыж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е по канату и езда на велосипеде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ТО – это…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основа физического воспитания населения страны, нацеленная на развитие массового спорта;+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физических упражнений на гимнастических снарядах, выполняемый на Олимпийских играх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й комплекс для развития физических качеств военнослужащих.</w:t>
      </w:r>
    </w:p>
    <w:p>
      <w:pPr>
        <w:pStyle w:val="Style20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с ГТО входят испытания: 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и необязатель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и по выбор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и дополнительные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«</w:t>
      </w:r>
      <w:r>
        <w:rPr>
          <w:rFonts w:cs="Times New Roman" w:ascii="Times New Roman" w:hAnsi="Times New Roman"/>
          <w:i/>
          <w:iCs/>
          <w:sz w:val="24"/>
          <w:szCs w:val="24"/>
        </w:rPr>
        <w:t>отлично</w:t>
      </w:r>
      <w:r>
        <w:rPr>
          <w:rFonts w:cs="Times New Roman" w:ascii="Times New Roman" w:hAnsi="Times New Roman"/>
          <w:sz w:val="24"/>
          <w:szCs w:val="24"/>
        </w:rPr>
        <w:t>» выставляется студенту, если даны правильные ответы на все тесты, допускается один недочет, объем знаний, умений составляет 90-10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i/>
          <w:iCs/>
          <w:sz w:val="24"/>
          <w:szCs w:val="24"/>
        </w:rPr>
        <w:t>хорошо</w:t>
      </w:r>
      <w:r>
        <w:rPr>
          <w:rFonts w:cs="Times New Roman" w:ascii="Times New Roman" w:hAnsi="Times New Roman"/>
          <w:sz w:val="24"/>
          <w:szCs w:val="24"/>
        </w:rPr>
        <w:t xml:space="preserve">» выставляется студенту, если  даны правильные ответы на все тесты, допускается два недочета, объем знаний, умений составляет 70-89% содерж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ценку «</w:t>
      </w:r>
      <w:r>
        <w:rPr>
          <w:rFonts w:cs="Times New Roman" w:ascii="Times New Roman" w:hAnsi="Times New Roman"/>
          <w:i/>
          <w:iCs/>
          <w:sz w:val="24"/>
          <w:szCs w:val="24"/>
        </w:rPr>
        <w:t>удовлетворительно</w:t>
      </w:r>
      <w:r>
        <w:rPr>
          <w:rFonts w:cs="Times New Roman" w:ascii="Times New Roman" w:hAnsi="Times New Roman"/>
          <w:sz w:val="24"/>
          <w:szCs w:val="24"/>
        </w:rPr>
        <w:t xml:space="preserve">» получает студент, если даны правильные ответы на все тесты, допускается три недочета, объем знаний, умений составляет 50-69% содержания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у «</w:t>
      </w:r>
      <w:r>
        <w:rPr>
          <w:rFonts w:cs="Times New Roman" w:ascii="Times New Roman" w:hAnsi="Times New Roman"/>
          <w:i/>
          <w:iCs/>
          <w:sz w:val="24"/>
          <w:szCs w:val="24"/>
        </w:rPr>
        <w:t>неудовлетворительно</w:t>
      </w:r>
      <w:r>
        <w:rPr>
          <w:rFonts w:cs="Times New Roman" w:ascii="Times New Roman" w:hAnsi="Times New Roman"/>
          <w:sz w:val="24"/>
          <w:szCs w:val="24"/>
        </w:rPr>
        <w:t>» получает студент, если практическая деятельность не соответствует учебной программе, объем знаний, умений составляет менее 50% содержания тестовых заданий.</w:t>
      </w:r>
    </w:p>
    <w:p>
      <w:pPr>
        <w:pStyle w:val="37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 проводятся с целью усвоения и закрепления практических умений и знаний, овладения профессиональными компетен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</w:tblGrid>
      <w:tr>
        <w:trPr>
          <w:trHeight w:val="81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Биомеханические основы техники бега; техники низкого старта и стартового ускорения; бег по дистанции; финиширование, специальные упраж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Совершенствование техники длительного бега во время кросса до 15-20 мин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Специальные упражнения прыгуна (многоскоки, ускорения, маховые упражнения для рук и ног), ОФ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Выполнение эстафетного бега 4х100, челночного б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Выполнение контрольных нормативов в беге, прыжок в длину с места, с разбега способом «согнув ноги», бег на вынослив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>
          <w:trHeight w:val="72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Волейбо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Выполнение перемещения по зонам площадки, выполнение тестов по ОФ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ыполнение комплекса упражнений по ОФ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 Выполнение упражнений на укрепление мышц кистей, плечевого пояса, брюшного пресса, мышц н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Выполнение упражнений на укрепление мышц кистей, плечевого пояса, брюшного пресса, мышц н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Отработка тактики игры, выполнение приёмов передачи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Отработка навыков судейства в волейб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передачи мяч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Игра по упрощённым правилам волейб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Игра по прав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Баскетбо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упражнений для укрепления мышц плечевого пояса, н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е упражнений для развития скоростно-силовых и координационных способностей, упражнений для развития верхнего плечевого поя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упражнений для укрепления мышц кистей, плечевого пояса, ног, брюшного пр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 Выполнение упражнений для укрепления мышц кистей, плечевого пояса, н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Игра по упрощенным правилам баскетб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Игра по прав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1. Практика в судействе соревнований по баскетбо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22. Выполнение контрольных упражнений: ведение змейкой с остановкой в два шага и броском в кольцо; штрафной бросок; броски по точкам; баскетбольная «дорож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Гимна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Отработка строевых приё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Отработка техники акробатически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. Разучивание и выполнение упражнений с гир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: наскок, ходьба, полушпагат, уголок, равновесие, повороты, соск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6. Разучивание и выполнение связок на снаряде, комплексы упражнений, ритмическая гимнастика (по курс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7. Выполнение комплекса 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Контроль комбинации по акроба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Контроль комбинации на бревне, брусь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Контроль выполнения упражнений по ритмической гимнастике, гиревому спорту. ППФ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Бадминто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Выполнение упражнений для укрепления мышц кистей, плечевого пояса, ног, брюшного пре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Отработка по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Отработка атакующих ударов, нападающего удара «сме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Игра по упрощённым правилам. Судейство соревнований по бадминт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е 35. Контроль техники подач, ударов справа,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Контроль техники игры: одиночные, парн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Профессионально-прикладная физическая подготовка (ППФ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7. Разучивание, закрепление и совершенствование профессионально значимых двигательн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Формирование профессионально значимых физических кач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ки практической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тлично» – правильный ответ, дается четкое обоснование принято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ждения четкие последовательные логические; используются ссылки на полученные пр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и дисциплины знания; правильно используются формулы, понятия, процедуры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щие прямое отношение к задаче для подтверждения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орошо» – правильный ответ, дается обоснование принятому решению; но с 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ыми ошибками, в рассуждениях отсутствует логическая последователь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ся ссылки на полученные при изучении дисциплины знания, правиль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ся формулы, понятия, процедуры, имеющие прямое отношение к задаче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ения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довлетворительно» – правильный ответ, допускаются грубые ошибки в обоснова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го решения; рассуждения не последовательные сумбурные; используются ссылки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е при изучении дисциплины знания; используются формулы, процедуры, поняти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щие прямое значение для подтверждения принятого решения, однако, при обращении 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м допускаются серьезные ошибки, студент не может правильно ими воспользовать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удовлетворительно, не зачтено» – ответ неверный, отсутствует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му решению; студент демонстрирует полное непонимание сути вопроса.</w:t>
      </w:r>
    </w:p>
    <w:p>
      <w:pPr>
        <w:pStyle w:val="37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4 Тематика самостоятельных работ:</w:t>
      </w:r>
    </w:p>
    <w:p>
      <w:pPr>
        <w:pStyle w:val="Normal"/>
        <w:spacing w:lineRule="auto" w:line="240" w:before="0" w:after="0"/>
        <w:jc w:val="both"/>
        <w:rPr/>
      </w:pPr>
      <w:r>
        <w:rPr/>
        <w:t>Вид деятельности (подготовка докладов, сообщений, рефератов, составление памяток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</w:tblGrid>
      <w:tr>
        <w:trPr>
          <w:trHeight w:val="2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93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тренней гимнастики. Выполнение упражнений на укрепление мышц кистей, плечевого пояса, брюшного пресса, мышц ног. Выполнение упражнений для развития скоростно-силовых и координационных способностей, упражнений для развития верхнего плечевого поя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37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7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ематика докладов и рефератов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Методика составления и проведения самостоятельных занятий физическими упражнениями гигиенической и профессиональной направленности.     </w:t>
      </w:r>
    </w:p>
    <w:p>
      <w:pPr>
        <w:pStyle w:val="Default"/>
        <w:rPr>
          <w:color w:val="000000"/>
        </w:rPr>
      </w:pPr>
      <w:r>
        <w:rPr>
          <w:color w:val="000000"/>
        </w:rPr>
        <w:t>Методика выполнения комплекса утренней гимнастик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выполнения упражнений для развития скоростно-силовых и координационных способностей, упражнений для развития верхнего плечевого пояс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Физические упражнения для профилактики и коррекции нарушения опорно-двигательного аппарата.   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офилактика профессиональных заболеваний средствами и методами физического воспитания.             </w:t>
      </w:r>
    </w:p>
    <w:p>
      <w:pPr>
        <w:pStyle w:val="37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оздоровительная программа двигательной активности с учетом профессиональн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37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1.3 Задание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20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комплекс дыхательных упражнений. Обоснуйте выбор техники выполнения комплекса дыхательных упражнений. Определите направленность дыхательных упражнений. (ус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768"/>
        <w:gridCol w:w="1480"/>
        <w:gridCol w:w="1857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полнения комплекса упражнений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ил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ть голову направо и налево. На каждый поворот делать шумный вдох носом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ватить резко, из положения руки в стороны скрестно правой рукой –левое плечо, а левой рукой правое плечо, повторять в темпе прогулочного шаг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ть туловище налево и направо, выполнять при повороте вдо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ёд и назад ,при наклоне назад руками обхватить плеч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сед выдохом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ное обоснование (защита план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правильности выполнения упраж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основание  качества  выпол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20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спринтерский бег. Обоснуйте выбор техники бега на спринтерской дистанции. Определите и охарактеризуйте этапы спринтерского бега (ус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Normal"/>
        <w:spacing w:lineRule="auto" w:line="240" w:before="0" w:after="0"/>
        <w:rPr/>
      </w:pPr>
      <w:r>
        <w:rPr/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768"/>
        <w:gridCol w:w="1480"/>
        <w:gridCol w:w="1857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га  на 100,400,1000м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ил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бе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истанци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финиш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широва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ачество в соответствии с нормативам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Устное обоснование (защита план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правильности выполнения упраж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основание  качества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20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спринтерский бег. Обоснуйте выбор техники бега на спринтерской дистанции. Определите и охарактеризуйте этапы спринтерского бега (ус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Normal"/>
        <w:spacing w:lineRule="auto" w:line="240" w:before="0" w:after="0"/>
        <w:rPr/>
      </w:pPr>
      <w:r>
        <w:rPr/>
        <w:t>1. Выполнение зад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732"/>
        <w:gridCol w:w="1468"/>
        <w:gridCol w:w="1841"/>
      </w:tblGrid>
      <w:tr>
        <w:trPr/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га  на 100,400,1000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ил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бе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истан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финиш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шировани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ачество в соответствии с нормативам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Устное обоснование (защита план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правильности выполнения упраж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основание  качества вы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20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прыжок в длину с разбега способом «согнув ноги». Обоснуйте выбор техники прыжка в длину с разбега способом «согнув ноги». Определите и охарактеризуйте этапы прыжка в длину с разбега способом «согнув ноги» (ус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768"/>
        <w:gridCol w:w="1480"/>
        <w:gridCol w:w="1857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ыжка в длину с разбег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ил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е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алкива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ёт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м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ачество в соответствии с нормативам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ное обоснование (защита план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правильности выполнения упраж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основание  качества  выполнения. </w:t>
      </w:r>
    </w:p>
    <w:p>
      <w:pPr>
        <w:pStyle w:val="37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20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выполнения движений в стретчинг-аэробике: общая характеристика стретчинга, положение тела, различные позы, сокращение мышц, дых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Normal"/>
        <w:spacing w:lineRule="auto" w:line="240" w:before="0" w:after="0"/>
        <w:rPr/>
      </w:pPr>
      <w:r>
        <w:rPr/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768"/>
        <w:gridCol w:w="1480"/>
        <w:gridCol w:w="1857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тягивания в висе на высокой перекладине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ил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т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оз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мыш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третчин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Устное обоснование (защита план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правильности выполнения упраж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основание  качества выполнения.</w:t>
      </w:r>
    </w:p>
    <w:p>
      <w:pPr>
        <w:pStyle w:val="37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20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верхнюю передачу мяча. Обоснуйте выбор техники верхней передачи мяча. Определите и охарактеризуйте технику верхней передачи мяча (ус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768"/>
        <w:gridCol w:w="1480"/>
        <w:gridCol w:w="1857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ерхней передаче мяч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ил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кистей рук на мяч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при передаче мяч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ачество в соответствии с нормативам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ное обоснование (защита план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правильности выполнения упраж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основание  качества  выпол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20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переход с шага на месте на ходьбу. Обоснуйте выбор техники перехода с шага на месте на ходьбу. Определите и охарактеризуйте этапы перехода с шага на месте на ходь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Normal"/>
        <w:spacing w:lineRule="auto" w:line="240" w:before="0" w:after="0"/>
        <w:rPr/>
      </w:pPr>
      <w:r>
        <w:rPr/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768"/>
        <w:gridCol w:w="1480"/>
        <w:gridCol w:w="1857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хода с шага на месте к передвиж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ил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мес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ки перехода с шага на месте к передвижению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ачество в соответствии с выполнением упражне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Устное обоснование (защита план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правильности выполнения упраж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основание  качества выполнения.</w:t>
      </w:r>
    </w:p>
    <w:p>
      <w:pPr>
        <w:pStyle w:val="37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20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е передвижение по бревну по узкой опоре (на стадионе) на высоте 2 метра: ходьба руки вверх, соскок вниз с опоры. Обоснуйте выбор техники передвижения по бревну, по узкой опоре, руки вверх, соскок вниз с опоры. Определите и охарактеризуйте этапы перехода на высоте с соскоком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Normal"/>
        <w:spacing w:lineRule="auto" w:line="240" w:before="0" w:after="0"/>
        <w:rPr/>
      </w:pPr>
      <w:r>
        <w:rPr/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768"/>
        <w:gridCol w:w="1480"/>
        <w:gridCol w:w="1857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хода с шага на месте к передвиж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ил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опоре, руки вверх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ередвижени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кок с ограниченной опоры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ачество в соответствии с выполнением упражне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Устное обоснование (защита план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правильности выполнения упраж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основание  качества выполнения.</w:t>
      </w:r>
    </w:p>
    <w:p>
      <w:pPr>
        <w:pStyle w:val="37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зачё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45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е тестовые задания. Обоснуйте выбор ответов. Определите и охарактеризу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физическую культуру и спорт как социальные явления, как явления культуры</w:t>
      </w:r>
      <w:r>
        <w:rPr>
          <w:rFonts w:cs="Times New Roman" w:ascii="Times New Roman" w:hAnsi="Times New Roman"/>
          <w:sz w:val="24"/>
          <w:szCs w:val="24"/>
        </w:rPr>
        <w:t xml:space="preserve"> (ус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для определения уровня физической подготовленности студ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 называется деятельность, составляющая основу физической культу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зическая подгот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зическое совершенств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ическ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зическое упраж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мысл физической культуры как компонента культуры общества заключается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реплении здоровья и воспитании физических качеств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учении двигательным действиям и повышении работо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вершенствовании природных, физических свойств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здание специфических духовных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овные направления использования физической культуры способствую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ированию базовой физической подготовл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ованию профессионально-прикладной физической подготовл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становлению функций организма после травм и заболе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го выше перечислен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Normal"/>
        <w:spacing w:lineRule="auto" w:line="240" w:before="0" w:after="0"/>
        <w:rPr/>
      </w:pPr>
      <w:r>
        <w:rPr/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768"/>
        <w:gridCol w:w="1480"/>
        <w:gridCol w:w="1857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тестового задан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ил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ачество в соответствии с ответам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ОНТРОЛЬН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ОПРЕДЕЛЕНИЯ И ОЦЕНКИ УРОВНЯ ФИЗИЧЕ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ГОТОВЛЕННОСТИ СТУДЕНТОВ НА ЗАЧЁТ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8"/>
        <w:gridCol w:w="1795"/>
        <w:gridCol w:w="1075"/>
        <w:gridCol w:w="992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11"/>
            <w:bookmarkStart w:id="2" w:name="3e33ad4a00f2b15dab5b1dbfc2f14e46ad8ec9ab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м (се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4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1–4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–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 и ни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ционн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ночный б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 (сек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–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9–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2 и ни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и в длину с места (см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–2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–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 и ни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нослив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мину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(м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 и 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–1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–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ни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лон вперед из положения стоя (см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–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–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тягивание: на высокой перекладине из виса, кол-во раз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–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–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2127"/>
        <w:gridCol w:w="992"/>
        <w:gridCol w:w="992"/>
      </w:tblGrid>
      <w:tr>
        <w:trPr>
          <w:trHeight w:val="38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" w:name="12"/>
            <w:bookmarkStart w:id="4" w:name="f1c7b9dfdb87f9ee3d3af4ba2d2102b0e86a8729"/>
            <w:bookmarkEnd w:id="3"/>
            <w:bookmarkEnd w:id="4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в бал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3000 мв (мин, сек.)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/вр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лыжах 5 км (мин, сек.)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/вр</w:t>
            </w:r>
          </w:p>
        </w:tc>
      </w:tr>
      <w:tr>
        <w:trPr>
          <w:trHeight w:val="72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едание на одной ноге с опорой о стену (кол-во раз на каждой ног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длину с места (см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56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набивного мяча 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 из-за головы (м.)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68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тест - подтягивание на высокой перекладине (кол-во раз)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гибание и разгибание рук в упоре на брусьях (кол-во раз)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 (сек.)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68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нимание ног в висе до касания перекладины (кол-во раз)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91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ческий комплекс упражн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ей гимнас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ой гимнас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лаксационной гимнастики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з 10 балл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7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учебной дисциплины требует наличия спортивного зала, или тренажёрного зал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ортивное оборуд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скетбольные, футбольные, волейбольные мя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щиты,  ворота, корзины, сетки, стойки, антен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тки для игры в настольный теннис, теннисные мячи, ракетки для игры в настольный тенни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имнастическая перекладина,  шведская стенка, секундомеры, мячи для тенни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дра, гранаты,  эстафетные палочки, измерительная руле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ишаева А.А. Физическая  культура.  – М.: ОИЦ «Академия», 2019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льинич В.И. Физическая культура  студента и жизнь: учебник для вузов / В.И. Ильинич. – М.: Гардарики, 2021. – 36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уманян Г.С. Здоровый образ жизни и физическое совершенствование: учеб.пособие для студентов высших учебных заведений  /Г.С. Туманян М.: Издательский центр «Академия», 2019. – 33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оровских В.И., Мосиенко М.Г. Физическая культура и самообразование учащихся средних учебных заведений [Текст]:   методические рекомендации. - Мичуринск: Изд-во МичГАУ, 2019. - 66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урбо Л. Тренируем мышцы живота и спины за 10 минут в день  / Люси Бурбо. – Ростов н/дону: «Феникс», 2020. – 160 с. 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Жилкин А. И. Легкая атлетика:  учебное пособие / А.И. Жилкин, В.С. Кузьмин, Е.В. Сидорчук. - М.: Академия, 2020. – 420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емнев И. Атлетическая гимнастика / Кремнев И. – М.: Феникс, 2019. – 286 стр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упер К. Аэробика для хорошего самочувствия  / Кеннет Купер: Пер. с англ. – М.: Физкультура  с спорт, 2020. – 192 с.: ил. 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анда Б. Х. Методика комплексной оценки физического развития и физической подготовленности  / Б. Х. Ланда  – Москва: Издательство Советский спорт. -  2021. – 192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отоненко А.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Физическая культура и здоровье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: монография /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А.В. Лотоненко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Г.Р. Гостев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С.Р. Гостева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О.А. Григорьев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- М.: «Еврошкола», 2019.- 450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19. - 23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еремисинов В. Н. Валеология / В. Н. Черемисинов  – Москва: Издательство Физическая культура. -  2020. – 144с.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70z0">
    <w:name w:val="WW8Num70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tendedtextfull">
    <w:name w:val="extended-text__full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Заголовок №3_"/>
    <w:qFormat/>
    <w:rPr>
      <w:rFonts w:eastAsia="Times New Roman"/>
      <w:sz w:val="27"/>
      <w:szCs w:val="27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Extendedtextshort">
    <w:name w:val="extended-text__short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3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35" w:before="0" w:after="1140"/>
      <w:ind w:hanging="4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60"/>
      <w:jc w:val="center"/>
    </w:pPr>
    <w:rPr>
      <w:rFonts w:ascii="Times New Roman" w:hAnsi="Times New Roman" w:cs="Times New Roman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32" w:hanging="77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892" w:hanging="633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exact" w:line="275" w:before="1" w:after="0"/>
      <w:ind w:left="25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0" w:before="240" w:after="540"/>
      <w:jc w:val="center"/>
      <w:outlineLvl w:val="2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240"/>
      <w:ind w:hanging="9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2">
    <w:name w:val="Заголовок №31"/>
    <w:basedOn w:val="Normal"/>
    <w:qFormat/>
    <w:pPr>
      <w:widowControl w:val="false"/>
      <w:shd w:fill="FFFFFF" w:val="clear"/>
      <w:suppressAutoHyphens w:val="true"/>
      <w:spacing w:lineRule="atLeast" w:line="0" w:before="240" w:after="5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exact" w:line="322" w:before="0" w:after="0"/>
      <w:ind w:hanging="300"/>
      <w:jc w:val="center"/>
    </w:pPr>
    <w:rPr>
      <w:rFonts w:ascii="Times New Roman" w:hAnsi="Times New Roman" w:eastAsia="Times New Roman" w:cs="Times New Roman"/>
      <w:kern w:val="2"/>
      <w:sz w:val="27"/>
      <w:szCs w:val="27"/>
      <w:lang w:val="en-US"/>
    </w:rPr>
  </w:style>
  <w:style w:type="paragraph" w:styleId="Style23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sportedu.ru/2SimQuery.idc?Title=&#1092;&#1080;&#1079;&#1080;&#1095;&#1077;&#1089;&#1082;&#1072;&#1103; &#1082;&#1091;&#1083;&#1100;&#1090;&#1091;&#1088;&#1072; &#1080; &#1079;&#1076;&#1086;&#1088;&#1086;&#1074;&#1100;&#1077;" TargetMode="External"/><Relationship Id="rId3" Type="http://schemas.openxmlformats.org/officeDocument/2006/relationships/hyperlink" Target="http://lib.sportedu.ru/2SimQuery.idc?Author=&#1083;&#1086;&#1090;&#1086;&#1085;&#1077;&#1085;&#1082;&#1086; &#1072;" TargetMode="External"/><Relationship Id="rId4" Type="http://schemas.openxmlformats.org/officeDocument/2006/relationships/hyperlink" Target="http://lib.sportedu.ru/2SimQuery.idc?Author=&#1075;&#1086;&#1089;&#1090;&#1077;&#1074; &#1075;" TargetMode="External"/><Relationship Id="rId5" Type="http://schemas.openxmlformats.org/officeDocument/2006/relationships/hyperlink" Target="http://lib.sportedu.ru/2SimQuery.idc?Author=&#1075;&#1086;&#1089;&#1090;&#1077;&#1074;&#1072; &#1089;" TargetMode="External"/><Relationship Id="rId6" Type="http://schemas.openxmlformats.org/officeDocument/2006/relationships/hyperlink" Target="http://lib.sportedu.ru/2SimQuery.idc?Author=&#1075;&#1088;&#1080;&#1075;&#1086;&#1088;&#1100;&#1077;&#1074; &#1086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32:00Z</dcterms:created>
  <dc:creator>TOIPKRO</dc:creator>
  <dc:description/>
  <dc:language>en-US</dc:language>
  <cp:lastModifiedBy>Admin</cp:lastModifiedBy>
  <cp:lastPrinted>2023-02-13T15:28:00Z</cp:lastPrinted>
  <dcterms:modified xsi:type="dcterms:W3CDTF">2023-02-13T12:32:00Z</dcterms:modified>
  <cp:revision>2</cp:revision>
  <dc:subject/>
  <dc:title/>
</cp:coreProperties>
</file>