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Железнодорожный колледж им. В.М. Бара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</w:rPr>
        <w:t>ПМ.01 Эксплуатация и техническое обслуживание подвижного сост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 специальности </w:t>
      </w:r>
    </w:p>
    <w:p>
      <w:pPr>
        <w:pStyle w:val="Normal"/>
        <w:autoSpaceDE w:val="false"/>
        <w:jc w:val="center"/>
        <w:rPr/>
      </w:pPr>
      <w:r>
        <w:rPr/>
        <w:t xml:space="preserve">23.02.06 </w:t>
      </w:r>
      <w:r>
        <w:rPr>
          <w:bCs/>
        </w:rPr>
        <w:t>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  <w:t>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u w:val="single"/>
        </w:rPr>
      </w:pPr>
      <w:r>
        <w:rPr/>
        <w:t xml:space="preserve">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Техническая эксплуатация подвижного состава железных дорог утвержденного приказом Министерства образования и науки РФ </w:t>
      </w:r>
      <w:r>
        <w:rPr>
          <w:iCs/>
        </w:rPr>
        <w:t xml:space="preserve">от 22 апреля 2014 г. № 388, </w:t>
      </w:r>
      <w:r>
        <w:rPr/>
        <w:t xml:space="preserve">с изменениями от </w:t>
      </w:r>
      <w:r>
        <w:rPr>
          <w:shd w:fill="FFFFFF" w:val="clear"/>
        </w:rPr>
        <w:t xml:space="preserve">13 июля 2021 г., </w:t>
      </w:r>
      <w:r>
        <w:rPr/>
        <w:t xml:space="preserve">Приказа Министерства образования и науки РФ от 18 апреля 2013 г.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 с изменениями и дополнениями от: 18 августа 2016 г., </w:t>
      </w:r>
      <w:r>
        <w:rPr>
          <w:iCs/>
        </w:rPr>
        <w:t xml:space="preserve">Профессионального стандарта Слесарь по осмотру и ремонту подвижного состава железнодорожного транспорта (утв. приказом Министерства труда и социальной защиты РФ от 2 декабря 2015 г. № 954н), </w:t>
      </w:r>
      <w:r>
        <w:rPr/>
        <w:t xml:space="preserve">Программы профессионального модуля ПМ 01 </w:t>
      </w:r>
      <w:r>
        <w:rPr>
          <w:bCs/>
        </w:rPr>
        <w:t>Эксплуатация и техническое обслуживание подвижного соста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колелов Б.С.- мастер производственного обучения,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оеводин И.В., -преподаватель,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лмыкова Т.В. –методист, ТОГБПОУ «Железнодорожный колледж им. В. М. Баранова» 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рассмотрена на заседании базовой кафедры</w:t>
      </w:r>
    </w:p>
    <w:p>
      <w:pPr>
        <w:pStyle w:val="Normal"/>
        <w:jc w:val="both"/>
        <w:rPr/>
      </w:pPr>
      <w:r>
        <w:rPr/>
        <w:t>Протокол  № ____  «_____»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К   _____________ /______________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  <w:t xml:space="preserve">1. ПАСПОРТ ПРОГРАММЫ учеб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2. результаты освоения ПРОГРАММЫ УЧЕБ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.  </w:t>
            </w:r>
            <w:r>
              <w:rPr/>
              <w:t>СТРУКТУРА И СОДЕРЖАНИЕ УЧЕБ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Условия РЕАЛИЗАЦИИ ПРОГРАММЫ учебной практикИ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5. Контроль и оценка результатов учеб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caps/>
        </w:rPr>
        <w:t xml:space="preserve">1.паспорт ПРОГРАММЫ Учебной практикИ </w:t>
      </w:r>
      <w:r>
        <w:rPr>
          <w:bCs/>
          <w:caps/>
        </w:rPr>
        <w:t xml:space="preserve">пм. 01 </w:t>
      </w:r>
      <w:r>
        <w:rPr>
          <w:bCs/>
        </w:rPr>
        <w:t>Эксплуатация и техническое обслуживание подвижного состава</w:t>
      </w:r>
    </w:p>
    <w:p>
      <w:pPr>
        <w:pStyle w:val="Normal"/>
        <w:autoSpaceDE w:val="false"/>
        <w:jc w:val="both"/>
        <w:rPr/>
      </w:pPr>
      <w:r>
        <w:rPr/>
        <w:t>1.1. Область применения программы учебной практики:</w:t>
      </w:r>
    </w:p>
    <w:p>
      <w:pPr>
        <w:pStyle w:val="Normal"/>
        <w:ind w:firstLine="360"/>
        <w:jc w:val="both"/>
        <w:rPr/>
      </w:pPr>
      <w:r>
        <w:rPr/>
        <w:t>В рамках освоения программы профессионального модуля осуществляется практическая подготовка обучающихся.</w:t>
      </w:r>
    </w:p>
    <w:p>
      <w:pPr>
        <w:pStyle w:val="Normal"/>
        <w:ind w:firstLine="360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1"/>
        <w:ind w:left="0" w:firstLine="360"/>
        <w:jc w:val="both"/>
        <w:rPr/>
      </w:pPr>
      <w:r>
        <w:rPr/>
        <w:t>Программа учебной практики является частью основной профессиональной образовательной программы в соответствии с ФГОС СПО по специальности 23.02.06 Техническая эксплуатация подвижного состава железных дорог в части освоения основных видов профессиональной деятельности ВПД Эксплуатация и техническое обслуживание подвижного состава и формирования следующих профессиональных компетенций (ПК)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441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К 1.1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сплуатировать подвижной состав железных дорог.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ть безопасность движения подвижного состава.</w:t>
            </w:r>
          </w:p>
        </w:tc>
      </w:tr>
    </w:tbl>
    <w:p>
      <w:pPr>
        <w:pStyle w:val="Normal"/>
        <w:ind w:firstLine="560"/>
        <w:jc w:val="both"/>
        <w:rPr/>
      </w:pPr>
      <w:r>
        <w:rPr/>
        <w:t>Программа практики может быть использована в основной профессиональной образовательной программе (ППССЗ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: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учебной практики.  </w:t>
      </w:r>
    </w:p>
    <w:p>
      <w:pPr>
        <w:pStyle w:val="Style21"/>
        <w:widowControl w:val="false"/>
        <w:autoSpaceDE w:val="false"/>
        <w:ind w:left="0" w:firstLine="708"/>
        <w:jc w:val="both"/>
        <w:rPr/>
      </w:pPr>
      <w:r>
        <w:rPr/>
        <w:t xml:space="preserve">Практическая подготовка при проведении учеб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професси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 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учебной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800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умениям</w:t>
            </w:r>
          </w:p>
        </w:tc>
      </w:tr>
      <w:tr>
        <w:trPr>
          <w:trHeight w:val="27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ПД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луатация и техническое обслуживание подвижного состава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меть практический опыт: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уметь: определять конструктивные особенности узлов и деталей подвижного состава; обнаруживать неисправности, регулировать и испытывать оборудование подвижного состава; определять соответствие технического состояния оборудования подвижного состава требованиям нормативных документов; выполнять основные виды работ по эксплуатации, техническому обслуживанию и ремонту подвижного состава; управлять системами подвижного состава в соответствии с установленными требованиями; </w:t>
            </w:r>
          </w:p>
        </w:tc>
      </w:tr>
      <w:tr>
        <w:trPr>
          <w:trHeight w:val="27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удовые действия</w:t>
            </w:r>
          </w:p>
        </w:tc>
      </w:tr>
      <w:tr>
        <w:trPr>
          <w:trHeight w:val="83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подвижного состава железнодорожного транспорта в исправном техническом состоянии, обеспечивающем безопасность движения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техническому обслуживанию и ремонту подвижного состава железнодорожного транспорт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чистка механических частей локомотива и кузова от гр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бор запасных частей, инструментов 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слесарн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обходимые 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работы при подготовке к ремонту несложных деталей в соответствии с установленными квалите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работы слесарным инструментом и приспособлениями</w:t>
            </w:r>
          </w:p>
        </w:tc>
      </w:tr>
      <w:tr>
        <w:trPr>
          <w:trHeight w:val="326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работе расходного материала для заправки узлов подвижного состава железнодорожного транспорт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сходных материалов под заправку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правка расходными материалами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рименять пневматические, электрические инструменты</w:t>
            </w:r>
          </w:p>
          <w:p>
            <w:pPr>
              <w:pStyle w:val="Normal"/>
              <w:jc w:val="both"/>
              <w:rPr/>
            </w:pPr>
            <w:r>
              <w:rPr/>
              <w:t>Работать со слесарным инструментом</w:t>
            </w:r>
          </w:p>
          <w:p>
            <w:pPr>
              <w:pStyle w:val="Normal"/>
              <w:jc w:val="both"/>
              <w:rPr/>
            </w:pPr>
            <w:r>
              <w:rPr/>
              <w:t>Выполнять работы по очистке труб, приборов и резервуаров</w:t>
            </w:r>
          </w:p>
          <w:p>
            <w:pPr>
              <w:pStyle w:val="Normal"/>
              <w:jc w:val="both"/>
              <w:rPr/>
            </w:pPr>
            <w:r>
              <w:rPr/>
              <w:t>Выполнять работы по заправке смазкой узлов и деталей подвижного состава (механического оборудования подвижного состава, вспомогательного оборудования дизел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caps/>
        </w:rPr>
      </w:pPr>
      <w:r>
        <w:rPr>
          <w:caps/>
        </w:rPr>
        <w:t xml:space="preserve">результаты освоения ПРОГРАММЫ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Результатом освоения программы учебной практики является сформированность у обучающихся первоначальных практических профессиональных умений в рамках модуля </w:t>
      </w:r>
      <w:r>
        <w:rPr>
          <w:bCs/>
          <w:caps/>
        </w:rPr>
        <w:t>пм .01</w:t>
      </w:r>
      <w:r>
        <w:rPr>
          <w:bCs/>
        </w:rPr>
        <w:t xml:space="preserve">Эксплуатация и техническое обслуживание подвижного состава </w:t>
      </w:r>
      <w:r>
        <w:rPr/>
        <w:t xml:space="preserve">ОПОП ППКРС по основным видам профессиональной деятельности (ВПД): </w:t>
      </w:r>
      <w:r>
        <w:rPr>
          <w:bCs/>
        </w:rPr>
        <w:t xml:space="preserve">Эксплуатация и техническое обслуживание подвижного состава </w:t>
      </w:r>
      <w:r>
        <w:rPr/>
        <w:t xml:space="preserve">и необходимых для последующего освоения ими профессиональных (ПК) и общих (ОК) компетенций по избранной профессии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56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iCs/>
              </w:rPr>
              <w:t>ПК 1.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сплуатировать подвижной состав железных дорог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ть безопасность движения подвижного состава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СТРУКТУРА И СОДЕРЖАНИЕ УЧЕБНОЙ ПРАКТИКИ</w:t>
      </w:r>
    </w:p>
    <w:p>
      <w:pPr>
        <w:pStyle w:val="Normal"/>
        <w:jc w:val="both"/>
        <w:rPr/>
      </w:pPr>
      <w:r>
        <w:rPr/>
        <w:t>3.1 Структура учеб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992"/>
        <w:gridCol w:w="1843"/>
        <w:gridCol w:w="1134"/>
        <w:gridCol w:w="850"/>
      </w:tblGrid>
      <w:tr>
        <w:trPr>
          <w:trHeight w:val="8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акти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-1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луатация и техническое обслуживание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 Содержание программы учебной практики УП.01. </w:t>
      </w:r>
      <w:r>
        <w:rPr>
          <w:bCs/>
          <w:caps/>
        </w:rPr>
        <w:t xml:space="preserve">пм .01 </w:t>
      </w:r>
      <w:r>
        <w:rPr>
          <w:bCs/>
        </w:rPr>
        <w:t>Эксплуатация и техническое обслуживание подвижного состав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796"/>
        <w:gridCol w:w="977"/>
        <w:gridCol w:w="11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ТБ и охраны труда. Организация рабочего мест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зопасность труда и пожарная безопас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лежка локомотива ознакомление с конструкцией с измерительным и слесарным инструменто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 механической части локомоти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монт и обслуживание  механической части локомотива. Колесная пара локомотив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нструкция, технологические карты, измерение параметров локомотива различными шаблонами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электрических маши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электрических машин. Обнаружение неисправностей и разборка компрессора КТ-6Эл Осмотр и ремонт трансформатора ТРПШ2 и сглаживающих дросселей. Применение универсальных и специальных инструментов при ремонте ТРПШ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электрических аппарат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электрических аппаратов. Осмотр и ремонт блокировочных переключателей типа БП-149 и БП-179. Проверка на стенде и ремонт электропневматических вентилей и клапанов типа ЭВ-55 и ЭВ58, ЭВТ-54А, ВЗ-57.02, КП-36, УПН-3, КП-110.01, КП-99.02, КР-1. Обнаружение неисправностей и ремонт регулятора напряжения типа СРН-7У3 и электроизмерительных прибор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е обслуживание  и ремонт пневматического оборудования и системы пескоподач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е обслуживание  и ремонт пневматического оборудования и системы пескоподачи. Изучение конструкции и принципа работы, проверка на стенде крана машиниста усл. № 394 (395). Исследование конструкции и принципа работы, проверка на стенде крана вспомогательного тормоза локомотива усл. №254. Исследование конструкции, обслуживание и ремонт сигнализатора обрыва тормозной магистрали с датчиком усл. № 418. Применение универсальных и специальных инструментов при ремонте сигнализато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обной работы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обной работы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bCs/>
        </w:rPr>
      </w:pPr>
      <w:bookmarkStart w:id="0" w:name="bookmark8"/>
      <w:bookmarkEnd w:id="0"/>
      <w:r>
        <w:rPr>
          <w:bCs/>
        </w:rPr>
        <w:t>4. УСЛОВИЯ РЕАЛИЗАЦИИ ПРОГРАММЫ УЧЕБНОЙ 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Normal"/>
        <w:ind w:firstLine="708"/>
        <w:jc w:val="both"/>
        <w:rPr/>
      </w:pPr>
      <w:r>
        <w:rPr/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Ветров Ю.Н. Введение в специальность «Техническая эксплуатация подвижного состава железных дорог» [Электронный ресурс]: учебное пособие/ Ветров Ю.Н., Дайлидко А.А., Хасин Л.Ф.— Электрон.текстовые данные.— М.: Учебно-методический центр по образованию на железнодорожном транспорте, 2015.— 92 c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 xml:space="preserve">Долгих А. И. Слесарные работы [Электронный ресурс]: учебное пособие для студентов образовательных учреждений профессионального образования / А. И. Долгих. - М.: ИНФРА- М, 2016. - 528 с. - Режим доступа: </w:t>
      </w:r>
      <w:hyperlink r:id="rId4">
        <w:r>
          <w:rPr>
            <w:rStyle w:val="InternetLink"/>
          </w:rPr>
          <w:t>http://znanium.com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 xml:space="preserve">Кобринец Н.В. Общий курс слесарного дела. Средства контроля [Электронный ресурс]: учебное пособие/ Н.В. Кобринец, Н.В. Веренич— Электрон. текстовые данные.— Минск: Республиканский институт профессионального образования (РИПО), 2016.— 48 c.— Режим доступа: </w:t>
      </w:r>
      <w:hyperlink r:id="rId5">
        <w:r>
          <w:rPr>
            <w:rStyle w:val="InternetLink"/>
            <w:color w:val="000000"/>
          </w:rPr>
          <w:t>http://www.iprbookshop.ru/67676.html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Дополнительные 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1.Карпицкий В. Р. Общий курс слесарного дела [Электронный ресурс]: учебное пособие для учащихся учреждений, обеспечивающих получение профессионально-технического обра-зования по учебной специальности "Техническая эксплуатация оборудования" / В. Р. Карпицкий. - 2-е изд. - Минск: Новое знание, 2017. - 400 с. - Режим доступа: http://znanium.com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8"/>
      <w:bookmarkStart w:id="3" w:name="bookmark12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лектронно-библиотечная система IPR BOOKS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iprbookshop.ru/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3.Общие требования к организации учебной практик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ация программы учеб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3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20"/>
        <w:jc w:val="both"/>
        <w:rPr/>
      </w:pPr>
      <w:r>
        <w:rPr/>
        <w:t xml:space="preserve">Руководство практической подготовкой (учеб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bookmarkStart w:id="4" w:name="bookmark12"/>
      <w:r>
        <w:rPr>
          <w:bCs/>
        </w:rPr>
        <w:t>5.КОНТРОЛЬ И ОЦЕНКА РЕЗУЛЬТАТОВ ОСВОЕНИЯ УЧЕБНОЙ ПРАКТИКИ ПРОФЕССИОНАЛЬНОГО МОДУЛЯ (ВИДА ПРОФЕССИОНАЛЬНОЙ</w:t>
      </w:r>
      <w:bookmarkStart w:id="5" w:name="bookmark13"/>
      <w:bookmarkEnd w:id="4"/>
      <w:r>
        <w:rPr>
          <w:bCs/>
        </w:rPr>
        <w:t xml:space="preserve"> ДЕЯТЕЛЬНОСТИ)</w:t>
      </w:r>
      <w:bookmarkEnd w:id="5"/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>Контроль и оценка результатов освоения учебной практики осуществляется мастерами производственного обучения или преподавателями в процессе выполнения заданий практики выполнения практических работ на практике</w:t>
      </w:r>
      <w:r>
        <w:rPr/>
        <w:t xml:space="preserve">.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5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 1.1 Эксплуатировать подвижной состав железных дор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ourier New"/>
              </w:rPr>
              <w:t>Обоснованный выбор и правильное использование приспособлений, оснастки</w:t>
            </w:r>
            <w:r>
              <w:rPr/>
              <w:t xml:space="preserve"> конструкций деталей, узлов, агрегатов и систем ЭПС; полнота и точность выполнения норм охраны труда; выполнение ТО узлов, агрегатов и систем ЭПС; выполнение ремонта деталей и узлов ЭПС; изложение требований типовых технологических процессов при ремонте деталей, узлов, агрегатов и систем ЭПС; правильное и грамотное заполнение технической и технологической документации; быстрота и полнота поиска информации по нормативной документации и профессиональным базам данных; точность и грамотность чтения чертежей и схем; демонстрация применения ПЭВМ в профессиональн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2 Производить техническое обслуживание и ремонт подвижного состава железных дорог в соответствии с требованиями технологических процессов тру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</w:rPr>
              <w:t>Обоснованный выбор и правильное использование приспособлений, оснастки</w:t>
            </w:r>
            <w:r>
              <w:rPr/>
              <w:t xml:space="preserve"> конструкций деталей, узлов, агрегатов и систем ЭПС; полнота и точность выполнения норм охраны труда; выполнение подготовки систем ЭПС к работе; выполнение проверки работоспособности систем ЭПС; управление системами ЭПС; осуществление контроля за работой систем ЭПС; приведение систем ЭПС в нерабочее состояние; выбор оптимального режима управления системами ЭПС; выбор экономичного режима движения поезда; выполнение ТО узлов, агрегатов и систем ЭПС; применение противопожарных средст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 Самооценка, направленная на самостоятельную оценку результатов деятельности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1.3 Обеспечивать безопасность движения подвижного состава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74"/>
              <w:jc w:val="both"/>
              <w:rPr/>
            </w:pPr>
            <w:r>
              <w:rPr/>
              <w:t>полнота и точность выполнения норм охраны труда; принятие решения о скоростном режиме и других условиях следования ЭПС; точность и своевременность выполнения требований сигналов; правильная и своевременная подача сигналов для других работн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74"/>
              <w:jc w:val="both"/>
              <w:rPr/>
            </w:pPr>
            <w:r>
              <w:rPr/>
              <w:t>выполнение регламента переговоров локомотивной бригадой между собой и с другими работниками железнодорожного транспорта; проверка правильности оформления поездной документации; демонстрация правильного порядка действий в аварийных и нестандартных ситуациях, в том числе с опасными грузами; определение неисправного состояния железнодорожной инфраструктуры и подвижного состава по внешним признакам; демонстрация взаимодействия с локомотивными системами безопасности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349"/>
        <w:gridCol w:w="2715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  <w:bookmarkStart w:id="6" w:name="_GoBack"/>
            <w:bookmarkEnd w:id="6"/>
          </w:p>
        </w:tc>
      </w:tr>
      <w:tr>
        <w:trPr>
          <w:trHeight w:val="187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будущей професс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актике</w:t>
            </w:r>
          </w:p>
        </w:tc>
      </w:tr>
      <w:tr>
        <w:trPr>
          <w:trHeight w:val="27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2. Организовывать собственную деятельность, вы</w:t>
              <w:softHyphen/>
              <w:t>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8"/>
              <w:jc w:val="both"/>
              <w:rPr/>
            </w:pPr>
            <w:r>
              <w:rPr/>
              <w:t>обоснование выбора и применения методов и способов решения профессиональных задач в области разработки технологических процессов; демонстрация эффективности и качества выполнения профессиональных зада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способно</w:t>
              <w:softHyphen/>
              <w:t>сти принимать решения в стандартных и нестандарт</w:t>
              <w:softHyphen/>
              <w:t>ных ситуациях и нести за них ответственнос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</w:t>
              <w:softHyphen/>
              <w:t>фессиональных задач, профессионального и личностного развит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jc w:val="both"/>
              <w:rPr/>
            </w:pPr>
            <w:r>
              <w:rPr/>
              <w:t>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.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5. Использовать информационно-коммуникационные технологии в профес</w:t>
              <w:softHyphen/>
              <w:t>сиональной деятельно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8"/>
              <w:jc w:val="both"/>
              <w:rPr/>
            </w:pPr>
            <w:r>
              <w:rPr/>
              <w:t>демонстрация навыков ис</w:t>
              <w:softHyphen/>
              <w:t>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.</w:t>
            </w:r>
          </w:p>
        </w:tc>
      </w:tr>
      <w:tr>
        <w:trPr>
          <w:trHeight w:val="162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6. Работать в коллективе и команде, эффективно общаться с коллегами, руко</w:t>
              <w:softHyphen/>
              <w:t>водством, потребителя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8"/>
              <w:jc w:val="both"/>
              <w:rPr/>
            </w:pPr>
            <w:r>
              <w:rPr/>
              <w:t>взаимодействие с обу</w:t>
              <w:softHyphen/>
              <w:t>чающимися, преподавателя</w:t>
              <w:softHyphen/>
              <w:t>ми и мастера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8"/>
              <w:jc w:val="both"/>
              <w:rPr/>
            </w:pPr>
            <w:r>
              <w:rPr/>
              <w:t>проявление ответственности за работу команды, подчиненных, результат выполнения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</w:t>
              <w:softHyphen/>
              <w:t>образованием, осознанно планировать повышение квалификац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8"/>
              <w:jc w:val="both"/>
              <w:rPr/>
            </w:pPr>
            <w:r>
              <w:rPr/>
              <w:t>планирование обучающимся повышения личностного и квалификацион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инновациям в профессиональн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>бот по учебной практике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" TargetMode="External"/><Relationship Id="rId5" Type="http://schemas.openxmlformats.org/officeDocument/2006/relationships/hyperlink" Target="http://www.iprbookshop.ru/67676.html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3:00Z</dcterms:created>
  <dc:creator>1</dc:creator>
  <dc:description/>
  <dc:language>en-US</dc:language>
  <cp:lastModifiedBy>Admin</cp:lastModifiedBy>
  <cp:lastPrinted>2020-03-09T18:53:00Z</cp:lastPrinted>
  <dcterms:modified xsi:type="dcterms:W3CDTF">2022-01-13T09:53:00Z</dcterms:modified>
  <cp:revision>2</cp:revision>
  <dc:subject/>
  <dc:title/>
</cp:coreProperties>
</file>