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елезнодорожный колледж имени В.М. Бара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881"/>
      </w:tblGrid>
      <w:tr>
        <w:trPr/>
        <w:tc>
          <w:tcPr>
            <w:tcW w:w="444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53" w:leader="none"/>
                <w:tab w:val="left" w:pos="3664" w:leader="none"/>
                <w:tab w:val="left" w:pos="4580" w:leader="none"/>
                <w:tab w:val="right" w:pos="466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Зайцева Л.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СЭ.02. Ист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специа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02.06 Техническая эксплуатация подвижного состава железных доро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разработана на основе Федеральных государственных образовательных стандартов (далее – ФГОС) по специальности среднего профессионального образования 23.02.06 Техническая эксплуатация подвижного состава железных дорог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кина Н.В., преподаватель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мыкова Т.В., методист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и одобрено на заседа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ой кафедры (БК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«_____»_______20____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БК___________/________________ /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  <w:t>СОДЕРЖАНИЕ</w:t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759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851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1. паспорт ПРОГРАММЫ УЧЕБНОЙ ДИСЦИПЛИНЫ </w:t>
      </w:r>
      <w:r>
        <w:rPr>
          <w:rFonts w:cs="Times New Roman" w:ascii="Times New Roman" w:hAnsi="Times New Roman"/>
          <w:sz w:val="24"/>
          <w:szCs w:val="24"/>
        </w:rPr>
        <w:t>ОГСЭ.02. Исто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Область применения программ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23.02.06 Техническая эксплуатация подвижного состава железных дорог, утвержденным приказом Минобрнауки России от 22.04.2014 № 388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может быть использована в среднем профессиональном образовании по специальностям и профессиям, входящим в состав укрупненной группы 23.00.00 Техника и технологии наземного транспор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Место учебной дисциплины в структуре основной профессиональной образовательной программы: общий гуманитарный и социально-экономический учебный цик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Цели и задачи учебной дисциплины — требования к результатам освоения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й дисциплины обучающийся должен: </w:t>
      </w:r>
    </w:p>
    <w:p>
      <w:pPr>
        <w:pStyle w:val="Normal"/>
        <w:spacing w:lineRule="auto" w:line="240" w:before="0" w:after="0"/>
        <w:ind w:right="87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овременной экономической, политической и культурной ситуации в России и мир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ыявлять взаимосвязь российских, региональных, мировых социально-экономических, политических и культурных проблем.</w:t>
      </w:r>
    </w:p>
    <w:p>
      <w:pPr>
        <w:pStyle w:val="Normal"/>
        <w:spacing w:lineRule="auto" w:line="240" w:before="0" w:after="0"/>
        <w:ind w:left="284" w:righ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направления развития ключевых регионов мира на рубеже веков (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и XXI вв.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щность и причины локальных, региональных, межгосударственных конфликтов в конц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– начале XXI вв.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ООН, НАТО, ЕС и других организаций и основные направления их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оли науки, культуры и религии в сохранении и укреплении национальных и государственных традиц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 назначение важнейших правовых и законодательных актов мирового и регионального значения.</w:t>
      </w:r>
    </w:p>
    <w:p>
      <w:pPr>
        <w:pStyle w:val="11"/>
        <w:widowControl/>
        <w:autoSpaceDE w:val="true"/>
        <w:ind w:left="0" w:firstLine="708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 xml:space="preserve">Студент должен обладать общими и профессиональными компетенциями, включающими в себя способность: </w:t>
      </w:r>
    </w:p>
    <w:p>
      <w:pPr>
        <w:pStyle w:val="Normal"/>
        <w:spacing w:lineRule="auto" w:line="240" w:before="0" w:after="0"/>
        <w:ind w:left="165" w:right="48" w:firstLine="7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spacing w:lineRule="auto" w:line="240" w:before="0" w:after="0"/>
        <w:ind w:left="165" w:right="48" w:firstLine="7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2. Организовывать собственную деятельность, исходя из цели и способов ее достижения, определенных руководителем. </w:t>
      </w:r>
    </w:p>
    <w:p>
      <w:pPr>
        <w:pStyle w:val="Normal"/>
        <w:spacing w:lineRule="auto" w:line="240" w:before="0" w:after="0"/>
        <w:ind w:left="165" w:right="48" w:firstLine="7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spacing w:lineRule="auto" w:line="240" w:before="0" w:after="0"/>
        <w:ind w:left="165" w:right="187" w:firstLine="7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spacing w:lineRule="auto" w:line="240" w:before="0" w:after="0"/>
        <w:ind w:left="165" w:right="48" w:firstLine="7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spacing w:lineRule="auto" w:line="240" w:before="0" w:after="0"/>
        <w:ind w:left="165" w:right="48" w:firstLine="7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Normal"/>
        <w:spacing w:lineRule="auto" w:line="240" w:before="0" w:after="0"/>
        <w:ind w:left="165" w:right="48" w:firstLine="7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7. Брать на себя ответственность за работу членов команды (подчиненных), результат выполнения заданий. </w:t>
      </w:r>
    </w:p>
    <w:p>
      <w:pPr>
        <w:pStyle w:val="Normal"/>
        <w:spacing w:lineRule="auto" w:line="240" w:before="0" w:after="0"/>
        <w:ind w:left="165" w:right="194" w:firstLine="7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spacing w:lineRule="auto" w:line="240" w:before="0" w:after="0"/>
        <w:ind w:left="165" w:right="48" w:firstLine="7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9. Ориентироваться в условиях частой смены технологий в профессиональной деятельности. </w:t>
      </w:r>
    </w:p>
    <w:p>
      <w:pPr>
        <w:pStyle w:val="Heading1"/>
        <w:numPr>
          <w:ilvl w:val="0"/>
          <w:numId w:val="0"/>
        </w:numPr>
        <w:ind w:left="0" w:right="76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1"/>
        <w:numPr>
          <w:ilvl w:val="0"/>
          <w:numId w:val="0"/>
        </w:numPr>
        <w:ind w:left="0" w:right="763" w:hanging="0"/>
        <w:jc w:val="both"/>
        <w:rPr/>
      </w:pPr>
      <w:r>
        <w:rPr/>
        <w:t>2. СТРУКТУРА И СОДЕРЖАНИЕ УЧЕБНОЙ ДИСЦИПЛИНЫ</w:t>
      </w:r>
      <w:r>
        <w:rPr>
          <w:b/>
        </w:rPr>
        <w:t xml:space="preserve"> 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1. Объем учебной дисциплины и виды учебной рабо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701"/>
      </w:tblGrid>
      <w:tr>
        <w:trPr>
          <w:trHeight w:val="24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чеб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часов</w:t>
            </w:r>
          </w:p>
        </w:tc>
      </w:tr>
      <w:tr>
        <w:trPr>
          <w:trHeight w:val="23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24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2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37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за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right="707" w:hanging="142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.2. Тематический план и содержание учебной дисциплины ОГСЭ.02. История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559"/>
        <w:gridCol w:w="8538"/>
        <w:gridCol w:w="1147"/>
        <w:gridCol w:w="1230"/>
      </w:tblGrid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разделов профессионально модуля (ПМ) междисциплинарных курсов (МДК) и тем</w:t>
            </w:r>
          </w:p>
        </w:tc>
        <w:tc>
          <w:tcPr>
            <w:tcW w:w="9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 час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вень освоения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р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7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Россия на рубеже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</w:rPr>
              <w:t>вв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1.1 </w:t>
            </w:r>
            <w:r>
              <w:rPr>
                <w:rFonts w:cs="Times New Roman" w:ascii="Times New Roman" w:hAnsi="Times New Roman"/>
                <w:bCs/>
                <w:sz w:val="24"/>
              </w:rPr>
              <w:t>Россия в начале XX в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о и российское общество в конц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-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ое развитие страны в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политическое  развитие России  в  1894-1904гг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. Русско-японская война 1904- 1905гг. Первая русская революция 1905- 1907гг. Россия в I мировой войне.Серебряный век русской культур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1.2 </w:t>
            </w:r>
            <w:r>
              <w:rPr>
                <w:rFonts w:cs="Times New Roman" w:ascii="Times New Roman" w:hAnsi="Times New Roman"/>
                <w:bCs/>
                <w:sz w:val="24"/>
              </w:rPr>
              <w:t>Гражданская войн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жение монархии. Октябрьская революция. Гражданская война. НЭП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Тема 1.3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ССР на путях строительства нового обще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ССР. Политическое развитие в 20-е гг. Социалистическая индустриализация. Коллективизация сельского хозяйств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шняя политика  в 20 - 30-е гг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ая рабо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дготовка сообщений по темам: </w:t>
            </w:r>
            <w:r>
              <w:rPr>
                <w:rFonts w:cs="Times New Roman" w:ascii="Times New Roman" w:hAnsi="Times New Roman"/>
                <w:bCs/>
                <w:sz w:val="24"/>
              </w:rPr>
              <w:t>Представители серебряного века русской культуры. Свержение монархии</w:t>
            </w:r>
            <w:r>
              <w:rPr>
                <w:rFonts w:cs="Times New Roman" w:ascii="Times New Roman" w:hAnsi="Times New Roman"/>
                <w:sz w:val="24"/>
              </w:rPr>
              <w:t>. Красные командиры-герои Гражданской войны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sz w:val="24"/>
              </w:rPr>
              <w:t>Вторая мировая война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Тема 1.1 </w:t>
            </w:r>
            <w:r>
              <w:rPr>
                <w:rFonts w:cs="Times New Roman" w:ascii="Times New Roman" w:hAnsi="Times New Roman"/>
                <w:sz w:val="24"/>
              </w:rPr>
              <w:t>Великая Отечественная война советского народа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СР накануне Великой Отечественной войны. Начало Великой Отечественной войны. Боевые действия летом 1942г. Советский тыл в годы войны. От Сталинграда к Днепру. Заключительный этап войны. Окончание II мировой войны. Значение победы, её итог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ш край в годы войны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ема 1.2 СССР в 1945 – 1953 гг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хозяйства. Начало «холодной» войны. Изменения политической систем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ая рабо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сообщений по темам: Бессмертный подвиг ленинградцев в годы Великой Отечественной войны Советский тыл в годы войны. Наш край в годы войн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СССР в послевоенные годы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9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ССР в 1953 – середине 60-х гг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 в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е развитие в 1953 – 1964 г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образование в период «оттепели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направления внешней политик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94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ССР в с.60-с.80-х гг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ервация политического режим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хи и недостатки советской экономи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«развитого социализма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ССС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 Перестройка в ССС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йка политической систем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ормы экономики и ее итог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ая жизнь обще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ССС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 в конце XX – начале XXI в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система современной Росс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вопрос в современной Росс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я 3-4 октября 1993 го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Росс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на пороге XXI век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ая рабо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й по темам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ховная жизнь общест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конце XX – начале XXI 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формы экономики и ее итоги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2" w:hRule="atLeast"/>
        </w:trPr>
        <w:tc>
          <w:tcPr>
            <w:tcW w:w="1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42" w:right="707" w:hanging="142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– ознакомительный (узнавание ранее изученных объектов, свойств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репродуктивный  (выполнение деятельности по образцу, инструкции  или под руководством);</w:t>
      </w:r>
    </w:p>
    <w:p>
      <w:pPr>
        <w:sectPr>
          <w:type w:val="nextPage"/>
          <w:pgSz w:orient="landscape" w:w="16838" w:h="11906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продуктивный  (планирование и самостоятельное выполнение  деятельности, решение проблемных задач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учебной дисциплины требует наличия учебного кабинета «Социально- экономических дисциплин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садочные места по количеству обучающихс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бочее место преподавател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компьютер или ноутбук с колонкам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оектор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дидактический материал по дисциплин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здаточный материал по дисциплин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нормативная документация по истор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тенды, плакаты по дисциплин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Информационное обеспечение обуч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Артемов В.В., Лубченков Ю.Н. История Отечества с древнейших времен до наших дней: учебник для студ. учреждений сред. проф. образования. — М., 2018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ики и учебные пособ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Артемов В.В. История: учебник для студ. учреждений сред. проф. образования. — М., 2018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Апальков В.С. История Отечества: учебное пособие для студ. учреждений сред. проф. образования. — М., 2019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Данилов А.А., Косулина Л.Г. История России, XX – начало XXI века. –  М., 20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Самыгина П.С. История России: учебное пособие для студ. учреждений сред. проф. образования. — М., 2018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анилов А.А. История России. XX век. Справочные материалы. — М., 20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латонов С.Ф. Лекции по русской истории. - М., 20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оссия: Иллюстрированная энциклопедия. – М.,20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Эйдельман Н.Я. Грань веков. - М., 20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 ресур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Электронно-библиотечная система IPR BOOKS / iprbookshop.ru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ЮРАЙТ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urait.ru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Аннотированный каталог электронных ресурсов по истории России.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histrf.ru/biblioteka/book/eliektronnyie-riesursy-po-istorii-rossii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Всемирная история в лицах.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ulers.narod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Коллекция ресурсов по истории. Подробные биографии, документы, статьи, карты.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rono.info/biograf/index.php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Энциклопедии Кирилла и Мефодия.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m-school.ru/r1/media/a1.asp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3. Кадров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еализация программы учебной дисциплины обеспечивается педагогическими работниками, имеющими высшее образование, соответствующее профилю преподаваемой дисциплины, опыт деятельности в организациях соответствующей профессиональной сферы. Квалификация педагогических работников отвечает квалификационным требования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 не реже 1 раза в 3 года с учетом расширения спектра профессиональных компетен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right="608" w:firstLine="284"/>
        <w:jc w:val="both"/>
        <w:rPr/>
      </w:pPr>
      <w:r>
        <w:rPr/>
        <w:t xml:space="preserve">4. КОНТРОЛЬ И ОЦЕНКА  РЕЗУЛЬТАТОВ ОСВОЕНИЯ ДИСЦИПЛИН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и оценка результатов освоения учебной дисциплины осуществляется преподавателем в процессе проведения практических занятий, тестирования, контрольной работы, семинаров и т.п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969"/>
      </w:tblGrid>
      <w:tr>
        <w:trPr>
          <w:trHeight w:val="58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бучения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своенные умения,  усвоенные знания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и методы контроля и оценки результатов обучения  </w:t>
            </w:r>
          </w:p>
        </w:tc>
      </w:tr>
      <w:tr>
        <w:trPr>
          <w:trHeight w:val="26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развития ключевых регионов мира на рубеже веков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XXI вв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и фронтальный опрос;  тестовые задания</w:t>
            </w:r>
          </w:p>
        </w:tc>
      </w:tr>
      <w:tr>
        <w:trPr>
          <w:trHeight w:val="71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ность и причины локальных, региональных, межгосударственных конфликтов в конц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чале XXI в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и фронтальный опрос;  тестовые задания  </w:t>
            </w:r>
          </w:p>
        </w:tc>
      </w:tr>
      <w:tr>
        <w:trPr>
          <w:trHeight w:val="72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и фронтальный опрос; тестовые задания</w:t>
            </w:r>
          </w:p>
        </w:tc>
      </w:tr>
      <w:tr>
        <w:trPr>
          <w:trHeight w:val="8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Segoe UI Symbo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ОН, НАТО, ЕС и других организаций и основные направления их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и фронтальный опрос; тестовые задания</w:t>
            </w:r>
          </w:p>
        </w:tc>
      </w:tr>
      <w:tr>
        <w:trPr>
          <w:trHeight w:val="8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оли науки, культуры и религии в сохранении и укреплении национальных и государственных тради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и фронтальный опрос; тестовые задания</w:t>
            </w:r>
          </w:p>
        </w:tc>
      </w:tr>
      <w:tr>
        <w:trPr>
          <w:trHeight w:val="8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и фронтальный опрос; тестовые задания</w:t>
            </w:r>
          </w:p>
        </w:tc>
      </w:tr>
      <w:tr>
        <w:trPr>
          <w:trHeight w:val="32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овременной экономической, политической и культурной ситуации в России и мир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и фронтальный опрос; ситуационные задания</w:t>
            </w:r>
          </w:p>
        </w:tc>
      </w:tr>
      <w:tr>
        <w:trPr>
          <w:trHeight w:val="88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взаимосвязь российских, региональных, мировых социально-экономических, политических и культурных пробле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и фронтальный опрос; тестовые задания</w:t>
            </w:r>
          </w:p>
        </w:tc>
      </w:tr>
    </w:tbl>
    <w:p>
      <w:pPr>
        <w:pStyle w:val="Normal"/>
        <w:spacing w:lineRule="auto" w:line="240" w:before="0" w:after="0"/>
        <w:ind w:left="142" w:firstLine="284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28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2750"/>
        <w:gridCol w:w="3163"/>
      </w:tblGrid>
      <w:tr>
        <w:trPr>
          <w:trHeight w:val="44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езультаты (освоенные общие компетенции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27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интереса к будущей профессии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при выполнении практических работ. Самооценка, направленная на самостоятельную оценку обучающимся результатов деятельности.</w:t>
            </w:r>
          </w:p>
        </w:tc>
      </w:tr>
      <w:tr>
        <w:trPr>
          <w:trHeight w:val="27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  <w:tab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ор и применение методов и способов решения профессиональных задач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эффективности и качества выполнения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братная связь, направленная на анализ и обсуждение результатов деятельности, выявление сильных/слабых компетенций обучающихся. Экспертное наблюдение и оценка при выполнении практических работ. 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3.  </w:t>
              <w:tab/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ение способности принимать решения в нестандартных ситуациях и нести за них ответственность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иагностика, направленная на выявление типовых способов принятия решений. 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 использование необходимой информации для выполнения профессиональных задач, профессионального и личностного развития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 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ое использование в учебной деятельности и входе практики информационных и коммуникационных ресурс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ние информационно-коммуникационные технологии в профессиональной деятельност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ов использования информационно-коммуникационные технологии в профессиональной деятельности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ие со студентами, преподавателями в ходе обучения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рать на себя ответственность за работу членов команды (подчиненных), результат выполнения задани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принимать совместные обоснованные решения, в том числе в нестандартных ситуациях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рганизация самостоятельных занятий при изучении профессионального модуля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ланирование обучающимся повышения квалификационного уровня в области железнодорожного транспорта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риентация в постоянной смене технологий в профессиональной деятельности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.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40" w:before="0" w:after="0"/>
      <w:ind w:left="0" w:firstLine="284"/>
      <w:outlineLvl w:val="0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3">
    <w:name w:val="WW8Num1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Extendedtextshort">
    <w:name w:val="extended-text__short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style1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shd w:fill="FFFFFF" w:val="clear"/>
      <w:spacing w:lineRule="exact" w:line="341" w:before="0" w:after="0"/>
      <w:ind w:hanging="380"/>
      <w:jc w:val="center"/>
    </w:pPr>
    <w:rPr>
      <w:rFonts w:cs="Calibri"/>
      <w:sz w:val="27"/>
      <w:szCs w:val="27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" TargetMode="External"/><Relationship Id="rId3" Type="http://schemas.openxmlformats.org/officeDocument/2006/relationships/hyperlink" Target="https://histrf.ru/biblioteka/book/eliektronnyie-riesursy-po-istorii-rossii" TargetMode="External"/><Relationship Id="rId4" Type="http://schemas.openxmlformats.org/officeDocument/2006/relationships/hyperlink" Target="http://www.rulers.narod.ru/" TargetMode="External"/><Relationship Id="rId5" Type="http://schemas.openxmlformats.org/officeDocument/2006/relationships/hyperlink" Target="http://www.hrono.info/biograf/index.php" TargetMode="External"/><Relationship Id="rId6" Type="http://schemas.openxmlformats.org/officeDocument/2006/relationships/hyperlink" Target="http://www.km-school.ru/r1/media/a1.as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10:00Z</dcterms:created>
  <dc:creator>Admin</dc:creator>
  <dc:description/>
  <dc:language>en-US</dc:language>
  <cp:lastModifiedBy>Admin</cp:lastModifiedBy>
  <cp:lastPrinted>2021-06-28T11:07:00Z</cp:lastPrinted>
  <dcterms:modified xsi:type="dcterms:W3CDTF">2021-06-28T08:10:00Z</dcterms:modified>
  <cp:revision>2</cp:revision>
  <dc:subject/>
  <dc:title/>
</cp:coreProperties>
</file>