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 xml:space="preserve">ОП.05. </w:t>
      </w:r>
      <w:r>
        <w:rPr/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 xml:space="preserve">по специальности </w:t>
      </w:r>
    </w:p>
    <w:p>
      <w:pPr>
        <w:pStyle w:val="Normal"/>
        <w:jc w:val="center"/>
        <w:rPr/>
      </w:pPr>
      <w:r>
        <w:rPr/>
        <w:t>23.02.06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дрина Л.В.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___________________/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0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23" w:firstLine="284"/>
        <w:jc w:val="both"/>
        <w:rPr>
          <w:caps/>
        </w:rPr>
      </w:pPr>
      <w:r>
        <w:rPr>
          <w:caps/>
        </w:rPr>
        <w:t xml:space="preserve">1. паспорт ПРОГРАММЫ УЧЕБНОЙ ДИСЦИПЛИНЫ </w:t>
      </w:r>
      <w:r>
        <w:rPr/>
        <w:t>ОП.05 Материаловедение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23" w:hanging="0"/>
        <w:jc w:val="both"/>
        <w:rPr/>
      </w:pPr>
      <w:r>
        <w:rPr/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23" w:firstLine="72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23" w:firstLine="709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ind w:right="-123" w:hanging="0"/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23" w:hanging="0"/>
        <w:jc w:val="both"/>
        <w:rPr/>
      </w:pPr>
      <w:r>
        <w:rPr/>
        <w:t>1.3. Цели и задачи учебной дисциплины – требования к результатам освоения  учебной дисциплины:</w:t>
      </w:r>
    </w:p>
    <w:p>
      <w:pPr>
        <w:pStyle w:val="Normal"/>
        <w:ind w:right="-123" w:hanging="0"/>
        <w:jc w:val="both"/>
        <w:rPr/>
      </w:pPr>
      <w:r>
        <w:rPr/>
        <w:t xml:space="preserve">В результате освоения учебной дисциплины обучающийся должен: </w:t>
      </w:r>
    </w:p>
    <w:p>
      <w:pPr>
        <w:pStyle w:val="Normal"/>
        <w:ind w:right="-123" w:firstLine="708"/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42" w:leader="none"/>
        </w:tabs>
        <w:ind w:right="-123" w:hanging="0"/>
        <w:rPr/>
      </w:pPr>
      <w:r>
        <w:rPr/>
        <w:t>-выбирать материалы на основе анализа их свойств, для применения в производственной деятельности;</w:t>
      </w:r>
    </w:p>
    <w:p>
      <w:pPr>
        <w:pStyle w:val="Normal"/>
        <w:tabs>
          <w:tab w:val="clear" w:pos="708"/>
          <w:tab w:val="left" w:pos="142" w:leader="none"/>
        </w:tabs>
        <w:ind w:right="-123" w:hanging="0"/>
        <w:rPr/>
      </w:pPr>
      <w:r>
        <w:rPr/>
        <w:tab/>
        <w:tab/>
        <w:t>знать:</w:t>
      </w:r>
    </w:p>
    <w:p>
      <w:pPr>
        <w:pStyle w:val="Normal"/>
        <w:tabs>
          <w:tab w:val="clear" w:pos="708"/>
          <w:tab w:val="left" w:pos="142" w:leader="none"/>
        </w:tabs>
        <w:ind w:right="-123" w:hanging="0"/>
        <w:rPr/>
      </w:pPr>
      <w:r>
        <w:rPr/>
        <w:t xml:space="preserve">-свойства металлов, сплавов, способы их обработки; </w:t>
      </w:r>
    </w:p>
    <w:p>
      <w:pPr>
        <w:pStyle w:val="Normal"/>
        <w:tabs>
          <w:tab w:val="clear" w:pos="708"/>
          <w:tab w:val="left" w:pos="142" w:leader="none"/>
        </w:tabs>
        <w:ind w:right="-123" w:hanging="0"/>
        <w:rPr/>
      </w:pPr>
      <w:r>
        <w:rPr/>
        <w:t>-свойства и область применения электротехнических, неметаллических и композиционных материалов;</w:t>
      </w:r>
    </w:p>
    <w:p>
      <w:pPr>
        <w:pStyle w:val="Normal"/>
        <w:tabs>
          <w:tab w:val="clear" w:pos="708"/>
          <w:tab w:val="left" w:pos="142" w:leader="none"/>
        </w:tabs>
        <w:ind w:right="-123" w:hanging="0"/>
        <w:rPr/>
      </w:pPr>
      <w:r>
        <w:rPr/>
        <w:t>-виды и свойства топлива, смазочных и защитных материалов;</w:t>
      </w:r>
    </w:p>
    <w:p>
      <w:pPr>
        <w:pStyle w:val="Normal"/>
        <w:ind w:right="-125" w:firstLine="284"/>
        <w:jc w:val="both"/>
        <w:rPr/>
      </w:pPr>
      <w:r>
        <w:rPr/>
        <w:t>Студент должен обладать общими и профессиональными компетенциями, включающими в себя способность:</w:t>
      </w:r>
    </w:p>
    <w:p>
      <w:pPr>
        <w:pStyle w:val="11"/>
        <w:widowControl/>
        <w:autoSpaceDE w:val="true"/>
        <w:ind w:left="0" w:right="-125" w:hanging="0"/>
        <w:jc w:val="both"/>
        <w:rPr/>
      </w:pPr>
      <w:r>
        <w:rPr>
          <w:iCs/>
          <w:sz w:val="24"/>
          <w:szCs w:val="24"/>
        </w:rPr>
        <w:t>ОК 1.</w:t>
      </w:r>
      <w:r>
        <w:rPr>
          <w:sz w:val="24"/>
          <w:szCs w:val="24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1"/>
        <w:widowControl/>
        <w:autoSpaceDE w:val="true"/>
        <w:ind w:left="0" w:right="-125" w:hanging="0"/>
        <w:jc w:val="both"/>
        <w:rPr/>
      </w:pPr>
      <w:r>
        <w:rPr>
          <w:iCs/>
          <w:sz w:val="24"/>
          <w:szCs w:val="24"/>
        </w:rPr>
        <w:t>ОК 2.</w:t>
      </w:r>
      <w:r>
        <w:rPr>
          <w:sz w:val="24"/>
          <w:szCs w:val="24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1"/>
        <w:widowControl/>
        <w:autoSpaceDE w:val="true"/>
        <w:ind w:left="0" w:right="-125" w:hanging="0"/>
        <w:jc w:val="both"/>
        <w:rPr/>
      </w:pPr>
      <w:r>
        <w:rPr>
          <w:iCs/>
          <w:sz w:val="24"/>
          <w:szCs w:val="24"/>
        </w:rPr>
        <w:t>ОК 3.</w:t>
      </w:r>
      <w:r>
        <w:rPr>
          <w:sz w:val="24"/>
          <w:szCs w:val="24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1"/>
        <w:widowControl/>
        <w:autoSpaceDE w:val="true"/>
        <w:ind w:left="0" w:right="-125" w:hanging="0"/>
        <w:jc w:val="both"/>
        <w:rPr/>
      </w:pPr>
      <w:r>
        <w:rPr>
          <w:iCs/>
          <w:sz w:val="24"/>
          <w:szCs w:val="24"/>
        </w:rPr>
        <w:t>ОК 4.</w:t>
      </w:r>
      <w:r>
        <w:rPr>
          <w:sz w:val="24"/>
          <w:szCs w:val="24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1"/>
        <w:widowControl/>
        <w:autoSpaceDE w:val="true"/>
        <w:ind w:left="0" w:right="-125" w:hanging="0"/>
        <w:jc w:val="both"/>
        <w:rPr/>
      </w:pPr>
      <w:r>
        <w:rPr>
          <w:iCs/>
          <w:sz w:val="24"/>
          <w:szCs w:val="24"/>
        </w:rPr>
        <w:t>ОК 5.</w:t>
      </w:r>
      <w:r>
        <w:rPr>
          <w:sz w:val="24"/>
          <w:szCs w:val="24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1"/>
        <w:widowControl/>
        <w:autoSpaceDE w:val="true"/>
        <w:ind w:left="0" w:right="19" w:hanging="0"/>
        <w:jc w:val="both"/>
        <w:rPr/>
      </w:pPr>
      <w:r>
        <w:rPr>
          <w:iCs/>
          <w:sz w:val="24"/>
          <w:szCs w:val="24"/>
        </w:rPr>
        <w:t>ОК 6.</w:t>
      </w:r>
      <w:r>
        <w:rPr>
          <w:sz w:val="24"/>
          <w:szCs w:val="24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1"/>
        <w:widowControl/>
        <w:autoSpaceDE w:val="true"/>
        <w:ind w:left="0" w:right="19" w:hanging="0"/>
        <w:jc w:val="both"/>
        <w:rPr/>
      </w:pPr>
      <w:r>
        <w:rPr>
          <w:iCs/>
          <w:sz w:val="24"/>
          <w:szCs w:val="24"/>
        </w:rPr>
        <w:t>ОК 7.</w:t>
      </w:r>
      <w:r>
        <w:rPr>
          <w:sz w:val="24"/>
          <w:szCs w:val="24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1"/>
        <w:widowControl/>
        <w:autoSpaceDE w:val="true"/>
        <w:ind w:left="0" w:right="19" w:hanging="0"/>
        <w:jc w:val="both"/>
        <w:rPr/>
      </w:pPr>
      <w:r>
        <w:rPr>
          <w:iCs/>
          <w:sz w:val="24"/>
          <w:szCs w:val="24"/>
        </w:rPr>
        <w:t>ОК 8.</w:t>
      </w:r>
      <w:r>
        <w:rPr>
          <w:sz w:val="24"/>
          <w:szCs w:val="24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1"/>
        <w:widowControl/>
        <w:autoSpaceDE w:val="true"/>
        <w:ind w:left="0" w:right="19" w:hanging="0"/>
        <w:jc w:val="both"/>
        <w:rPr/>
      </w:pPr>
      <w:r>
        <w:rPr>
          <w:iCs/>
          <w:sz w:val="24"/>
          <w:szCs w:val="24"/>
        </w:rPr>
        <w:t>ОК 9.</w:t>
      </w:r>
      <w:r>
        <w:rPr>
          <w:sz w:val="24"/>
          <w:szCs w:val="24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ind w:right="19" w:firstLine="284"/>
        <w:jc w:val="both"/>
        <w:rPr/>
      </w:pPr>
      <w:r>
        <w:rPr/>
        <w:t>ПК1.2 Производить техническое обслуживание и ремонт подвижного состава железных дорог в соответствии с требованиями технологических процессов</w:t>
      </w:r>
    </w:p>
    <w:p>
      <w:pPr>
        <w:pStyle w:val="Normal"/>
        <w:ind w:right="19" w:firstLine="284"/>
        <w:jc w:val="both"/>
        <w:rPr/>
      </w:pPr>
      <w:r>
        <w:rPr/>
        <w:t>ПК1.3 Обеспечивать безопасность движения  подвижного состава</w:t>
      </w:r>
    </w:p>
    <w:p>
      <w:pPr>
        <w:pStyle w:val="Normal"/>
        <w:ind w:right="19" w:firstLine="284"/>
        <w:jc w:val="both"/>
        <w:rPr/>
      </w:pPr>
      <w:r>
        <w:rPr/>
        <w:t>ПК 2.3 Контролировать и оценивать качество выполняемых работ</w:t>
      </w:r>
    </w:p>
    <w:p>
      <w:pPr>
        <w:pStyle w:val="Style15"/>
        <w:ind w:right="19" w:firstLine="284"/>
        <w:rPr/>
      </w:pPr>
      <w:r>
        <w:rPr/>
        <w:t>ПК 3.1 Оформлять техническую и технологическую документацию.</w:t>
      </w:r>
    </w:p>
    <w:p>
      <w:pPr>
        <w:pStyle w:val="Style15"/>
        <w:ind w:right="19" w:firstLine="284"/>
        <w:rPr/>
      </w:pPr>
      <w:r>
        <w:rPr/>
        <w:t>ПК 3.2  Разрабатывать технологические процессы на ремонт  отдельных деталей и узлов подвижного состава железных дорог в соответствии с нормативной документ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93"/>
      </w:tblGrid>
      <w:tr>
        <w:trPr>
          <w:trHeight w:val="182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ид учебной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актические зан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ные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я аттестация в форме дифференцированного зачета          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440" w:gutter="0" w:header="0" w:top="1440" w:footer="708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caps/>
        </w:rPr>
        <w:t xml:space="preserve">2.2. </w:t>
      </w:r>
      <w:r>
        <w:rPr/>
        <w:t>Тематический план и содержание учебной дисциплины ОП.05 «Материаловедение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639"/>
        <w:gridCol w:w="992"/>
        <w:gridCol w:w="1276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новные материалы, применяемые при строительстве, эксплуатации и ремонте путевых машин (подвижного состава).Значение качества материалов для обеспечения безопасности движения и окружающей среды. Снижение эксплуатационных расходов за счет рационального использования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1. Технология металло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Тема 1.1 Основы материалове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Металлография и ее значение. Свойства металлов: физические, технологические, химические и механические. Методы анализа. Определение критических точек. Основные методы определения механических свойств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rFonts w:eastAsia="Calibri"/>
                <w:bCs/>
              </w:rPr>
            </w:pPr>
            <w:r>
              <w:rPr/>
              <w:t xml:space="preserve">Основы процесса кристаллизации металлов. Основы теории сплавов. Структурные составляющие сплав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.Определение твердости по Бринеллю. Выполнение расчетов показателей механических свой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Самостоятельная работа: </w:t>
            </w:r>
            <w:r>
              <w:rPr>
                <w:bCs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Железоуглеродистые и легированные сплав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Аллотропические формы чистого железа, структурные составляющие железоуглеродистых сплавов. Диаграмма состояния сплавов системы железо-углерод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Углеродистые стали и чугуны. Структура, свойства, влияние примесей, классификация Маркировка по ГОСТ, область применения на железнодорожном транспорте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Основы термической и химико-термической обработки железоуглеродистых сплавов. Виды термической обработки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Легированные стали, Классификация, маркировка по ГОСТ ,легирующие элемен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.Исследование микроструктуры чуг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.Исследование микроструктуры стали после термо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.Определение марки чугунов и с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: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1.3. Сплавы цветных металло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ойства сплавов цветных металлов. Сплавы на основе меди-латуни, бронзы; свойства, маркировка по ГОСТ, область применения. Антифрикционные сплавы; свойства,  маркировка по ГОСТ, область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.Исследование микроструктуры цветных металлов и спл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. Определение марок цветных спл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Cs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1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Тема 1.4 Способы обработки металло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Литейное производство. Изделия, полученные литьем, оборудование, материалы. Обработка металлов давлением. Прокатка, прессование, ковка, штамповка. Оборудование для обработки металлов давлением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варка, резка и пайка металлов. Процесс сварки, свариваемость материалов, типы соединений. Электрическая сварка и резка металлов, электроды, оборудование. Плазменная сварка и резка металлов. Газовая сварка и резка металлов. Прочие виды сварки. Пайка металлов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Обработка металлов резанием. Процесс резания: скорость и режимы резания. Точение, инструменты, принципы работы и устройство станков токарной группы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верление, зенкерование, развертывание: инструменты, принцип работы станков. Фрезерование: инструменты, принцип работы фрезерных станков. Строгание: инструменты, принцип работы строгальных станков. Шлифование, фонингование, суперфиниширование, притирка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Оборудование для упрочнения поверхностей накаткой. Оборудование для обработки колесных пар подвижного состава.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/>
              <w:t>7.Определение режимов ре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Самостоятельная работа: </w:t>
            </w:r>
            <w:r>
              <w:rPr>
                <w:bCs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 ,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.5 Допуски и посадк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Точность обработки детали, допуски и посадки. Взаимозаменяемость в производстве. Сопрягаемые и свободные размеры. Международная система допусков и посадок. Допуски предельные отклонения, квалитеты. Система отверстия и вала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Шероховатость поверхностей, ее обозначение на черт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Calibri"/>
                <w:bCs/>
              </w:rPr>
              <w:t>8. Расчет пос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  <w:r>
              <w:rPr/>
              <w:t>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, подготовка к  практическим занятиям, написание рефе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дел 2.Электротехнические материал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1.Электроизоляционные материалы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значение электроизоляционных материалов, классификация,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.Газообразные, жидкие, твердеющие и твердые диэлектрики, область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мостоятельная работа: </w:t>
            </w:r>
            <w:r>
              <w:rPr>
                <w:bCs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.2. Проводники, полупроводники, магнитные материалы и кабельная продукц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никовые материалы. Свойства, область применения, маркировка. Сплавы высоких сопротивлений, состав, свойства, область применения. Полупроводниковые материалы, Магнитные материалы, классификация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Виды проводов и кабелей, маркировка по ГОСТ, свойства, область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№</w:t>
            </w:r>
            <w:r>
              <w:rPr>
                <w:rFonts w:eastAsia="Calibri"/>
                <w:bCs/>
              </w:rPr>
              <w:t>9.Определение пробивного напряжения твердых диэлектр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Calibri"/>
                <w:bCs/>
              </w:rPr>
              <w:t>10. Определение гигроскопичности диэлектр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</w:t>
            </w:r>
            <w:r>
              <w:rPr>
                <w:bCs/>
              </w:rPr>
              <w:t>: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решение задач, подготовка к практическим занятиям, написание рефе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дел 3.Неметаллические конструкционные и строительные материал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1.Полим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лимеры, их свойства. Пластмассы, свойства, применение на железнодорожном транспорте. Резина. Синтетические кле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2. Дерево и деревопластик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rFonts w:eastAsia="Calibri"/>
                <w:bCs/>
              </w:rPr>
            </w:pPr>
            <w:r>
              <w:rPr/>
              <w:t xml:space="preserve">Классификация материалов из дерева ,Деревопластики. Пиломатериалы. Оборуд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Контрольная работа. Тестовые задания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: </w:t>
            </w:r>
            <w:r>
              <w:rPr>
                <w:bCs/>
              </w:rPr>
              <w:t>повторение изученного материала, проработка конспекта занятий, рекомендуемых учебных изданий и дополнительной литературы, выполнение домашнего задания, написание реферата, выполнение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дел 4.Экипировочные и защитные материал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Топливо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я топлива, использование на железнодорожном транспорте. Получение топлива для двигателей внутреннего сгорания. Карбюраторное и дизельное топливо, ГОСТ, свойства. Маркировка, область применения на железнодорожном транспор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Техника безопасности при хранении топл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/>
              <w:t>11.</w:t>
            </w:r>
            <w:r>
              <w:rPr>
                <w:rFonts w:eastAsia="Calibri"/>
              </w:rPr>
              <w:t xml:space="preserve"> Определение качества трансформаторного ма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/>
              <w:t>12.Определение температуры вспышки, воспламенения и помутнения дизельного топли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 Минеральные масл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учение минеральных масел, способы очистки, классификация, область применения на железнодорожном транспорте. Параметры качества. Присадки. Регенер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ка безопасности при хранении и работе с мас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/>
              <w:t>13. Определение вязкости, загрязненности и доли механических примесей в мас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3 Пластичные смазк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пособы получения пластичных смазок. Свойства, методы их контроля. Присадки. Смазки, применяемые на железнодорожном транспорте. Притирочные пасты. Состав и область применения на железнодорожном транспорте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rFonts w:eastAsia="Calibri"/>
                <w:bCs/>
              </w:rPr>
            </w:pPr>
            <w:r>
              <w:rPr/>
              <w:t>Техника безопасности при хранении и работе со смаз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/>
              <w:t>14.Определение температуры каплепадения пластичных смаз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учебных изданий и дополнительной литературы, выполнение домашнего задания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4.Защитные покрыт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новы теории коррозии, электрохимическая и химическая коррозии. Способы защиты металлов от коррозии: металлические покрытия, неметаллические покрытия, химическая и электрохимическая защит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Назначение и классификация лакокрасочных материалов, основные свойства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Технология нанесения покрытий. Характеристика многослойных систем покрытия.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тарение лакокрасочных материалов. Лакокрасочные материалы, применение на железнодорожном транспорте. Техник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/>
              <w:t>15.Определение гибкости, адгезии лакокрасочной пле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амостоятельная работа:</w:t>
            </w:r>
            <w:r>
              <w:rPr>
                <w:bCs/>
              </w:rPr>
              <w:t xml:space="preserve"> 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подготовка к 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5 Вода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Требования предъявляемые к качеству воды для технических целей Подготовка воды для охлаждения двигателей внутреннего сгорания, расчет количества доб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/>
            </w:pPr>
            <w:r>
              <w:rPr/>
              <w:t xml:space="preserve">Самостоятельная работа: </w:t>
            </w:r>
            <w:r>
              <w:rPr>
                <w:bCs/>
              </w:rPr>
              <w:t xml:space="preserve"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6 Песок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ка определения качества песка, Технология приготовления пе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к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3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Самостоятельная работа: </w:t>
            </w:r>
            <w:r>
              <w:rPr>
                <w:bCs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7.Хладогены и хладоносите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олодильные агенты и их назначение, требования к ним. Хладоны; свойства, область применения в холодильных установках на железнодорожном транспорте. Охлаждение жидким азотом.  Техника безопасности при хранении и работе с хладог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нтрольная работа </w:t>
            </w:r>
            <w:r>
              <w:rPr>
                <w:bCs/>
              </w:rPr>
              <w:t>тестовые задания по курсу  материал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Самостоятельная работа: выполнение презентаций по теме Современные </w:t>
            </w:r>
            <w:r>
              <w:rPr/>
              <w:t>хладогены и хладоносители,</w:t>
            </w:r>
            <w:r>
              <w:rPr>
                <w:iCs/>
              </w:rPr>
              <w:t xml:space="preserve"> подготовка к диф. за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4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43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3544" w:leader="none"/>
                <w:tab w:val="left" w:pos="4275" w:leader="none"/>
                <w:tab w:val="left" w:pos="12690" w:leader="none"/>
              </w:tabs>
              <w:jc w:val="both"/>
              <w:rPr/>
            </w:pPr>
            <w:r>
              <w:rPr>
                <w:bCs/>
              </w:rPr>
              <w:tab/>
              <w:tab/>
              <w:t>всего</w:t>
              <w:tab/>
              <w:t xml:space="preserve">                                                                                                                                    1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</w:rPr>
      </w:pPr>
      <w:r>
        <w:rPr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ализация учебной  дисциплины требует наличия учебного кабинета и лаборатории Материаловедения. </w:t>
      </w:r>
    </w:p>
    <w:p>
      <w:pPr>
        <w:pStyle w:val="Style15"/>
        <w:jc w:val="both"/>
        <w:rPr/>
      </w:pPr>
      <w:r>
        <w:rPr/>
        <w:t xml:space="preserve">Оборудование учебного кабинета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по «Материаловедени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фотограф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образцы проводников и диэлектр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ьютер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/>
        <w:t>Моряков О.С. Материаловедение, Москва «Издательский центр «Академия» 2018г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/>
        <w:t>Солнцев Ю.П, Материаловедение, Москва «Издательский центр «Академия» 2017г</w:t>
      </w:r>
    </w:p>
    <w:p>
      <w:pPr>
        <w:pStyle w:val="Normal"/>
        <w:rPr/>
      </w:pPr>
      <w:r>
        <w:rPr/>
        <w:t xml:space="preserve">Дополнительная  литература: </w:t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/>
        <w:t>Васильев Н. П Лабораторные работы по материаловедению, М. «Высшая школа»2018г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Гончаров В.М. Топливо, смазка,вода.Москва Издательство «Транспорт»2017г</w:t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/>
        <w:t>Лахтин Ю.М. Материаловедение Москва Машиностроение  2017г</w:t>
      </w:r>
    </w:p>
    <w:p>
      <w:pPr>
        <w:pStyle w:val="Normal"/>
        <w:jc w:val="both"/>
        <w:rPr/>
      </w:pPr>
      <w:r>
        <w:rPr/>
        <w:t>Интернет-ресурсы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Электронная библиотечная система ЮРАЙТ </w:t>
      </w:r>
      <w:hyperlink r:id="rId5">
        <w:r>
          <w:rPr>
            <w:rStyle w:val="InternetLink"/>
            <w:shd w:fill="FFFFFF" w:val="clear"/>
          </w:rPr>
          <w:t>https://urait.ru/</w:t>
        </w:r>
      </w:hyperlink>
      <w:r>
        <w:rPr/>
        <w:t xml:space="preserve">; </w:t>
      </w:r>
      <w:hyperlink r:id="rId6" w:tgtFrame="_blank">
        <w:r>
          <w:rPr>
            <w:rStyle w:val="InternetLink"/>
          </w:rPr>
          <w:t>IPR BOOKS /</w:t>
        </w:r>
      </w:hyperlink>
      <w:hyperlink r:id="rId7" w:tgtFrame="_blank">
        <w:r>
          <w:rPr>
            <w:rStyle w:val="InternetLink"/>
          </w:rPr>
          <w:t>iprbookshop.ru</w:t>
        </w:r>
      </w:hyperlink>
      <w:r>
        <w:rPr/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jc w:val="both"/>
        <w:rPr/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aps/>
        </w:rPr>
      </w:pPr>
      <w:r>
        <w:rPr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Контроль и оценка результатов освоения дисциплины осуществляется преподавателем в процессе проведения различных форм и видов текущего контроля,  проведения практических занятий, тестирования, контрольных и самостоятельных работ. </w:t>
      </w:r>
    </w:p>
    <w:p>
      <w:pPr>
        <w:pStyle w:val="Normal"/>
        <w:ind w:firstLine="284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4787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 xml:space="preserve">Уметь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-выбирать материалы на основе анализа их свойств, для применения в производственной деятельности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ндивидуальный и фронтальный опрос; 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тестовые задания;  практические работы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Знать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 xml:space="preserve">-свойства металлов, сплавов, способы их обработки;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индивидуальный и фронтальный опрос;  тестовые задания;  практические работы</w:t>
            </w:r>
          </w:p>
        </w:tc>
      </w:tr>
      <w:tr>
        <w:trPr>
          <w:trHeight w:val="83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свойства и область применения электротехнических, неметаллических и композиционных материалов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ндивидуальный и фронтальный опрос;  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тестовые задания;  практические работы</w:t>
            </w:r>
          </w:p>
        </w:tc>
      </w:tr>
      <w:tr>
        <w:trPr>
          <w:trHeight w:val="46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виды и свойства топлива, смазочных и защитных материалов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индивидуальный и фронтальный опрос;  тестовые задания;  практически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firstLine="142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025"/>
        <w:gridCol w:w="2596"/>
      </w:tblGrid>
      <w:tr>
        <w:trPr>
          <w:trHeight w:val="44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1.</w:t>
            </w:r>
          </w:p>
          <w:p>
            <w:pPr>
              <w:pStyle w:val="Style15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2.</w:t>
            </w:r>
          </w:p>
          <w:p>
            <w:pPr>
              <w:pStyle w:val="Style15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бор и применение методов и способов решения профессиональных задач;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обнаружение способности принимать решения в нестандартных ситуациях и нести за них ответственност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иагностика, направленная на выявление типовых способов принятия решений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нахождение и использование необходимой информации для выполнения профессиональных задач, профессионального и личностного развития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5"/>
              <w:jc w:val="both"/>
              <w:rPr/>
            </w:pPr>
            <w:r>
              <w:rPr/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5"/>
              <w:jc w:val="both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6. Работать в коллективе и команде, эффективно общаться с коллегами ,руководством, потребителям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взаимодействие со студентами, преподавателями в ходе обуч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умение принимать совместные обоснованные решения, в том числе в нестандартных ситуация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самоориентация в постоянной смене технологий в профессиональной 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19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(освоенные профессиональные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2 </w:t>
            </w:r>
          </w:p>
          <w:p>
            <w:pPr>
              <w:pStyle w:val="Normal"/>
              <w:jc w:val="both"/>
              <w:rPr/>
            </w:pPr>
            <w:r>
              <w:rPr/>
              <w:t>Производить техническое обслуживание и ремонт подвижного состава железных дорог в соответствии с требованиями технологических проце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войств материалов, сплав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 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безопасность движения  подвижного сост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обработ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2.3 </w:t>
            </w:r>
          </w:p>
          <w:p>
            <w:pPr>
              <w:pStyle w:val="Normal"/>
              <w:jc w:val="both"/>
              <w:rPr/>
            </w:pPr>
            <w:r>
              <w:rPr/>
              <w:t>Контролировать и оценивать качество выполняем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войств электротехнических, неметаллических и композиционных  материал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К 3.1 </w:t>
            </w:r>
          </w:p>
          <w:p>
            <w:pPr>
              <w:pStyle w:val="Style15"/>
              <w:jc w:val="both"/>
              <w:rPr/>
            </w:pPr>
            <w:r>
              <w:rPr/>
              <w:t>Оформлять техническую и технологическую докумен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 видов и свойств топлива, смазочных  и защитных материал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К 3.2 </w:t>
            </w:r>
          </w:p>
          <w:p>
            <w:pPr>
              <w:pStyle w:val="Style15"/>
              <w:jc w:val="both"/>
              <w:rPr/>
            </w:pPr>
            <w:r>
              <w:rPr/>
              <w:t>Разрабатывать технологические процессы на ремонт  отдельных деталей и узлов подвижного состава железных дорог в соответствии с нормативной 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материалы на основе анализа их свойств для применения в производственной деятель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19" w:hanging="735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19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9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37:00Z</dcterms:created>
  <dc:creator>User</dc:creator>
  <dc:description/>
  <dc:language>en-US</dc:language>
  <cp:lastModifiedBy>Admin</cp:lastModifiedBy>
  <cp:lastPrinted>2021-06-29T12:36:00Z</cp:lastPrinted>
  <dcterms:modified xsi:type="dcterms:W3CDTF">2021-06-29T09:37:00Z</dcterms:modified>
  <cp:revision>2</cp:revision>
  <dc:subject/>
  <dc:title/>
</cp:coreProperties>
</file>