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образования и науки Тамбовской област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амбовское областное государственное бюджетное профессиональное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«Железнодорожный колледж имени В.М. Баранова»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М 03 Участие в конструкторско-технологиче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видам подвижного соста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пециа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.02.06  Техническая эксплуатация подвижного состава железных доро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зовы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Мичуринск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4"/>
          <w:szCs w:val="24"/>
        </w:rPr>
        <w:t xml:space="preserve">Программа производственной практики разработана на основе ФГОС СПО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N 388, с изменениями от </w:t>
      </w:r>
      <w:r>
        <w:rPr>
          <w:sz w:val="24"/>
          <w:szCs w:val="24"/>
          <w:shd w:fill="FFFFFF" w:val="clear"/>
        </w:rPr>
        <w:t>13 июля 2021 г.,</w:t>
      </w:r>
      <w:r>
        <w:rPr>
          <w:color w:val="464C5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Приказа Министерства науки и высшего образования Российской Федерации и Министерства просвещения Российской Федерации от 5 августа 2020 года N 885/390 «О практической подготовке обучающихся», Положения о практической подготовке обучающихся ТОГБПОУ «Железнодорожный колледж имени В. М. Баранова» при проведении практики, Программы профессионального модуля ПМ 03 Участие в конструкторско-технологической деятельности (по видам подвижного состава)</w:t>
      </w:r>
    </w:p>
    <w:p>
      <w:pPr>
        <w:pStyle w:val="Normal"/>
        <w:tabs>
          <w:tab w:val="clear" w:pos="708"/>
          <w:tab w:val="left" w:pos="91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цер И.О., преподаватель, ТОГБПОУ «Железнодорожный колледж имени В. М. Баранова» г. Мичуринск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олмыкова Т.В. –методист, ТОГБПОУ «Железнодорожный колледж имени В. М. Баранова» г. Мичури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мотрена  на заседан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базовой кафедры 23.02.06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окол  № ____  «_____»___________20____г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БК  ___________/Фецер И.О./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 xml:space="preserve">1. ПАСПОРТ ПРОГРАММЫ 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  <w:lang w:val="ru-RU"/>
              </w:rPr>
            </w:pPr>
            <w:r>
              <w:rPr>
                <w:cap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результаты освоения ПРОГРАММЫ ПРОИЗВОДСТВЕН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СТРУКТУРА И СОДЕРЖАНИЕ </w:t>
            </w:r>
            <w:r>
              <w:rPr>
                <w:caps/>
                <w:sz w:val="24"/>
                <w:szCs w:val="24"/>
              </w:rPr>
              <w:t>ПРОИЗВОДСТВЕННОЙ</w:t>
            </w:r>
            <w:r>
              <w:rPr>
                <w:sz w:val="24"/>
                <w:szCs w:val="24"/>
              </w:rPr>
              <w:t xml:space="preserve">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 Условия РЕАЛИЗАЦИИ ПРОГРАММЫ ПРОИЗВОДСТВЕННОЙ практикИ.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 Контроль и оценка результатов ПРОИЗВОДСТВЕН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ПАСПОРТ ПРОГРАММЫ ПРОИЗВОДСТВЕННОЙ ПРАКТИКИ (ПО ПРОФИЛЮ СПЕЦИАЛЬНОСТИ) ПМ 03 Участие в конструкторско-технологической деятельности</w:t>
      </w:r>
      <w:r>
        <w:rPr>
          <w:sz w:val="24"/>
          <w:szCs w:val="24"/>
        </w:rPr>
        <w:t xml:space="preserve"> (по видам подвижного состава)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1 Область применения программы </w:t>
      </w:r>
      <w:r>
        <w:rPr>
          <w:sz w:val="24"/>
          <w:szCs w:val="24"/>
        </w:rPr>
        <w:t>производственной практик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воения программы профессионального модуля осуществляется практическая подготовка обучающих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оизводственной практики является составной частью программы подготовки специалистов среднего звена в соответствии с ФГОС по специальности 23.02.06 Техническая эксплуатация подвижного состава железных дорог в части освоения квалификаций: техника и основных видов профессиональной деятельности ВПД Участие в конструкторско-технологической деятельности и формирования следующих профессиональных компетенций (ПК)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ПК 3.1. Оформлять техническую и технологическую документац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</w:r>
    </w:p>
    <w:p>
      <w:pPr>
        <w:pStyle w:val="Normal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актики может быть использована в основной профессиональной образовательной программе (программе подготовки специалистов среднего звена), а также в дополнительном профессиональном образовании (в программах повышения квалификации и переподготовки) по УГ 23.00.00 Техника и технологии наземного транспорт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Цели и задачи производственной практики.  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подготовка при проведении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ственной</w:t>
      </w:r>
      <w:r>
        <w:rPr>
          <w:rFonts w:cs="Times New Roman" w:ascii="Times New Roman" w:hAnsi="Times New Roman"/>
          <w:sz w:val="24"/>
          <w:szCs w:val="24"/>
        </w:rPr>
        <w:t xml:space="preserve">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 для о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 </w:t>
      </w:r>
    </w:p>
    <w:p>
      <w:pPr>
        <w:pStyle w:val="Normal"/>
        <w:autoSpaceDE w:val="false"/>
        <w:jc w:val="both"/>
        <w:rPr/>
      </w:pPr>
      <w:r>
        <w:rPr/>
        <w:t>1.3.Требования к результатам освоения производственной практ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647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Д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</w:t>
            </w:r>
          </w:p>
        </w:tc>
      </w:tr>
      <w:tr>
        <w:trPr>
          <w:trHeight w:val="140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ПД.03 Участие в конструкторско-технологической деятельност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я технической и технологической документации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и технологических процессов на ремонт деталей, узлов.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  <w:t xml:space="preserve">2. результаты освоения ПРОГРАММЫ ПРОИЗВОДСТВЕННОЙ ПРАКТИКИ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освоения программы производственной практики является сформированность у студентов практических профессиональных умений в рамках модуля ПМ 03 Участие в конструкторско-технологической деятельности (по видам подвижного состава), ОПОП ППССЗ по основному виду профессиональной деятельности (ВПД): Участие в конструкторско-технологической деятельности и необходимых для последующего освоения ими профессиональных (ПК) и общих (ОК) компетенций по избранной специальности</w:t>
      </w:r>
      <w:r>
        <w:rPr/>
        <w:t xml:space="preserve">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езультата обучения на практи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техническую и технологическую документаци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выбирать типовые 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и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  на себя ответственности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СТРУКТУРА И СОДЕРЖАНИЕ ПРОИЗВДСТВЕННОЙ ПРАКТИКИ</w:t>
      </w:r>
    </w:p>
    <w:p>
      <w:pPr>
        <w:pStyle w:val="Normal"/>
        <w:jc w:val="both"/>
        <w:rPr/>
      </w:pPr>
      <w:r>
        <w:rPr/>
        <w:t>3.1 Структура производственной практики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850"/>
        <w:gridCol w:w="1701"/>
        <w:gridCol w:w="1134"/>
        <w:gridCol w:w="743"/>
      </w:tblGrid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компет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ональных моду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актики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>
          <w:trHeight w:val="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 Оформлять техническую и технологическую документацию</w:t>
            </w:r>
          </w:p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>
                <w:sz w:val="24"/>
                <w:szCs w:val="24"/>
              </w:rPr>
              <w:t xml:space="preserve">ПМ.03 Участие в конструкторско-технологической деятельности (по видам подвижного состава, </w:t>
            </w:r>
          </w:p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 Содержание программы производственной практики ПП.03 ПМ.03Участие в конструкторско-технологической деятельности (по видам подвижного состава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7654"/>
        <w:gridCol w:w="976"/>
        <w:gridCol w:w="115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структаж по охране труда. Общее знакомство с организаци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деятельности  различных циклов производственного процесса работы локомотивного депо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наблюдение за организацией различных циклов производственного процесса работы локомотивного деп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процессы ремонта деталей и узлов локомотив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разработке технологических процессов ремонта отдельных деталей и узлов локомотив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анализ исходных данных для разработки технологического процес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ть исходные узлы  и методы его ремо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хнического отдела локомотивного деп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организацией работы технического отдела локомотивного деп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нормативными документами  работы от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 с задачами и полномочиями  технологического от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трукторско-техническая и технологическая документация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ся с оформлением и принять участие в заполнении различной технологической документ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иться с чертежами и схемами различных  деталей и уз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готовить исходные данных для расчета норм расхода материалов на изделие, норм труда на технологические проце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учиться заполнять и оформлять различную технологическую документацию с использование ПВЭ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инструк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 за правильностью выполнения технологических инструкц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ать причины брака и дефектов в производстве и участвовать в разработке мероприятий по их ликвид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контроль за соблюдением технологической дисциплины и принятие своевременных мер по устранению нарушений технологической дисципли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и правила охраны труда при составлении технологическо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нормы и правила охраны труда при составлении технологической документ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необходимые нормативно-правовых документы для составления отче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 дифференцированный 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437" w:leader="none"/>
                <w:tab w:val="left" w:pos="272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</w:rPr>
        <w:t xml:space="preserve">4. УСЛОВИЯ РЕАЛИЗАЦИИ ПРОГРАММЫ </w:t>
      </w:r>
      <w:r>
        <w:rPr>
          <w:caps/>
        </w:rPr>
        <w:t xml:space="preserve">ПРОИЗВОДСТВЕННОЙ </w:t>
      </w:r>
      <w:r>
        <w:rPr>
          <w:bCs/>
        </w:rPr>
        <w:t>ПРАКТИКИ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bookmark7"/>
      <w:bookmarkStart w:id="1" w:name="bookmark12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осуществляется на базе ООО «Милорем - Сервис», 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36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453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смаилов Ш.К., Селиванов Е.И., Бублик В.В. Конструкторско-техническая и технологическая документация. Разработка технологического процесса ремонта узлов и деталей ЭПС: учеб: пособие. — М.: ФГБОУ «Учебно-методический центр по образованию на железнодорожном транспорте», 2016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en-US"/>
        </w:rPr>
        <w:t>Мукушев Т.Ш., Писаренко С.А., Попова Е.А. Разработка технологических процессов, конструкторско-технической и технологической документации (электроподвижной состав): учебник. – М.: ФГБУ ДПО «Учебно-методический центр по образованию на железнодорожном транспорте», 2018. – 344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лите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Локомотив: Ежемесячный - производственно-технический и научно-популярный журнал. / ОАО РЖД. - М.,. - URL: http://www.lokom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хника железных дорог: Ежемесячный - Производственно-технический и научно-популярный журнал. / Институт проблем естественных монополий, НП «Объединение производителей железнодорожной техники», ООО «Союз машиностроителей России». 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-ресурсы: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Электронно-библиотечная система IPR BOOKS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iprbookshop.ru/</w:t>
        </w:r>
      </w:hyperlink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bookmark10"/>
      <w:r>
        <w:rPr>
          <w:rFonts w:cs="Times New Roman" w:ascii="Times New Roman" w:hAnsi="Times New Roman"/>
          <w:b w:val="false"/>
          <w:sz w:val="24"/>
          <w:szCs w:val="24"/>
        </w:rPr>
        <w:t>4.3.</w:t>
      </w:r>
      <w:bookmarkStart w:id="3" w:name="bookmark1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Кадровое обеспечение образовательного процесса</w:t>
      </w:r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программы производственной практики по профессиональному модулю обеспечивается педагогическими работниками. 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КОНТРОЛЬ И ОЦЕНКА РЕЗУЛЬТАТОВ ОСВОЕНИЯ </w:t>
      </w:r>
      <w:r>
        <w:rPr>
          <w:sz w:val="24"/>
          <w:szCs w:val="24"/>
        </w:rPr>
        <w:t>ПРОИЗВОДСТВЕННОЙ</w:t>
      </w:r>
      <w:r>
        <w:rPr>
          <w:bCs/>
          <w:sz w:val="24"/>
          <w:szCs w:val="24"/>
        </w:rPr>
        <w:t xml:space="preserve"> ПРАКТИКИ ПРОФЕССИОНАЛЬНОГО МОДУЛЯ (ВИДА ПРОФЕССИОНАЛЬНОЙ</w:t>
      </w:r>
      <w:bookmarkEnd w:id="1"/>
      <w:r>
        <w:rPr>
          <w:bCs/>
          <w:sz w:val="24"/>
          <w:szCs w:val="24"/>
        </w:rPr>
        <w:t xml:space="preserve"> </w:t>
      </w:r>
      <w:bookmarkStart w:id="4" w:name="bookmark13"/>
      <w:r>
        <w:rPr>
          <w:bCs/>
          <w:sz w:val="24"/>
          <w:szCs w:val="24"/>
        </w:rPr>
        <w:t>ДЕЯТЕЛЬНОСТИ)</w:t>
      </w:r>
      <w:bookmarkEnd w:id="4"/>
    </w:p>
    <w:p>
      <w:pPr>
        <w:pStyle w:val="Normal"/>
        <w:keepNext w:val="true"/>
        <w:keepLines/>
        <w:widowControl w:val="false"/>
        <w:ind w:firstLine="360"/>
        <w:jc w:val="both"/>
        <w:rPr/>
      </w:pPr>
      <w:r>
        <w:rPr>
          <w:bCs/>
          <w:sz w:val="24"/>
          <w:szCs w:val="24"/>
        </w:rPr>
        <w:t>Контроль и оценка результатов освоения производственной практики осуществляется мастерами производственного обучения или преподавателями в процессе выполнения заданий практики, выполнения практических работ на практике</w:t>
      </w:r>
      <w:r>
        <w:rPr/>
        <w:t xml:space="preserve">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К. 3.1 Оформлять техническую и технологическую документац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Владение технологией ремонтных работ.</w:t>
            </w:r>
          </w:p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боснованный выбор и правильное использование  приспособлений, оснастки и инструмента при оформлении технологической документации.</w:t>
            </w:r>
          </w:p>
          <w:p>
            <w:pPr>
              <w:pStyle w:val="Normal"/>
              <w:widowControl w:val="false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по нормативной документации и профессиональным базам данных; чтение чертежей и сх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z w:val="24"/>
                <w:szCs w:val="24"/>
              </w:rPr>
              <w:t xml:space="preserve">Экспертное наблюдение и оценка на практических занятиях, при выполнении работ по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rFonts w:eastAsia="Courier New"/>
                <w:sz w:val="24"/>
                <w:szCs w:val="24"/>
              </w:rPr>
              <w:t xml:space="preserve"> практи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К 3.2. Разрабатывать технологические процессы отдельных деталей и узлов подвижного состава с нормативной документаци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чность и технологическая грамотность оформления документации, грамотное заполнение рабочей документации по окончании работ;</w:t>
            </w:r>
            <w:r>
              <w:rPr>
                <w:bCs/>
                <w:sz w:val="24"/>
                <w:szCs w:val="24"/>
              </w:rPr>
              <w:t xml:space="preserve"> правильный выбор оборудования при составлении технологической документации; изложение </w:t>
            </w:r>
            <w:r>
              <w:rPr>
                <w:sz w:val="24"/>
                <w:szCs w:val="24"/>
              </w:rPr>
              <w:t xml:space="preserve">требований типовых технологических процессов при ремонте деталей, </w:t>
            </w:r>
            <w:r>
              <w:rPr>
                <w:bCs/>
                <w:sz w:val="24"/>
                <w:szCs w:val="24"/>
              </w:rPr>
              <w:t>узлов, агрегатов и систем ЭП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z w:val="24"/>
                <w:szCs w:val="24"/>
              </w:rPr>
              <w:t xml:space="preserve">Экспертное наблюдение и оценка на практических занятиях, при выполнении работ по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rFonts w:eastAsia="Courier New"/>
                <w:sz w:val="24"/>
                <w:szCs w:val="24"/>
              </w:rPr>
              <w:t xml:space="preserve"> практике. Самооценка, направленная на самостоятельную оценку результатов деятельности обучающих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260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1.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к будущей профессии через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в выполнении работ во время производственной практ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писание отчета по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заинтересованности  в развитие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z w:val="24"/>
                <w:szCs w:val="24"/>
              </w:rPr>
              <w:t xml:space="preserve">Экспертное наблюдение при выполнении работ по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rFonts w:eastAsia="Courier New"/>
                <w:sz w:val="24"/>
                <w:szCs w:val="24"/>
              </w:rPr>
              <w:t xml:space="preserve"> практ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новационных решений профессиональ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szCs w:val="24"/>
              </w:rPr>
              <w:t xml:space="preserve">Экспертное наблюдение и оценка при выполнении работ по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rFonts w:eastAsia="Courier New"/>
                <w:sz w:val="24"/>
                <w:szCs w:val="24"/>
              </w:rPr>
              <w:t xml:space="preserve"> практик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ценка эффективности и качества выполнения работ</w:t>
            </w:r>
          </w:p>
        </w:tc>
      </w:tr>
      <w:tr>
        <w:trPr>
          <w:trHeight w:val="1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3.Принимать решения в стандартных и нестандартных ситуациях и нести за них 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 нестандартных задач в области разработки технологических процессов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работ при прохождении прак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ый поиск необходим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азличных источников, включая электро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офессиональных зад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зультатов самостоятельной работы с использованием ИКТ, Интерне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ребования ЕСКД и ЕСТ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СУ Т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навыками работы в информационных сетях, оценка выполнения отчета по практи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действие студентов с работниками предприятия, руководителями практ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работать в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лидерских кач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тудентов с работниками предприятия, руководителями прак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олью студентов в коллективе при прохождении прак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 собственной работы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 собственной раб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8.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й, профессионально-ориентированный выбор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бственного уровня профессиональной зрел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ценка работы студента в период прохождения практики</w:t>
            </w:r>
          </w:p>
        </w:tc>
      </w:tr>
      <w:tr>
        <w:trPr>
          <w:trHeight w:val="10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Ориентироваться в условиях частой смены технологий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«элементов реальности» при выполнении работ во время прак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новаций в области разработки технологических процессов проду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 студента на основании отчета практик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_GoBack"/>
      <w:bookmarkStart w:id="6" w:name="_GoBack"/>
      <w:bookmarkEnd w:id="6"/>
    </w:p>
    <w:sectPr>
      <w:footerReference w:type="default" r:id="rId5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Абзац спис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prbookshop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6:00Z</dcterms:created>
  <dc:creator>User</dc:creator>
  <dc:description/>
  <dc:language>en-US</dc:language>
  <cp:lastModifiedBy>Admin</cp:lastModifiedBy>
  <dcterms:modified xsi:type="dcterms:W3CDTF">2022-01-13T09:56:00Z</dcterms:modified>
  <cp:revision>2</cp:revision>
  <dc:subject/>
  <dc:title/>
</cp:coreProperties>
</file>