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/>
        <w:t>ОП.04 Электроника и микропроцессор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 xml:space="preserve">по специальности </w:t>
      </w:r>
    </w:p>
    <w:p>
      <w:pPr>
        <w:pStyle w:val="Normal"/>
        <w:jc w:val="center"/>
        <w:rPr/>
      </w:pPr>
      <w:r>
        <w:rPr/>
        <w:t>23.02.06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Шатилова О.Н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еводин И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_________________ /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  <w:t xml:space="preserve">1. паспорт ПРОГРАММЫ УЧЕБНОЙ ДИСЦИПЛИНЫ </w:t>
      </w:r>
      <w:r>
        <w:rPr/>
        <w:t>ОП.04 Электроника и микропроцессор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2. Место учебной дисциплины в структуре основной профессиональной образовательной программы: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змерять параметры электронных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льзоваться электронными приборами и оборудов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</w:rPr>
      </w:pPr>
      <w:r>
        <w:rPr>
          <w:spacing w:val="-2"/>
        </w:rPr>
        <w:t xml:space="preserve">- </w:t>
      </w:r>
      <w:r>
        <w:rPr/>
        <w:t>принцип работы и характеристики электронных приборов</w:t>
      </w:r>
      <w:r>
        <w:rPr>
          <w:spacing w:val="-2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2"/>
        </w:rPr>
        <w:t xml:space="preserve">- </w:t>
      </w:r>
      <w:r>
        <w:rPr/>
        <w:t>принцип работы микропроцессорных систем</w:t>
      </w:r>
      <w:r>
        <w:rPr>
          <w:spacing w:val="-2"/>
        </w:rPr>
        <w:t>;</w:t>
      </w:r>
    </w:p>
    <w:p>
      <w:pPr>
        <w:pStyle w:val="1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Студент должен обладать общими и профессиональными компетенциями, включающими в себя способность: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1.</w:t>
      </w:r>
      <w:r>
        <w:rPr>
          <w:lang w:val="ru-RU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2.</w:t>
      </w:r>
      <w:r>
        <w:rPr>
          <w:lang w:val="ru-RU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3.</w:t>
      </w:r>
      <w:r>
        <w:rPr>
          <w:lang w:val="ru-RU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4.</w:t>
      </w:r>
      <w:r>
        <w:rPr>
          <w:lang w:val="ru-RU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5.</w:t>
      </w:r>
      <w:r>
        <w:rPr>
          <w:lang w:val="ru-RU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6.</w:t>
      </w:r>
      <w:r>
        <w:rPr>
          <w:lang w:val="ru-RU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7.</w:t>
      </w:r>
      <w:r>
        <w:rPr>
          <w:lang w:val="ru-RU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8.</w:t>
      </w:r>
      <w:r>
        <w:rPr>
          <w:lang w:val="ru-RU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9.</w:t>
      </w:r>
      <w:r>
        <w:rPr>
          <w:lang w:val="ru-RU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jc w:val="both"/>
        <w:rPr>
          <w:iCs/>
        </w:rPr>
      </w:pPr>
      <w:r>
        <w:rPr>
          <w:iCs/>
        </w:rPr>
        <w:t>ПК 1.1. Эксплуатировать подвижной состав железных дорог.</w:t>
      </w:r>
    </w:p>
    <w:p>
      <w:pPr>
        <w:pStyle w:val="Normal"/>
        <w:jc w:val="both"/>
        <w:rPr>
          <w:iCs/>
        </w:rPr>
      </w:pPr>
      <w:r>
        <w:rPr>
          <w:iCs/>
        </w:rPr>
        <w:t>ПК 1.2.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К.1.3. </w:t>
      </w:r>
      <w:r>
        <w:rPr/>
        <w:t>Обеспечивать безопасность движения подвижного состава.</w:t>
      </w:r>
    </w:p>
    <w:p>
      <w:pPr>
        <w:pStyle w:val="11"/>
        <w:jc w:val="both"/>
        <w:rPr>
          <w:iCs/>
          <w:lang w:val="ru-RU"/>
        </w:rPr>
      </w:pPr>
      <w:r>
        <w:rPr>
          <w:iCs/>
          <w:lang w:val="ru-RU"/>
        </w:rPr>
        <w:t>ПК 2.3. Контролировать и оценивать качество выполняемых работ.</w:t>
      </w:r>
    </w:p>
    <w:p>
      <w:pPr>
        <w:pStyle w:val="11"/>
        <w:jc w:val="both"/>
        <w:rPr>
          <w:lang w:val="ru-RU"/>
        </w:rPr>
      </w:pPr>
      <w:r>
        <w:rPr>
          <w:lang w:val="ru-RU"/>
        </w:rPr>
        <w:t>ПК 3.1 Оформлять техническую и технологическую документации.</w:t>
      </w:r>
    </w:p>
    <w:p>
      <w:pPr>
        <w:pStyle w:val="11"/>
        <w:jc w:val="both"/>
        <w:rPr>
          <w:iCs/>
          <w:lang w:val="ru-RU"/>
        </w:rPr>
      </w:pPr>
      <w:r>
        <w:rPr>
          <w:iCs/>
          <w:lang w:val="ru-RU"/>
        </w:rPr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                             1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  <w:t>2.2. Тематический план и содержание учебной дисциплины ОП.04 Электроника и микропроцессорная техник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559"/>
        <w:gridCol w:w="127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одержание учебного материала, лабораторные  работы и практические занятия, самостоятельная работа студента, курсовая работа (проект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 Электрон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бласти применения электроники и основные этапы ее развития, классификация электронных устройств и приборов, роль электроники на железнодорожном транс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 Физические основы электроники и полупроводниковые прибор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е свойства металлов, полупроводников, диэлектриков. Собственные полупроводники. Концентрация носителей заряда. Электропроводность полупроводников. Примесные полупровод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иды электрических переходов. Равновесное состояние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а. Прямое включение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а. Обратное включение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а. Емкости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а. Режим нагрузки и эквивалентные схемы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а. Специальные виды электрических пере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, устройство и принцип работы диода. Выпрямительные диоды. Высокочастотные и сверхвысокочастоные диоды. Импульсные диоды. Стабилитроны и стабисторы, варикапы. Тунельные и обращенные диоды. Лавинно-пролетные диоды. Особенности эксплуатации и применения полупроводниковых диодов в устройствах железнодорожного транспор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упроводниковые тиристоры. Классификация, устройство и принцип работы, основные параметры, диодные тиристоры; триодные и тетродные тиристоры. Особенности эксплуатации и примеры применения на железнодорожном транспор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определения и классификация, принцип действия и токи транзистора. Статические характеристики. Нагрузочные характеристики и параметры. Выбор и обеспечение работы транзистора в схемах усилителей. Частотные и шумовые свойства. Переходные процессы в транзисторном ключе. Лавинные и однопереходные транзисторы. Особенности эксплуатации и применения на железнодорожном транспор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определения и классификация полевых транзисторов. Транзисторы с управляющим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– переходом. Транзисторы с изолированным затвором. Особенности работы в усилительных и ключевых схемах. Приборы с зарядовой связью. Особенности эксплуатации и применения на железнодорожном транспор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ермисторы, болометры, позисторы, варисторы, магнито-резисторы. Примеры применения нелинейных резисторов на железнодорожном транспорте. </w:t>
            </w:r>
            <w:r>
              <w:rPr>
                <w:iCs/>
                <w:color w:val="000000"/>
                <w:spacing w:val="-2"/>
              </w:rPr>
              <w:t>Классификация, физические процессы в фотоэлектронных и индикаторных приборах. Полупроводниковые фотоэлектрические приборы. Светоизлучающие диоды и оптроны. Индикаторные приборы. Примеры применения фотоэлектрических и индикаторных приборов на железнодорожном транспор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конструкции полупроводниковых ди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конструкции тиристор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конструкции и принципа действия биполярного транзист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 по теме «Физические основы электроники и полупроводниковые прибор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тройство и характеристики полупроводниковых приборов на базе двух- и трехслойных 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структу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ройство и характеристики фотоэлектрических и индикаторных прибор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– выполнение домашних заданий по теме 1.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рабочего режима диод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токов биполярного транзистор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токов и параметров полевого транзистор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динамических и статических характеристик тирис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 1.2 </w:t>
            </w:r>
            <w:r>
              <w:rPr/>
              <w:t>Электронная и преобразовательная техн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ие сведения о выпрямителях. Схемы однофазных выпрямителей (с нулевым выводом, мостовая). Внешние характеристи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раметрические стабилизаторы напряжения. Компенсационные стабилизаторы напряжения. Управляемые выпрямители. Сглаживающие реакторы и фильтры. Схемы трехфазных выпрями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Зависимые инверторы, применение и принцип действия. Реверсивные преобразователи, применение и принцип действия. Выпрямительно- инверторные преобразователи, применение и принцип действ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мпульсные регуляторы напряжения, применение, принцип действия. Автономные инверторы и преобразователи частоты фа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классификация, основные параметры. Режимы работы усилителей. Усилительные каскады на биполярных и полевых транзистор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аскады усиления мощности. Усилители с обратной связью. Усилители постоянного тока. Операционные усилители. Широкополосные и линейные импульсные усилители. Избирательные усилит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и расчет однофазных выпрями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следование и расчет управляемых выпрями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усилительных каскадов на биполярных транзистор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 по теме «</w:t>
            </w:r>
            <w:r>
              <w:rPr/>
              <w:t>Электронная и преобразовательная техника</w:t>
            </w:r>
            <w:r>
              <w:rPr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– выполнение домашних заданий по теме 1.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счет обратного напряжения на диод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однофазных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трехфазных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управляемых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статических характеристик усил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динамических характеристик усил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счет усилительных каска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 1.3 </w:t>
            </w:r>
            <w:r>
              <w:rPr/>
              <w:t>Основы микроэлектрон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ассификация микросхем и их элементов. Гибридные интегральные микросхемы. Полупроводниковые интегральные микросхемы. Активные и пассивные элементы биполярных полупроводниковых интегральных микросхем. Элементы МДП-микросхем. Функциональные микросхемы и их элемен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особенности схемотехники интегральных схем. Аналоговые интегральные схемы. Цифровые интегральные схемы. Большие интегральные схемы. Примеры применения интегральных микросхем на железнодорожном транспорте и особенности их эксплуа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Основы микроэлектро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Микропроцессорная техн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  Логические элементы и опер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ксиомы, законы, тождества и теоремы алгебры логики. Логические фун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хемы логических элементов и их релейные аналог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огические элементы на диодах и биполярных транзисторах. Логические элементы на полевых транзисторах. Магнито-полупроводниковые логические элементы. Логические элементы на микросхем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устройств на логических элемент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тез логических элемен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Логические элементы и оп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– выполнение домашних заданий по теме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огическое с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огическое умн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оставление схем лог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 Основы микропроцессорной техн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енерирование электрических импульсов. Магнитно-транзисторные источники импуль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ультивибраторы. Триггеры. Преобразование электрических импульсов. Распределение электрических импульс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и простейшие двоичные счетчики. Десятичные счетчики. Кольцевые счетчики. Реверсивные и программные счетчики. Регистры, шифраторы, дешифраторы и преобразователи к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ая характеристика ЭВМ. Основные узлы ЭВМ. Системы исчисления и формы представления чисе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икропроцессорные устройства. Характеристики микропроцессоров. Архитектура микропроцессор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следование генераторов прямоугольных и пилообразных импуль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Основы микропроцессорной тех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– выполнение домашних заданий по теме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гнитно-транзисторные источники импуль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гистры, шифраторы, дешифраторы и преобразователи к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Системы исчисления и формы представления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икропроцессорные устройства. Характеристики микропроцессоров. Архитектура микропроцесс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 и лаборатории Электроники и микропроцессор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осадочные места по количеству студ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и пла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 с лицензионным программным обеспечением и мультимедиапроектор.</w:t>
      </w:r>
    </w:p>
    <w:p>
      <w:pPr>
        <w:pStyle w:val="Normal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: </w:t>
      </w:r>
    </w:p>
    <w:p>
      <w:pPr>
        <w:pStyle w:val="Normal"/>
        <w:rPr>
          <w:bCs/>
        </w:rPr>
      </w:pPr>
      <w:r>
        <w:rPr>
          <w:bCs/>
        </w:rPr>
        <w:t>- стенд для проведения лабораторных рабо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TextBody"/>
        <w:spacing w:before="0" w:after="0"/>
        <w:jc w:val="both"/>
        <w:rPr/>
      </w:pPr>
      <w:r>
        <w:rPr>
          <w:spacing w:val="-6"/>
        </w:rPr>
        <w:t xml:space="preserve">1. </w:t>
      </w:r>
      <w:r>
        <w:rPr/>
        <w:t>Бервинов «Электроника, микроэлектроника, автоматика на железнодорожном транспорте». М., «Транспорт», 2017 год.</w:t>
      </w:r>
    </w:p>
    <w:p>
      <w:pPr>
        <w:pStyle w:val="Normal"/>
        <w:jc w:val="both"/>
        <w:rPr/>
      </w:pPr>
      <w:r>
        <w:rPr/>
        <w:t>2. Дунаев С.Д. «Электроника, микроэлектроника и автоматика». М., «Маршрут», 2021 год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3. Данилов И.А. Общая электротехника с основами электроники. – М.: Высшая школа, 2019. – 371 с.</w:t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>Ермуратский П.В., Лычкина Г.П., Минкин Ю.Б. Электротехника и электроника. – М.: ДМК Пресс, 2016. – 416 с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 xml:space="preserve">Синдеев Ю.Г. Электротехника с основами электроники: Учебник для учащихся профессиональных училищ и колледжей. – Ростов н/Д: Феникс, 2020. – </w:t>
      </w:r>
    </w:p>
    <w:p>
      <w:pPr>
        <w:pStyle w:val="Normal"/>
        <w:jc w:val="both"/>
        <w:rPr/>
      </w:pPr>
      <w:r>
        <w:rPr/>
        <w:t>Интернет-ресурсы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2">
        <w:r>
          <w:rPr>
            <w:rStyle w:val="InternetLink"/>
            <w:sz w:val="24"/>
            <w:szCs w:val="24"/>
            <w:shd w:fill="FFFFFF" w:val="clear"/>
          </w:rPr>
          <w:t>https://urai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IPR BOOKS /</w:t>
        </w:r>
      </w:hyperlink>
      <w:hyperlink r:id="rId4" w:tgtFrame="_blank">
        <w:r>
          <w:rPr>
            <w:rStyle w:val="InternetLink"/>
            <w:color w:val="000000"/>
            <w:sz w:val="24"/>
            <w:szCs w:val="24"/>
          </w:rPr>
          <w:t>iprbookshop.r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bCs/>
        </w:rPr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мерять параметры электронных схем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наблюдений при выполнении практических рабо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электронными приборами и оборудованием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правильности выполнения практических рабо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инцип работы и характеристики электронных приборов</w:t>
            </w:r>
            <w:r>
              <w:rPr>
                <w:spacing w:val="-2"/>
              </w:rPr>
              <w:t xml:space="preserve">;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равильности выполнения практических работ. Интерпретация результатов выполнения тестов и контрольных рабо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инцип работы микропроцессорных систем</w:t>
            </w:r>
            <w:r>
              <w:rPr>
                <w:spacing w:val="-2"/>
              </w:rPr>
              <w:t>;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Markedcontent"/>
              </w:rPr>
              <w:t>Выполнение индивидуальных заданий, ответы на контрольные вопросы, наблюдение и оценка при проведении практических занятий, тестирование и диф. зачет.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left="142" w:firstLine="284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043"/>
        <w:gridCol w:w="2890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right="-16" w:hanging="0"/>
              <w:rPr/>
            </w:pPr>
            <w:r>
              <w:rPr>
                <w:rFonts w:eastAsia="Courier New"/>
              </w:rPr>
              <w:t xml:space="preserve">Демонстрация интереса к будущей профессии. </w:t>
            </w:r>
            <w:r>
              <w:rPr>
                <w:rStyle w:val="C8"/>
              </w:rPr>
              <w:t>Проявлять  интерес к будущей профессии.</w:t>
            </w:r>
          </w:p>
          <w:p>
            <w:pPr>
              <w:pStyle w:val="C3"/>
              <w:shd w:fill="FFFFFF" w:val="clear"/>
              <w:spacing w:before="0" w:after="0"/>
              <w:ind w:right="-16" w:hanging="0"/>
              <w:rPr>
                <w:rFonts w:eastAsia="Courier New"/>
              </w:rPr>
            </w:pPr>
            <w:r>
              <w:rPr>
                <w:rStyle w:val="C8"/>
              </w:rPr>
              <w:t>Знание значения дисциплины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</w:t>
            </w:r>
          </w:p>
        </w:tc>
      </w:tr>
      <w:tr>
        <w:trPr>
          <w:trHeight w:val="2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shd w:fill="FFFFFF" w:val="clear"/>
              </w:rPr>
              <w:t>Выбор и применение методов и способов решения профессиональных задач;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ОК 3. </w:t>
            </w:r>
            <w:r>
              <w:rPr>
                <w:iCs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ОК 4. </w:t>
            </w:r>
            <w:r>
              <w:rPr>
                <w:i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емонстрация навыков получения и использования </w:t>
            </w:r>
            <w:r>
              <w:rPr/>
              <w:t>информации, необходимой для эффективного выполнения профессиональных задач, профессионального и личностного развития.</w:t>
            </w:r>
            <w:r>
              <w:rPr>
                <w:shd w:fill="FFFFFF" w:val="clear"/>
              </w:rPr>
              <w:t xml:space="preserve"> Умение решать стандартные и нестандартные задачи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Демонстрация навыков</w:t>
            </w:r>
            <w:r>
              <w:rPr/>
              <w:t xml:space="preserve"> использования информационно-коммуникационных технологий в профессиональной деятельности.</w:t>
            </w:r>
            <w:r>
              <w:rPr>
                <w:shd w:fill="FFFFFF" w:val="clear"/>
              </w:rPr>
              <w:t xml:space="preserve"> Умение работать на автоматизированных сборочных линиях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заимодействие с обучающимися, преподавателями в ходе выполнения заданий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Самооценка личностных качеств при выполнении работ на практике </w:t>
            </w:r>
            <w:r>
              <w:rPr>
                <w:shd w:fill="FFFFFF" w:val="clear"/>
              </w:rPr>
              <w:t>Умение четко выполнять действия, приемы при выполнении работ;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11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ОК 8 </w:t>
            </w: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66" w:right="-16" w:hanging="0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</w:p>
          <w:p>
            <w:pPr>
              <w:pStyle w:val="C3"/>
              <w:shd w:fill="FFFFFF" w:val="clear"/>
              <w:spacing w:before="0" w:after="0"/>
              <w:ind w:left="66" w:right="-16" w:hanging="0"/>
              <w:rPr/>
            </w:pPr>
            <w:r>
              <w:rPr>
                <w:rStyle w:val="C8"/>
              </w:rPr>
              <w:t>Применение для решения задач:</w:t>
            </w:r>
          </w:p>
          <w:p>
            <w:pPr>
              <w:pStyle w:val="C3"/>
              <w:shd w:fill="FFFFFF" w:val="clear"/>
              <w:spacing w:before="0" w:after="0"/>
              <w:ind w:left="66" w:right="-16" w:hanging="0"/>
              <w:rPr>
                <w:rFonts w:eastAsia="Courier New"/>
              </w:rPr>
            </w:pPr>
            <w:r>
              <w:rPr>
                <w:rStyle w:val="C8"/>
              </w:rPr>
              <w:t>законов электротехники, свойства электрического и магнитного полей, преобразование формул и составление и упрощение схем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1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К 9. Ориентироваться в условиях частой  смены технологий в профессиональной деятельност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right="-16" w:hanging="0"/>
              <w:rPr/>
            </w:pPr>
            <w:r>
              <w:rPr>
                <w:rStyle w:val="C8"/>
              </w:rPr>
              <w:t>Применение знаний электротехники при решении прикладных задач в области</w:t>
            </w:r>
          </w:p>
          <w:p>
            <w:pPr>
              <w:pStyle w:val="C3"/>
              <w:shd w:fill="FFFFFF" w:val="clear"/>
              <w:spacing w:before="0" w:after="0"/>
              <w:ind w:right="-16"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</w:rPr>
              <w:t>профессиональной деятельности;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eastAsia="Courier New"/>
              </w:rPr>
            </w:pP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3119"/>
      </w:tblGrid>
      <w:tr>
        <w:trPr>
          <w:trHeight w:val="6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К 1.1.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iCs/>
              </w:rPr>
              <w:t>Эксплуатировать подвижной состав железных дорог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равильно эксплуатировать электрооборудование и механизмы передачи движения технологических машин и аппаратов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;</w:t>
            </w:r>
            <w:r>
              <w:rPr>
                <w:rStyle w:val="C8"/>
              </w:rPr>
              <w:t>снимать показания приборов и приспособлений и пользоваться и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Наблюдение и оценка на практических занятиях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bCs/>
              </w:rPr>
              <w:t>Текущий контроль</w:t>
            </w:r>
            <w:r>
              <w:rPr>
                <w:rStyle w:val="C8"/>
              </w:rPr>
              <w:t> в форме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защиты практических работ;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тестирования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контрольных работ по темам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rStyle w:val="C8"/>
              </w:rPr>
              <w:t>подбирать устройства электроники и микропроцессор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правильно эксплуатировать электрооборудование и механизмы передачи движения технологических машин и аппара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ная оценка деятельности: на практике, в ходе выполнения практических занятий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bCs/>
              </w:rPr>
              <w:t>Текущий контроль</w:t>
            </w:r>
            <w:r>
              <w:rPr>
                <w:rStyle w:val="C8"/>
              </w:rPr>
              <w:t> в форме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защиты практических работ;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тестирования,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- контрольных работ по темам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.1.3. 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безопасность движения подвижного соста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змерять параметры электронных сх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электронными приборами и оборудов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К 2.3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нтролировать и оценивать качество выполняем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8"/>
              </w:rPr>
              <w:t> </w:t>
            </w:r>
            <w:r>
              <w:rPr/>
              <w:t>- грамотное осуществление контроля качества выполняемых работ;</w:t>
            </w:r>
          </w:p>
          <w:p>
            <w:pPr>
              <w:pStyle w:val="Normal"/>
              <w:jc w:val="both"/>
              <w:rPr/>
            </w:pPr>
            <w:r>
              <w:rPr/>
              <w:t>грамотное использование оборудования и знание принципов работы и характеристики электронных приборов</w:t>
            </w:r>
            <w:r>
              <w:rPr>
                <w:spacing w:val="-2"/>
              </w:rPr>
              <w:t xml:space="preserve"> и </w:t>
            </w:r>
            <w:r>
              <w:rPr/>
              <w:t>микропроцессорных систем</w:t>
            </w:r>
            <w:r>
              <w:rPr>
                <w:spacing w:val="-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наблюдение и оценка на практических занятиях</w:t>
            </w:r>
          </w:p>
        </w:tc>
      </w:tr>
      <w:tr>
        <w:trPr>
          <w:trHeight w:val="10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К 3.1 </w:t>
            </w:r>
          </w:p>
          <w:p>
            <w:pPr>
              <w:pStyle w:val="11"/>
              <w:jc w:val="both"/>
              <w:rPr>
                <w:rFonts w:eastAsia="Courier New"/>
                <w:lang w:val="ru-RU"/>
              </w:rPr>
            </w:pPr>
            <w:r>
              <w:rPr>
                <w:lang w:val="ru-RU"/>
              </w:rPr>
              <w:t>Оформлять техническую и технологическую документ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рамотное оформление технической и технологической документации</w:t>
            </w:r>
          </w:p>
          <w:p>
            <w:pPr>
              <w:pStyle w:val="Normal"/>
              <w:jc w:val="both"/>
              <w:rPr>
                <w:rStyle w:val="C8"/>
              </w:rPr>
            </w:pPr>
            <w:r>
              <w:rPr/>
              <w:t>-грамотное использование оборудования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C8"/>
                <w:rFonts w:eastAsia="Courier New"/>
              </w:rPr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>ПК 3.2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iCs/>
              </w:rPr>
              <w:t>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мотное оформление технической и технолог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грамотное использование оборудования и знание принципов работы и характеристики электронных приборов</w:t>
            </w:r>
            <w:r>
              <w:rPr>
                <w:spacing w:val="-2"/>
              </w:rPr>
              <w:t xml:space="preserve"> и </w:t>
            </w:r>
            <w:r>
              <w:rPr/>
              <w:t>микропроцессор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 xml:space="preserve">Защита отчетов по практическим занятиям,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Style w:val="Markedcontent"/>
              </w:rPr>
              <w:t>устный опрос; контрольная работа; тестирование; экспертное наблюдение и оценка сообщений или презентаций. Дифференцированный зачё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6:00Z</dcterms:created>
  <dc:creator>ОТ</dc:creator>
  <dc:description/>
  <dc:language>en-US</dc:language>
  <cp:lastModifiedBy>Admin</cp:lastModifiedBy>
  <cp:lastPrinted>2021-06-29T10:54:00Z</cp:lastPrinted>
  <dcterms:modified xsi:type="dcterms:W3CDTF">2021-06-29T07:56:00Z</dcterms:modified>
  <cp:revision>2</cp:revision>
  <dc:subject/>
  <dc:title>ПРИМЕРНАЯ ПРОГРАММА УЧЕБНОЙ ДИСЦИПЛИНЫ</dc:title>
</cp:coreProperties>
</file>