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и науки Тамбовской област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амбовское областное государственное бюджетное профессионально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Железнодорожный колледж имени В.М. Баранова»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УЧЕБНОЙ 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М 03 Участие в конструкторско-технол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видам подвижного соста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пециа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.02.06  Техническая эксплуатация подвижного состава железных доро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Мичуринск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чебной практики разработана на основе ФГОС СПО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N 388, с изменениями от </w:t>
      </w:r>
      <w:r>
        <w:rPr>
          <w:sz w:val="24"/>
          <w:szCs w:val="24"/>
          <w:shd w:fill="FFFFFF" w:val="clear"/>
        </w:rPr>
        <w:t>13 июля 2021 г.,</w:t>
      </w:r>
      <w:r>
        <w:rPr>
          <w:color w:val="464C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Приказа Министерства науки и высшего образования Российской Федерации и Министерства просвещения Российской Федерации от 5 августа 2020 года N 885/390 «О практической подготовке обучающихся», Положения о практической подготовке обучающихся ТОГБПОУ «Железнодорожный колледж имени В. М. Баранова» при проведении практики, Программы профессионального модуля ПМ 03 Участие в конструкторско-технологической деятельности (по видам подвижного соста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цер И.О., преподаватель, ТОГБПОУ «Железнодорожный колледж имени В. М. Баранова» г. Мичуринс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мотрена  на заседании БК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  № ____  «_____»___________20____г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К  ___________/Фецер И.О.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 xml:space="preserve">1. ПАСПОРТ ПРОГРАММЫ Учеб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результаты освоения ПРОГРАММЫ Учеб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СТРУКТУРА И СОДЕРЖАНИЕ </w:t>
            </w:r>
            <w:r>
              <w:rPr>
                <w:caps/>
                <w:sz w:val="24"/>
                <w:szCs w:val="24"/>
              </w:rPr>
              <w:t>Учебной</w:t>
            </w:r>
            <w:r>
              <w:rPr>
                <w:sz w:val="24"/>
                <w:szCs w:val="24"/>
              </w:rPr>
              <w:t xml:space="preserve">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 Условия РЕАЛИЗАЦИИ ПРОГРАММЫ Учебной практикИ.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 Контроль и оценка результатов Учебной ПРАКТИКИ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 ПАСПОРТ ПРОГРАММЫ </w:t>
      </w:r>
      <w:r>
        <w:rPr>
          <w:caps/>
          <w:sz w:val="24"/>
          <w:szCs w:val="24"/>
        </w:rPr>
        <w:t>Учебной</w:t>
      </w:r>
      <w:r>
        <w:rPr>
          <w:bCs/>
          <w:sz w:val="24"/>
          <w:szCs w:val="24"/>
        </w:rPr>
        <w:t xml:space="preserve"> ПРАКТИКИ ПМ 03 Участие в конструкторско-технологической деятельности</w:t>
      </w:r>
      <w:r>
        <w:rPr>
          <w:sz w:val="24"/>
          <w:szCs w:val="24"/>
        </w:rPr>
        <w:t xml:space="preserve"> (по видам подвижного состав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 Область применения программы учебной практик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воения программы профессионального модуля осуществляется практическая подготовка обучающих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практики является составной частью программы подготовки специалистов среднего звена в соответствии с ФГОС по специальности 23.02.06 Техническая эксплуатация подвижного состава железных дорог в части освоения квалификаций: техника и основных видов профессиональной деятельности ВПД Участие в конструкторско-технологической деятельности и формирования следующих профессиональных компетенций (ПК)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ПК 3.1. Оформлять техническую и технологическую документац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</w:r>
    </w:p>
    <w:p>
      <w:pPr>
        <w:pStyle w:val="Normal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актики может быть использована в основной профессиональной образовательной программе (программе подготовки специалистов среднего звена), а также в дополнительном профессиональном образовании (в программах повышения квалификации и переподготовки) УГ 23.00.00</w:t>
      </w:r>
      <w:r>
        <w:rPr/>
        <w:t xml:space="preserve"> </w:t>
      </w:r>
      <w:r>
        <w:rPr>
          <w:sz w:val="24"/>
          <w:szCs w:val="24"/>
        </w:rPr>
        <w:t>Техника и технологии наземного транспорт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2. Цели и задачи учебной практики.  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подготовка при проведении учеб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 для освоения професси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3.Требования к результатам освоения учебной практ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647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Д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мениям, практическому опыту</w:t>
            </w:r>
          </w:p>
        </w:tc>
      </w:tr>
      <w:tr>
        <w:trPr>
          <w:trHeight w:val="22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ПД.03 Участие в конструкторско-технологической деятельност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я технической и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и технологических процессов на ремонт деталей, узл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ыбирать необходимую техническую и технологическую документацию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aps/>
        </w:rPr>
        <w:t xml:space="preserve">2. результаты освоения ПРОГРАММЫ Учебной ПРАКТИК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освоения программы учебной практики является сформированность у студентов первоначальных практических профессиональных умений в рамках модуля ПМ 03 Участие в конструкторско-технологической деятельности(по видам подвижного состава, ОПОП ППССЗ по основному виду профессиональной деятельности (ВПД): ВПД.03 Участие в конструкторско-технологической деятельности и необходимых для последующего освоения ими профессиональных (ПК) и общих (ОК) компетенций по избранной специальности</w:t>
      </w:r>
      <w:r>
        <w:rPr/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езультата обучения на практи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техническую и технологическую документаци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СТРУКТУРА И СОДЕРЖАНИЕ </w:t>
      </w:r>
      <w:r>
        <w:rPr>
          <w:caps/>
          <w:sz w:val="24"/>
          <w:szCs w:val="24"/>
        </w:rPr>
        <w:t>Учебной</w:t>
      </w:r>
      <w:r>
        <w:rPr>
          <w:sz w:val="24"/>
          <w:szCs w:val="24"/>
        </w:rPr>
        <w:t xml:space="preserve"> ПРАКТИКИ</w:t>
      </w:r>
    </w:p>
    <w:p>
      <w:pPr>
        <w:pStyle w:val="Normal"/>
        <w:jc w:val="both"/>
        <w:rPr/>
      </w:pPr>
      <w:r>
        <w:rPr>
          <w:sz w:val="24"/>
          <w:szCs w:val="24"/>
        </w:rPr>
        <w:t>3.1 Структура учеб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851"/>
        <w:gridCol w:w="1843"/>
        <w:gridCol w:w="1134"/>
        <w:gridCol w:w="850"/>
      </w:tblGrid>
      <w:tr>
        <w:trPr>
          <w:trHeight w:val="5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ональных моду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акт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>
          <w:trHeight w:val="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 Оформлять техническую и технологическую документац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М 03 Участие в конструкторско-технологической деятельности (по видам подвижного состав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 Содержание программы учебной практики УП.03 ПМ.03 Участие в конструкторско-технологической деятельности (по видам подвижного состава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6379"/>
        <w:gridCol w:w="1178"/>
        <w:gridCol w:w="1373"/>
      </w:tblGrid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лушать инструктаж по охране труда. Ознакомится с организаци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участки и виды работ, выполняемые на н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ремонтными участками и видами работ,  выполняемых на ни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деятельности  различных циклов производственного процесса работы локомотивного деп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наблюдение за организацией различных циклов производственного процесса работы локомотивного завод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хнического отдела локомотивного деп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организацией работы технического отдела локомотивного деп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3"/>
            </w:tblGrid>
            <w:tr>
              <w:trPr>
                <w:trHeight w:val="152" w:hRule="atLeast"/>
              </w:trPr>
              <w:tc>
                <w:tcPr>
                  <w:tcW w:w="6163" w:type="dxa"/>
                  <w:tcBorders/>
                </w:tcPr>
                <w:p>
                  <w:pPr>
                    <w:pStyle w:val="Default"/>
                    <w:rPr>
                      <w:bCs/>
                    </w:rPr>
                  </w:pPr>
                  <w:r>
                    <w:rPr>
                      <w:bCs/>
                    </w:rPr>
                    <w:t xml:space="preserve">Ознакомиться с технической и технологической документацией по ремонту отдельных деталей и узлов локомотива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деятельности  различных циклов производственного процесса работы локомотивного деп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ять наблюдение и принимать участие в разработке технологических процессов ремонта отдельных деталей и узлов локомотив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инструкции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ять н</w:t>
            </w:r>
            <w:r>
              <w:rPr>
                <w:bCs/>
                <w:sz w:val="24"/>
                <w:szCs w:val="24"/>
              </w:rPr>
              <w:t>аблюдение за правильностью выполнения технологических инструкци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торско-техническая и технологическая документац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заполнять и оформлять техническую и технологическую документацию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необходимые нормативно-правовых документы для составления отчет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</w:rPr>
        <w:t xml:space="preserve">4. УСЛОВИЯ РЕАЛИЗАЦИИ ПРОГРАММЫ </w:t>
      </w:r>
      <w:r>
        <w:rPr>
          <w:caps/>
        </w:rPr>
        <w:t xml:space="preserve">Учебной </w:t>
      </w:r>
      <w:r>
        <w:rPr>
          <w:bCs/>
        </w:rPr>
        <w:t>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36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маилов Ш.К., Селиванов Е.И., Бублик В.В. Конструкторско-техническая и технологическая документация. Разработка технологического процесса ремонта узлов и деталей ЭПС: учеб: пособие. — М.: ФГБОУ «Учебно-методический центр по образованию на железнодорожном транспорте», 2016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en-US"/>
        </w:rPr>
        <w:t>Мукушев Т.Ш., Писаренко С.А., Попова Е.А. Разработка технологических процессов, конструкторско-технической и технологической документации (электроподвижной состав): учебник. – М.: ФГБУ ДПО «Учебно-методический центр по образованию на железнодорожном транспорте», 2018. – 344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"/>
        <w:jc w:val="both"/>
        <w:rPr/>
      </w:pPr>
      <w:r>
        <w:rPr>
          <w:sz w:val="24"/>
          <w:szCs w:val="24"/>
        </w:rPr>
        <w:t>1. Локомотив: Ежемесячный - производственно-технический и научно-популярный журнал. / ОАО РЖД. - М.,. - URL: http://www.lokom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хника железных дорог: Ежемесячный - Производственно-технический и научно-популярный журнал. / Институт проблем естественных монополий, НП «Объединение производителей железнодорожной техники», ООО «Союз машиностроителей России». 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Электронно-библиотечная система IPR BOOKS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iprbookshop.ru/</w:t>
        </w:r>
      </w:hyperlink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3.Общие требования к организации учебной 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еализация программы учебной практики в форме практической подготовки осуществляется на рабочих местах </w:t>
      </w:r>
      <w:r>
        <w:rPr>
          <w:rFonts w:eastAsia="Calibri"/>
          <w:sz w:val="24"/>
          <w:szCs w:val="24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от данного пред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/>
      </w:pPr>
      <w:bookmarkStart w:id="1" w:name="bookmark10"/>
      <w:r>
        <w:rPr>
          <w:rFonts w:cs="Times New Roman" w:ascii="Times New Roman" w:hAnsi="Times New Roman"/>
          <w:b w:val="false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bookmarkStart w:id="2" w:name="bookmark11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Кадровое обеспечение образовательного процесса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" w:name="bookmark12"/>
      <w:r>
        <w:rPr>
          <w:sz w:val="24"/>
          <w:szCs w:val="24"/>
        </w:rPr>
        <w:tab/>
        <w:t>Реализация программы учебной практики по профессиональному модулю обеспечивается педагогическими работниками. 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  <w:sz w:val="24"/>
          <w:szCs w:val="24"/>
        </w:rPr>
        <w:t xml:space="preserve">5.КОНТРОЛЬ И ОЦЕНКА РЕЗУЛЬТАТОВ ОСВОЕНИЯ </w:t>
      </w:r>
      <w:r>
        <w:rPr>
          <w:caps/>
          <w:sz w:val="24"/>
          <w:szCs w:val="24"/>
        </w:rPr>
        <w:t>Учебной</w:t>
      </w:r>
      <w:r>
        <w:rPr>
          <w:bCs/>
          <w:sz w:val="24"/>
          <w:szCs w:val="24"/>
        </w:rPr>
        <w:t xml:space="preserve"> ПРАКТИКИ ПРОФЕССИОНАЛЬНОГО МОДУЛЯ (ВИДА ПРОФЕССИОНАЛЬНОЙ</w:t>
      </w:r>
      <w:bookmarkEnd w:id="3"/>
      <w:r>
        <w:rPr>
          <w:bCs/>
          <w:sz w:val="24"/>
          <w:szCs w:val="24"/>
        </w:rPr>
        <w:t xml:space="preserve"> </w:t>
      </w:r>
      <w:bookmarkStart w:id="4" w:name="bookmark13"/>
      <w:r>
        <w:rPr>
          <w:bCs/>
          <w:sz w:val="24"/>
          <w:szCs w:val="24"/>
        </w:rPr>
        <w:t>ДЕЯТЕЛЬНОСТИ)</w:t>
      </w:r>
      <w:bookmarkEnd w:id="4"/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  <w:sz w:val="24"/>
          <w:szCs w:val="24"/>
        </w:rPr>
        <w:t>Контроль и оценка результатов освоения учебной практики осуществляется мастерами производственного обучения или преподавателями в процессе выполнения заданий практики, выполнения практических работ на практике</w:t>
      </w:r>
      <w:r>
        <w:rPr/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К. 3.1 Оформлять техническую и технологическую документа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Владение технологией ремонтных работ.</w:t>
            </w:r>
          </w:p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боснованный выбор и правильное использование  приспособлений, оснастки и инструмента при оформлении технолог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по нормативной документации и профессиональным базам данных; чтение чертежей и сх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и оценка на практических занятиях, при выполнении работ по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rFonts w:eastAsia="Courier New"/>
                <w:sz w:val="24"/>
                <w:szCs w:val="24"/>
              </w:rPr>
              <w:t xml:space="preserve"> практи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К 3.2. Разрабатывать технологические процессы отдельных деталей и узлов подвижного состава с нормативной документац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чность и технологическая грамотность оформления документации, грамотное заполнение рабочей документации по окончании работ;</w:t>
            </w:r>
            <w:r>
              <w:rPr>
                <w:bCs/>
                <w:sz w:val="24"/>
                <w:szCs w:val="24"/>
              </w:rPr>
              <w:t xml:space="preserve"> правильный выбор оборудования при составлении технологической документации; изложение </w:t>
            </w:r>
            <w:r>
              <w:rPr>
                <w:sz w:val="24"/>
                <w:szCs w:val="24"/>
              </w:rPr>
              <w:t xml:space="preserve">требований типовых технологических процессов при ремонте деталей, </w:t>
            </w:r>
            <w:r>
              <w:rPr>
                <w:bCs/>
                <w:sz w:val="24"/>
                <w:szCs w:val="24"/>
              </w:rPr>
              <w:t>узлов, агрегатов и систем ЭП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и оценка на практических занятиях, при выполнении работ по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rFonts w:eastAsia="Courier New"/>
                <w:sz w:val="24"/>
                <w:szCs w:val="24"/>
              </w:rPr>
              <w:t xml:space="preserve"> практике. Самооценка, направленная на самостоятельную оценку результатов деятельности обучающихся</w:t>
            </w:r>
          </w:p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Дифференцированный зачет по учебной практик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1.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 через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частие в выполнении работ во время учебной прак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писание отчета по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заинтересованности  в развитие отрас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при выполнении работ по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rFonts w:eastAsia="Courier New"/>
                <w:sz w:val="24"/>
                <w:szCs w:val="24"/>
              </w:rPr>
              <w:t xml:space="preserve"> практ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новационных решений профессио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и оценка при выполнении работ по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rFonts w:eastAsia="Courier New"/>
                <w:sz w:val="24"/>
                <w:szCs w:val="24"/>
              </w:rPr>
              <w:t xml:space="preserve"> практик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ценка эффективности и качества выполнения работ</w:t>
            </w:r>
          </w:p>
        </w:tc>
      </w:tr>
      <w:tr>
        <w:trPr>
          <w:trHeight w:val="1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3.Принимать решения в стандартных и нестандартных ситуациях и нести за них 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 нестандартных задач в области разработки технологических процессов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работ при прохождении прак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Осуществлять поиск и использование информации, необходимой для эффективного выполнения профессиональных  задач, профессионального и личностн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личных источников, включая электр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офессиональных зад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самостоятельной работы с использованием ИКТ, Интерн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ребования ЕСКД и ЕСТ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СУ Т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навыками работы в информационных сетях, оценка выполнения отчета по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студентов с работниками предприятия, руководителями практ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работать в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лидерских кач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тудентов с работниками предприятия, руководителями прак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олью студентов в коллективе при прохождении прак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 собственной работы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 собственной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Самостоятельно 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, профессионально-ориентированный выбор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бственного уровня профессиональной зрел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ценка работы студента в период прохождения практики</w:t>
            </w:r>
          </w:p>
        </w:tc>
      </w:tr>
      <w:tr>
        <w:trPr>
          <w:trHeight w:val="10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Ориентироваться в условиях частой смены технологий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«элементов реальности» при выполнении работ во время прак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новаций в области разработки технологических процессов продук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студента на основании отчета практ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GoBack"/>
      <w:bookmarkStart w:id="6" w:name="_GoBack"/>
      <w:bookmarkEnd w:id="6"/>
    </w:p>
    <w:sectPr>
      <w:footerReference w:type="default" r:id="rId5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rbookshop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04:00Z</dcterms:created>
  <dc:creator>User</dc:creator>
  <dc:description/>
  <dc:language>en-US</dc:language>
  <cp:lastModifiedBy>Admin</cp:lastModifiedBy>
  <dcterms:modified xsi:type="dcterms:W3CDTF">2022-01-13T10:04:00Z</dcterms:modified>
  <cp:revision>2</cp:revision>
  <dc:subject/>
  <dc:title/>
</cp:coreProperties>
</file>