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Железнодорожный колледж имени В.М. Баранова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РОГРАММа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</w:rPr>
        <w:t>ПМ.02 Организация деятельности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о специальности  </w:t>
      </w:r>
    </w:p>
    <w:p>
      <w:pPr>
        <w:pStyle w:val="Normal"/>
        <w:autoSpaceDE w:val="false"/>
        <w:jc w:val="center"/>
        <w:rPr/>
      </w:pPr>
      <w:r>
        <w:rPr/>
        <w:t xml:space="preserve">23.02.06 </w:t>
      </w:r>
      <w:r>
        <w:rPr>
          <w:bCs/>
        </w:rPr>
        <w:t>Техническая эксплуатация подвижного состава железных доро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Мичуринск </w:t>
      </w:r>
    </w:p>
    <w:p>
      <w:pPr>
        <w:pStyle w:val="Normal"/>
        <w:jc w:val="both"/>
        <w:rPr>
          <w:iCs/>
        </w:rPr>
      </w:pPr>
      <w:r>
        <w:rPr/>
        <w:t xml:space="preserve">Программа учебной практики разработана на основе ФГОС СПО по специальности 23.02.06 Техническая эксплуатация подвижного состава железных дорог, утвержденного приказом Министерства образования и науки Российской Федерации от 22.04.2014 N 388, с изменениями от </w:t>
      </w:r>
      <w:r>
        <w:rPr>
          <w:shd w:fill="FFFFFF" w:val="clear"/>
        </w:rPr>
        <w:t>13 июля 2021 г.,</w:t>
      </w:r>
      <w:r>
        <w:rPr>
          <w:color w:val="464C55"/>
          <w:shd w:fill="FFFFFF" w:val="clear"/>
        </w:rPr>
        <w:t xml:space="preserve"> </w:t>
      </w:r>
      <w:r>
        <w:rPr/>
        <w:t xml:space="preserve">Приказа Министерства науки и высшего образования Российской Федерации и Министерства просвещения Российской Федерации от 5 августа 2020 года N 885/390 «О практической подготовке обучающихся», Положения о практической подготовке обучающихся ТОГБПОУ «Железнодорожный колледж имени В. М. Баранова» при проведении практики, Программы профессионального модуля ПМ. 02 </w:t>
      </w:r>
      <w:r>
        <w:rPr>
          <w:bCs/>
        </w:rPr>
        <w:t>Организация деятельности коллектива  исполнителей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Фецер И.О. – преподаватель,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лмыкова Т.В. –методист, ТОГБПОУ «Железнодорожный колледж имени В. М. Баранова» г. Мичури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грамма рассмотрена на заседании БК </w:t>
      </w:r>
    </w:p>
    <w:p>
      <w:pPr>
        <w:pStyle w:val="Normal"/>
        <w:rPr/>
      </w:pPr>
      <w:r>
        <w:rPr/>
        <w:t>Протокол  № ____  «_____»___________20____г.</w:t>
      </w:r>
    </w:p>
    <w:p>
      <w:pPr>
        <w:pStyle w:val="Normal"/>
        <w:rPr/>
      </w:pPr>
      <w:r>
        <w:rPr/>
        <w:t>Председатель БК  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 xml:space="preserve">1. ПАСПОРТ ПРОГРАММЫ учебной ПРАКТИКИ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  результаты освоения ПРОГРАММЫ УЧЕБНОЙ ПРАКТИКИ</w:t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  </w:t>
            </w:r>
            <w:r>
              <w:rPr/>
              <w:t>СТРУКТУРА И СОДЕРЖАНИЕ УЧЕБНОЙ ПРАКТИКИ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 Условия РЕАЛИЗАЦИИ ПРОГРАММЫ учебной практикИ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5. Контроль и оценка результатов учеб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caps/>
        </w:rPr>
      </w:pPr>
      <w:r>
        <w:rPr>
          <w:caps/>
        </w:rPr>
        <w:t xml:space="preserve">1. паспорт ПРОГРАММЫ Учебной практикИ </w:t>
      </w:r>
      <w:r>
        <w:rPr>
          <w:bCs/>
          <w:caps/>
        </w:rPr>
        <w:t xml:space="preserve">пм .02. </w:t>
      </w:r>
      <w:r>
        <w:rPr>
          <w:bCs/>
        </w:rPr>
        <w:t>Организация деятельности коллектива исполнителей</w:t>
      </w:r>
    </w:p>
    <w:p>
      <w:pPr>
        <w:pStyle w:val="Normal"/>
        <w:jc w:val="both"/>
        <w:rPr>
          <w:bCs/>
        </w:rPr>
      </w:pPr>
      <w:r>
        <w:rPr>
          <w:bCs/>
        </w:rPr>
        <w:t>1.1 Область применения программы учебной практики</w:t>
      </w:r>
    </w:p>
    <w:p>
      <w:pPr>
        <w:pStyle w:val="Normal"/>
        <w:ind w:firstLine="360"/>
        <w:jc w:val="both"/>
        <w:rPr/>
      </w:pPr>
      <w:r>
        <w:rPr/>
        <w:t>В рамках освоения программы профессионального модуля осуществляется практическая подготовка обучающихся.</w:t>
      </w:r>
    </w:p>
    <w:p>
      <w:pPr>
        <w:pStyle w:val="Normal"/>
        <w:ind w:firstLine="360"/>
        <w:jc w:val="both"/>
        <w:rPr/>
      </w:pPr>
      <w:r>
        <w:rPr/>
        <w:t>Практическая подготовка - форма организации образовательной деятельности при освоении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20"/>
        <w:ind w:left="0" w:firstLine="360"/>
        <w:jc w:val="both"/>
        <w:rPr/>
      </w:pPr>
      <w:r>
        <w:rPr/>
        <w:t>Программа учебной практики является составной частью программы подготовки специалистов среднего звена в соответствии с ФГОС по специальности 23.02.06 Техническая эксплуатация подвижного состава железных дорог в части освоения квалификаций: техника и основных видов профессиональной деятельности ВПД Организация деятельности коллектива исполнителей и формирования следующих профессиональных компетенций (ПК)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394"/>
      </w:tblGrid>
      <w:tr>
        <w:trPr/>
        <w:tc>
          <w:tcPr>
            <w:tcW w:w="92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производственные работы коллективом исполнителей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мероприятия по соблюдению норм безопасных условий труда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ировать и оценивать качество выполняемых работ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Программа практики может быть использована в основной профессиональной образовательной программе (ППССЗ), а также в дополнительном профессиональном образовании (в программах повышения квалификации и переподготовки) УГ 23.00.00 Техника и технологии наземного транспорта:</w:t>
      </w:r>
    </w:p>
    <w:p>
      <w:pPr>
        <w:pStyle w:val="Normal"/>
        <w:autoSpaceDE w:val="false"/>
        <w:jc w:val="both"/>
        <w:rPr/>
      </w:pPr>
      <w:r>
        <w:rPr/>
        <w:t xml:space="preserve">1.2. Цели и задачи учебной практики.  </w:t>
      </w:r>
    </w:p>
    <w:p>
      <w:pPr>
        <w:pStyle w:val="Style20"/>
        <w:widowControl w:val="false"/>
        <w:autoSpaceDE w:val="false"/>
        <w:ind w:left="0" w:firstLine="708"/>
        <w:jc w:val="both"/>
        <w:rPr/>
      </w:pPr>
      <w:r>
        <w:rPr/>
        <w:t xml:space="preserve">Практическая подготовка при проведении учебной практики организуется путем непосредственного выполнения обучающимися определенных видов работ,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 для освоения профессии, обучение трудовым приемам, операциям и способам выполнения трудовых процессов, необходимых для последующего освоения ими общих и профессиональных компетенций по специальности </w:t>
      </w:r>
    </w:p>
    <w:p>
      <w:pPr>
        <w:pStyle w:val="Normal"/>
        <w:autoSpaceDE w:val="false"/>
        <w:jc w:val="both"/>
        <w:rPr/>
      </w:pPr>
      <w:r>
        <w:rPr/>
        <w:t>1.3.Требования к результатам освоения учебной практ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5651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умениям</w:t>
            </w:r>
          </w:p>
        </w:tc>
      </w:tr>
      <w:tr>
        <w:trPr>
          <w:trHeight w:val="2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ПД: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Организация деятельности коллектива исполнителей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меть практический опыт: планирования работы коллектива исполнителей; определения основных технико-экономических показателей деятельности подразделения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уметь: </w:t>
            </w:r>
            <w:r>
              <w:rPr/>
              <w:t>ставить производственные задачи коллективу исполнителей; докладывать о ходе выполнения производственной задачи; проверять качество выполняемых работ; защищать свои права в соответствии с трудовым законодательством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  <w:t xml:space="preserve">2. результаты освоения ПРОГРАММЫ УЧЕБНОЙ ПРАКТИКИ </w:t>
      </w:r>
    </w:p>
    <w:p>
      <w:pPr>
        <w:pStyle w:val="Normal"/>
        <w:jc w:val="both"/>
        <w:rPr/>
      </w:pPr>
      <w:r>
        <w:rPr/>
        <w:tab/>
        <w:t xml:space="preserve">Результатом освоения программы учебной практики является сформированность у обучающихся первоначальных практических профессиональных умений в рамках модуля ПМ 02 ОПОП ППССЗ по основным видам профессиональной деятельности (ВПД): Организация деятельности  коллектива исполнителей и необходимых для последующего освоения ими профессиональных (ПК) и общих (ОК) компетенций по избранной специальности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854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результата освоения практик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производственные работы коллективом исполнителей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мероприятия по соблюдению норм безопасных условий труда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ировать и оценивать качество выполняемых работ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выбирать типовые 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и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рать  на себя ответственности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9.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СТРУКТУРА И СОДЕРЖАНИЕ УЧЕБНОЙ ПРАКТИКИ</w:t>
      </w:r>
    </w:p>
    <w:p>
      <w:pPr>
        <w:pStyle w:val="Normal"/>
        <w:jc w:val="both"/>
        <w:rPr/>
      </w:pPr>
      <w:r>
        <w:rPr/>
        <w:t>3.1 Структура учебной практик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850"/>
        <w:gridCol w:w="1843"/>
        <w:gridCol w:w="1134"/>
        <w:gridCol w:w="992"/>
      </w:tblGrid>
      <w:tr>
        <w:trPr>
          <w:trHeight w:val="8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ональных моду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актик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-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Cs/>
                <w:caps/>
              </w:rPr>
              <w:t xml:space="preserve">пм .02. </w:t>
            </w:r>
            <w:r>
              <w:rPr>
                <w:bCs/>
              </w:rPr>
              <w:t>Организация деятельности коллектива испол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701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3.2 Содержание программы учебной практики УП.02 </w:t>
      </w:r>
      <w:r>
        <w:rPr>
          <w:bCs/>
          <w:caps/>
        </w:rPr>
        <w:t xml:space="preserve">пм 02. </w:t>
      </w:r>
      <w:r>
        <w:rPr>
          <w:bCs/>
        </w:rPr>
        <w:t>Организация деятельности коллектива исполните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aps/>
        </w:rPr>
      </w:pPr>
      <w:r>
        <w:rPr>
          <w:bCs/>
          <w:caps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6095"/>
        <w:gridCol w:w="1178"/>
        <w:gridCol w:w="1373"/>
      </w:tblGrid>
      <w:tr>
        <w:trPr>
          <w:trHeight w:val="2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иды работ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ровень усвоения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одное занят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Ознакомиться с местом прохождения практики, прослушать инструктаж, ознакомиться с целями и планом прохождения практик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ативные документы организац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с нормативными документами организ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монтные участки и виды работ, выполняемые на ни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с ремонтными участками и видами работ,  выполняемых на них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производственного и технологического процесс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с организацией производственного и технологического процесс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нирование работы коллектива исполнителей на участках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с планированием работы коллектива исполнителей на участках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делового общения в коллектив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с принципами делового общения в коллектив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роизводственные показатели, характеризующие эффективность выполняемых работ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 с основными производственными показателями, характеризующими эффективность выполняемых рабо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чие места, расстановка кадров, обеспечение их предметами и средствами труд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с  рабочими местами, участвовать в расстановке кадров и обеспечении их предметами и средствами труд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лжностные обязанности работников и руководителе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 с должностными инструкциями работников и руководителе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ирование труда в организации при выполнении определенных работ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с применяемыми формами нормирования труда в организации при выполнении определенных рабо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тивация работников организац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иться  с видами, формами и методами мотивации персонала, действующие в организаци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межуточная аттест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bCs/>
        </w:rPr>
      </w:pPr>
      <w:bookmarkStart w:id="0" w:name="bookmark8"/>
      <w:bookmarkEnd w:id="0"/>
      <w:r>
        <w:rPr>
          <w:bCs/>
        </w:rPr>
        <w:t>4. УСЛОВИЯ РЕАЛИЗАЦИИ ПРОГРАММЫ УЧЕБНОЙ ПРАКТИКИ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Практическая подготовка осуществляется на базе ОП «Мичуринск» ООО «Милорем-Сервис»,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left="0" w:hanging="36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ые источни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Федеральный закон от 10.01.2003 г. № 17-ФЗ «О железнодорожном транспорте в Российской Федерации» (с изм. от 7.07.2003 г., 8.11.2007 г., 22-23.07., 26.12., 30.12.2008 г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рудовой кодекс Российской Федерации от 30.12.2001 г. № 197-ФЗ (принят ГД ФС РФ 21.12.2001 г.) (ред. от 25.11.2009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</w:rPr>
        <w:t>. Зубович О.А., Липина О.Ю., Петухов И.В. Организация работы и управление подразделением организации: учебник [Текст]. - М.: ФГБУ «УМЦ по образованию на железнодорожном транспорте», 2017. – 51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jc w:val="both"/>
        <w:rPr/>
      </w:pPr>
      <w:r>
        <w:rPr>
          <w:iCs/>
          <w:color w:val="000000"/>
        </w:rPr>
        <w:t xml:space="preserve">Кабушкин Н.И. </w:t>
      </w:r>
      <w:r>
        <w:rPr>
          <w:color w:val="000000"/>
        </w:rPr>
        <w:t>Основы менеджмента: Учебное пособие. 5-е изд., стереотип. Минск: Новое знание, 201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jc w:val="both"/>
        <w:rPr/>
      </w:pPr>
      <w:r>
        <w:rPr>
          <w:iCs/>
          <w:color w:val="000000"/>
        </w:rPr>
        <w:t xml:space="preserve">Хасин Л. Ф., Матвеев В.И. </w:t>
      </w:r>
      <w:r>
        <w:rPr>
          <w:color w:val="000000"/>
        </w:rPr>
        <w:t>Экономика, организация и управление локомотивным хозяйством: Учебник. М.: ГОУ «УМЦ ЖДТ», 2017.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-ресурсы: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bookmark8"/>
      <w:bookmarkStart w:id="3" w:name="_GoBack"/>
      <w:bookmarkEnd w:id="2"/>
      <w:bookmarkEnd w:id="3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Электронно-библиотечная система IPR BOOKS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iprbookshop.ru/</w:t>
        </w:r>
      </w:hyperlink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3.Общие требования к организации учебной практик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еализация программы учебной практики в форме практической подготовки осуществляется на рабочих местах </w:t>
      </w:r>
      <w:r>
        <w:rPr>
          <w:rFonts w:eastAsia="Calibri"/>
          <w:lang w:eastAsia="en-US"/>
        </w:rPr>
        <w:t>ОП «Мичуринск» ООО Милорем-Сервис. Занятия по практике проводят преподаватели или мастера производственного обучения, а так же представители (наставники) от данного предприятия.</w:t>
      </w:r>
    </w:p>
    <w:p>
      <w:pPr>
        <w:pStyle w:val="Normal"/>
        <w:ind w:firstLine="720"/>
        <w:jc w:val="both"/>
        <w:rPr/>
      </w:pPr>
      <w:r>
        <w:rPr/>
        <w:t>При организации практической подготовкой обучающиеся и работники образовательной организации обязаны соблюдать правила внутреннего трудового распорядка организации, в которой организуется практическая подготовка, требования охраны труда и техники безопасности.</w:t>
      </w:r>
    </w:p>
    <w:p>
      <w:pPr>
        <w:pStyle w:val="Style22"/>
        <w:jc w:val="both"/>
        <w:rPr/>
      </w:pPr>
      <w:r>
        <w:rPr/>
        <w:t xml:space="preserve">4.4. Кадровое обеспечение </w:t>
      </w:r>
    </w:p>
    <w:p>
      <w:pPr>
        <w:pStyle w:val="Normal"/>
        <w:ind w:firstLine="720"/>
        <w:jc w:val="both"/>
        <w:rPr/>
      </w:pPr>
      <w:r>
        <w:rPr/>
        <w:t xml:space="preserve">Руководство практической подготовкой (учебной практикой) осуществляют педагогические работники (преподаватели), а также работники </w:t>
      </w:r>
      <w:r>
        <w:rPr>
          <w:rFonts w:eastAsia="Calibri"/>
          <w:lang w:eastAsia="en-US"/>
        </w:rPr>
        <w:t>ОП «Мичуринск» ООО Милорем-Сервис.</w:t>
      </w:r>
      <w:r>
        <w:rPr>
          <w:rStyle w:val="Markedcontent"/>
        </w:rPr>
        <w:t xml:space="preserve"> Организацию и руководство практикой по профилю специальности осуществляют руководители практики от образовательного учреждения и от организаци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keepNext w:val="true"/>
        <w:keepLines/>
        <w:widowControl w:val="false"/>
        <w:jc w:val="both"/>
        <w:rPr>
          <w:bCs/>
        </w:rPr>
      </w:pPr>
      <w:r>
        <w:rPr>
          <w:bCs/>
        </w:rPr>
      </w:r>
      <w:bookmarkStart w:id="4" w:name="bookmark12"/>
      <w:bookmarkStart w:id="5" w:name="bookmark12"/>
    </w:p>
    <w:p>
      <w:pPr>
        <w:pStyle w:val="Normal"/>
        <w:keepNext w:val="true"/>
        <w:keepLines/>
        <w:widowControl w:val="false"/>
        <w:jc w:val="both"/>
        <w:rPr>
          <w:bCs/>
        </w:rPr>
      </w:pPr>
      <w:bookmarkStart w:id="6" w:name="bookmark12"/>
      <w:r>
        <w:rPr>
          <w:bCs/>
        </w:rPr>
        <w:t>5.КОНТРОЛЬ И ОЦЕНКА РЕЗУЛЬТАТОВ ОСВОЕНИЯ УЧЕБНОЙ ПРАКТИКИ ПРОФЕССИОНАЛЬНОГО МОДУЛЯ (ВИДА ПРОФЕССИОНАЛЬНОЙ</w:t>
      </w:r>
      <w:bookmarkStart w:id="7" w:name="bookmark13"/>
      <w:bookmarkEnd w:id="6"/>
      <w:r>
        <w:rPr>
          <w:bCs/>
        </w:rPr>
        <w:t xml:space="preserve"> ДЕЯТЕЛЬНОСТИ</w:t>
      </w:r>
      <w:bookmarkEnd w:id="7"/>
      <w:r>
        <w:rPr>
          <w:bCs/>
        </w:rPr>
        <w:t>)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bCs/>
        </w:rPr>
        <w:t xml:space="preserve">Контроль и оценка результатов освоения учебной практики осуществляется мастерами производственного обучения или преподавателями в процессе выполнения заданий практики, </w:t>
      </w:r>
      <w:r>
        <w:rPr/>
        <w:t>выполнения практических работ на практике</w:t>
      </w:r>
      <w:r>
        <w:rPr>
          <w:bCs/>
        </w:rPr>
        <w:t xml:space="preserve">. </w:t>
      </w:r>
    </w:p>
    <w:p>
      <w:pPr>
        <w:pStyle w:val="Normal"/>
        <w:keepNext w:val="true"/>
        <w:keepLines/>
        <w:widowControl w:val="false"/>
        <w:jc w:val="both"/>
        <w:rPr>
          <w:bCs/>
        </w:rPr>
      </w:pPr>
      <w:r>
        <w:rPr>
          <w:bCs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895"/>
        <w:gridCol w:w="2977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профессиональные компетенции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2.1. Планировать и организовывать производственные работы коллективом исполните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эксплуатационной работы коллектива исполнителей; работ по производству ремонта коллективом исполнителей; выполнение основных технико-экономических расчетов; реализация своих прав с точки зрения законодательства; формулирование производственных задач; демонстрация эффективного общения с коллективом исполнителей; отчет о ходе выполнения производствен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при выполнении работ по учебной практик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2.2. Планировать и организовывать мероприятия по соблюдению норм безопасных условий труд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en-US"/>
              </w:rPr>
              <w:t>Точность и технологическая грамотность п</w:t>
            </w:r>
            <w:r>
              <w:rPr>
                <w:color w:val="000000"/>
              </w:rPr>
              <w:t>ланирования и организации мероприятий по соблюдению норм безопасных условий труда; проведение инструктажа на рабочем ме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при выполнении работ по учебной практик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2.3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качество выполняемых рабо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Точность и технологическая грамотность проведения к</w:t>
            </w:r>
            <w:r>
              <w:rPr>
                <w:color w:val="000000"/>
              </w:rPr>
              <w:t>онтроля и качества выполняемых работ; получение информации по нормативной документации и профессиональным базам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при выполнении работ по учебной практике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ind w:firstLine="709"/>
        <w:jc w:val="both"/>
        <w:rPr>
          <w:rFonts w:eastAsia="Courier New"/>
          <w:i/>
          <w:i/>
        </w:rPr>
      </w:pPr>
      <w:r>
        <w:rPr>
          <w:rFonts w:eastAsia="Courier New"/>
          <w:i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355"/>
        <w:gridCol w:w="2965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154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ложение сущности пер</w:t>
              <w:softHyphen/>
              <w:t>спективных технических новшеств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/>
              <w:t xml:space="preserve"> практике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снование выбора и применения методов и способов решения профессиональных задач в области разработки технологических процессов; демонстрация эффективности и качества выполнения профессиональных задач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/>
              <w:t xml:space="preserve"> практике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/>
              <w:t xml:space="preserve"> практике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</w:t>
              <w:softHyphen/>
              <w:t>фессиональных задач, профессионального и личностного развит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хождение и использование информации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/>
              <w:t xml:space="preserve"> практике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монстрация навыков ис</w:t>
              <w:softHyphen/>
              <w:t>пользования информационно-коммуникационных технологий в профессиональной деятель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/>
              <w:t xml:space="preserve"> практике.</w:t>
            </w:r>
          </w:p>
        </w:tc>
      </w:tr>
      <w:tr>
        <w:trPr>
          <w:trHeight w:val="16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заимодействие с обучающимися, преподавателями и мастерами в ходе об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/>
              <w:t xml:space="preserve"> практике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явление ответственности за работу команды, подчиненных, результат выполнения за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/>
              <w:t xml:space="preserve"> практике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</w:t>
              <w:softHyphen/>
              <w:t>образованием, осознанно планировать повышение квалифик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ние обучающимся повышения личностного и квалификационн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/>
              <w:t xml:space="preserve"> прак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интереса к инновациям в профессиональн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</w:t>
              <w:softHyphen/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/>
              <w:t xml:space="preserve"> практике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Style13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prbookshop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9:00Z</dcterms:created>
  <dc:creator>1</dc:creator>
  <dc:description/>
  <dc:language>en-US</dc:language>
  <cp:lastModifiedBy>Admin</cp:lastModifiedBy>
  <cp:lastPrinted>2020-03-09T19:08:00Z</cp:lastPrinted>
  <dcterms:modified xsi:type="dcterms:W3CDTF">2022-01-13T09:59:00Z</dcterms:modified>
  <cp:revision>3</cp:revision>
  <dc:subject/>
  <dc:title/>
</cp:coreProperties>
</file>