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Железнодорожный колледж имени В.М. Баранова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/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бособленное подразделение «Мичуринск» ООО «Милорем-Серви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__________________ Трофимов Ю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 xml:space="preserve">Зам директора по УР </w:t>
            </w:r>
          </w:p>
          <w:p>
            <w:pPr>
              <w:pStyle w:val="Normal"/>
              <w:jc w:val="right"/>
              <w:rPr/>
            </w:pPr>
            <w:r>
              <w:rPr/>
              <w:t>ТОГБПОУ  «Железнодорожный колледж имени В.М. Барано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/>
              <w:t xml:space="preserve">___________________. Зайцева Л.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ПМ.05 Выполнение работ по профе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6275 Осмотрщик-ремонтник ваг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специальности </w:t>
      </w:r>
    </w:p>
    <w:p>
      <w:pPr>
        <w:pStyle w:val="Normal"/>
        <w:jc w:val="center"/>
        <w:rPr/>
      </w:pPr>
      <w:r>
        <w:rPr/>
        <w:t>23.02.06  Техническая эксплуатация подвижного состава железных дорог</w:t>
      </w:r>
    </w:p>
    <w:p>
      <w:pPr>
        <w:pStyle w:val="Normal"/>
        <w:jc w:val="center"/>
        <w:rPr/>
      </w:pPr>
      <w:r>
        <w:rPr/>
        <w:t>базов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Heading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грамма учебной практики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№ 388, Приказа Министерства науки и высшего образования Российской Федерации и Министерства просвещения Российской Федерации от 5 августа 2020 года № 885/390 «Положение о практической подготовке обучающихся», Положения о практической подготовке обучающихся ТОГБПОУ «Железнодорожный колледж имени В.М. Баранова» при проведении практики,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Осмотрщик-ремонтник вагонов, осмотрщик вагонов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твержденного приказом Министерства труда и социальной защиты Российской Федерации от 21 сентября 2020 года № 631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граммы профессионального модуля ПМ.05 Выполнение работ по профессии 16275 Осмотрщик-ремонтник вагон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естеров С.С. - преподаватель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  <w:t xml:space="preserve">Колмыкова Т.В. –методист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ссмотрена на заседании базовой кафедры </w:t>
      </w:r>
    </w:p>
    <w:p>
      <w:pPr>
        <w:pStyle w:val="Normal"/>
        <w:spacing w:before="0" w:after="0"/>
        <w:contextualSpacing/>
        <w:rPr/>
      </w:pPr>
      <w:r>
        <w:rPr/>
        <w:t>Протокол  № ____  «_____»___________20____г.</w:t>
      </w:r>
    </w:p>
    <w:p>
      <w:pPr>
        <w:pStyle w:val="Normal"/>
        <w:spacing w:before="0" w:after="0"/>
        <w:contextualSpacing/>
        <w:rPr/>
      </w:pPr>
      <w:r>
        <w:rPr/>
        <w:t>Председатель БК  ____________/_______________/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СОДЕРЖАНИЕ</w:t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  <w:t xml:space="preserve">1. ПАСПОРТ ПРОГРАММЫ учеб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.  результаты освоения ПРОГРАММЫ УЧЕБНОЙ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3.  </w:t>
            </w:r>
            <w:r>
              <w:rPr/>
              <w:t>СТРУКТУРА И СОДЕРЖАНИЕ УЧЕБНОЙ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4. Условия РЕАЛИЗАЦИИ ПРОГРАММЫ учебной практикИ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5. Контроль и оценка результатов учеб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360"/>
        <w:jc w:val="both"/>
        <w:rPr>
          <w:caps/>
          <w:u w:val="single"/>
        </w:rPr>
      </w:pPr>
      <w:r>
        <w:rPr>
          <w:caps/>
        </w:rPr>
        <w:t xml:space="preserve">паспорт ПРОГРАММЫ учебнОЙ практикИ </w:t>
      </w:r>
      <w:r>
        <w:rPr/>
        <w:t>ПМ.05 Выполнение работ по профессии 16275 «Осмотрщик-ремонтник вагон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1. Область применения программы учебной практики:</w:t>
      </w:r>
    </w:p>
    <w:p>
      <w:pPr>
        <w:pStyle w:val="Normal"/>
        <w:ind w:firstLine="708"/>
        <w:jc w:val="both"/>
        <w:rPr/>
      </w:pPr>
      <w:r>
        <w:rPr/>
        <w:t>В рамках освоения программы профессионального модуля учебная практика осуществляется в форме практической подготовки.</w:t>
      </w:r>
    </w:p>
    <w:p>
      <w:pPr>
        <w:pStyle w:val="Normal"/>
        <w:ind w:firstLine="567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567"/>
        <w:jc w:val="both"/>
        <w:rPr/>
      </w:pPr>
      <w:r>
        <w:rPr/>
        <w:t>Программа учебной практики является частью основной профессиональной образовательной программы в соответствии с ФГОС СПО по специальности 23.02.06 Техническая эксплуатация подвижного состава железных дорог; в части освоения вида профессиональной деятельности (ВПД): ПМ.05 Выполнение работ по профессии Осмотрщик-ремонтник вагонов, а так же соответствующих общих (ОК) профессиональных компетенций (ПК):</w:t>
      </w:r>
    </w:p>
    <w:p>
      <w:pPr>
        <w:pStyle w:val="Normal"/>
        <w:jc w:val="both"/>
        <w:rPr/>
      </w:pPr>
      <w:r>
        <w:rPr/>
        <w:t xml:space="preserve">ПК 1.1.Эксплуатировать подвижной состав железных дорог. </w:t>
      </w:r>
    </w:p>
    <w:p>
      <w:pPr>
        <w:pStyle w:val="Normal"/>
        <w:jc w:val="both"/>
        <w:rPr/>
      </w:pPr>
      <w:r>
        <w:rPr/>
        <w:t xml:space="preserve">ПК 1.2.Производить техническое обслуживание и ремонт подвижного состава железных дорог в соответствии с требованиями технологических процессов. </w:t>
      </w:r>
    </w:p>
    <w:p>
      <w:pPr>
        <w:pStyle w:val="Normal"/>
        <w:jc w:val="both"/>
        <w:rPr/>
      </w:pPr>
      <w:r>
        <w:rPr/>
        <w:t xml:space="preserve">ПК 1.3.Обеспечивать безопасность движения подвижного состава.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К 2.1 Планировать и организовывать производственные работы коллективом исполнителей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К 2.2. Планировать и организовывать мероприятия по соблюдению норм безопасных условий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Контролировать и оценивать качество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Оформлять техническую и технолог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соответствии с п</w:t>
      </w:r>
      <w:r>
        <w:rPr>
          <w:iCs/>
        </w:rPr>
        <w:t xml:space="preserve">рофессиональным стандартом </w:t>
      </w:r>
      <w:r>
        <w:rPr>
          <w:bCs/>
        </w:rPr>
        <w:t xml:space="preserve">Осмотрщик-ремонтник вагонов, осмотрщик вагонов, </w:t>
      </w:r>
      <w:r>
        <w:rPr/>
        <w:t>утвержденного приказом Министерства труда и социальной защиты Российской Федерации от 21 сентября 2020 года № 631н.</w:t>
      </w:r>
    </w:p>
    <w:p>
      <w:pPr>
        <w:pStyle w:val="Normal"/>
        <w:ind w:firstLine="560"/>
        <w:jc w:val="both"/>
        <w:rPr/>
      </w:pPr>
      <w:r>
        <w:rPr/>
        <w:t>Программа практики может быть использована в основной профессиональной образовательной программе (программе подготовки специалистов среднего звена), а также в дополнительном профессиональном образовании (в программах повышения квалификации и переподготовки) УГ 23.00.00 Техника и технологии наземного транспорта:</w:t>
      </w:r>
    </w:p>
    <w:p>
      <w:pPr>
        <w:pStyle w:val="Normal"/>
        <w:autoSpaceDE w:val="false"/>
        <w:jc w:val="both"/>
        <w:rPr/>
      </w:pPr>
      <w:r>
        <w:rPr/>
        <w:t xml:space="preserve">1.2. Цели и задачи учебной практики.  </w:t>
      </w:r>
    </w:p>
    <w:p>
      <w:pPr>
        <w:pStyle w:val="Normal"/>
        <w:widowControl w:val="false"/>
        <w:ind w:firstLine="567"/>
        <w:jc w:val="both"/>
        <w:rPr/>
      </w:pPr>
      <w:r>
        <w:rPr/>
        <w:t>Практическая подготовка при проведении учеб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, для освоения специальност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.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учебной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557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jc w:val="both"/>
              <w:rPr/>
            </w:pPr>
            <w:r>
              <w:rPr/>
              <w:t>ТФ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умениям</w:t>
            </w:r>
          </w:p>
        </w:tc>
      </w:tr>
      <w:tr>
        <w:trPr>
          <w:trHeight w:val="83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Выполнение работ по профессии Осмотрщик-ремонтник вагонов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меть практический опыт:</w:t>
            </w:r>
          </w:p>
          <w:p>
            <w:pPr>
              <w:pStyle w:val="TextBody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>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ть: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пределять конструктивные особенности узлов и деталей подвижного состава;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бнаруживать неисправности, регулировать и испытывать оборудование подвижного состава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пределять соответствие технического состояния оборудования подвижного состава требованиям нормативных документов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360"/>
              <w:jc w:val="both"/>
              <w:rPr>
                <w:bCs/>
                <w:i/>
                <w:i/>
              </w:rPr>
            </w:pPr>
            <w:r>
              <w:rPr/>
              <w:t>выполнять основные виды работ по эксплуатации, техническому обслуживанию и ремонту подвижного состава;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функц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удовые действи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техническому осмотру вагонов при отсутствии средств диагностики коммерческих неисправностей на ходу поезда, на грузовых, сортировочных и участковых железнодорожных станциях II - I классов, внеклассных; техническому осмотру грузовых и пассажирских вагонов, подготовке вагонов к перевозкам, проведению ревизии пневматической и механической систем разгрузки на участковых, сортировочных, межгосударственных железнодорожных станциях, пограничных контрольных постах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в исправном техническом состоянии вагонов находящихся в эксплуатации</w:t>
            </w:r>
          </w:p>
        </w:tc>
      </w:tr>
      <w:tr>
        <w:trPr>
          <w:trHeight w:val="73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осмотр вагонов при отсутствии средств диагностики коммерческих неисправностей на ходу поезд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3"/>
              <w:rPr/>
            </w:pPr>
            <w:r>
              <w:rPr/>
              <w:t>Трудовые действия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Ограждение поезда (состава) щитами при техническом осмотре при отсутствии автоматизированного централизованного ограждения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Навешивание сигнальных дисков, обозначающих хвост поезда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Выявление неисправностей, угрожающих безопасности движения поездов, сохранности подвижного состава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Определение дефектов в ходовых частях, кузове, узлах и деталях вагонов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Нанесение меловой разметки на технически неисправные вагоны для последующего безотцепочного ремонта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Устранение выявленных неисправностей вагонов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Уборка рабочего места, приспособлений, инструмента, содержание их в надлежащем состоянии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Внесение данных о выявленных неисправностях в информационную систему с помощью мобильного электронного устройства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Оформление первичных форм учета по техническому осмотру вагонов в системах электронного документооборота или безбумажных технологий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Приемка-сдача смены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пределять дефекты и неисправности в ходовых частях, кузове, узлах и деталях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ценивать состояние измерительного инструмента, в том числе электронного, шаблонов при техническом осмотре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ользоваться измерительным инструментом, шаблонами при техническом осмотре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оверять работоспособность и исправность тормозной системы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оверять температуру буксовых узлов вагонов, также с помощью электронных устройст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оизводить замеры контрольных параметров состояния узлов и деталей вагонов, в том числе с помощью электронных измерительных устройст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Выявлять трещины в деталях и узлах механической части вагонов, в том числе с помощью электронных устройств диагностики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Вносить данные в информационные системы о выявленных неисправностях с помощью мобильного электронного устройств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ользоваться информационными системами и электронными системами измерений и диагностики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ользоваться специальными средствами связи при техническом осмотре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ользоваться автоматизированными системами: контроля безопасности и связи пассажирского поезда, видеонаблюдения и регистрации, контроля и управления доступом, контроля посадки пассажиров - при техническом осмотре пассажирских поездов в пунктах формирования и оборота в части, регламентирующей выполнение рабо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формлять первичные формы учета по техническому осмотру вагонов с применением электронной подписи</w:t>
            </w:r>
          </w:p>
        </w:tc>
      </w:tr>
      <w:tr>
        <w:trPr>
          <w:trHeight w:val="51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тцепке вагонов в ремон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Доведение до сведения руководителя смены информации о необходимости отцепки вагонов от состава в ремонт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Оповещение оператора по обслуживанию и ремонту вагонов и контейнеров об объеме ремонта вагоно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Оформление уведомлений о повреждении вагонов для отцепки от состава с передачей дежурному по железнодорожной станции и оператору по обслуживанию и ремонту вагонов и контейнеров</w:t>
            </w:r>
          </w:p>
          <w:p>
            <w:pPr>
              <w:pStyle w:val="L4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Оформление актов на вагоны, требующие ремонт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Внесение данных об отцепке вагона в информационную систему с помощью мобильного электронного устройств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Снятие сигнальных дисков, обозначающих хвост поезда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J4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Передвигаться по путям железнодорожной станции в соответствии с локальными нормативными актами</w:t>
            </w:r>
          </w:p>
          <w:p>
            <w:pPr>
              <w:pStyle w:val="J4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Работать с сигнальными дисками, обозначающими хвост поезда</w:t>
            </w:r>
          </w:p>
          <w:p>
            <w:pPr>
              <w:pStyle w:val="J4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Пользоваться специальными средствами связи</w:t>
            </w:r>
          </w:p>
          <w:p>
            <w:pPr>
              <w:pStyle w:val="J4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Оформлять уведомления о неисправности вагона для отцепки от состава с применением электронной подписи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Пользоваться информационными системами</w:t>
            </w:r>
          </w:p>
        </w:tc>
      </w:tr>
      <w:tr>
        <w:trPr>
          <w:trHeight w:val="73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и техническом осмотре вагонов при отсутствии средств диагностики коммерческих неисправностей на ходу поезд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</w:t>
            </w:r>
          </w:p>
          <w:p>
            <w:pPr>
              <w:pStyle w:val="J3"/>
              <w:numPr>
                <w:ilvl w:val="0"/>
                <w:numId w:val="9"/>
              </w:numPr>
              <w:ind w:left="0" w:hanging="0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numPr>
                <w:ilvl w:val="0"/>
                <w:numId w:val="9"/>
              </w:numPr>
              <w:ind w:left="0" w:hanging="0"/>
              <w:rPr/>
            </w:pPr>
            <w:r>
              <w:rPr/>
              <w:t>Расстановка осмотрщиков вагонов по рабочим местам</w:t>
            </w:r>
          </w:p>
          <w:p>
            <w:pPr>
              <w:pStyle w:val="J3"/>
              <w:numPr>
                <w:ilvl w:val="0"/>
                <w:numId w:val="9"/>
              </w:numPr>
              <w:ind w:left="0" w:hanging="0"/>
              <w:rPr/>
            </w:pPr>
            <w:r>
              <w:rPr/>
              <w:t>Проведение инструктажа по охране труда</w:t>
            </w:r>
          </w:p>
          <w:p>
            <w:pPr>
              <w:pStyle w:val="J3"/>
              <w:numPr>
                <w:ilvl w:val="0"/>
                <w:numId w:val="9"/>
              </w:numPr>
              <w:ind w:left="0" w:hanging="0"/>
              <w:rPr/>
            </w:pPr>
            <w:r>
              <w:rPr/>
              <w:t>Доведение до осмотрщиков вагонов задания по техническому осмотру вагонов</w:t>
            </w:r>
          </w:p>
          <w:p>
            <w:pPr>
              <w:pStyle w:val="J3"/>
              <w:numPr>
                <w:ilvl w:val="0"/>
                <w:numId w:val="9"/>
              </w:numPr>
              <w:ind w:left="0" w:hanging="0"/>
              <w:rPr/>
            </w:pPr>
            <w:r>
              <w:rPr/>
              <w:t>Контроль выполнения задания по техническому осмотру вагонов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Ведение технической документации по техническому осмотру вагонов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Принимать решения при нарушении требований нормативно-технической документации по техническому осмотру вагонов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Оценивать состояние измерительного инструмента, шаблонов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Пользоваться специальными средствами связи при организации работы по техническому осмотру вагонов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Оказывать необходимую помощь в освоении осмотрщиками вагонов работы по техническому осмотру вагонов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Пользоваться информационными системами и электронными инструментами измерения и диагностики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Пользоваться автоматизированными системами: контроля безопасности и связи пассажирского поезда, видеонаблюдения и регистрации, контроля и управления доступом, контроля посадки пассажиров - при организации работы по техническому осмотру пассажирских поездов в пунктах формирования и оборота в части, регламентирующей выполнение работ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Оформлять техническую документацию по техническому осмотру вагонов с использованием электронной подпис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caps/>
        </w:rPr>
        <w:t xml:space="preserve">2. результаты освоения ПРОГРАММЫ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езультатом освоения программы учебной практики является сформированность у обучающихся первоначальных практических профессиональных умений в рамках модуля ПМ.05 Выполнение работ по профессии 16275 Осмотрщик-ремонтник вагонов по основным видам профессиональной деятельности (ВПД): выполнение работ по рабочей профессии 16275 Осмотрщик-ремонтник вагонов и необходимых для последующего освоения ими профессиональных (ПК) и общих (ОК) компетенций по избранной професси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7457"/>
      </w:tblGrid>
      <w:tr>
        <w:trPr>
          <w:trHeight w:val="1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результата обуч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1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подвижной состав железных дорог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1.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ь техническое обслуживание и ремонт подвижного состава железных дорог в соответствии с требованиями технологических процессов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  <w:lang w:val="en-US"/>
              </w:rPr>
            </w:pPr>
            <w:r>
              <w:rPr/>
              <w:t>ПК 1.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ть безопасность движения подвижного состава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2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производственные работы коллективом исполнителей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2.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мероприятия по соблюдению норм безопасных условий труд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2.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3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ять техническую и технологическую документацию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в коллективе и команде, обеспечивать ее сплочение, эффективно обращаться с коллегами, руководством, потребителям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ь на себя ответственность за работу членов команды (подчиненных), за результат выполнения заданий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9.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оваться в условиях частой смены технологий в профессиональной деятельн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СТРУКТУРА И СОДЕРЖАНИЕ УЧЕБНОЙ ПРАКТИКИ</w:t>
      </w:r>
    </w:p>
    <w:p>
      <w:pPr>
        <w:pStyle w:val="Normal"/>
        <w:jc w:val="both"/>
        <w:rPr/>
      </w:pPr>
      <w:r>
        <w:rPr/>
        <w:t>3.1 Структура учеб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34"/>
        <w:gridCol w:w="1843"/>
        <w:gridCol w:w="1134"/>
        <w:gridCol w:w="992"/>
      </w:tblGrid>
      <w:tr>
        <w:trPr>
          <w:trHeight w:val="8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к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.1.1- ПК.1.3</w:t>
            </w:r>
          </w:p>
          <w:p>
            <w:pPr>
              <w:pStyle w:val="Normal"/>
              <w:jc w:val="center"/>
              <w:rPr/>
            </w:pPr>
            <w:r>
              <w:rPr/>
              <w:t>ПК 2.1-ПК.2.3</w:t>
            </w:r>
          </w:p>
          <w:p>
            <w:pPr>
              <w:pStyle w:val="Normal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.05 Выполнение работ по профессии 16275 Осмотрщик – ремонтник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3.2 Содержание программы учебной практики УП.05 ПМ.05 Выполнение работ по профессии 16275 Осмотрщик – ремонтник вагонов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6804"/>
        <w:gridCol w:w="1278"/>
        <w:gridCol w:w="1415"/>
      </w:tblGrid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структаж по правилам техники безопасности. Соблюдение норм и правил охраны труда при выполнении ТО и ремонта вагонов и контейнеров, распределение по рабочим места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ройство ремонтируемых машин (механизмов), их назначение и взаимодействие отдельных узлов и детал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устройством ремонтируемых машин (механизмов), их назначением и взаимодействием отдельных узлов и деталей, а также с приспособлениями, инструментом и материалами, применяемыми при ремонт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одовые части подвижного сост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чистка ходовых частей подвижного соста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неисправных несложных деталей подвижного состава железнодорожного транспор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работ по ремонту неисправных несложных деталей подвижного состава железнодорожного транспорт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мена неисправных и изготовление несложных деталей подвижного состава железнодорожного транспор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мена неисправных и изготовление несложных деталей подвижного состава железнодорожного транспорт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bCs/>
        </w:rPr>
      </w:pPr>
      <w:bookmarkStart w:id="0" w:name="bookmark8"/>
      <w:bookmarkEnd w:id="0"/>
      <w:r>
        <w:rPr>
          <w:bCs/>
        </w:rPr>
        <w:t>УСЛОВИЯ РЕАЛИЗАЦИИ ПРОГРАММЫ УЧЕБНОЙ ПРАКТИКИ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</w:p>
    <w:p>
      <w:pPr>
        <w:pStyle w:val="22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2"/>
        <w:keepNext w:val="true"/>
        <w:keepLines/>
        <w:numPr>
          <w:ilvl w:val="1"/>
          <w:numId w:val="11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36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4"/>
        </w:numPr>
        <w:ind w:left="657" w:right="-405" w:hanging="432"/>
        <w:jc w:val="both"/>
        <w:rPr/>
      </w:pPr>
      <w:r>
        <w:rPr/>
        <w:t xml:space="preserve">Инструкция по сигнализации и связи на железнодорожном транспорте Российской Федерации. Приказ Минтранса от 04.06.2012 № 162 (Приложение №7 к ПТЭ) с изменениями от 09.05.2015 г. </w:t>
      </w:r>
    </w:p>
    <w:p>
      <w:pPr>
        <w:pStyle w:val="Normal"/>
        <w:numPr>
          <w:ilvl w:val="0"/>
          <w:numId w:val="13"/>
        </w:numPr>
        <w:ind w:left="657" w:right="-405" w:hanging="432"/>
        <w:jc w:val="both"/>
        <w:rPr/>
      </w:pPr>
      <w:r>
        <w:rPr/>
        <w:t xml:space="preserve">Инструкция по движению поездов и маневровой работе на железнодорожном транспорте Российской Федерации. Приказ Минтранса России от 04.06.2012 № 162 (Приложение №8 к ПТЭ) с изменениями от 09.05.2015 г. </w:t>
      </w:r>
    </w:p>
    <w:p>
      <w:pPr>
        <w:pStyle w:val="Normal"/>
        <w:numPr>
          <w:ilvl w:val="0"/>
          <w:numId w:val="12"/>
        </w:numPr>
        <w:ind w:left="657" w:right="-405" w:hanging="432"/>
        <w:jc w:val="both"/>
        <w:rPr/>
      </w:pPr>
      <w:r>
        <w:rPr/>
        <w:t xml:space="preserve">Правила технической эксплуатации железных дорог Российской Федерации. Приказ Минтранса России от 21 декабря 2010 г. № 286 с изменениями от 09.05.2015 г. </w:t>
      </w:r>
    </w:p>
    <w:p>
      <w:pPr>
        <w:pStyle w:val="Normal"/>
        <w:numPr>
          <w:ilvl w:val="0"/>
          <w:numId w:val="12"/>
        </w:numPr>
        <w:ind w:left="657" w:right="-405" w:hanging="432"/>
        <w:jc w:val="both"/>
        <w:rPr/>
      </w:pPr>
      <w:r>
        <w:rPr/>
        <w:t xml:space="preserve">Распоряжение ОАО «РЖД» № 2817р от 30.12ю2010 г. «Об утверждении Регламента взаимодействия локомотивных бригад с причастными работниками ОАО «РЖД», деятельность которых непосредственно связана с движением поездов, при возникновении аварийных и нестандартных ситуаций на инфраструктуре ОАО «РЖД» </w:t>
      </w:r>
    </w:p>
    <w:p>
      <w:pPr>
        <w:pStyle w:val="Normal"/>
        <w:numPr>
          <w:ilvl w:val="0"/>
          <w:numId w:val="12"/>
        </w:numPr>
        <w:ind w:left="657" w:right="-405" w:hanging="432"/>
        <w:jc w:val="both"/>
        <w:rPr/>
      </w:pPr>
      <w:r>
        <w:rPr/>
        <w:t xml:space="preserve">Инструкция по сигнализации и связи на железнодорожном транспорте Российской Федерации. Приказ Минтранса от 04.06.2012 № 162 (Приложение №7 к ПТЭ) с изменениями от 09.05.2015 г. </w:t>
      </w:r>
    </w:p>
    <w:p>
      <w:pPr>
        <w:pStyle w:val="Normal"/>
        <w:numPr>
          <w:ilvl w:val="0"/>
          <w:numId w:val="12"/>
        </w:numPr>
        <w:ind w:left="657" w:right="-405" w:hanging="432"/>
        <w:jc w:val="both"/>
        <w:rPr/>
      </w:pPr>
      <w:r>
        <w:rPr/>
        <w:t xml:space="preserve">Инструкция по движению поездов и маневровой работе на железнодорожном транспорте Российской Федерации. Приказ Минтранса России от 04.06.2012 № 162 (Приложение №8 к ПТЭ) с изменениями от 09.05.2015 г. </w:t>
      </w:r>
    </w:p>
    <w:p>
      <w:pPr>
        <w:pStyle w:val="Normal"/>
        <w:numPr>
          <w:ilvl w:val="0"/>
          <w:numId w:val="12"/>
        </w:numPr>
        <w:ind w:left="657" w:right="-405" w:hanging="432"/>
        <w:jc w:val="both"/>
        <w:rPr/>
      </w:pPr>
      <w:r>
        <w:rPr/>
        <w:t xml:space="preserve">Правила технической эксплуатации железных дорог Российской Федерации. Приказ Минтранса России от 21 декабря 2010 г. № 286 с изменениями от 25.12.2018г. </w:t>
      </w:r>
    </w:p>
    <w:p>
      <w:pPr>
        <w:pStyle w:val="Normal"/>
        <w:numPr>
          <w:ilvl w:val="0"/>
          <w:numId w:val="12"/>
        </w:numPr>
        <w:ind w:left="657" w:right="-405" w:hanging="432"/>
        <w:rPr/>
      </w:pPr>
      <w:r>
        <w:rPr/>
        <w:t>"Правила технического обслуживания тормозного оборудования и управления тормозами железнодорожного подвижного состава", утв. на 60-м заседании Совета по железнодорожному транспорту государств - участников Содружества от 6-7.05.2014г., в ред. от 27.11.2020г.</w:t>
      </w:r>
    </w:p>
    <w:p>
      <w:pPr>
        <w:pStyle w:val="Normal"/>
        <w:numPr>
          <w:ilvl w:val="0"/>
          <w:numId w:val="12"/>
        </w:numPr>
        <w:ind w:left="657" w:right="-405" w:hanging="432"/>
        <w:rPr/>
      </w:pPr>
      <w:r>
        <w:rPr/>
        <w:t>"Инструкция по техническому обслуживанию вагонов в эксплуатации (Инструкция осмотрщику вагонов)" № 808-2017 ПКБ ЦВ</w:t>
        <w:br/>
        <w:t>(Утв. на 50-м заседании Совета по железнодорожному транспорту государств-участников Содружества, 21-22.05.2009), в ред. от 15-16.10.2019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left="657" w:hanging="0"/>
        <w:jc w:val="both"/>
        <w:rPr/>
      </w:pPr>
      <w:r>
        <w:rPr/>
        <w:t>Дополнительные источники</w:t>
      </w:r>
    </w:p>
    <w:p>
      <w:pPr>
        <w:pStyle w:val="Normal"/>
        <w:jc w:val="both"/>
        <w:rPr/>
      </w:pPr>
      <w:r>
        <w:rPr/>
        <w:t>1. Быков, Б. В. Конструкция механической части вагонов: учебное пособие / Б. В. Быков. – М.: ФГБОУ УМЦ ЖДТ, 2016</w:t>
      </w:r>
    </w:p>
    <w:p>
      <w:pPr>
        <w:pStyle w:val="Normal"/>
        <w:jc w:val="both"/>
        <w:rPr/>
      </w:pPr>
      <w:r>
        <w:rPr/>
        <w:t>2. Воронова, Н. И. Техническая эксплуатация пассажирских вагонов: учебник / Н. И. Воронова. – М.: ФГБОУ УМЦ ЖДТ, 2016</w:t>
      </w:r>
    </w:p>
    <w:p>
      <w:pPr>
        <w:pStyle w:val="Normal"/>
        <w:jc w:val="both"/>
        <w:rPr/>
      </w:pPr>
      <w:r>
        <w:rPr/>
        <w:t>3. Ледащева, Т. Ю. Электрические аппараты и цепи вагонов: учебное пособие / Т. Ю. Ледащева. – М.: ФГБОУ УМЦ ЖДТ, 2016</w:t>
      </w:r>
    </w:p>
    <w:p>
      <w:pPr>
        <w:pStyle w:val="Normal"/>
        <w:jc w:val="both"/>
        <w:rPr/>
      </w:pPr>
      <w:r>
        <w:rPr/>
        <w:t xml:space="preserve">4. Понкратов, Ю. И. Электрические машины вагонов: учебное пособие /Ю. И. Понкратов. – М.: ФГБОУ УМЦ ЖДТ, 2016. </w:t>
      </w:r>
    </w:p>
    <w:p>
      <w:pPr>
        <w:pStyle w:val="Normal"/>
        <w:jc w:val="both"/>
        <w:rPr/>
      </w:pPr>
      <w:r>
        <w:rPr/>
        <w:t xml:space="preserve">5. Понкратов, Ю. И. Электронные преобразователи вагонов: учебное пособие / Ю. И. Понкратов. – М.: ФГБОУ УМЦ ЖДТ, 2016. </w:t>
      </w:r>
    </w:p>
    <w:p>
      <w:pPr>
        <w:pStyle w:val="Normal"/>
        <w:jc w:val="both"/>
        <w:rPr/>
      </w:pPr>
      <w:r>
        <w:rPr/>
        <w:t xml:space="preserve">6. Ухина, С. В. Электроснабжение подвижного состава: учебное пособие / С. В. Ухина. – М.: ФГБОУ УМЦ ЖДТ, 2016. </w:t>
      </w:r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bookmark8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Электронная библиотечная система ЮРАЙТ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https://urait.ru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 BOOK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 /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bookshop.ru</w:t>
        </w:r>
      </w:hyperlink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3.Общие требования к организации учебной практик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ализация программы учебной практики в форме практической подготовки осуществляется на рабочих местах </w:t>
      </w:r>
      <w:r>
        <w:rPr>
          <w:rFonts w:eastAsia="Calibri"/>
          <w:lang w:eastAsia="en-US"/>
        </w:rPr>
        <w:t>ОП «Мичуринск» ООО Милорем-Сервис. Занятия по практике проводят преподаватели или мастера производственного обучения, а так же представители (наставники) от данного предприятия.</w:t>
      </w:r>
    </w:p>
    <w:p>
      <w:pPr>
        <w:pStyle w:val="Normal"/>
        <w:ind w:firstLine="720"/>
        <w:jc w:val="both"/>
        <w:rPr/>
      </w:pPr>
      <w:r>
        <w:rPr/>
        <w:t>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, в которой организуется практическая подготовка, требования охраны труда и техники безопасности.</w:t>
      </w:r>
    </w:p>
    <w:p>
      <w:pPr>
        <w:pStyle w:val="Style22"/>
        <w:jc w:val="both"/>
        <w:rPr/>
      </w:pPr>
      <w:r>
        <w:rPr/>
        <w:t xml:space="preserve">4.4. Кадровое обеспечение </w:t>
      </w:r>
    </w:p>
    <w:p>
      <w:pPr>
        <w:pStyle w:val="Normal"/>
        <w:ind w:firstLine="720"/>
        <w:jc w:val="both"/>
        <w:rPr/>
      </w:pPr>
      <w:r>
        <w:rPr/>
        <w:t xml:space="preserve">Руководство практической подготовкой (учебной практикой) осуществляют педагогические работники (преподаватели), а также работники </w:t>
      </w:r>
      <w:r>
        <w:rPr>
          <w:rFonts w:eastAsia="Calibri"/>
          <w:lang w:eastAsia="en-US"/>
        </w:rPr>
        <w:t>ОП «Мичуринск» ООО Милорем-Сервис.</w:t>
      </w:r>
      <w:r>
        <w:rPr>
          <w:rStyle w:val="Markedcontent"/>
        </w:rPr>
        <w:t xml:space="preserve"> Организацию и руководство практикой по профилю специальности осуществляют руководители практики от образовательного учреждения и от организаци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bookmarkStart w:id="3" w:name="bookmark12"/>
      <w:bookmarkEnd w:id="3"/>
      <w:r>
        <w:rPr>
          <w:bCs/>
        </w:rPr>
        <w:t>5</w:t>
      </w:r>
      <w:r>
        <w:rPr/>
        <w:t xml:space="preserve">. КОНТРОЛЬ И ОЦЕНКА РЕЗУЛЬТАТОВ ОСВОЕНИЯ УЧЕБНОЙ ПРАКТИК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</w:rPr>
        <w:t xml:space="preserve">Контроль и оценка результатов освоения учебной практики осуществляется мастерами производственного обучения или преподавателями в процессе выполнения заданий практики </w:t>
      </w:r>
      <w:r>
        <w:rPr/>
        <w:t>выполнения практических работ на практике</w:t>
      </w:r>
      <w:r>
        <w:rPr>
          <w:bCs/>
        </w:rPr>
        <w:t xml:space="preserve">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2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/>
              <w:t>ПК 1.1. Эксплуатировать подвижной состав железных до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ourier New"/>
              </w:rPr>
              <w:t xml:space="preserve">Обоснованный выбор и правильное использование приспособлений, оснастки </w:t>
            </w:r>
            <w:r>
              <w:rPr/>
              <w:t xml:space="preserve">конструкций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лнота и точность выполнения норм охраны тру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ТО узлов, агрегатов и систем ЭПС, ремонта деталей и узлов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ложение </w:t>
            </w:r>
            <w:r>
              <w:rPr/>
              <w:t xml:space="preserve">требований типовых технологических процессов при ремонте деталей, </w:t>
            </w:r>
            <w:r>
              <w:rPr>
                <w:bCs/>
              </w:rPr>
              <w:t>узлов, агрегатов и систем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вильное и грамотное заполнение технической и технологическ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Быстрота и полнота поиска информации по нормативной документации и профессиональным базам данных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чтения чертежей и сх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применения ПЭВМ 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я по  темам МДК 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дифференцированного зачета по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 xml:space="preserve">ПК 1.2. Производить техническое обслуживание и ремонт подвижного состава железных дорог в соответствии с требованиями технологических процесс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ourier New"/>
              </w:rPr>
              <w:t xml:space="preserve">Обоснованный выбор и правильное использование приспособлений, оснастки </w:t>
            </w:r>
            <w:r>
              <w:rPr/>
              <w:t xml:space="preserve">конструкций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лнота и точность выполнения норм охраны тру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подготовки систем ЭПС к рабо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проверки работоспособности систем ЭПС, управление системами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контроля над работой систем ЭПС, приведение систем ЭПС в нерабочее состоя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бор оптимального режима управления системами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бор экономичного режима движения поез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ТО узлов, агрегатов и систем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менения противопожар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я по  темам МДК 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дифференцированного зачета по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1.3. Обеспечивать безопасность движения подвижного соста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монстрация знаний конструкции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лнота и точность выполнения норм охраны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инятие решения о скоростном режиме и других условиях следования Э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Точность и своевременность выполнения требований сигн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авильная и своевременная подача сигналов для других работ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Выполнение регламента переговоров локомотивной бригадой между собой и с другими работниками железнодорожного тран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верка правильности оформления поездно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Демонстрация правильного порядка действий в аварийных и нестандартных ситуациях, в том, числе с опасными груз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пределение неисправного состояния железнодорожной инфраструктуры и подвижного состава по внешним призна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Демонстрация взаимодействия с локомотивными системами безопасности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я по  темам МДК 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дифференцированного зачета по учебн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2.1. Планировать и организовывать производственные работы коллективом исполнителей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эксплуатационной работы коллектива исполнителей; работ по производству ремонта коллективом исполнителей; демонстрация знаний об организации производственных работ; работы с нормативной и технической документацией; выполнение основных технико-экономических расчетов; реализация своих прав с точки зрения законодательства; демонстрация знаний обязанностей должностных лиц; формулирование производственных задач; демонстрация эффективного общения с коллективом исполнителей; отчет о ходе выполнения учеб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им занятиям, оценка выступлений с сообщениями, зачеты по практической подготовке, квалификацион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2.2. Планировать и организовывать мероприятия по соблюдению норм безопасных условий тру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организационных мероприятий; знаний по организации технических мероприятий; проведение инструктажа 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им занятиям, выступлений с сообщениями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ПК2.3. Контролировать и оценивать качество выполняемых работ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технологии выполнения работ; знаний об оценочных критериях качества работ; демонстрация проверк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ой подготовке, оценка выступлений с сообщениями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 xml:space="preserve">ПК.3.1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Оформлять конструкторско-техническую и технологическую документ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номенклатуры технической и технологическ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технической и технологической документации правильно и грамотно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информации по нормативной документации и профессиональным базам данных.</w:t>
            </w:r>
          </w:p>
          <w:p>
            <w:pPr>
              <w:pStyle w:val="Normal"/>
              <w:jc w:val="both"/>
              <w:rPr/>
            </w:pPr>
            <w:r>
              <w:rPr/>
              <w:t>Чтения чертежей и схем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рименения ПЭВМ при составлении технологической докумен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ы отчётов по практическим занятиям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зачеты по практической подготов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квалификационному  экзамену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bookmarkStart w:id="4" w:name="_GoBack"/>
            <w:bookmarkEnd w:id="4"/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Демонстрация интереса к будущей профессии. </w:t>
            </w:r>
            <w:r>
              <w:rPr>
                <w:rStyle w:val="C8"/>
              </w:rPr>
              <w:t>Проявлять  интерес к будущей профессии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</w:t>
            </w:r>
          </w:p>
        </w:tc>
      </w:tr>
      <w:tr>
        <w:trPr>
          <w:trHeight w:val="25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2.</w:t>
            </w:r>
            <w:r>
              <w:rPr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практических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контрольных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выполнения те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3.</w:t>
            </w:r>
            <w:r>
              <w:rPr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 </w:t>
            </w:r>
          </w:p>
          <w:p>
            <w:pPr>
              <w:pStyle w:val="11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  <w:r>
              <w:rPr>
                <w:shd w:fill="FFFFFF" w:val="clear"/>
              </w:rPr>
              <w:t>Оценка по результатам наблюдения за поведением в процессе освоения дисциплины и выполнения работ на практических занятиях, зачете.</w:t>
            </w:r>
          </w:p>
        </w:tc>
      </w:tr>
      <w:tr>
        <w:trPr>
          <w:trHeight w:val="2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К, Интернета и печатных изданий при поиске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практических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контрольных работ;</w:t>
            </w:r>
            <w:r>
              <w:rPr>
                <w:shd w:fill="FFFFFF" w:val="clear"/>
              </w:rPr>
              <w:t xml:space="preserve"> Чтение чертежей и конструкторско-техническ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К 5.</w:t>
            </w:r>
            <w:r>
              <w:rPr/>
              <w:t xml:space="preserve">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Использование ПК, Интернета и печатных изданий при поиске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  <w:r>
              <w:rPr/>
              <w:t xml:space="preserve"> Выполнение эскизов и чертежей отдельных деталей машин и механизмов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Практические зад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6.</w:t>
            </w:r>
            <w:r>
              <w:rPr>
                <w:sz w:val="24"/>
                <w:szCs w:val="24"/>
              </w:rPr>
              <w:t xml:space="preserve">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заимодействие с обучающимися, преподавателями в ходе выполнения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7.</w:t>
            </w:r>
            <w:r>
              <w:rPr>
                <w:sz w:val="24"/>
                <w:szCs w:val="24"/>
              </w:rPr>
              <w:t xml:space="preserve"> Брать на себя ответственность за работу членов команды (подчиненных), за результат выполнения зада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Самооценка личностных качеств при выполнении работ на практике </w:t>
            </w:r>
            <w:r>
              <w:rPr>
                <w:shd w:fill="FFFFFF" w:val="clear"/>
              </w:rPr>
              <w:t>Умение четко выполнять действия, приемы при выполнении работ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8.</w:t>
            </w:r>
            <w:r>
              <w:rPr>
                <w:sz w:val="24"/>
                <w:szCs w:val="24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- выполняет задания для самостоятельной работы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- выполняет тесты для самоконтрол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работ для самостоятельного выполнения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тестов само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К 9.</w:t>
            </w:r>
            <w:r>
              <w:rPr/>
              <w:t xml:space="preserve"> Ориентироваться в условиях частой смены технологий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спользование ПК, Интернета и печатных изданий при поиске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9FAFA" w:val="clear"/>
              </w:rPr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тение чертежей и конструкторско-технической документации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bCs/>
        </w:rPr>
      </w:pPr>
      <w:r>
        <w:rPr>
          <w:bCs/>
        </w:rPr>
      </w:r>
    </w:p>
    <w:sectPr>
      <w:footerReference w:type="default" r:id="rId7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4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88" w:hanging="180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J3">
    <w:name w:val="j3"/>
    <w:basedOn w:val="Normal"/>
    <w:qFormat/>
    <w:pPr>
      <w:jc w:val="both"/>
    </w:pPr>
    <w:rPr>
      <w:rFonts w:eastAsia="Times New Roman"/>
    </w:rPr>
  </w:style>
  <w:style w:type="paragraph" w:styleId="L4">
    <w:name w:val="l4"/>
    <w:basedOn w:val="Normal"/>
    <w:qFormat/>
    <w:pPr/>
    <w:rPr>
      <w:rFonts w:eastAsia="Times New Roman"/>
    </w:rPr>
  </w:style>
  <w:style w:type="paragraph" w:styleId="J4">
    <w:name w:val="j4"/>
    <w:basedOn w:val="Normal"/>
    <w:qFormat/>
    <w:pPr>
      <w:jc w:val="both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4:00Z</dcterms:created>
  <dc:creator>1</dc:creator>
  <dc:description/>
  <dc:language>en-US</dc:language>
  <cp:lastModifiedBy>Admin</cp:lastModifiedBy>
  <cp:lastPrinted>2021-07-09T11:22:00Z</cp:lastPrinted>
  <dcterms:modified xsi:type="dcterms:W3CDTF">2022-01-13T09:54:00Z</dcterms:modified>
  <cp:revision>3</cp:revision>
  <dc:subject/>
  <dc:title/>
</cp:coreProperties>
</file>