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Железнодорожный колледж им. В.М. Баранова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Heading2"/>
        <w:spacing w:before="0" w:after="0"/>
        <w:ind w:right="2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РЕДДИПЛОМНОЙ ПРАКТИКИ</w:t>
      </w:r>
    </w:p>
    <w:p>
      <w:pPr>
        <w:pStyle w:val="Normal"/>
        <w:ind w:left="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специальности:</w:t>
      </w:r>
    </w:p>
    <w:p>
      <w:pPr>
        <w:pStyle w:val="Heading2"/>
        <w:spacing w:before="0" w:after="0"/>
        <w:ind w:left="216" w:right="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02.06 Техническая эксплуатация подвижного состава железных дорог</w:t>
      </w:r>
    </w:p>
    <w:p>
      <w:pPr>
        <w:pStyle w:val="Normal"/>
        <w:ind w:left="5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55" w:hanging="0"/>
        <w:jc w:val="center"/>
        <w:rPr/>
      </w:pPr>
      <w:r>
        <w:rPr/>
      </w:r>
    </w:p>
    <w:p>
      <w:pPr>
        <w:pStyle w:val="Normal"/>
        <w:ind w:left="10" w:right="5" w:hanging="10"/>
        <w:jc w:val="center"/>
        <w:rPr/>
      </w:pPr>
      <w:r>
        <w:rPr/>
        <w:t>Базовая подготовка</w:t>
      </w:r>
    </w:p>
    <w:p>
      <w:pPr>
        <w:pStyle w:val="Normal"/>
        <w:ind w:left="68" w:hanging="0"/>
        <w:jc w:val="center"/>
        <w:rPr/>
      </w:pPr>
      <w:r>
        <w:rPr/>
      </w:r>
    </w:p>
    <w:p>
      <w:pPr>
        <w:pStyle w:val="Normal"/>
        <w:ind w:left="58" w:hanging="0"/>
        <w:jc w:val="center"/>
        <w:rPr/>
      </w:pPr>
      <w:r>
        <w:rPr/>
      </w:r>
    </w:p>
    <w:p>
      <w:pPr>
        <w:pStyle w:val="Normal"/>
        <w:ind w:left="58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Мичури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грамма преддипломной практики разработана на основе ФГОС СПО по специальности 23.02.06 Техническая эксплуатация подвижного состава железных дорог, утвержденного приказом Министерства образования и науки Российской Федерации от 22.04.2014 N 388, с изменениями от </w:t>
      </w:r>
      <w:r>
        <w:rPr>
          <w:shd w:fill="FFFFFF" w:val="clear"/>
        </w:rPr>
        <w:t>13 июля 2021 г.,</w:t>
      </w:r>
      <w:r>
        <w:rPr>
          <w:color w:val="464C55"/>
          <w:shd w:fill="FFFFFF" w:val="clear"/>
        </w:rPr>
        <w:t xml:space="preserve"> </w:t>
      </w:r>
      <w:r>
        <w:rPr/>
        <w:t xml:space="preserve">Приказа Министерства науки и высшего образования Российской Федерации и Министерства просвещения Российской Федерации от 5 августа 2020 года N 885/390 «О практической подготовке обучающихся», Положения о практической подготовке обучающихся ТОГБПОУ «Железнодорожный колледж имени В. М. Баранова» при проведении практики, Программ профессиональных модулей ПМ 01- ПМ 05, </w:t>
      </w:r>
      <w:r>
        <w:rPr>
          <w:iCs/>
        </w:rPr>
        <w:t xml:space="preserve">Профессионального стандарта Слесарь по осмотру и ремонту подвижного состава железнодорожного транспорта (утв. приказом Министерства труда и социальной защиты РФ от 2 декабря 2015 г. № 954н), Профессионального стандарта </w:t>
      </w:r>
      <w:r>
        <w:rPr>
          <w:bCs/>
        </w:rPr>
        <w:t xml:space="preserve">Осмотрщик-ремонтник вагонов, осмотрщик вагонов, </w:t>
      </w:r>
      <w:r>
        <w:rPr/>
        <w:t>утвержденного приказом Министерства труда и социальной защиты Российской Федерации от 21 сентября 2020 года № 631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ТОГБПОУ «Железнодорожный колледж им.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ыдрина Л.В. –преподаватель, ТОГБПОУ «Железнодорожный колледж им. В. М. Баранова» г. Мичури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олмыкова Т.В. –методист, ТОГБПОУ «Железнодорожный колледж им. В. М. Баранова» г. Мичури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рассмотрена на заседании БК </w:t>
      </w:r>
    </w:p>
    <w:p>
      <w:pPr>
        <w:pStyle w:val="Normal"/>
        <w:jc w:val="both"/>
        <w:rPr/>
      </w:pPr>
      <w:r>
        <w:rPr/>
        <w:t>Протокол  № ____  «_____»___________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К  _____________  /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СОДЕРЖАНИЕ</w:t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 xml:space="preserve">1. ПАСПОРТ ПРОГРАММЫ ПРеддипломноЙ ПРАКТИКИ 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результаты освоения ПРОГРАММЫ ПРЕддипломНОЙ ПРАКТИКИ </w:t>
            </w:r>
          </w:p>
        </w:tc>
      </w:tr>
      <w:tr>
        <w:trPr>
          <w:trHeight w:val="627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 </w:t>
            </w:r>
            <w:r>
              <w:rPr/>
              <w:t xml:space="preserve">СТРУКТУРА И СОДЕРЖАНИЕ </w:t>
            </w:r>
            <w:r>
              <w:rPr>
                <w:caps/>
              </w:rPr>
              <w:t>ПРЕддипломНОЙ</w:t>
            </w:r>
            <w:r>
              <w:rPr/>
              <w:t xml:space="preserve"> ПРАКТИКИ 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4. Условия РЕАЛИЗАЦИИ ПРОГРАММЫ ПРЕддипломНОЙ практикИ</w:t>
            </w:r>
          </w:p>
        </w:tc>
      </w:tr>
      <w:tr>
        <w:trPr>
          <w:trHeight w:val="80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 xml:space="preserve">5. Контроль и оценка результатов ПРЕддипломНОЙ ПРАКТИКИ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ind w:left="1392" w:hanging="0"/>
        <w:rPr/>
      </w:pPr>
      <w:r>
        <w:rPr/>
        <w:t xml:space="preserve">1.ПАСПОРТ ПРОГРАММЫ ПРЕДДИПЛОМНОЙ ПРАКТИКИ </w:t>
      </w:r>
    </w:p>
    <w:p>
      <w:pPr>
        <w:pStyle w:val="Normal"/>
        <w:ind w:firstLine="427"/>
        <w:jc w:val="both"/>
        <w:rPr/>
      </w:pPr>
      <w:r>
        <w:rPr/>
        <w:t>1.1. Область применения программы</w:t>
      </w:r>
    </w:p>
    <w:p>
      <w:pPr>
        <w:pStyle w:val="Normal"/>
        <w:ind w:firstLine="427"/>
        <w:jc w:val="both"/>
        <w:rPr/>
      </w:pPr>
      <w:r>
        <w:rPr/>
        <w:t xml:space="preserve">Программа преддипломной практики разработана на основе федерального государственного образовательного стандарта по специальности 23.02.06 «Техническая эксплуатация подвижного состава железных дорог» укрупненной группы 23.00.00.Техника и технологии наземного транспорта, в части освоения основного вида профессиональной деятельности (ВПД): </w:t>
      </w:r>
    </w:p>
    <w:p>
      <w:pPr>
        <w:pStyle w:val="Normal"/>
        <w:ind w:firstLine="427"/>
        <w:jc w:val="both"/>
        <w:rPr/>
      </w:pPr>
      <w:r>
        <w:rPr/>
        <w:t xml:space="preserve">«Эксплуатация и техническое обслуживание подвижного состава», </w:t>
      </w:r>
    </w:p>
    <w:p>
      <w:pPr>
        <w:pStyle w:val="Normal"/>
        <w:ind w:firstLine="427"/>
        <w:jc w:val="both"/>
        <w:rPr/>
      </w:pPr>
      <w:r>
        <w:rPr/>
        <w:t xml:space="preserve">«Организация деятельности коллектива исполнителей», </w:t>
      </w:r>
    </w:p>
    <w:p>
      <w:pPr>
        <w:pStyle w:val="Normal"/>
        <w:ind w:firstLine="427"/>
        <w:jc w:val="both"/>
        <w:rPr/>
      </w:pPr>
      <w:r>
        <w:rPr/>
        <w:t xml:space="preserve">«Участие в конструкторско–технологической деятельности», </w:t>
      </w:r>
    </w:p>
    <w:p>
      <w:pPr>
        <w:pStyle w:val="Normal"/>
        <w:ind w:firstLine="427"/>
        <w:jc w:val="both"/>
        <w:rPr/>
      </w:pPr>
      <w:r>
        <w:rPr/>
        <w:t>«Выполнение работ по профессии 18540 «Слесарь по ремонту подвижного состава»</w:t>
      </w:r>
    </w:p>
    <w:p>
      <w:pPr>
        <w:pStyle w:val="Normal"/>
        <w:ind w:firstLine="427"/>
        <w:jc w:val="both"/>
        <w:rPr/>
      </w:pPr>
      <w:r>
        <w:rPr/>
        <w:t xml:space="preserve"> </w:t>
      </w:r>
      <w:r>
        <w:rPr/>
        <w:t>«Выполнение работ по профессии 16275 Осмотрщик – ремонтник вагонов».</w:t>
      </w:r>
    </w:p>
    <w:p>
      <w:pPr>
        <w:pStyle w:val="Normal"/>
        <w:autoSpaceDE w:val="false"/>
        <w:jc w:val="both"/>
        <w:rPr/>
      </w:pPr>
      <w:r>
        <w:rPr/>
        <w:t xml:space="preserve">1.2. Цели и задачи преддипломной практики.  </w:t>
      </w:r>
    </w:p>
    <w:p>
      <w:pPr>
        <w:pStyle w:val="Normal"/>
        <w:ind w:right="58" w:firstLine="567"/>
        <w:jc w:val="both"/>
        <w:rPr/>
      </w:pPr>
      <w:r>
        <w:rPr/>
        <w:t xml:space="preserve">Целью производственной практики (преддипломной) является закрепление, обобщение и совершенствование обучающимися знаний и практических навыков, полученных в процессе обучения, овладение первоначальным профессиональным опытом; приобретение организационно-управленческих навыков руководителя первичного производственного звена; ознакомление с планово-финансовой деятельностью предприятия, передовой технологией, организацией труда: техническими, организационными и технологическими мероприятиями, направленными на обеспечение высокого качества работ, ролью трудовых коллективов в разработке, выполнении и анализе планов, обеспечении надѐжного функционирования подвижного состава и его устройств. </w:t>
      </w:r>
    </w:p>
    <w:p>
      <w:pPr>
        <w:pStyle w:val="Normal"/>
        <w:ind w:right="20" w:firstLine="567"/>
        <w:jc w:val="both"/>
        <w:rPr/>
      </w:pPr>
      <w:r>
        <w:rPr/>
        <w:t xml:space="preserve">Основная задача практики заключается в сборе и накоплении обучающимися исходных материалов, разработку которых предстоит вести в ходе выполнения дипломной работы в соответствии с полученным заданием.  </w:t>
      </w:r>
    </w:p>
    <w:p>
      <w:pPr>
        <w:pStyle w:val="Normal"/>
        <w:autoSpaceDE w:val="false"/>
        <w:jc w:val="both"/>
        <w:rPr/>
      </w:pPr>
      <w:r>
        <w:rPr/>
        <w:t>1.3.Требования к результатам освоения преддипломной практик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640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Д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ебования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Эксплуатация и техническое обслуживание подвижного состава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меть практический опыт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эксплуатации, технического обслуживания и ремонта деталей, узлов, агрегатов, систем подвижного состава железных дорог с обеспечением безопасности движения поезд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482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Д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ебования </w:t>
            </w:r>
          </w:p>
        </w:tc>
      </w:tr>
      <w:tr>
        <w:trPr>
          <w:trHeight w:val="8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Организация деятельности  коллектива исполнителей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Иметь практический опыт: планирования работы коллектива исполнителей; определения основных технико-экономических показателей деятельности подразделения организац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6494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Д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</w:tc>
      </w:tr>
      <w:tr>
        <w:trPr>
          <w:trHeight w:val="140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частие в конструкторско-технологической деятельности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/>
            </w:pPr>
            <w:r>
              <w:rPr/>
              <w:t>-оформления технической и технологической документации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bCs/>
                <w:i/>
                <w:i/>
              </w:rPr>
            </w:pPr>
            <w:r>
              <w:rPr/>
              <w:t>-разработки технологических процессов на ремонт деталей, узл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413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Д</w:t>
            </w:r>
          </w:p>
          <w:p>
            <w:pPr>
              <w:pStyle w:val="Normal"/>
              <w:jc w:val="both"/>
              <w:rPr/>
            </w:pPr>
            <w:r>
              <w:rPr/>
              <w:t>ТФ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ебования </w:t>
            </w:r>
          </w:p>
        </w:tc>
      </w:tr>
      <w:tr>
        <w:trPr>
          <w:trHeight w:val="8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ПД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ыполнение работ по профессии </w:t>
            </w:r>
            <w:r>
              <w:rPr>
                <w:bCs/>
              </w:rPr>
              <w:t>Слесарь по ремонту подвижного состав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 xml:space="preserve">Иметь практический опыт: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rFonts w:eastAsia="Symbol"/>
              </w:rPr>
            </w:pPr>
            <w:r>
              <w:rPr/>
              <w:t>выполнения работ по профессии слесаря по ремонту подвижного состава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удовые функ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удовые действия</w:t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Ф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ическое обслуживание и ремонт несложных деталей подвижного состава железнодорожного транспорт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Ф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/01.2 Подготовка к техническому обслуживанию и ремонту подвижного состава железнодорожного транспорт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:</w:t>
            </w:r>
          </w:p>
          <w:p>
            <w:pPr>
              <w:pStyle w:val="Normal"/>
              <w:jc w:val="both"/>
              <w:rPr/>
            </w:pPr>
            <w:r>
              <w:rPr/>
              <w:t>Очистка механических частей локомотива и кузова от грязи</w:t>
            </w:r>
          </w:p>
          <w:p>
            <w:pPr>
              <w:pStyle w:val="Normal"/>
              <w:jc w:val="both"/>
              <w:rPr/>
            </w:pPr>
            <w:r>
              <w:rPr/>
              <w:t>Выбор запасных частей, инструментов и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рка работоспособности слесарного инструмента</w:t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/02.2 Подготовка к работе расходного материала для заправки узлов подвижного состава железнодорожного транспорт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асходных материалов под заправку подвижного состава железнодорожного транспор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равка расходными материалами подвижного состава железнодорожного транспорта</w:t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/03.1 Ремонт несложных деталей подвижного состава железнодорожного транспорт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: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ремонту неисправных несложных деталей подвижного состава железнодорож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Замена неисправных и изготовление несложных деталей подвижного состава железнодорожного транспорта</w:t>
            </w:r>
          </w:p>
        </w:tc>
      </w:tr>
      <w:tr>
        <w:trPr>
          <w:trHeight w:val="168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хническое обслуживание и ремонт простых узлов и деталей подвижного состава железнодорожного транспорта с проверкой их работоспособности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/01.2 Техническое обслуживание простых узлов и деталей подвижного состава железнодорожного транспорт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: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(оценка) технического состояния простых узлов и деталей подвижного состава железнодорожного транспорта в соответствии с технологией технического обслуживания простых узлов и деталей подвижного состава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обслуживание простых узлов и деталей подвижного состава железнодорожного транспор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мена негодных простых узлов и деталей подвижного состава железнодорожного транспорта</w:t>
            </w:r>
          </w:p>
        </w:tc>
      </w:tr>
      <w:tr>
        <w:trPr>
          <w:trHeight w:val="27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/02.2 Ремонт простых узлов и деталей подвижного состава железнодорожного транспорт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: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выявленных неисправностей простых узлов и деталей подвижного состава железнодорож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бот по снятию, замене и ремонту неисправных простых узлов и деталей подвижного состава железнодорожного транспор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рка работоспособности после ремонта простых узлов и деталей подвижного состава железнодорожного транспор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267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Д</w:t>
            </w:r>
          </w:p>
          <w:p>
            <w:pPr>
              <w:pStyle w:val="Normal"/>
              <w:jc w:val="both"/>
              <w:rPr/>
            </w:pPr>
            <w:r>
              <w:rPr/>
              <w:t>ТФ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ебования </w:t>
            </w:r>
          </w:p>
        </w:tc>
      </w:tr>
      <w:tr>
        <w:trPr>
          <w:trHeight w:val="274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Д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Выполнение работ по профессии Осмотрщик-ремонтник вагонов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меть практический опыт: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360"/>
              <w:jc w:val="both"/>
              <w:rPr>
                <w:bCs/>
                <w:i/>
                <w:i/>
              </w:rPr>
            </w:pPr>
            <w:r>
              <w:rPr/>
              <w:t>эксплуатации, технического обслуживания и ремонта деталей, узлов, агрегатов, систем подвижного состава железных дорог с обеспечением безопасности движения поездов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функци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Трудовые действия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техническому осмотру вагонов при отсутствии средств диагностики коммерческих неисправностей на ходу поезда, на грузовых, сортировочных и участковых железнодорожных станциях II - I классов, внеклассных; техническому осмотру грузовых и пассажирских вагонов, подготовке вагонов к перевозкам, проведению ревизии пневматической и механической систем разгрузки на участковых, сортировочных, межгосударственных железнодорожных станциях, пограничных контрольных постах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в исправном техническом состоянии вагонов находящихся в эксплуатации</w:t>
            </w:r>
          </w:p>
        </w:tc>
      </w:tr>
      <w:tr>
        <w:trPr>
          <w:trHeight w:val="558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осмотр вагонов при отсутствии средств диагностики коммерческих неисправностей на ходу поезда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3"/>
              <w:rPr/>
            </w:pPr>
            <w:r>
              <w:rPr/>
              <w:t>Трудовые действия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знакомление с заданием по техническому осмотру вагоно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граждение поезда (состава) щитами при техническом осмотре при отсутствии автоматизированного централизованного ограждения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Навешивание сигнальных дисков, обозначающих хвост поезда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Выявление неисправностей, угрожающих безопасности движения поездов, сохранности подвижного состава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пределение дефектов в ходовых частях, кузове, узлах и деталях вагоно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Нанесение меловой разметки на технически неисправные вагоны для последующего безотцепочного ремонта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Устранение выявленных неисправностей вагонов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Уборка рабочего места, приспособлений, инструмента, содержание их в надлежащем состоянии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Внесение данных о выявленных неисправностях в информационную систему с помощью мобильного электронного устройства</w:t>
            </w:r>
          </w:p>
          <w:p>
            <w:pPr>
              <w:pStyle w:val="J3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формление первичных форм учета по техническому осмотру вагонов в системах электронного документооборота или безбумажных технолог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Приемка-сдача смены</w:t>
            </w:r>
          </w:p>
        </w:tc>
      </w:tr>
      <w:tr>
        <w:trPr>
          <w:trHeight w:val="51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тцепке вагонов в ремонт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Доведение до сведения руководителя смены информации о необходимости отцепки вагонов от состава в ремон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Оповещение оператора по обслуживанию и ремонту вагонов и контейнеров об объеме ремонта вагоно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Оформление уведомлений о повреждении вагонов для отцепки от состава с передачей дежурному по железнодорожной станции и оператору по обслуживанию и ремонту вагонов и контейнеров</w:t>
            </w:r>
          </w:p>
          <w:p>
            <w:pPr>
              <w:pStyle w:val="L4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Оформление актов на вагоны, требующие ремонт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Внесение данных об отцепке вагона в информационную систему с помощью мобильного электронного устройств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Снятие сигнальных дисков, обозначающих хвост поезда</w:t>
            </w:r>
          </w:p>
        </w:tc>
      </w:tr>
      <w:tr>
        <w:trPr>
          <w:trHeight w:val="73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ри техническом осмотре вагонов при отсутствии средств диагностики коммерческих неисправностей на ходу поезда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действия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Ознакомление с заданием по техническому осмотру вагонов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Расстановка осмотрщиков вагонов по рабочим местам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Проведение инструктажа по охране труда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Доведение до осмотрщиков вагонов задания по техническому осмотру вагонов</w:t>
            </w:r>
          </w:p>
          <w:p>
            <w:pPr>
              <w:pStyle w:val="J3"/>
              <w:numPr>
                <w:ilvl w:val="0"/>
                <w:numId w:val="4"/>
              </w:numPr>
              <w:ind w:left="0" w:hanging="0"/>
              <w:rPr/>
            </w:pPr>
            <w:r>
              <w:rPr/>
              <w:t>Контроль выполнения задания по техническому осмотру вагоно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Ведение технической документации по техническому осмотру вагонов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caps/>
        </w:rPr>
        <w:t xml:space="preserve">2. результаты освоения ПРОГРАММЫ ПРедДиплом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зультатом освоения программы преддипломной практики является сформированность у обучающихся практических профессиональных умений в рамках ПМ.01; ПМ.02; ПМ.03; ПМ.04; ПМ.05 по основным видам профессиональной деятельности (ВПД): «Выполнение работ по профессии 16275 Осмотрщик – ремонтник вагонов»; 18540 «Слесарь по ремонту подвижного состава» и необходимых для последующего освоения ими профессиональных (ПК) и общих (ОК) компетенций по избранной профессии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Техник должен обладать профессиональными компетенциями, соответствующими видам деятельности: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1. Эксплуатация и техническое обслуживание подвижного состава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К 1.1. Эксплуатировать подвижной состав железных дорог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К 1.2. Производить техническое обслуживание и ремонт подвижного состава железных дорог в соответствии с требованиями технологических процессов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К 1.3. Обеспечивать безопасность движения подвижного состава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2. Организация деятельности коллектива исполнителей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К 2.1. Планировать и организовывать производственные работы коллективом исполнителей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К 2.2. Планировать и организовывать мероприятия по соблюдению норм безопасных условий труда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К 2.3. Контролировать и оценивать качество выполняемых работ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.3. Участие в конструкторско-технологической деятельности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К 3.1. Оформлять техническую и технологическую документацию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4. Выполнение работ по одной или нескольким профессиям рабочих, должностям служащих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К 1.1-ПК 3.2.</w:t>
      </w:r>
    </w:p>
    <w:p>
      <w:pPr>
        <w:pStyle w:val="Normal"/>
        <w:jc w:val="both"/>
        <w:rPr/>
      </w:pPr>
      <w:r>
        <w:rPr/>
        <w:t xml:space="preserve">ОК1. Понимать сущность и социальную значимость своей будущей профессии, проявлять к ней устойчивый интерес </w:t>
      </w:r>
    </w:p>
    <w:p>
      <w:pPr>
        <w:pStyle w:val="Normal"/>
        <w:jc w:val="both"/>
        <w:rPr/>
      </w:pPr>
      <w:r>
        <w:rPr/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 </w:t>
      </w:r>
    </w:p>
    <w:p>
      <w:pPr>
        <w:pStyle w:val="Normal"/>
        <w:jc w:val="both"/>
        <w:rPr/>
      </w:pPr>
      <w:r>
        <w:rPr/>
        <w:t xml:space="preserve">ОК 3. Принимать решения в стандартных и нестандартных ситуациях и нести за них ответственность </w:t>
      </w:r>
    </w:p>
    <w:p>
      <w:pPr>
        <w:pStyle w:val="Normal"/>
        <w:jc w:val="both"/>
        <w:rPr/>
      </w:pPr>
      <w:r>
        <w:rPr/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</w:t>
      </w:r>
    </w:p>
    <w:p>
      <w:pPr>
        <w:pStyle w:val="Normal"/>
        <w:jc w:val="both"/>
        <w:rPr/>
      </w:pPr>
      <w:r>
        <w:rPr/>
        <w:t xml:space="preserve">ОК 5. Использовать информационно-коммуникационные технологии в профессиональной деятельности </w:t>
      </w:r>
    </w:p>
    <w:p>
      <w:pPr>
        <w:pStyle w:val="Normal"/>
        <w:jc w:val="both"/>
        <w:rPr/>
      </w:pPr>
      <w:r>
        <w:rPr/>
        <w:t xml:space="preserve">ОК 6. Работать в коллективе и команде, эффективно общаться с коллегами, руководством, потребителями </w:t>
      </w:r>
    </w:p>
    <w:p>
      <w:pPr>
        <w:pStyle w:val="Normal"/>
        <w:jc w:val="both"/>
        <w:rPr/>
      </w:pPr>
      <w:r>
        <w:rPr/>
        <w:t xml:space="preserve">ОК 7. Брать на себя ответственность за работу членов команды (подчиненных), за результат выполнения заданий </w:t>
      </w:r>
    </w:p>
    <w:p>
      <w:pPr>
        <w:pStyle w:val="Normal"/>
        <w:jc w:val="both"/>
        <w:rPr/>
      </w:pPr>
      <w:r>
        <w:rP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</w:r>
    </w:p>
    <w:p>
      <w:pPr>
        <w:pStyle w:val="Normal"/>
        <w:jc w:val="both"/>
        <w:rPr/>
      </w:pPr>
      <w:r>
        <w:rPr/>
        <w:t xml:space="preserve">ОК 9. Ориентироваться в условиях частой смены технологий в профессиональной деятель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СТРУКТУРА И СОДЕРЖАНИЕ ПРЕДДИПЛОМНОЙ ПРАКТИКИ</w:t>
      </w:r>
    </w:p>
    <w:p>
      <w:pPr>
        <w:pStyle w:val="Normal"/>
        <w:jc w:val="both"/>
        <w:rPr/>
      </w:pPr>
      <w:r>
        <w:rPr/>
        <w:t>3.1 Структура преддипломной практики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34"/>
        <w:gridCol w:w="1843"/>
        <w:gridCol w:w="1134"/>
        <w:gridCol w:w="992"/>
      </w:tblGrid>
      <w:tr>
        <w:trPr>
          <w:trHeight w:val="83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ых моду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акт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часов по семестрам</w:t>
            </w:r>
          </w:p>
        </w:tc>
      </w:tr>
      <w:tr>
        <w:trPr>
          <w:trHeight w:val="2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8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/>
            </w:pPr>
            <w:r>
              <w:rPr/>
              <w:t xml:space="preserve">ОК 1-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 1.1-1.3, 2.1-2.3, 3.1-3.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.01; ПМ.02; ПМ.03; ПМ.04;ПМ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П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134" w:gutter="0" w:header="0" w:top="1440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3.2 Содержание программы преддипломной практики ПДП 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123"/>
        <w:gridCol w:w="6946"/>
        <w:gridCol w:w="1138"/>
        <w:gridCol w:w="1413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иды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рабо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ровень усвоен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водное занят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структаж по правилам техники безопасности. Соблюд</w:t>
            </w:r>
            <w:r>
              <w:rPr>
                <w:spacing w:val="2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 но</w:t>
            </w:r>
            <w:r>
              <w:rPr>
                <w:spacing w:val="1"/>
              </w:rPr>
              <w:t>р</w:t>
            </w:r>
            <w:r>
              <w:rPr/>
              <w:t>м и прав</w:t>
            </w:r>
            <w:r>
              <w:rPr>
                <w:spacing w:val="1"/>
              </w:rPr>
              <w:t>и</w:t>
            </w:r>
            <w:r>
              <w:rPr/>
              <w:t>л</w:t>
            </w:r>
            <w:r>
              <w:rPr>
                <w:spacing w:val="1"/>
              </w:rPr>
              <w:t xml:space="preserve"> о</w:t>
            </w:r>
            <w:r>
              <w:rPr/>
              <w:t>храны т</w:t>
            </w:r>
            <w:r>
              <w:rPr>
                <w:spacing w:val="3"/>
              </w:rPr>
              <w:t>р</w:t>
            </w:r>
            <w:r>
              <w:rPr/>
              <w:t>уда при в</w:t>
            </w:r>
            <w:r>
              <w:rPr>
                <w:spacing w:val="1"/>
              </w:rPr>
              <w:t>ы</w:t>
            </w:r>
            <w:r>
              <w:rPr/>
              <w:t>по</w:t>
            </w:r>
            <w:r>
              <w:rPr>
                <w:spacing w:val="2"/>
              </w:rPr>
              <w:t>л</w:t>
            </w:r>
            <w:r>
              <w:rPr/>
              <w:t>н</w:t>
            </w:r>
            <w:r>
              <w:rPr>
                <w:spacing w:val="1"/>
              </w:rPr>
              <w:t>ен</w:t>
            </w:r>
            <w:r>
              <w:rPr/>
              <w:t>ии ТО и ре</w:t>
            </w:r>
            <w:r>
              <w:rPr>
                <w:spacing w:val="1"/>
              </w:rPr>
              <w:t>мо</w:t>
            </w:r>
            <w:r>
              <w:rPr/>
              <w:t>н</w:t>
            </w:r>
            <w:r>
              <w:rPr>
                <w:spacing w:val="-1"/>
              </w:rPr>
              <w:t>т</w:t>
            </w:r>
            <w:r>
              <w:rPr/>
              <w:t>а подвижного состава, распределение по рабочим места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сположение цехов, планировка цехов, показатели работы, организация работы участка, технологический процесс и тех. документация участков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ее ознакомление с депо, ГТГ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ление со структурой депо, задачами, технической оснащенностью, взаимосвязью и взаимодействие каждого подразделения в производственном процессе. Инструктажи и испытания по охране труда и правилам техники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значение, структура производственных подразделений и цехов, режим работы предприятия; система охраны труда и пожарной защиты, правила техники безопасности и безопасности движения поездов, требования гигиены труда и производственной санитарии. Изучение производственной программы, ее выпол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ление с системой снабжения оборудованием, материалами, электроэнергией, инвентарем, их учетом и мероприятиями по их экономии, форм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ета и отчетности. Изучение мероприятий по внедрению и соблюдению стандартов по безопасност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ление с расположением и назначением вспомогательных, служебно-бытовых, административных и других поме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мотр деталей и узлов. Выявление неисправностей, проведение работ по их предупреждению. Проведение инструктажа по охране труда и производственной санитарии. Ведение первичного учета и отчетности. Обеспечение содержания в исправном состоянии инструмента, механизмов, инвентаря,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мотр и проверки деталей и узлов ЭП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результатов проверки. Подготовка к производству работ, контроль за соблюдением технологических процессов, оперативное выявление и устранение причин их нарушения. Участие в разработке новых и совершенствовании действующих технологических процессов, а также технологических графиков, в приемке законченных работ. Анализ результатов производствен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первичных документов по учету рабочего времени, выработки, заработной пл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ление с функциями и организацией работы технического отдела, порядком ведения технической документации. Ознакомление с работой инженера-экономиста и контрольного нормировщика. Ознакомление с работой бухгалтерии. Ознакомление с работой отдела кадров. Формы учета и отчетности в техническом отделе, система обеспечения безопасности труда, порядок расследования случаев производственного брака и травматизма. Порядок расчета контингента рабочей силы и фонда заработной платы на текущее содержание пути. Порядок приема и увольнения работников, связанных с движением поез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дивидуальное выполнение работ, согласно темам дипломных рабо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Сбор данных по разделам задания на дипломную работу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Тема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Изучение должностных инструкций бригадиров, мастеров и руководителей участка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Изучение рабочих мест, технологии ремонта узлов и деталей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Изучение квалификационного уровня работников участка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Ознакомление с средствами автоматизации и механизации, разрабатываемого участк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зучение передо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тодов ремонт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ление с работой бригад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ние работы, технология и организация текущего содержания и ремонта локомотивов, оценка их состояния, учет и оценка качества выполненных работ, подготовка к работе в зимних услов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ередовые методы ремонта деталей и узлов локомотивов в депо и на ПТ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явления неисправностей. Признаки неисправносте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межуточная аттеста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134" w:footer="709" w:bottom="179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8"/>
        <w:shd w:fill="FFFFFF" w:val="clear"/>
        <w:spacing w:before="0" w:after="0"/>
        <w:jc w:val="both"/>
        <w:rPr/>
      </w:pPr>
      <w:bookmarkStart w:id="0" w:name="bookmark8"/>
      <w:bookmarkEnd w:id="0"/>
      <w:r>
        <w:rPr>
          <w:bCs/>
        </w:rPr>
        <w:t xml:space="preserve">4. УСЛОВИЯ РЕАЛИЗАЦИИ ПРОГРАММЫ </w:t>
      </w:r>
      <w:r>
        <w:rPr>
          <w:caps/>
        </w:rPr>
        <w:t xml:space="preserve">ПРеддипломной </w:t>
      </w:r>
      <w:r>
        <w:rPr>
          <w:bCs/>
        </w:rPr>
        <w:t>ПРАКТИКИ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bookmark7"/>
      <w:r>
        <w:rPr>
          <w:rFonts w:cs="Times New Roman" w:ascii="Times New Roman" w:hAnsi="Times New Roman"/>
          <w:b w:val="false"/>
          <w:sz w:val="24"/>
          <w:szCs w:val="24"/>
        </w:rPr>
        <w:t>4.1.Требования к минимальному материально-техническому обеспечению</w:t>
      </w:r>
      <w:bookmarkEnd w:id="1"/>
    </w:p>
    <w:p>
      <w:pPr>
        <w:pStyle w:val="22"/>
        <w:keepNext w:val="true"/>
        <w:keepLines/>
        <w:shd w:fill="auto" w:val="clear"/>
        <w:tabs>
          <w:tab w:val="clear" w:pos="708"/>
          <w:tab w:val="left" w:pos="548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актическая подготовка осуществляется на базе ОП «Мичуринск» ООО «Милорем-Сервис»,ООО «Милорем» в специально оборудованных помещениях, где созданы условия для реализации компонентов образовательной программы, предоставлено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.</w:t>
        <w:tab/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ы предполагает наличие оборудованных рабочих мест по количеству обучающихся; оборудование, инструменты, расходные материалы, соответствующие содержанию профессиональной деятельности, обеспечивающих выполнение всех видов работ, определенных содержанием программы практики </w:t>
      </w:r>
    </w:p>
    <w:p>
      <w:pPr>
        <w:pStyle w:val="22"/>
        <w:keepNext w:val="true"/>
        <w:keepLines/>
        <w:numPr>
          <w:ilvl w:val="1"/>
          <w:numId w:val="6"/>
        </w:numPr>
        <w:shd w:fill="auto" w:val="clear"/>
        <w:tabs>
          <w:tab w:val="clear" w:pos="708"/>
          <w:tab w:val="left" w:pos="453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обеспечение обучения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453" w:leader="none"/>
        </w:tabs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8"/>
        </w:numPr>
        <w:ind w:left="0" w:right="271" w:hanging="0"/>
        <w:jc w:val="both"/>
        <w:rPr/>
      </w:pPr>
      <w:r>
        <w:rPr/>
        <w:t xml:space="preserve">Инструкция по сигнализации и связи на железнодорожном транспорте Российской Федерации. Приказ Минтранса от 04.06.2012 № 162 (Приложение №7 к ПТЭ) с изменениями от 09.05.2015 г. </w:t>
      </w:r>
    </w:p>
    <w:p>
      <w:pPr>
        <w:pStyle w:val="Normal"/>
        <w:numPr>
          <w:ilvl w:val="0"/>
          <w:numId w:val="7"/>
        </w:numPr>
        <w:ind w:left="0" w:right="271" w:hanging="0"/>
        <w:jc w:val="both"/>
        <w:rPr/>
      </w:pPr>
      <w:r>
        <w:rPr/>
        <w:t xml:space="preserve">Инструкция по движению поездов и маневровой работе на железнодорожном транспорте Российской Федерации. Приказ Минтранса России от 04.06.2012 № 162 (Приложение №8 к ПТЭ) с изменениями от 09.05.2015 г. </w:t>
      </w:r>
    </w:p>
    <w:p>
      <w:pPr>
        <w:pStyle w:val="Normal"/>
        <w:numPr>
          <w:ilvl w:val="0"/>
          <w:numId w:val="7"/>
        </w:numPr>
        <w:ind w:left="0" w:right="271" w:hanging="0"/>
        <w:jc w:val="both"/>
        <w:rPr/>
      </w:pPr>
      <w:r>
        <w:rPr/>
        <w:t xml:space="preserve">Правила технической эксплуатации железных дорог Российской Федерации. </w:t>
      </w:r>
    </w:p>
    <w:p>
      <w:pPr>
        <w:pStyle w:val="Normal"/>
        <w:ind w:right="271" w:hanging="0"/>
        <w:jc w:val="both"/>
        <w:rPr/>
      </w:pPr>
      <w:r>
        <w:rPr/>
        <w:t xml:space="preserve">Приказ Минтранса России от 21 декабря 2010 г. № 286 с изменениями от 09.05.2015 г. </w:t>
      </w:r>
    </w:p>
    <w:p>
      <w:pPr>
        <w:pStyle w:val="Normal"/>
        <w:numPr>
          <w:ilvl w:val="0"/>
          <w:numId w:val="7"/>
        </w:numPr>
        <w:ind w:left="0" w:right="271" w:hanging="0"/>
        <w:jc w:val="both"/>
        <w:rPr/>
      </w:pPr>
      <w:r>
        <w:rPr/>
        <w:t xml:space="preserve">Распоряжение ОАО «РЖД» № 2817р от 30.12ю2010 г. «Об утверждении Регламента взаимодействия локомотивных бригад с причастными работниками ОАО «РЖД», деятельность которых непосредственно связана с движением поездов, при возникновении аварийных и нестандартных ситуаций на инфраструктуре ОАО «РЖД» </w:t>
      </w:r>
    </w:p>
    <w:p>
      <w:pPr>
        <w:pStyle w:val="Normal"/>
        <w:jc w:val="both"/>
        <w:rPr/>
      </w:pPr>
      <w:r>
        <w:rPr/>
        <w:t xml:space="preserve">1. Быков, Б. В. Конструкция механической части вагонов: учебное пособие / Б. В. Быков. – М.: ФГБОУ УМЦ ЖДТ, 2016. – Режим доступа: http://e.lanbook.com/book/90952 </w:t>
      </w:r>
    </w:p>
    <w:p>
      <w:pPr>
        <w:pStyle w:val="Normal"/>
        <w:jc w:val="both"/>
        <w:rPr/>
      </w:pPr>
      <w:r>
        <w:rPr/>
        <w:t xml:space="preserve">2. Воронова, Н. И. Техническая эксплуатация пассажирских вагонов: учебник / Н. И. Воронова. – М.: ФГБОУ УМЦ ЖДТ, 2016. – Режим доступа: http://e.lanbook.com/book/90948 </w:t>
      </w:r>
    </w:p>
    <w:p>
      <w:pPr>
        <w:pStyle w:val="Normal"/>
        <w:jc w:val="both"/>
        <w:rPr/>
      </w:pPr>
      <w:r>
        <w:rPr/>
        <w:t xml:space="preserve">3. Ледащева, Т. Ю. Электрические аппараты и цепи вагонов: учебное пособие / Т. Ю. Ледащева. – М.: ФГБОУ УМЦ ЖДТ, 2016. – Режим доступа: http://e.lanbook.com/book/90928. </w:t>
      </w:r>
    </w:p>
    <w:p>
      <w:pPr>
        <w:pStyle w:val="Normal"/>
        <w:jc w:val="both"/>
        <w:rPr/>
      </w:pPr>
      <w:r>
        <w:rPr/>
        <w:t>4. Понкратов, Ю. И. Электрические машины вагонов: учебное пособие /Ю. И. Понкратов. – М.: ФГБОУ УМЦ ЖДТ, 2016. – Режим доступа: http://e.lanbook.com/book/90922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Понкратов, Ю. И. Электронные преобразователи вагонов: учебное пособие / Ю. И. Понкратов. – М.: ФГБОУ УМЦ ЖДТ, 2016. – Режим доступа: http://e.lanbook.com/book/90921. </w:t>
      </w:r>
    </w:p>
    <w:p>
      <w:pPr>
        <w:pStyle w:val="Normal"/>
        <w:rPr/>
      </w:pPr>
      <w:r>
        <w:rPr/>
        <w:t xml:space="preserve">6. Ухина, С. В. Электроснабжение подвижного состава: учебное пособие / С. В. Ухина. – М.: ФГБОУ УМЦ ЖДТ, 2016. – Режим доступа: http://e.lanbook.com/book/90913 </w:t>
      </w:r>
    </w:p>
    <w:p>
      <w:pPr>
        <w:pStyle w:val="22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нет-ресурсы:</w:t>
      </w:r>
    </w:p>
    <w:p>
      <w:pPr>
        <w:pStyle w:val="22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лектронно-библиотечная система IPR BOOKS:http://www.iprbookshop.ru/</w:t>
      </w:r>
    </w:p>
    <w:p>
      <w:pPr>
        <w:pStyle w:val="Normal"/>
        <w:autoSpaceDE w:val="false"/>
        <w:jc w:val="both"/>
        <w:rPr/>
      </w:pPr>
      <w:bookmarkStart w:id="2" w:name="bookmark11"/>
      <w:r>
        <w:rPr/>
        <w:t>4.4.Кадровое обеспечение образовательного процесса</w:t>
      </w:r>
      <w:bookmarkEnd w:id="2"/>
    </w:p>
    <w:p>
      <w:pPr>
        <w:pStyle w:val="Normal"/>
        <w:ind w:left="-15" w:right="5" w:firstLine="557"/>
        <w:jc w:val="both"/>
        <w:rPr/>
      </w:pPr>
      <w:bookmarkStart w:id="3" w:name="bookmark8"/>
      <w:bookmarkEnd w:id="3"/>
      <w:r>
        <w:rPr/>
        <w:t xml:space="preserve">Требования к квалификации педагогических кадров, осуществляющих руководство практикой. </w:t>
      </w:r>
    </w:p>
    <w:p>
      <w:pPr>
        <w:pStyle w:val="Normal"/>
        <w:ind w:left="-15" w:right="290" w:firstLine="557"/>
        <w:jc w:val="both"/>
        <w:rPr/>
      </w:pPr>
      <w:r>
        <w:rPr/>
        <w:t xml:space="preserve">Практика проводится преподавателями профессионального цикла, имеющими высшее образование, соответствующее профилю преподаваемой дисциплины (профессионального модуля). </w:t>
      </w:r>
    </w:p>
    <w:p>
      <w:pPr>
        <w:pStyle w:val="Normal"/>
        <w:ind w:left="-15" w:right="5" w:firstLine="557"/>
        <w:jc w:val="both"/>
        <w:rPr/>
      </w:pPr>
      <w:r>
        <w:rPr/>
        <w:t xml:space="preserve">Организацию и руководство практикой осуществляют руководители практики от образовательного учреждения и от организации. 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подаватели и мастера производственного обучения должны проходить стажировку не реже одного раза в три года в профильных организациях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bookmarkStart w:id="4" w:name="bookmark12"/>
      <w:r>
        <w:rPr>
          <w:bCs/>
        </w:rPr>
        <w:t>5.КОНТРОЛЬ И ОЦЕНКА РЕЗУЛЬТАТОВ ОСВОЕНИЯ ПРЕДДИПЛОМНОЙ ПРАКТИКИ</w:t>
      </w:r>
      <w:bookmarkEnd w:id="4"/>
    </w:p>
    <w:p>
      <w:pPr>
        <w:pStyle w:val="Normal"/>
        <w:ind w:left="-15" w:right="147" w:firstLine="557"/>
        <w:jc w:val="both"/>
        <w:rPr/>
      </w:pPr>
      <w:r>
        <w:rPr/>
        <w:t xml:space="preserve">Контроль и оценка результатов освоения практики осуществляется руководителем в процессе проведения практики, самостоятельного выполнения обучающимися заданий, выполнения практических работ на практике. В результате освоения практики обучающиеся проходят промежуточную аттестацию в форме зачета и дифференцированного зачета. </w:t>
      </w:r>
    </w:p>
    <w:p>
      <w:pPr>
        <w:pStyle w:val="Normal"/>
        <w:ind w:left="-15" w:right="147" w:firstLine="557"/>
        <w:jc w:val="both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2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bCs/>
              </w:rPr>
            </w:pPr>
            <w:r>
              <w:rPr/>
              <w:t>ПК 1.1. Эксплуатировать подвижной состав железных до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ourier New"/>
              </w:rPr>
              <w:t xml:space="preserve">Обоснованный выбор и правильное использование приспособлений, оснастки </w:t>
            </w:r>
            <w:r>
              <w:rPr/>
              <w:t xml:space="preserve">конструкций </w:t>
            </w:r>
            <w:r>
              <w:rPr>
                <w:bCs/>
              </w:rPr>
              <w:t>деталей, узлов, агрегатов и систем</w:t>
            </w:r>
            <w:r>
              <w:rPr/>
              <w:t xml:space="preserve"> ЭП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нота и точность выполнения норм охраны тру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О узлов, агрегатов и систем ЭПС, ремонта деталей и узлов ЭП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зложение </w:t>
            </w:r>
            <w:r>
              <w:rPr/>
              <w:t xml:space="preserve">требований типовых технологических процессов при ремонте деталей, </w:t>
            </w:r>
            <w:r>
              <w:rPr>
                <w:bCs/>
              </w:rPr>
              <w:t>узлов, агрегатов и систем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и грамотное заполнение технической и технологическ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Быстрота и полнота поиска информации по нормативной документации и профессиональным базам данных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чтения чертежей и сх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применения ПЭВМ в профессиона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ы отчётов по практическим заняти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валификационный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дифференцированного зачета по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/>
              <w:t xml:space="preserve">ПК 1.2. Производить техническое обслуживание и ремонт подвижного состава железных дорог в соответствии с требованиями технологических процесс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ourier New"/>
              </w:rPr>
              <w:t xml:space="preserve">Обоснованный выбор и правильное использование приспособлений, оснастки </w:t>
            </w:r>
            <w:r>
              <w:rPr/>
              <w:t xml:space="preserve">конструкций </w:t>
            </w:r>
            <w:r>
              <w:rPr>
                <w:bCs/>
              </w:rPr>
              <w:t>деталей, узлов, агрегатов и систем</w:t>
            </w:r>
            <w:r>
              <w:rPr/>
              <w:t xml:space="preserve">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нота и точность выполнения норм охраны труд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одготовки систем ЭПС к работ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роверки работоспособности систем ЭПС, управление системами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контроля над работой систем ЭПС, приведение систем ЭПС в нерабочее состоя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 оптимального режима управления системами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 экономичного режима движения поез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О узлов, агрегатов и систем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я противопожарных сред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ы отчётов по практическим заняти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валификационный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дифференцированного зачета по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  <w:t>ПК 1.3. Обеспечивать безопасность движения подвижного соста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емонстрация знаний конструкции </w:t>
            </w:r>
            <w:r>
              <w:rPr>
                <w:bCs/>
              </w:rPr>
              <w:t>деталей, узлов, агрегатов и систем</w:t>
            </w:r>
            <w:r>
              <w:rPr/>
              <w:t xml:space="preserve"> ЭП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нота и точность выполнения норм охраны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инятие решения о скоростном режиме и других условиях следования Э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Точность и своевременность выполнения требований сигн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авильная и своевременная подача сигналов для других работ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полнение регламента переговоров локомотивной бригадой между собой и с другими работниками железнодорожного тран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оверка правильности оформления поездно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Демонстрация правильного порядка действий в аварийных и нестандартных ситуациях, в том, числе с опасными груз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пределение неисправного состояния железнодорожной инфраструктуры и подвижного состава по внешним призна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Демонстрация взаимодействия с локомотивными системами безопасности дви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ы отчётов по практическим заняти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алификационный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дифференцированного зачета по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  <w:t>ПК 2.1. Планировать и организовывать производственные работы коллективом исполнителей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эксплуатационной работы коллектива исполнителей; работ по производству ремонта коллективом исполнителей; демонстрация знаний об организации производственных работ; работы с нормативной и технической документацией; выполнение основных технико-экономических расчетов; реализация своих прав с точки зрения законодательства; демонстрация знаний обязанностей должностных лиц; формулирование производственных задач; демонстрация эффективного общения с коллективом исполнителей; отчет о ходе выполнения производствен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 в форме защиты отчетов по практическим занятиям, оценка выступлений с сообщениями, зачеты по практической подготовке, квалификационный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/>
              <w:t>ПК 2.2. Планировать и организовывать мероприятия по соблюдению норм безопасных условий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организационных мероприятий; знаний по организации технических мероприятий; проведение инструктажа на рабочем мес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 защиты отчетов по практическим занятиям, выступлений с сообщениями.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  <w:t>ПК2.3. Контролировать и оценивать качество выполняемых работ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технологии выполнения работ; знаний об оценочных критериях качества работ; демонстрация проверки качества выполняемых работ; получение информации по нормативной документации и профессиональным базам да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 форме защиты отчетов по практической подготовке, оценка выступлений с сообщениями.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ПК. 3.1 Оформлять техническую и технологическую документаци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технологией ремонтных работ.</w:t>
            </w:r>
          </w:p>
          <w:p>
            <w:pPr>
              <w:pStyle w:val="Normal"/>
              <w:jc w:val="both"/>
              <w:rPr/>
            </w:pPr>
            <w:r>
              <w:rPr/>
              <w:t>Обоснованный выбор и правильное использование  приспособлений, оснастки и инструмента при оформлении технологическ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информации по нормативной документации и профессиональным базам данных; чтение чертежей и сх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, при выполнении работ по практике.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ПК 3.2. Разрабатывать технологические процессы отдельных деталей и узлов подвижного состава с нормативной документаци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сть и технологическая грамотность оформления документации, грамотное заполнение рабочей документации по окончании работ; правильный выбор оборудования при составлении технологической документации; изложение требований типовых технологических процессов при ремонте деталей, узлов, агрегатов и систем ЭП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, при выполнении работ по практике. Самооценка, направленная на самостоятельную оценку результатов деятельности обучающихся</w:t>
            </w:r>
          </w:p>
        </w:tc>
      </w:tr>
    </w:tbl>
    <w:p>
      <w:pPr>
        <w:pStyle w:val="Normal"/>
        <w:ind w:left="-15" w:right="156" w:firstLine="557"/>
        <w:jc w:val="both"/>
        <w:rPr/>
      </w:pPr>
      <w:r>
        <w:rPr/>
      </w:r>
    </w:p>
    <w:p>
      <w:pPr>
        <w:pStyle w:val="Normal"/>
        <w:ind w:left="-15" w:right="156" w:firstLine="557"/>
        <w:jc w:val="both"/>
        <w:rPr/>
      </w:pPr>
      <w:r>
        <w:rPr/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</w:t>
      </w:r>
    </w:p>
    <w:p>
      <w:pPr>
        <w:pStyle w:val="Normal"/>
        <w:ind w:right="156" w:hanging="0"/>
        <w:jc w:val="both"/>
        <w:rPr/>
      </w:pPr>
      <w:r>
        <w:rPr/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(освоенные общие компетенции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  <w:tab w:val="center" w:pos="1883" w:leader="none"/>
                <w:tab w:val="center" w:pos="27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1. Понимать сущность и социальную значимость своей будущей профессии, проявлять </w:t>
            </w:r>
          </w:p>
          <w:p>
            <w:pPr>
              <w:pStyle w:val="Normal"/>
              <w:tabs>
                <w:tab w:val="clear" w:pos="708"/>
                <w:tab w:val="center" w:pos="648" w:leader="none"/>
                <w:tab w:val="center" w:pos="1883" w:leader="none"/>
                <w:tab w:val="center" w:pos="27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ей устойчивый интере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firstLine="1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ложение сущности перспективных технических новшеств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Накопительная оценка результатов выполнения практических работ на практике.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защиты отчета по </w:t>
            </w:r>
          </w:p>
          <w:p>
            <w:pPr>
              <w:pStyle w:val="Normal"/>
              <w:ind w:left="34" w:right="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</w:t>
            </w:r>
          </w:p>
          <w:p>
            <w:pPr>
              <w:pStyle w:val="Normal"/>
              <w:tabs>
                <w:tab w:val="clear" w:pos="708"/>
                <w:tab w:val="center" w:pos="652" w:leader="none"/>
                <w:tab w:val="center" w:pos="1710" w:leader="none"/>
                <w:tab w:val="center" w:pos="2605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оценивать их </w:t>
              <w:tab/>
              <w:t xml:space="preserve">эффективность и качество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firstLine="1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ыбора и применения методов и способов решения профессиональных задач в области разработки технологических процессов </w:t>
            </w:r>
          </w:p>
          <w:p>
            <w:pPr>
              <w:pStyle w:val="Normal"/>
              <w:ind w:firstLine="1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страция эффективности и качества выпол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ых задач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пительная оценка результатов выполнения практических работ на практике.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защиты отчета по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е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3. Принимать решения в стандартных и нестандартных ситуациях и нести за них ответственность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firstLine="1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страция способности принимать решения в стандартных и нестандартных ситуациях и нести за н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ость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пительная оценка результатов выполнения практических работ на практике.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защиты отчета по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е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firstLine="1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и использование информации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пительная оценка результатов выполнения практических работ на практике.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защиты отчета по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е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6" w:leader="none"/>
                <w:tab w:val="center" w:pos="1011" w:leader="none"/>
                <w:tab w:val="center" w:pos="2260" w:leader="none"/>
              </w:tabs>
              <w:rPr/>
            </w:pPr>
            <w:r>
              <w:rPr>
                <w:sz w:val="22"/>
                <w:szCs w:val="22"/>
              </w:rPr>
              <w:t xml:space="preserve">ОК </w:t>
              <w:tab/>
              <w:t xml:space="preserve">5.  Использовать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 коммуникационные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и в профессиональной деятельности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firstLine="103"/>
              <w:rPr/>
            </w:pPr>
            <w:r>
              <w:rPr>
                <w:sz w:val="22"/>
                <w:szCs w:val="22"/>
              </w:rPr>
              <w:t>демонстрация навыков использования информацион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ционные технологии в профессиона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пительная оценка результатов выполнения практических работ на практике.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защиты отчета по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е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6. Работать в коллективе и команде, эффективно общаться с коллегами, руководством, потребителями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4" w:leader="none"/>
                <w:tab w:val="center" w:pos="335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взаимодействие </w:t>
            </w:r>
            <w:bookmarkStart w:id="5" w:name="_GoBack"/>
            <w:bookmarkEnd w:id="5"/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ind w:right="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мися, преподавателями и мастерами в ходе обучения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пительная оценка результатов выполнения практических работ на практике.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защиты отчета по практике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7. Брать на себя ответственность за работу членов команды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чиненных), результат выполнения заданий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firstLine="1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ение ответственности за работу команды, подчиненных, результат выполнения заданий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пительная оценка результатов выполнения практических работ на практике.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защиты отчета по практике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2" w:hanging="0"/>
              <w:jc w:val="both"/>
              <w:rPr/>
            </w:pPr>
            <w:r>
              <w:rPr>
                <w:sz w:val="22"/>
                <w:szCs w:val="22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firstLine="1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ние обучающимся повышения личностного и квалификационного уровня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пительная оценка результатов выполнения практических работ на практике.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защиты отчета по практике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4" w:hanging="0"/>
              <w:jc w:val="both"/>
              <w:rPr/>
            </w:pPr>
            <w:r>
              <w:rPr>
                <w:sz w:val="22"/>
                <w:szCs w:val="22"/>
              </w:rPr>
              <w:t xml:space="preserve">ОК 9. Ориентироваться в условиях частой смены технологий в профессиональной области.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firstLine="103"/>
              <w:jc w:val="both"/>
              <w:rPr/>
            </w:pPr>
            <w:r>
              <w:rPr>
                <w:sz w:val="22"/>
                <w:szCs w:val="22"/>
              </w:rPr>
              <w:t xml:space="preserve">проявление интереса к инновациям в профессиональной области.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пительная оценка результатов выполнения практических работ на практике. </w:t>
            </w:r>
          </w:p>
          <w:p>
            <w:pPr>
              <w:pStyle w:val="Normal"/>
              <w:ind w:left="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щиты отчета по практике</w:t>
            </w:r>
          </w:p>
        </w:tc>
      </w:tr>
    </w:tbl>
    <w:p>
      <w:pPr>
        <w:pStyle w:val="Normal"/>
        <w:ind w:right="156" w:hanging="0"/>
        <w:jc w:val="both"/>
        <w:rPr/>
      </w:pPr>
      <w:r>
        <w:rPr/>
      </w:r>
    </w:p>
    <w:p>
      <w:pPr>
        <w:pStyle w:val="Normal"/>
        <w:ind w:left="-15" w:right="156" w:firstLine="557"/>
        <w:jc w:val="both"/>
        <w:rPr/>
      </w:pPr>
      <w:r>
        <w:rPr/>
      </w:r>
    </w:p>
    <w:p>
      <w:pPr>
        <w:pStyle w:val="Normal"/>
        <w:ind w:left="-15" w:right="156" w:firstLine="557"/>
        <w:jc w:val="both"/>
        <w:rPr/>
      </w:pPr>
      <w:r>
        <w:rPr/>
      </w:r>
    </w:p>
    <w:p>
      <w:pPr>
        <w:pStyle w:val="Normal"/>
        <w:ind w:left="-15" w:right="156" w:firstLine="557"/>
        <w:jc w:val="both"/>
        <w:rPr/>
      </w:pPr>
      <w:r>
        <w:rPr/>
      </w:r>
    </w:p>
    <w:p>
      <w:pPr>
        <w:pStyle w:val="Normal"/>
        <w:ind w:left="-15" w:right="156" w:firstLine="557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2z0">
    <w:name w:val="WW8Num1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3">
    <w:name w:val="WW8Num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08" w:before="0" w:after="240"/>
      <w:ind w:hanging="174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413" w:before="360" w:after="0"/>
      <w:jc w:val="both"/>
      <w:outlineLvl w:val="1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3">
    <w:name w:val="j3"/>
    <w:basedOn w:val="Normal"/>
    <w:qFormat/>
    <w:pPr>
      <w:jc w:val="both"/>
    </w:pPr>
    <w:rPr/>
  </w:style>
  <w:style w:type="paragraph" w:styleId="L4">
    <w:name w:val="l4"/>
    <w:basedOn w:val="Normal"/>
    <w:qFormat/>
    <w:pPr/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486" w:leader="none"/>
        <w:tab w:val="right" w:pos="8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19:00Z</dcterms:created>
  <dc:creator>1</dc:creator>
  <dc:description/>
  <dc:language>en-US</dc:language>
  <cp:lastModifiedBy>Admin</cp:lastModifiedBy>
  <cp:lastPrinted>2020-03-09T19:59:00Z</cp:lastPrinted>
  <dcterms:modified xsi:type="dcterms:W3CDTF">2022-01-13T10:19:00Z</dcterms:modified>
  <cp:revision>2</cp:revision>
  <dc:subject/>
  <dc:title/>
</cp:coreProperties>
</file>