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.08.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6.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 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ейников С.Л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 23.02.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Фецер И.О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 ПРОГРАММЫ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pacing w:lineRule="auto" w:line="240" w:before="0" w:after="0"/>
        <w:ind w:left="1211" w:firstLine="162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.08.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профессиональные дисциплин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и задачи учебной дисциплины – требования к результатам освоения 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травмоопасных и вредных факторов в сфере профессиональной деятельности;</w:t>
      </w:r>
    </w:p>
    <w:p>
      <w:pPr>
        <w:pStyle w:val="ConsPlus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дивидуальные и коллективные средства защиты;</w:t>
      </w:r>
    </w:p>
    <w:p>
      <w:pPr>
        <w:pStyle w:val="ConsPlus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изводственный инструктаж рабочих, проводить мероприятия по выполнению правил охраны труда, техники безопасности и производственной санитарии, эксплуатации оборудования и инструмент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х соблюдение;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еспечения безопасных условий труда в сфере профессиональной деятельност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, нормативные и организационные основы охраны труда в организ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, промышленной санитарии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периодичность инструктажей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widowControl/>
        <w:autoSpaceDE w:val="true"/>
        <w:ind w:left="0"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Студент должен обладать общими и профессиональными компетенциями, включающими в себя способность: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1.</w:t>
      </w:r>
      <w:r>
        <w:rPr>
          <w:sz w:val="24"/>
          <w:szCs w:val="24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2.</w:t>
      </w:r>
      <w:r>
        <w:rPr>
          <w:sz w:val="24"/>
          <w:szCs w:val="24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3.</w:t>
      </w:r>
      <w:r>
        <w:rPr>
          <w:sz w:val="24"/>
          <w:szCs w:val="24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4.</w:t>
      </w:r>
      <w:r>
        <w:rPr>
          <w:sz w:val="24"/>
          <w:szCs w:val="24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5.</w:t>
      </w:r>
      <w:r>
        <w:rPr>
          <w:sz w:val="24"/>
          <w:szCs w:val="24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6.</w:t>
      </w:r>
      <w:r>
        <w:rPr>
          <w:sz w:val="24"/>
          <w:szCs w:val="24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7.</w:t>
      </w:r>
      <w:r>
        <w:rPr>
          <w:sz w:val="24"/>
          <w:szCs w:val="24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8.</w:t>
      </w:r>
      <w:r>
        <w:rPr>
          <w:sz w:val="24"/>
          <w:szCs w:val="24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2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9.</w:t>
      </w:r>
      <w:r>
        <w:rPr>
          <w:sz w:val="24"/>
          <w:szCs w:val="24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spacing w:lineRule="auto" w:line="240" w:before="0" w:after="0"/>
        <w:jc w:val="both"/>
        <w:rPr/>
      </w:pPr>
      <w:bookmarkStart w:id="0" w:name="sub_5211"/>
      <w:r>
        <w:rPr>
          <w:rFonts w:cs="Times New Roman" w:ascii="Times New Roman" w:hAnsi="Times New Roman"/>
          <w:sz w:val="24"/>
          <w:szCs w:val="24"/>
        </w:rPr>
        <w:t>ПК 1.1 Эксплуатировать подвижной состав железных дор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беспечивать безопасность движения подвижного со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Планировать и организовывать производственные работы коллективом исполн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Контролировать и оценивать качество выполняе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формлять техническую и технологическую документацию.</w:t>
      </w:r>
    </w:p>
    <w:p>
      <w:pPr>
        <w:pStyle w:val="Normal"/>
        <w:spacing w:lineRule="auto" w:line="240" w:before="0" w:after="0"/>
        <w:jc w:val="both"/>
        <w:rPr/>
      </w:pPr>
      <w:bookmarkStart w:id="1" w:name="sub_5211"/>
      <w:r>
        <w:rPr>
          <w:rFonts w:cs="Times New Roman" w:ascii="Times New Roman" w:hAnsi="Times New Roman"/>
          <w:sz w:val="24"/>
          <w:szCs w:val="24"/>
        </w:rPr>
        <w:t xml:space="preserve"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 </w:t>
      </w:r>
      <w:bookmarkStart w:id="2" w:name="sub_5222"/>
      <w:bookmarkEnd w:id="1"/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</w:tblGrid>
      <w:tr>
        <w:trPr>
          <w:trHeight w:val="705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80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71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2 </w:t>
            </w:r>
          </w:p>
        </w:tc>
      </w:tr>
      <w:tr>
        <w:trPr>
          <w:trHeight w:val="335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8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>
          <w:trHeight w:val="393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</w:rPr>
        <w:t>2.2. Тематический план и содержание учебной дисциплины  ОП.08. Охрана труд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76"/>
        <w:gridCol w:w="8821"/>
        <w:gridCol w:w="1147"/>
        <w:gridCol w:w="1230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равовые и организационные основы охраны труда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Основы трудового законодательства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Общие положения. Цели, задачи и содержание дисциплины «Охрана труда». Федеральные, межотраслевые, отраслевые нормативные правовые акты по охране труд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ой кодекс Р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нности работодателя по обеспечению безопасных условий труда. Права и обязанности работников в области охраны труда. Ответственность за нарушение законодательства по охране труд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Организация управления охраной труда на предприятиях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охраной труда на железнодорожном транспорте. Государственный надзор, ведомственный контроль и надзор, общественный контроль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охраны труда по системе КСОТ-П. Порядок и виды обучения по охране труда, инструктажи и проверка знаний по охране труд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</w:rPr>
              <w:t>Порядок проведения и оформления инструктажей по охране тру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Анализ производственного травматизма и профессиональных заболеваний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условий труда железнодорожников. Спец.оценка рабочих мест по условиям труда. Классификация опасных и вредных производственных факторов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авматизма и профзаболеваний.  Расследование производственного травматизма и профзаболеваний и меры по их предупреждению. Организация работы персонала в условиях нестандартных и аварийных ситуац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Гигиена труда и производственная санитария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 Факторы труда и производственной среды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, утомление, меры повышения работоспособности. Источники шума и вибрации , параметры, воздействие на организм человека; меры защит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и другие  излучения; их источники, параметры, воздействие на организм человека и меры защиты. Производственное освещение, виды и системы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сновы пожарной безопасности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 Основные причины пожаров. Меры профилактики и пожаротуше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ральный закон «О пожарной безопасности». Правила пожарной безопасности в ОАО «РЖД»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чины пожаров на объектах железнодорожного транспорта. Способы и средства тушения пожаров. Меры предупреждения пожар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359" w:hanging="0"/>
              <w:jc w:val="both"/>
              <w:rPr>
                <w:bCs/>
              </w:rPr>
            </w:pPr>
            <w:r>
              <w:rPr/>
              <w:t>Практическая работа № 2 Разработка противопожарных мероприятий. Составление плана эвакуации в случае пожар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Обеспечение безопасных условий труда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Основы безопасности работников железнодорожного транспорта при нахождении на  путях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требования по охране труда при нахождении на путях. Устройство служебных помещений вблизи путей. Меры безопасности при производстве работ на путях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. Разработка служебного прохода на железнодорожных путях для работников железнодорожного транспор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 Электробезопасность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е электрического тока на организм человека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 виды поражения электрическим ток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помещений по степени опасности поражения электрическим током. Технические средства по предупреждению поражения электрическим то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3 Требования безопасности при проведении погрузочно-разгрузочных работ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ь проведения подъемно-транспортных и погрузочно-разгрузочных работ. Требования к обслуживающему персоналу. Нормы и требования при перемещении тяжестей вручну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 Безопасность технологических процессов ремонта и обслуживания подвижного состава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опасности при проведении технологических процессов ремонта и обслуживания подвижного состава. Средства коллективной и индивидуальной защит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формление отчетов по практическим занятиям, подготовка к их защит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ветам на контрольные вопросы по тем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>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Охрана труда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bookmarkStart w:id="3" w:name="100518"/>
      <w:bookmarkEnd w:id="3"/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преподавате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, экран, принтер, доступ в интернет, доска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т учебно-методической документ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«Охрана труда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«Охране труд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енды, плакаты по «Охране труда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4"/>
          <w:szCs w:val="24"/>
        </w:rPr>
        <w:t>1. Купаев В.И., Рассказов С.В. Радиационная безопасность на объектах ж. д. транспорта: Учебное пособие. М.: ФГБОУ УМЦ, 2018. -576 с.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"Технический регламент о требованиях пожарной безопасности. - Новосибирск: Норматика, 2019. -112 с.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30.12.2001 г. № 197-ФЗ «Трудовой кодекс РФ» (в редакции 2014 г.)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Ф от 21.12.1994 г. № 69-ФЗ «О пожарной безопасности» (в редакции 2013 г.).</w:t>
      </w:r>
    </w:p>
    <w:p>
      <w:pPr>
        <w:pStyle w:val="4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от 17.07.1999 г. № 181-ФЗ «Об основах охраны труда в РФ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Ф 1994 г. № 850 «О государственном надзоре и контроле за соблюдением законодательства РФ о труде и охране труда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995 г. № 843 «О мерах по улучшению условий и охраны труда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3.1999 г. № 279 «Положение о расследовании и учете несчастных случаев на производстве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энергетики РФ от 27.12.2000 г. № 163 «Межотраслевые правила по охране труда (правила безопасности) при эксплуатации электроустановок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ЧС РФ от 18.06.2003 г. № 313 «Правила пожарной безопасности в РФ (ППБ 01-03)»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/>
      </w:pPr>
      <w:r>
        <w:rPr>
          <w:sz w:val="24"/>
          <w:szCs w:val="24"/>
        </w:rPr>
        <w:t>Клочкова Е.А. Охрана труда на железнодорожном транспорте. М.: ГОУ «УМЦ ЖДТ», 2019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hanging="0"/>
        <w:jc w:val="both"/>
        <w:rPr/>
      </w:pPr>
      <w:r>
        <w:rPr>
          <w:sz w:val="24"/>
          <w:szCs w:val="24"/>
        </w:rPr>
        <w:t>Фадеева С.Л. Охрана труда. Правовое регулирование. М.: Эксмо, 2018.</w:t>
      </w:r>
    </w:p>
    <w:p>
      <w:pPr>
        <w:pStyle w:val="4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док (газета) /Учредитель — ОАО «РЖД». Форма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linegazet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gazet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goodok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tm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й транспорт (ежемесячный научно-теоретический технико</w:t>
        <w:softHyphen/>
        <w:t xml:space="preserve">экономический журнал). Форма доступа: </w:t>
      </w:r>
      <w:hyperlink r:id="rId3">
        <w:r>
          <w:rPr>
            <w:rStyle w:val="InternetLink"/>
            <w:sz w:val="24"/>
            <w:szCs w:val="24"/>
            <w:lang w:val="en-US"/>
          </w:rPr>
          <w:t>www.zdt-magazine.ru</w:t>
        </w:r>
      </w:hyperlink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 России (еженедельная газета). Форма доступ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ransport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us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 Российской Федерации (журнал для специалистов транспортного комплекса). Форма доступ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transpor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 ОАО «РЖД». Форма доступа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z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hanging="0"/>
        <w:jc w:val="both"/>
        <w:rPr>
          <w:rStyle w:val="23"/>
          <w:sz w:val="24"/>
          <w:szCs w:val="24"/>
          <w:lang w:val="ru-RU"/>
        </w:rPr>
      </w:pPr>
      <w:r>
        <w:rPr>
          <w:sz w:val="24"/>
          <w:szCs w:val="24"/>
        </w:rPr>
        <w:t xml:space="preserve">Российская энциклопедия по охране труда. Форма доступа: </w:t>
      </w:r>
      <w:hyperlink r:id="rId6">
        <w:r>
          <w:rPr>
            <w:rStyle w:val="InternetLink"/>
            <w:sz w:val="24"/>
            <w:szCs w:val="24"/>
          </w:rPr>
          <w:t>www.slovari.yandex.ru</w:t>
        </w:r>
      </w:hyperlink>
    </w:p>
    <w:p>
      <w:pPr>
        <w:pStyle w:val="Normal"/>
        <w:tabs>
          <w:tab w:val="clear" w:pos="708"/>
          <w:tab w:val="left" w:pos="2804" w:leader="none"/>
        </w:tabs>
        <w:spacing w:lineRule="auto" w:line="240" w:before="0" w:after="0"/>
        <w:ind w:right="1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лектронные образовательные ресурс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125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 система ЮРАЙТ</w:t>
      </w:r>
    </w:p>
    <w:p>
      <w:pPr>
        <w:pStyle w:val="Normal"/>
        <w:spacing w:lineRule="auto" w:line="240" w:before="0" w:after="0"/>
        <w:ind w:left="720" w:right="125" w:hanging="0"/>
        <w:jc w:val="both"/>
        <w:rPr>
          <w:rStyle w:val="Extendedtextshor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</w:rPr>
      </w:pPr>
      <w:r>
        <w:rPr>
          <w:caps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.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64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ConsPlusNormal"/>
              <w:numPr>
                <w:ilvl w:val="0"/>
                <w:numId w:val="8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дивидуальные и коллективные средства защиты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инструктаж рабочих, проводить мероприятия по выполнению правил охраны труда, техники безопасности и производственной санитарии, эксплуатации оборудования и инструмент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х соблюден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рамках текущего контроля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3116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еспечения безопасных условий труда в сфере профессиональ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, промышленной санита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, контрольной работе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9o00;Arial Unicode MS" w:cs="Times New Roman"/>
                <w:sz w:val="24"/>
                <w:szCs w:val="24"/>
              </w:rPr>
            </w:pPr>
            <w:r>
              <w:rPr>
                <w:rFonts w:eastAsia="TTE9o00;Arial Unicode MS"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TE4o00;Arial Unicode MS" w:cs="Times New Roman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sz w:val="24"/>
                <w:szCs w:val="24"/>
              </w:rPr>
              <w:t>защита практических зад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TE4o00;Arial Unicode MS" w:cs="Times New Roman" w:ascii="Times New Roman" w:hAnsi="Times New Roman"/>
                <w:sz w:val="24"/>
                <w:szCs w:val="24"/>
              </w:rPr>
              <w:t>зачё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058"/>
        <w:gridCol w:w="3213"/>
      </w:tblGrid>
      <w:tr>
        <w:trPr>
          <w:trHeight w:val="44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;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Работать в коллективе и команде, эффективно общаться с коллегами ,руководством, потребителям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3827"/>
      </w:tblGrid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. Эксплуатировать подвижной состав железных дор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констру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алей, узлов, агрегатов и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та и точность выполнения норм охраны тру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бот по проведению разборки, ремонту, сборки и комплектации деталей и узлов подвижного соста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егося в процессе освоения ППКРС: при выполнении и защите результатов практических занятий; при выполнении работ на различных этапах учебной и производственной практик; при выполнении заданий для внеаудиторной самостоятельной работы; при проведении тестирования, зачёта по междисциплинарному курсу, экзамена (квалификационного) по модулю ПК</w:t>
            </w:r>
          </w:p>
        </w:tc>
      </w:tr>
      <w:tr>
        <w:trPr>
          <w:trHeight w:val="1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 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ое осуществление работ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ю ТО узлов, агрегатов и систем ПС, выполнение ремонта деталей и узлов П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та и точность выполнения норм охраны труда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3. Обеспечивать безопасность движения подвижного соста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существление слесарных, слесарно – сборочных работ при ремонте и техническом обслуживании подвижного со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констру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алей, узлов, агрегатов и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 точность выполнения норм охраны труд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ланировать и организовывать производственные работы коллективом исполн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существление подготовки подвижного состава к работе в зимнее и летнее врем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ланировать и организовывать мероприятия по соблюдению норм безопасных условий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равм при техническом обслуживании и ремонте подвижного соста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Контролировать и оценивать качество выполняем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способности проверять оборудование на соответствие чертежам, </w:t>
            </w:r>
          </w:p>
          <w:p>
            <w:pPr>
              <w:pStyle w:val="5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м условиям;</w:t>
            </w:r>
          </w:p>
          <w:p>
            <w:pPr>
              <w:pStyle w:val="5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оответствия выполненных работ требованиям ПТЭ, техническим условиям, технике безопасност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егося в процессе освоения ППКРС: при выполнении и защите результатов практических занятий; при выполнении работ на различных этапах учебной и производственной практик; при выполнении заданий для внеаудиторной самостоятельной работы; при проведении тестирования, зачёта по междисциплинарному курсу, экзамена (квалификационного) по модулю ПК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формлять техническую и технологическую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точности чтения технических чертежей;</w:t>
            </w:r>
          </w:p>
          <w:p>
            <w:pPr>
              <w:pStyle w:val="51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качества заполнения технологической документации;</w:t>
            </w:r>
          </w:p>
          <w:p>
            <w:pPr>
              <w:pStyle w:val="51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выполненных работ требованиям ПТЭ, техническим условиям, технике безопасности.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способности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 </w:t>
            </w:r>
          </w:p>
          <w:p>
            <w:pPr>
              <w:pStyle w:val="51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724"/>
        </w:tabs>
        <w:ind w:left="1724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2084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804"/>
        </w:tabs>
        <w:ind w:left="2804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3164"/>
        </w:tabs>
        <w:ind w:left="3164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884"/>
        </w:tabs>
        <w:ind w:left="3884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4244"/>
        </w:tabs>
        <w:ind w:left="4244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964"/>
        </w:tabs>
        <w:ind w:left="4964" w:hanging="180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Тема примечания Знак"/>
    <w:basedOn w:val="Style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C8">
    <w:name w:val="c8"/>
    <w:basedOn w:val="Style5"/>
    <w:qFormat/>
    <w:rPr/>
  </w:style>
  <w:style w:type="character" w:styleId="C4">
    <w:name w:val="c4"/>
    <w:basedOn w:val="Style5"/>
    <w:qFormat/>
    <w:rPr/>
  </w:style>
  <w:style w:type="character" w:styleId="11">
    <w:name w:val="Заголовок №1_"/>
    <w:qFormat/>
    <w:rPr>
      <w:rFonts w:ascii="Times New Roman" w:hAnsi="Times New Roman" w:cs="Times New Roman"/>
      <w:b/>
      <w:sz w:val="27"/>
      <w:u w:val="no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singl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ascii="Calibri" w:hAnsi="Calibri" w:eastAsia="Times New Roman" w:cs="Calibri"/>
      <w:sz w:val="27"/>
      <w:szCs w:val="27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4200"/>
      <w:ind w:hanging="4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gazeta.info/gazeta_goodok" TargetMode="External"/><Relationship Id="rId3" Type="http://schemas.openxmlformats.org/officeDocument/2006/relationships/hyperlink" Target="http://www.zdt-magazine.ru/" TargetMode="External"/><Relationship Id="rId4" Type="http://schemas.openxmlformats.org/officeDocument/2006/relationships/hyperlink" Target="http://www.rostransport.com/" TargetMode="External"/><Relationship Id="rId5" Type="http://schemas.openxmlformats.org/officeDocument/2006/relationships/hyperlink" Target="http://www.rzd.ru/" TargetMode="External"/><Relationship Id="rId6" Type="http://schemas.openxmlformats.org/officeDocument/2006/relationships/hyperlink" Target="http://www.slovar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20:00Z</dcterms:created>
  <dc:creator>8_каб</dc:creator>
  <dc:description/>
  <dc:language>en-US</dc:language>
  <cp:lastModifiedBy>Admin</cp:lastModifiedBy>
  <cp:lastPrinted>2021-10-12T12:18:00Z</cp:lastPrinted>
  <dcterms:modified xsi:type="dcterms:W3CDTF">2021-10-12T09:20:00Z</dcterms:modified>
  <cp:revision>2</cp:revision>
  <dc:subject/>
  <dc:title/>
</cp:coreProperties>
</file>