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3 Электротехника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3.02.06 Техническая эксплуатация подвижного состава желез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 Федеральных государственных образовательных стандартов (далее – ФГОС) по специальности среднего профессионального образования 23.02.06 Техническая эксплуатация подвижного состава железных доро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илова О.Н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_________________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П.03 Электро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23.02.06 Техническая эксплуатация подвижного состава железных дорог, утвержденным приказом Минобрнауки России от 22.04.2014 № 38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есто учебной дисциплины в структуре основной профессиональной образовательной программы: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ирать простейшие электрические цеп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ирать электроизмерительные прибо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параметры электрических цеп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щность физических процессов, протекающих в электрических и магнитных цеп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электрических цепей, порядок расчета их парамет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ы включения электроизмерительных приборов и методы измерений электрических величин.</w:t>
      </w:r>
    </w:p>
    <w:p>
      <w:pPr>
        <w:pStyle w:val="12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>Студент должен обладать общими и профессиональными компетенциями, включающими в себя способность: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1.</w:t>
      </w:r>
      <w:r>
        <w:rPr>
          <w:lang w:val="ru-RU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2.</w:t>
      </w:r>
      <w:r>
        <w:rPr>
          <w:lang w:val="ru-RU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3.</w:t>
      </w:r>
      <w:r>
        <w:rPr>
          <w:lang w:val="ru-RU"/>
        </w:rPr>
        <w:t xml:space="preserve"> Принимать решения в стандартных и нестандартных ситуациях и нести за них ответственность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4.</w:t>
      </w:r>
      <w:r>
        <w:rPr>
          <w:lang w:val="ru-RU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5.</w:t>
      </w:r>
      <w:r>
        <w:rPr>
          <w:lang w:val="ru-RU"/>
        </w:rPr>
        <w:t xml:space="preserve"> Использовать информационно-коммуникационные технологии в профессиональной деятельности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6.</w:t>
      </w:r>
      <w:r>
        <w:rPr>
          <w:lang w:val="ru-RU"/>
        </w:rPr>
        <w:t xml:space="preserve"> Работать в коллективе и в команде, эффективно общаться с коллегами, руководством, потребителями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7.</w:t>
      </w:r>
      <w:r>
        <w:rPr>
          <w:lang w:val="ru-RU"/>
        </w:rPr>
        <w:t xml:space="preserve"> Брать на себя ответственность за работу членов команды (подчиненных), за результат выполнения заданий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8.</w:t>
      </w:r>
      <w:r>
        <w:rPr>
          <w:lang w:val="ru-RU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9.</w:t>
      </w:r>
      <w:r>
        <w:rPr>
          <w:lang w:val="ru-RU"/>
        </w:rPr>
        <w:t xml:space="preserve"> Ориентироваться в условиях частой смены технологий в профессиональ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К 1.1. Эксплуатировать подвижной состав железных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К 1.2. Производить техническое обслуживание и ремонт подвижного состава железных дорог в соответствии с требованиями технологических процессов.</w:t>
      </w:r>
    </w:p>
    <w:p>
      <w:pPr>
        <w:pStyle w:val="11"/>
        <w:jc w:val="both"/>
        <w:rPr>
          <w:iCs/>
          <w:lang w:val="ru-RU"/>
        </w:rPr>
      </w:pPr>
      <w:r>
        <w:rPr>
          <w:iCs/>
          <w:lang w:val="ru-RU"/>
        </w:rPr>
        <w:t>ПК 2.2. Планировать и организовывать мероприятия по соблюдению норм безопасных условий труда.</w:t>
      </w:r>
    </w:p>
    <w:p>
      <w:pPr>
        <w:pStyle w:val="11"/>
        <w:jc w:val="both"/>
        <w:rPr>
          <w:lang w:val="ru-RU"/>
        </w:rPr>
      </w:pPr>
      <w:r>
        <w:rPr>
          <w:iCs/>
          <w:lang w:val="ru-RU"/>
        </w:rPr>
        <w:t>ПК 2.3. Контролировать и оценивать качество выполняемых работ.</w:t>
      </w:r>
    </w:p>
    <w:p>
      <w:pPr>
        <w:pStyle w:val="11"/>
        <w:jc w:val="both"/>
        <w:rPr/>
      </w:pPr>
      <w:r>
        <w:rPr>
          <w:iCs/>
          <w:lang w:val="ru-RU"/>
        </w:rPr>
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</w:t>
      </w:r>
    </w:p>
    <w:p>
      <w:pPr>
        <w:pStyle w:val="11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>
          <w:trHeight w:val="460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</w:t>
            </w:r>
          </w:p>
        </w:tc>
      </w:tr>
      <w:tr>
        <w:trPr>
          <w:trHeight w:val="410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в форме экзамена </w:t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>2.2. Тематический план и содержание учебной дисциплины ОП 03 Электротехник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1134"/>
        <w:gridCol w:w="1276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Постоянный то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энергия, ее свойства, преимущества и область применения. История развития электро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 Электрическое пол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теория строения вещества. Электрическое поле, его изображение. Закон Кулона. Характеристики электрического поля. Проводники и диэлектрики в электрическом по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емкость, единица измерения. Конденсаторы, их виды и графическое обозначение на схема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нденсаторов. Энергия электрического поля. Расчет батарей конденсато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Электрическое п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1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напряженности электрического п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оследовательного соединения конденсат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араллельного соединения конденсат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батарей конденс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, сопротивление, проводим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, условия его возникновения. Направление и плотность то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 и проводимость, единицы их измерения. Зависимость сопротивления проводника от различных факторов (длины, температуры и т.д.) Резисторы и реост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жущая сила источников эл. энергии. Источники ЭДС и источники тока. Способы соединения источников тока .Химические источники энергии. Химическое действие источника тока. Закон Фарадея. Источники электрической энергии постоянного тока. Гальванические элемен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 и ее основные элемен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. Обобщенный закон 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Расчет аккумуляторной батар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Проверка закона Ома для участка цеп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Электрический ток, сопротивление, проводим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1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 сопротивления  и проводимо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сечения провод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числа ветвей и узлов электрической цеп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 участка цеп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энергия и мощ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энергия и мощность. Единицы их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 мощностей цепи. Электрический К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1.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 мощности элементов цеп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 баланса мощностей цеп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электрических цепей постоянного т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резисторов. Эквивалентное сопротивление цеп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Кирхгофа. Тепловое действие тока. Расчет сечения проводов по допустимой потере напря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цепи. Расчет сложной цепи методами уравнений Кирхгоф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ложной электрической цепи методом контурных токов и методом узловых потенци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электрических цепей постоянного то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1.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оследовательного соединения  резист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араллельного соединения резист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смешанного соединения резисто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сечения провод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электрической цепи с применением законов Кирхго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электрической цепи методом контурных то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электрической цепи методом узловых потенциа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аккумуляторных бата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етиз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относящиеся к магнитному полю. Закон полного тока. Магнитное поле в прямолинейном проводе, катушка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. Значение индуцированной электродвижущей силы. Явления самоиндукции, взаимоиндукции. Индуктивность. Взаимная индуктивность. Энергия магнитного п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гничивание ферромагнетиков, кривые первоначального намагничивания. Явление гистерезиса. Законы магнитной цепи. Способы расчета магнитных цеп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Проверка законов электромагнитной ин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Электромагнетиз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1.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магнитного поля бесконечного проводника с то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магнитного поля круговой катуш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магнитного поля цилиндрической катуш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ил, действующих на движущийся в магнитном поле проводник с то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ростых магнитных цеп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сложных магнитных ц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Переменный то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 Синусоидальный электрический то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менного тока. Получение синусоидально изменяющейся ЭДС. Уравнение мгновенных значений для синусоидально изменяющейся ЭДС. Графики переменного тока. Мгновенное и действующее значения величины переменного то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, период, частота и единицы их измерения. Графическое изображение синусоидальных величин при помощи временной и векторной диаграмм. Фаза, начальная фаза, угол сдвига ф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2.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ределение частоты, фазы переменного то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ределение амплитудных и действующих значений переменных напряжений и то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строение графиков напряжения то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чет сдвига фаз между напряжением и т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Линейные электрические цепи синусоидального т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лектрических цепей переменного тока: резисторы, катушки индуктивности, конденсаторы. Сопротивление, индуктивность и емкость — параметры электрических цепей переменного тока. Цепь с активным сопротивлением. Цепи переменного тока с индуктивностью и емкостью. Закон Ома. Мгновенная и средняя мощность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ветвленная цепь переменного тока и активным сопротивлением и индуктивностью. Неразветвленная цепь переменного тока и активным сопротивлением и емкостью. Общий случай неразветвленной цепи. Резонанс токов. Применение на практике резонансных яв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комплексными числами. Представление основных параметров цепи в комплексных числах. Разветвленные цепи переменного тока. Цепь с двумя параллельно соединенными катушками индуктивности. Цепь переменного тока с параллельным соединением катушки и конденсатора. Расчет цепи переменного тока с параллельными ветвями. Собственные колебания в контуре. Резонанс напря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  Исследование цепи переменного тока с последовательным  соединением катушки индуктивности и конденсатора. Резонанс напряж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цепи переменного тока с параллельным  соединением катушек индуктив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Линейные электрические цепи синусоидального то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2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я с комплексными числ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цепи с последовательным соединением катушки и резист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цепи с последовательным соединением резистора и конденсат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цепи с последовательным соединением катушки резистора и конденсат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разветвленных цепей методом проводим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разветвленных цепей методом комплексных чисе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векторных диаграм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активной, реактивной и полной мощности перемен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Электрические цепи трехфазного переменного т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фазная симметричная система ЭДС. Соединение обмоток генератора «звездой». Соединение обмоток генератора «треугольнико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риемников энергии «звездой». Четырехпроводная система соединений приемников энергии. Симметричный и не симметричный режимы. Соединение потребителей энергии «треугольником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ращающееся магнитное поле двухфазной системы. Вращающееся магнитное поле трехфазн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  Исследование трехфазной цепи при соединении потребителей «звездой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Электрические цепи трехфазного переменного то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2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чет цепи трехфазного при соединении приемников энергии «звезд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чет цепи трехфазного при соединении приемников энергии «треугольнико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цепи трехфазного тока при симметричном режиме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цепи трехфазного тока при несимметричном режиме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мощностей трехфазного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. Цепи периодического несинусоидального т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чины возникновения несинусоидальных напряжений и токов. Выражение несинусоидальных величин и токов рядами Фурь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йствующие значения несинусоидального тока и напряжения. Расчет электрической цепи при несинусоидальном напряж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Цепи периодического несинусоидального то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2.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ложение несинусоидальных величин в ряд Фурь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чет цепей с последовательным соединением элем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мощности несинусоидаль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 Электрические измер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Основы метрологии и измерительные прибор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ификация методов измерений. Погрешности измерений и приб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ройство и принцип работы приборов магнитоэлектрической, электромагнитной, электродинамической и ферродинамической сист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ширение пределов измерений приборов магнитоэлектрической систем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унты и доба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 Ознакомление с устройством электроизмерительных прибо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Основы метрологии и измерительные приб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3.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чет добавочного резист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чет шу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 Измерения электрических велич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ификация электрических сопротивлений по величине и методике измерений. Измерение сопротивлений мостом и оммет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рение мощности в цепи постоянного и переменного однофазного то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 Измерение сопротивлений мостами и омметром</w:t>
              <w:tab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Измерения электрических велич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– выполнение домашних заданий по теме 3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чет измерительного мо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чет параметров счетчика электрическ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учебной дисциплины требует наличия учебного кабинета «Электротехника», лаборатории Электро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садочны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 электроизмеритель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 с лицензионным программным обеспечением и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нтерактивная до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бочих мест лаборатор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енд для проведения лаборатор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.Е. Евдокимов. Теоретические основы электротехники. М.: Высшая школа, 20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.И.Кузнецов Основы электротехники. М.- «Высшая школа»,2019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Немцов М. В. Электротехника и электроника: учебник для студ. образоват. учреждений сред.проф. образования / М. В. Немцов, М.Л. Немцова. – 6-е изд., стер. – М.: Издательский центр «Академия», 2018. – 480 с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Петленко Б.И., Иньков Ю.М. Электротехника и электроника: учебник для студ. учреждений сред.проф. образования /Б.И. Петленко, Ю.М. Иньков и др. – М: Издательский центр «Академия», 2018. – 368 с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5.Полещук В.И. Задачник по электротехнике и электронике: учеб.пособие для студ. среднего профессионального образования / В.И. Полещук. – М.: Издательский центр «Академия», 2017. – 256 с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6..Л.А. Частоедов. Электротехника: Учебное пособие для студентов техникумов и колледжей железнодорожного транспорта. — М.: УПК МПС России,2019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7.Г.В.Ярочкина Электротехника: учебник для студ.учреждений среднего образования. М.; Издательский центр»Академия»,2017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Дополнительные источники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/>
        <w:t>Данилов И.А. Общая электротехника с основами электроники. – М.: Высшая школа, 2019. – 371 с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/>
        <w:t>Ермуратский П.В., Лычкина Г.П., Минкин Ю.Б. Электротехника и электроника. – М.: ДМК Пресс, 2016. – 416 с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/>
        <w:t>Мартынова И. О. Электротехника: учебник / И.О. Мартынова. – М.: КНОРУС, 2020. – 304 с. – (Среднее профессиональное образование)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/>
        <w:t>Прошин В. М. Лабораторно-практические работы по электротехнике: учеб.пособие для учреждений нач. проф. образования / В. М. Прошин. – 7-е изд., стер. – М.: Издательский центр «Академия», 2018. – 208 с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/>
        <w:t xml:space="preserve">Синдеев Ю.Г. Электротехника с основами электроники: Учебник для учащихся профессиональных училищ и колледжей. – Ростов н/Д: Феникс, 2020. 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ая библиотечная система ЮРАЙТ </w:t>
      </w:r>
      <w:hyperlink r:id="rId2">
        <w:r>
          <w:rPr>
            <w:rStyle w:val="InternetLink"/>
            <w:sz w:val="24"/>
            <w:szCs w:val="24"/>
            <w:shd w:fill="FFFFFF" w:val="clear"/>
          </w:rPr>
          <w:t>https://urait.ru/</w:t>
        </w:r>
      </w:hyperlink>
      <w:r>
        <w:rPr/>
        <w:t xml:space="preserve">; 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IPR BOOKS /</w:t>
        </w:r>
      </w:hyperlink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iprbookshop.ru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14"/>
        <w:shd w:fill="FFFFFF" w:val="clear"/>
        <w:spacing w:lineRule="auto" w:line="240" w:before="0" w:after="0"/>
        <w:ind w:left="0" w:hanging="0"/>
        <w:contextualSpacing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и оценка результатов освоения учебной дисциплины осуществляется преподавателем в процессе проведения практических занятий, контрольных работ, тестирования, а также выполнения обучающимися индивидуальных заданий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513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я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простейшие электрические цепи;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электроизмерительные приборы;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араметры электрических цепе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простые и сложные магнитные цеп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одить расчет трехфазных цепей переменного тока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ринадлежность электроизмерительных прибор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физических процессов, протекающих в электрических и магнитных цепях;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электрических цепей, порядок расчета их параметров;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наблюдений на практическом занятии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включения электроизмерительных приборов и методы измерений электрических величин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наблюдений на практическом занятии</w:t>
            </w:r>
          </w:p>
        </w:tc>
      </w:tr>
    </w:tbl>
    <w:p>
      <w:pPr>
        <w:pStyle w:val="Normal"/>
        <w:spacing w:lineRule="auto" w:line="240" w:before="0" w:after="0"/>
        <w:ind w:left="142" w:firstLine="284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3043"/>
        <w:gridCol w:w="3167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right="-16" w:hanging="0"/>
              <w:rPr/>
            </w:pPr>
            <w:r>
              <w:rPr>
                <w:rFonts w:eastAsia="Courier New"/>
              </w:rPr>
              <w:t xml:space="preserve">Демонстрация интереса к будущей профессии. </w:t>
            </w:r>
            <w:r>
              <w:rPr>
                <w:rStyle w:val="C8"/>
              </w:rPr>
              <w:t>Проявлять  интерес к будущей профессии.</w:t>
            </w:r>
          </w:p>
          <w:p>
            <w:pPr>
              <w:pStyle w:val="C3"/>
              <w:shd w:fill="FFFFFF" w:val="clear"/>
              <w:spacing w:before="0" w:after="0"/>
              <w:ind w:right="-16" w:hanging="0"/>
              <w:rPr>
                <w:rFonts w:eastAsia="Courier New"/>
              </w:rPr>
            </w:pPr>
            <w:r>
              <w:rPr>
                <w:rStyle w:val="C8"/>
              </w:rPr>
              <w:t>Знание значения электротехники в профессиональной деятельности и при освоении профессиональной образовательной программы;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</w:t>
            </w:r>
          </w:p>
        </w:tc>
      </w:tr>
      <w:tr>
        <w:trPr>
          <w:trHeight w:val="27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бор и применение методов и способов решения профессиональных задач;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существлять самоанализ рабочей ситуации и корректировать результаты собственной работы;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емонстрация навыков получения 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мение решать стандартные и нестандартные задачи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41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 информационно-коммуникационных технологий в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мение работать на автоматизированных сборочных линиях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Взаимодействие с обучающимися, преподавателями в ходе выполнения заданий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амооценка личностных качеств при выполнении работ на практ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четко выполнять действия, приемы при выполнении работ;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>
          <w:trHeight w:val="206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66" w:right="-16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1"/>
                <w:rFonts w:cs="Times New Roman"/>
                <w:color w:val="000000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</w:p>
          <w:p>
            <w:pPr>
              <w:pStyle w:val="C3"/>
              <w:shd w:fill="FFFFFF" w:val="clear"/>
              <w:spacing w:before="0" w:after="0"/>
              <w:ind w:left="66" w:right="-16" w:hanging="0"/>
              <w:rPr/>
            </w:pPr>
            <w:r>
              <w:rPr>
                <w:rStyle w:val="C8"/>
              </w:rPr>
              <w:t>Применение для решения задач:</w:t>
            </w:r>
          </w:p>
          <w:p>
            <w:pPr>
              <w:pStyle w:val="C3"/>
              <w:shd w:fill="FFFFFF" w:val="clear"/>
              <w:spacing w:before="0" w:after="0"/>
              <w:ind w:left="66" w:right="-16" w:hanging="0"/>
              <w:rPr>
                <w:rFonts w:eastAsia="Courier New"/>
              </w:rPr>
            </w:pPr>
            <w:r>
              <w:rPr>
                <w:rStyle w:val="C8"/>
              </w:rPr>
              <w:t>законов электротехники, свойства электрического и магнитного полей, преобразование формул и составление и упрощение схем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Экспертное наблюдение и оценка, при выполнении практических работ </w:t>
            </w:r>
          </w:p>
        </w:tc>
      </w:tr>
      <w:tr>
        <w:trPr>
          <w:trHeight w:val="206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 9. Ориентироваться   в   условиях   частой   смены   технологий в профессиональной деятельности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right="-16" w:hanging="0"/>
              <w:rPr/>
            </w:pPr>
            <w:r>
              <w:rPr>
                <w:rStyle w:val="C8"/>
              </w:rPr>
              <w:t>Применение знаний электротехники при решении прикладных задач в области</w:t>
            </w:r>
          </w:p>
          <w:p>
            <w:pPr>
              <w:pStyle w:val="C3"/>
              <w:shd w:fill="FFFFFF" w:val="clear"/>
              <w:spacing w:before="0" w:after="0"/>
              <w:ind w:right="-16" w:hanging="0"/>
              <w:rPr>
                <w:rStyle w:val="Fontstyle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8"/>
              </w:rPr>
              <w:t>профессиональной деятельности;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9"/>
        <w:gridCol w:w="3260"/>
      </w:tblGrid>
      <w:tr>
        <w:trPr>
          <w:trHeight w:val="6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iCs/>
              </w:rPr>
              <w:t>ПК1.1.Эксплуатировать подвижной состав железных дорог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- правильно эксплуатировать электрооборудование и механизмы передачи движения технологических машин и аппаратов;</w:t>
            </w:r>
            <w:r>
              <w:rPr>
                <w:rStyle w:val="C8"/>
              </w:rPr>
              <w:t>снимать показания электроизмерительных приборов и приспособлений и пользоваться ими;</w:t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>
                <w:rStyle w:val="C8"/>
              </w:rPr>
              <w:t>- собирать электрические схемы;</w:t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>
                <w:rStyle w:val="C8"/>
              </w:rPr>
              <w:t>- читать принципиальные, электрические и монтажные схемы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>Наблюдение и оценка на практических занятиях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"/>
                <w:bCs/>
              </w:rPr>
              <w:t>Текущий контроль</w:t>
            </w:r>
            <w:r>
              <w:rPr>
                <w:rStyle w:val="C8"/>
              </w:rPr>
              <w:t> в форме: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защиты практических работ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тестирования,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контрольных работ по темам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ь техническое обслуживание и ремонт подвижного состава железных дорог в соответствии с требованиями технологических процессов.</w:t>
            </w:r>
          </w:p>
          <w:p>
            <w:pPr>
              <w:pStyle w:val="22"/>
              <w:widowControl w:val="false"/>
              <w:ind w:left="0" w:hanging="0"/>
              <w:rPr/>
            </w:pP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 xml:space="preserve">- </w:t>
            </w:r>
            <w:r>
              <w:rPr>
                <w:rStyle w:val="C8"/>
              </w:rPr>
              <w:t>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рассчитывать параметры электрических, магнитных цепей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снимать показания электроизмерительных приборов и приспособлений и пользоваться ими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собирать электрические схемы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читать принципиальные, электрические и монтажные схемы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деятельности: на практике, в ходе выполнения практических занятий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"/>
                <w:bCs/>
              </w:rPr>
              <w:t>Текущий контроль</w:t>
            </w:r>
            <w:r>
              <w:rPr>
                <w:rStyle w:val="C8"/>
              </w:rPr>
              <w:t> в форме: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защиты практических работ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тестирования,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контрольных работ по темам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iCs/>
              </w:rPr>
            </w:pPr>
            <w:r>
              <w:rPr>
                <w:iCs/>
              </w:rPr>
              <w:t>ПК 2.2. Планировать и организовывать мероприятия по соблюдению норм безопасных условий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рассчитывать параметры электрических, магнитных цепей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снимать показания электроизмерительных приборов и приспособлений и пользоваться ими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собирать электрические схемы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читать принципиальные, электрические и монтажные схемы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>Наблюдение и оценка на практических занятиях</w:t>
            </w:r>
            <w:r>
              <w:rPr>
                <w:bCs/>
              </w:rPr>
              <w:t xml:space="preserve"> Т</w:t>
            </w:r>
            <w:r>
              <w:rPr>
                <w:rStyle w:val="C4"/>
                <w:bCs/>
              </w:rPr>
              <w:t>екущий контроль</w:t>
            </w:r>
            <w:r>
              <w:rPr>
                <w:rStyle w:val="C8"/>
              </w:rPr>
              <w:t> в форме: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защиты практических работ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>- тестирования,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8"/>
              </w:rPr>
              <w:t xml:space="preserve"> </w:t>
            </w:r>
            <w:r>
              <w:rPr>
                <w:rStyle w:val="C8"/>
              </w:rPr>
              <w:t>- контрольных работ по темам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К2.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ировать и оценивать качество выполняем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рамотное оформление технической и технологической документ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рамотное использование оборудования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блюдение и оценка на практических занятиях</w:t>
            </w:r>
          </w:p>
        </w:tc>
      </w:tr>
      <w:tr>
        <w:trPr>
          <w:trHeight w:val="2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К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оформление технической и технолог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отное использование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на практических занятия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ascii="Calibri" w:hAnsi="Calibri" w:eastAsia="Times New Roman" w:cs="Calibri"/>
      <w:sz w:val="27"/>
      <w:szCs w:val="27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1:00Z</dcterms:created>
  <dc:creator>8_каб</dc:creator>
  <dc:description/>
  <cp:keywords/>
  <dc:language>en-US</dc:language>
  <cp:lastModifiedBy>Admin</cp:lastModifiedBy>
  <cp:lastPrinted>2021-06-29T09:51:00Z</cp:lastPrinted>
  <dcterms:modified xsi:type="dcterms:W3CDTF">2021-06-29T10:14:00Z</dcterms:modified>
  <cp:revision>3</cp:revision>
  <dc:subject/>
  <dc:title/>
</cp:coreProperties>
</file>