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СЭ.01. 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3.02.06 Техническая эксплуатация подвижного состава железных доро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разработана на основе Федеральных государственных образовательных стандартов (далее – ФГОС) по специальности среднего профессионального образования 23.02.06 Техническая эксплуатация подвижного состава железных дорог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ина Н.В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кафедры (Б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Нестеров С.С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ГСЭ.01. Основы философ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23.02.06 Техническая эксплуатация подвижного состава железных дорог, утвержденным приказом Минобрнауки России от 22.04.2014 № 38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23.00.00 Техника и технологии наземного тран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общий гуманитарный и социально-экономический учебный цик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ind w:right="87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</w:r>
    </w:p>
    <w:p>
      <w:pPr>
        <w:pStyle w:val="Normal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атегории и понятия философи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философии в жизни человека и общества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илософского учения о быти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роцесса познания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научной, философской и религиозных картин мира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11"/>
        <w:widowControl/>
        <w:autoSpaceDE w:val="true"/>
        <w:ind w:left="0" w:firstLine="708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Студент должен обладать общими и профессиональными компетенциями, включающими в себя способность: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spacing w:lineRule="auto" w:line="240" w:before="0" w:after="0"/>
        <w:ind w:left="165" w:right="187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spacing w:lineRule="auto" w:line="240" w:before="0" w:after="0"/>
        <w:ind w:left="165" w:right="194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Heading1"/>
        <w:numPr>
          <w:ilvl w:val="0"/>
          <w:numId w:val="0"/>
        </w:numPr>
        <w:ind w:left="0" w:right="76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ind w:left="0" w:right="763" w:hanging="0"/>
        <w:jc w:val="both"/>
        <w:rPr/>
      </w:pPr>
      <w:r>
        <w:rPr/>
        <w:t>2. СТРУКТУРА И СОДЕРЖАНИЕ УЧЕБНОЙ ДИСЦИПЛИНЫ</w:t>
      </w:r>
      <w:r>
        <w:rPr>
          <w:b/>
        </w:rPr>
        <w:t xml:space="preserve">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. Объем учебной дисциплины и виды учеб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>
          <w:trHeight w:val="2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</w:tr>
      <w:tr>
        <w:trPr>
          <w:trHeight w:val="2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right="707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ематический план и содержание учебной дисциплины ОГСЭ.01. Основы философии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8789"/>
        <w:gridCol w:w="992"/>
        <w:gridCol w:w="12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ов и тем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филосо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</w:rPr>
              <w:t xml:space="preserve"> Философия и ее роль в жизни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</w:rPr>
              <w:t>В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илософия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культурная ценность философского зн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ль государства в жизни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.2 </w:t>
            </w:r>
            <w:r>
              <w:rPr>
                <w:rFonts w:cs="Times New Roman" w:ascii="Times New Roman" w:hAnsi="Times New Roman"/>
                <w:bCs/>
                <w:sz w:val="24"/>
              </w:rPr>
              <w:t>Философия и ее роль в жизни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ницы» философск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философск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филосо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в структуре мировоз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лософских исследова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езис филосо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1.3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рождение философской мы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закономерности и различия проблематики философии Востока Запад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индийская философ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китайская философ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чная философ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ссическая философия (натурфилософия) (VII – Vвв. до н.э.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й период (V – IV вв. до н.э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линистический период (IV в. до н.э.- III в. н.э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сообщений по темам: Роль государства в жизни общества. </w:t>
            </w:r>
            <w:r>
              <w:rPr>
                <w:rFonts w:cs="Times New Roman" w:ascii="Times New Roman" w:hAnsi="Times New Roman"/>
                <w:bCs/>
                <w:sz w:val="24"/>
              </w:rPr>
              <w:t>Древнекитайская философия. Античная филосо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</w:rPr>
              <w:t>Философия Средних веков, Возрождения, Нового времени и Просве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</w:rPr>
              <w:t>Философия Средних ве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Средних ве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логетика и патристика. (III – V вв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ластика. (V – XV вв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эпохи Возрождения. (XV – XVI вв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Нового времен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лософия Просв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8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1.2 Классическая и постклассическая 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ая классическая философ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сиз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лассическая и постклассическая европейская философия XIX – XX в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жиз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аналитическая философ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изм и неопозитивиз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лизм и постструктурализм. Постмодерниз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русской философии в XI – XVII в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философия XVIII – первой четверти XIX в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ая философия XIX – XX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по темам: Средневековые философы. Становление русской философии в XI – XVII вв. Русская философия XVIII – первой четверти XIX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сновы философского понимания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5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 Философские у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ое учение о позна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ое учение о познан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лектика и катег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ая 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цивилиз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Философская антроп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сущности человека в истории философ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о происхождении человека и о его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человеческого существ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человеческого существ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илософское осмысление глобальных проблем соврем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при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ий клуб и исследование глобальных проб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ий клуб и исследование глобальных проб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ий анализ современного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в современном ми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по темам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Ценности человеческого существ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мский клуб и исследование глобальных проб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707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 (выполнение деятельности по образцу, инструкции  или под руководством);</w:t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 (планирование и самостоятельное выполнение  деятельности, решение проблемных задач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 «Социально- экономических дисципли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мпьютер или ноутбук с колон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екто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 по дисциплин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даточный материал по дисциплин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ормативная документация по основам философ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тенды, плакаты по дисципл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Философия. Учебник, 2-е изд. /Под ред. В.Д. Губина, Т.Ю. Сидориной, В. П. Филатова. - М.: ТОН, 201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Моисеева Н.А., Сороковикова В. А. Философия. –  СПб.: Питер, 2018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и и учебные пособ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ин В.Д. Основы философии. Учебное пособие. Для студентов средних специальных учебных заведения. - М.: ТОН, 20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ин В.Д. Философия. Элементарный курс. - М.: Гардарики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стоматия по истории философии. В 3 т. -М.: Владос, 2019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ин В.Д. Философия // Я познаю мир. Детская энциклопедия. Для учащихся старших классов, школ, лицеев и гимназий.  - М.: Олимп, 2019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западная философия. Словарь. Составители В.В. Малахов, В.П. Филатов. -М.: ТОН, 2018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оген Лаэртский. О жизни, учениях и изречениях великих философов. -М.: Мысль, 2019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ев А.Ф., Платон. Аристотель. Серия ЖЗЛ. -М.: Молодая гвардия, 2019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тега-и-Гассет. X. Что такое философия? // Что такое философия. -М.: Наука, 2018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тега-и-Гассет X. Восстание масс. // Эстетика. Философия культуры. -М.: Искусство, 2018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каль Б. Мысли. —М., Изд-во имени Сабашниковых, 2019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адаев П.Я. Философические письма. // Статьи и письма. -М.: Современник, 2019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 С.Л. Смысл жизни. // Духовные основы общества. -М.: Республика, 2018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Интернет ресурсы</w:t>
      </w:r>
    </w:p>
    <w:p>
      <w:pPr>
        <w:pStyle w:val="Normal"/>
        <w:keepNext w:val="true"/>
        <w:keepLines/>
        <w:numPr>
          <w:ilvl w:val="3"/>
          <w:numId w:val="4"/>
        </w:numPr>
        <w:shd w:fill="FFFFFF" w:val="clear"/>
        <w:spacing w:lineRule="auto" w:line="240" w:before="0" w:after="0"/>
        <w:ind w:left="284" w:hanging="284"/>
        <w:jc w:val="both"/>
        <w:outlineLvl w:val="1"/>
        <w:rPr>
          <w:rFonts w:ascii="Times New Roman" w:hAnsi="Times New Roman" w:cs="Times New Roman"/>
          <w:bCs/>
          <w:sz w:val="24"/>
          <w:szCs w:val="24"/>
          <w:lang w:val="en-US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551A8B"/>
            <w:sz w:val="24"/>
            <w:szCs w:val="24"/>
            <w:lang w:val="en-US"/>
          </w:rPr>
          <w:t>Э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лектронно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библиотечная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система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 xml:space="preserve"> IPR BOOKS </w:t>
        </w:r>
        <w:r>
          <w:rPr>
            <w:rStyle w:val="InternetLink"/>
            <w:rFonts w:cs="Times New Roman" w:ascii="Times New Roman" w:hAnsi="Times New Roman"/>
            <w:color w:val="551A8B"/>
            <w:sz w:val="24"/>
            <w:szCs w:val="24"/>
            <w:lang w:val="en-US"/>
          </w:rPr>
          <w:t xml:space="preserve">/ 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color w:val="007700"/>
            <w:sz w:val="24"/>
            <w:szCs w:val="24"/>
            <w:u w:val="single"/>
            <w:lang w:val="en-US"/>
          </w:rPr>
          <w:t>iprbookshop.ru</w:t>
        </w:r>
      </w:hyperlink>
      <w:r>
        <w:rPr>
          <w:rFonts w:cs="Times New Roman" w:ascii="Times New Roman" w:hAnsi="Times New Roman"/>
          <w:color w:val="007700"/>
          <w:sz w:val="24"/>
          <w:szCs w:val="24"/>
          <w:u w:val="single"/>
        </w:rPr>
        <w:t>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ЮРАЙТ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urait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Учебные материалы по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и по философии.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sokratlib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1808"/>
          <w:sz w:val="24"/>
          <w:szCs w:val="24"/>
        </w:rPr>
        <w:t>Философский портал. 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philosophy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1808"/>
          <w:sz w:val="24"/>
          <w:szCs w:val="24"/>
        </w:rPr>
        <w:t>Цифровая библиотека по философии 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filosof.historic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1808"/>
          <w:sz w:val="24"/>
          <w:szCs w:val="24"/>
        </w:rPr>
        <w:t>Философия. 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magister.msk.ru/library/philos/philos.htm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учебник по философии.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philosophypcp.wordpress.com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 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608" w:firstLine="284"/>
        <w:jc w:val="both"/>
        <w:rPr/>
      </w:pPr>
      <w:r>
        <w:rPr/>
        <w:t xml:space="preserve">4. КОНТРОЛЬ И ОЦЕНКА 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контрольной работы, семинаров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>
          <w:trHeight w:val="5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 усвоенные знани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результатов обучения  </w:t>
            </w:r>
          </w:p>
        </w:tc>
      </w:tr>
      <w:tr>
        <w:trPr>
          <w:trHeight w:val="2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новные категории и понятия философ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 тестовые задания</w:t>
            </w:r>
          </w:p>
        </w:tc>
      </w:tr>
      <w:tr>
        <w:trPr>
          <w:trHeight w:val="7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лософии в жизни человека и об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и фронтальный опрос;  тестовые задания  </w:t>
            </w:r>
          </w:p>
        </w:tc>
      </w:tr>
      <w:tr>
        <w:trPr>
          <w:trHeight w:val="7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лософского учения о быт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тестовые задания</w:t>
            </w:r>
          </w:p>
        </w:tc>
      </w:tr>
      <w:tr>
        <w:trPr>
          <w:trHeight w:val="8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Segoe UI Symbol" w:cs="Times New Roman"/>
                <w:sz w:val="24"/>
                <w:szCs w:val="24"/>
              </w:rPr>
            </w:pP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сущность процесса позн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тестовые задания</w:t>
            </w:r>
          </w:p>
        </w:tc>
      </w:tr>
      <w:tr>
        <w:trPr>
          <w:trHeight w:val="8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учной, философской и религиозных картин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тестовые задания</w:t>
            </w:r>
          </w:p>
        </w:tc>
      </w:tr>
      <w:tr>
        <w:trPr>
          <w:trHeight w:val="8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ловиях формирования личности, свободе и ответственности за сохранение жизни, культуры, окружающей сре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тестовые задания</w:t>
            </w:r>
          </w:p>
        </w:tc>
      </w:tr>
      <w:tr>
        <w:trPr>
          <w:trHeight w:val="8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тестовые задания</w:t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; ситуационные задания</w:t>
            </w:r>
          </w:p>
        </w:tc>
      </w:tr>
    </w:tbl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748"/>
        <w:gridCol w:w="2889"/>
      </w:tblGrid>
      <w:tr>
        <w:trPr>
          <w:trHeight w:val="44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  <w:tab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 применение методов и способов решения профессиональных задач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и качества выполнен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.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 </w:t>
              <w:tab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способности принимать решения в нестандартных ситуациях и нести за них ответственность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ользование необходимой информации для выполнения профессиональных задач, профессионального и личностного развит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 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использование в учебной деятельности и входе практики информационных и коммуникационных ресурс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коммуникационные технологии в профессиональной деятельност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со студентами, преподавателями в ходе обучен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инимать совместные обоснованные решения, в том числе в нестандартных ситуациях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рганизация самостоятельных занятий при изучении профессионального модуля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ланирование обучающимся повышения квалификационного уровня в области железнодорожного транспорта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иентация в постоянной смене технологий в профессиональной деятельности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left="0"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3">
    <w:name w:val="WW8Num1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s://urait.ru/" TargetMode="External"/><Relationship Id="rId5" Type="http://schemas.openxmlformats.org/officeDocument/2006/relationships/hyperlink" Target="http://sokratlib.ru/" TargetMode="External"/><Relationship Id="rId6" Type="http://schemas.openxmlformats.org/officeDocument/2006/relationships/hyperlink" Target="http://www.philosophy.ru/" TargetMode="External"/><Relationship Id="rId7" Type="http://schemas.openxmlformats.org/officeDocument/2006/relationships/hyperlink" Target="http://filosof.historic.ru/" TargetMode="External"/><Relationship Id="rId8" Type="http://schemas.openxmlformats.org/officeDocument/2006/relationships/hyperlink" Target="http://www.magister.msk.ru/library/philos/philos.htm" TargetMode="External"/><Relationship Id="rId9" Type="http://schemas.openxmlformats.org/officeDocument/2006/relationships/hyperlink" Target="https://philosophypcp.wordpress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41:00Z</dcterms:created>
  <dc:creator>Admin</dc:creator>
  <dc:description/>
  <dc:language>en-US</dc:language>
  <cp:lastModifiedBy>Admin</cp:lastModifiedBy>
  <cp:lastPrinted>2021-06-28T10:38:00Z</cp:lastPrinted>
  <dcterms:modified xsi:type="dcterms:W3CDTF">2021-06-28T07:41:00Z</dcterms:modified>
  <cp:revision>2</cp:revision>
  <dc:subject/>
  <dc:title/>
</cp:coreProperties>
</file>