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2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илова О.Н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________________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П.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 и задачи учебной дисциплины – требования к результатам освоения 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ме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спользовать методы проверочных расчетов на прочность, действий изгиба и кру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ыбирать способ передачи вращательного момен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сновные положения и аксиомы статики, кинематики, динамики и деталей машин; </w:t>
      </w:r>
    </w:p>
    <w:p>
      <w:pPr>
        <w:pStyle w:val="1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  <w:t>Студент должен обладать общими и профессиональными компетенциями, включающими в себя способность: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1.</w:t>
      </w:r>
      <w:r>
        <w:rPr>
          <w:lang w:val="ru-RU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2.</w:t>
      </w:r>
      <w:r>
        <w:rPr>
          <w:lang w:val="ru-RU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3.</w:t>
      </w:r>
      <w:r>
        <w:rPr>
          <w:lang w:val="ru-RU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4.</w:t>
      </w:r>
      <w:r>
        <w:rPr>
          <w:lang w:val="ru-RU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5.</w:t>
      </w:r>
      <w:r>
        <w:rPr>
          <w:lang w:val="ru-RU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6.</w:t>
      </w:r>
      <w:r>
        <w:rPr>
          <w:lang w:val="ru-RU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7.</w:t>
      </w:r>
      <w:r>
        <w:rPr>
          <w:lang w:val="ru-RU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8.</w:t>
      </w:r>
      <w:r>
        <w:rPr>
          <w:lang w:val="ru-RU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iCs/>
          <w:lang w:val="ru-RU"/>
        </w:rPr>
        <w:t>ОК 9.</w:t>
      </w:r>
      <w:r>
        <w:rPr>
          <w:lang w:val="ru-RU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1. Эксплуатировать подвижной состав железных доро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2.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11"/>
        <w:jc w:val="both"/>
        <w:rPr>
          <w:lang w:val="ru-RU"/>
        </w:rPr>
      </w:pPr>
      <w:r>
        <w:rPr>
          <w:iCs/>
          <w:lang w:val="ru-RU"/>
        </w:rPr>
        <w:t>ПК 2.3. Контролировать и оценивать качество выполняемых работ.</w:t>
      </w:r>
    </w:p>
    <w:p>
      <w:pPr>
        <w:pStyle w:val="11"/>
        <w:jc w:val="both"/>
        <w:rPr/>
      </w:pPr>
      <w:r>
        <w:rPr>
          <w:iCs/>
          <w:lang w:val="ru-RU"/>
        </w:rPr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642"/>
        <w:gridCol w:w="8"/>
      </w:tblGrid>
      <w:tr>
        <w:trPr>
          <w:trHeight w:val="32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в форме экзамен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2.2. Тематический план и содержание учебной дисциплины ОП 02 Техническая механи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781"/>
        <w:gridCol w:w="992"/>
        <w:gridCol w:w="1276"/>
      </w:tblGrid>
      <w:tr>
        <w:trPr>
          <w:trHeight w:val="7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занятия, 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Теоретическая механи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ные понятия и аксиомы стати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ьная точка. Сила. Система сил. Равнодействующая сила. Аксиома стат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. Проработка конспекта занятий, рекомендуемых учебных изданий 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Плоская система сходящихся  сил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ходящихся сил. Геометрический и аналитический способ определения равнодействующей силы. Условие и уравнение равновесия.  Метод проекций. Связи и реакции. Решение задач на равновесие сил в аналитическ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,  выполнение домашнего задания (решение задач на равновесие сил геометрическим способом), подготовка к практическому занятию. Выполнение тестовых заданий и решение задач по Разделу 1.Статика в рабочих тетрад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Пространственная система сил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 сил, момент пары сил. Момент силы относительно точки. Момент силы относительно оси. Приведение к точке системы сил. Балочные системы. Классификация нагрузок и опор. Понятие «сила трения». Определение главного вектора и главного момента произвольной плоской системы сил. Определение реакции в опорах балочных систем с проверкой правильности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, проработка конспекта занятий, рекомендуемых  учебных изданий и дополнительной литературы, выполнение домашнего задания, подготовка к  практическому  занятию. Выполнение тестовых заданий и решение задач по Разделу 1.Статика в рабочих тетрад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Центр тяже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тяжести простых геометрических фигур. Центр тяжести стандартных прокатных профилей. Определение центра тяжести пло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, проработка конспекта занятий, рекомендуемой учебной и дополнительной литературы, выполнение домашнего задания. Выполнение тестовых заданий и решение задач по Разделу 1.Статика в рабочих тетрад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 Основные понятия кинематики, кинематика точ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кинематики. Способы задания движения. Виды движения точки. Средняя скорость, уск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 (решение задач с помощью метода кинемати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 Кинематика тел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е виды движений твердого тела. Мгновенный центр скоростей. Абсолютная 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 учебных изданий и дополнительной литературы, выполнение домашнего задания (решение задач с помощью метода кинемати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7.Основные понятия и аксиомы динамики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. Основные понятия и аксиомы динамики. Понятие о силе инерции. Принцип Даламбера. Метод кинетост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 (решение задач  по основному закону динамики для вращательного движения тел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8. Работа и мощность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стоянной и переменной сил. Работа и мощность при вращательном движении. КПД. Общие теоремы 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 (решение задач на работу и мощность при поступательном и вращательном движении), 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Раздел 2. Сопротивление материал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а 2.1. Основные понятия, гипотезы и допущения сопротивления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/>
              <w:t>Основные задачи сопротивления материалов как науки о методах расчёта наиболее распространённых элементов конструкций на прочность, жёсткость и устойчивость при одновременном удовлетворении требований надёжности и экономичности. Деформации упругие и пластические. Основные гипотезы и допущения. Классификация нагрузок и элементов конструкции. Силы внешние и внутренние. Метод сечений: напряжение полное, нормальное, касательно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Растяжение и сжа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34" w:hanging="0"/>
              <w:jc w:val="both"/>
              <w:rPr/>
            </w:pPr>
            <w:r>
              <w:rPr/>
              <w:t>Характеристика деформации. Эпюры продольных сил. Нормальное напряжение. Эпюры нормальных напряжений. Испытания материалов на растяжение и сжатие при статическом нагружении. Напряжения предельные, допускаемые и расчетные. Условие пр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ов на прочность при растяжении и сжа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, подготовка к практическому занятию и защите  отчета по лабораторному занят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Срез и смя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/>
              <w:t>Срез, основные расчетные предпосылки, расчетные формулы, условие прочности. Смятие, условности расчета, расчетные формулы, условие прочности. Допускаемые напряжения. Условие  про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аметра болта из условий прочности на срез и см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работка конспекта занятий, рекомендуемых учебных изданий и дополнительной литературы, выполнение домашнего задания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Круч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/>
              <w:t>Чистый сдвиг. Закон Гука при сдвиге. Моду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Условие  пр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аметра вала из условия прочности и жесткости при кр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Изгиб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34" w:hanging="0"/>
              <w:jc w:val="both"/>
              <w:rPr/>
            </w:pPr>
            <w:r>
              <w:rPr/>
              <w:t>Изгиб, основные понятия и определения. Классификация видов изгиба. Внутренние силовые факторы, правила построения эпюр. Эпюры поперечных сил и изгибающих моментов. Определение моментов инерции различных фигур при изгибе. Нормальные и касательные напряжения при изгибе. Условие прочности. Рациональная форма поперечных сечений балок. Понятие изгиба в деталях и узлах подвижного состава железнодорожного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ые и угловые перемещения при изгибе. Расчет на жестк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эпюр поперечных сил и изгибающих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 прочность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6. Сопротивление устал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/>
              <w:t xml:space="preserve">Циклы напряжений. Усталостное разрушение, его причины и характер. Кривая усталости, предел выносливости. Факторы, влияющие на величину предела выносливости. Коэффициент запа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2.7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чность при динамических нагрузках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инамических нагрузках в деталях и узлах подвижного состава железнодорожного транспорта. Силы инерции при расчете на прочность. Динамическое напряжение, динамический коэффици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8. Устойчивость сжатых стержн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>
                <w:bCs/>
              </w:rPr>
            </w:pPr>
            <w:r>
              <w:rPr/>
              <w:t>Критическая сила, критическое напряжение, гибкость. Формула Эйлера. Формула Ясинского. Категории стержней в зависимости от гиб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а занятий, рекомендуемых учебных изданий и дополнительной литературы, выполнение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в рабочих тетрадях тестовых заданий и решение задач по тем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противление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Детали маш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34" w:hanging="0"/>
              <w:jc w:val="both"/>
              <w:rPr/>
            </w:pPr>
            <w:r>
              <w:rPr/>
              <w:t>Машина и механизм. Современные направления в развитии машиностроения. Основные задачи научно-технического прогресса в машиностроении. Требования, предъявляемые к машинам и их деталя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студент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/>
            </w:pPr>
            <w:r>
              <w:rPr>
                <w:bCs/>
              </w:rPr>
              <w:t>Подготовка рефератов или презентаций по темам: «</w:t>
            </w:r>
            <w:r>
              <w:rPr/>
              <w:t>Современные направления в развитии машиностроения», «Основные задачи научно-технического прогресса  для железнодорожного транспорта» с использованием информационных ресурсов Интернета, основной и дополнитель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Тема 3.2.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единения деталей. Разъемные и неразъемные соединения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34" w:hanging="0"/>
              <w:jc w:val="both"/>
              <w:rPr/>
            </w:pPr>
            <w:r>
              <w:rPr/>
              <w:t>Общие сведения о соединениях, достоинства, недостатки, область применения. Неразъемные и разъемные соединения, их достоинства и недостатки. Сварные соединения. Заклепочные соединения. Клеевые соединения. Соединения с натягом. Резьбовые соединения. Классификация резьбы, основные геометрические параметры резьбы. Основные типы резьбы, их сравнительная характеристика и область применения. Шпоночные и шлицевые соединения. Назначение, достоинства и недостатки, область применения. Классификация, сравнительная оценка.</w:t>
            </w:r>
          </w:p>
          <w:p>
            <w:pPr>
              <w:pStyle w:val="22"/>
              <w:spacing w:lineRule="auto" w:line="240" w:before="0" w:after="0"/>
              <w:ind w:left="0" w:right="34" w:hanging="0"/>
              <w:jc w:val="both"/>
              <w:rPr/>
            </w:pPr>
            <w:r>
              <w:rPr/>
              <w:t>Соединения в деталях и узлах подвижного состава железнодорожного транспор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22"/>
              <w:spacing w:lineRule="auto" w:line="240" w:before="0" w:after="0"/>
              <w:ind w:left="0" w:right="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работка конспекта занятий, рекомендуемых учебных изданий и дополнительной литературы, выполнение домашнего задания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а 3.3. Передачи вращательного  движ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передач. Фрикционные передачи. Ременные и цепные передачи. Достоинства и недостатки, область применения. Расчет.Зубчатые передачи.  Шевронные зубчатые колеса. Прямозубые и косозубые цилиндрические передачи. Червячные передачи. Редукторы. Вращающие моменты и мощности на валах.  Передача вращения мальтийскими крестами. Передачи и приводы подвижного состава железнодорожного транспорта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а прямозубых передач и  определение параметров зубчатых ко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TextBodyIndent"/>
              <w:spacing w:before="0" w:after="0"/>
              <w:ind w:left="0" w:right="34" w:hanging="0"/>
              <w:jc w:val="both"/>
              <w:rPr/>
            </w:pPr>
            <w:r>
              <w:rPr>
                <w:bCs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Валы и оси, опор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jc w:val="both"/>
              <w:rPr>
                <w:bCs/>
              </w:rPr>
            </w:pPr>
            <w:r>
              <w:rPr/>
              <w:t>Валы и оси, их виды, назначение, конструкция, материал. Основные виды и назначение подшипников качения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jc w:val="both"/>
              <w:rPr>
                <w:bCs/>
              </w:rPr>
            </w:pPr>
            <w:r>
              <w:rPr/>
              <w:t>Опоры, классификация, конструкции, область применения в деталях и узлах подвижного состава железнодорожного транспорта, условные обозначения, достоинства и недоста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подшипников качения по динамической  грузоподъем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основных учебных изданий и дополнительной литературы, информационных ресурсов Интер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Тема 3.5. Муфты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jc w:val="both"/>
              <w:rPr>
                <w:bCs/>
              </w:rPr>
            </w:pPr>
            <w:r>
              <w:rPr/>
              <w:t>Муфты, их назначение и классификация. Устройство и принцип действия основных типов муфт. Методика подбора муфт и их расчет. Муфты, применяемые на подвижном составе железнодорожного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студента</w:t>
            </w:r>
          </w:p>
          <w:p>
            <w:pPr>
              <w:pStyle w:val="22"/>
              <w:spacing w:lineRule="auto" w:line="240" w:before="0" w:after="0"/>
              <w:ind w:left="0" w:right="34" w:hanging="0"/>
              <w:jc w:val="both"/>
              <w:rPr/>
            </w:pPr>
            <w:r>
              <w:rPr>
                <w:bCs/>
              </w:rPr>
              <w:t>По</w:t>
            </w:r>
            <w:r>
              <w:rPr/>
              <w:t xml:space="preserve">вторение изученного материала, </w:t>
            </w:r>
            <w:r>
              <w:rPr>
                <w:bCs/>
              </w:rPr>
              <w:t>подготовка к экзаме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требует наличия учебного кабинета «Техническая меха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 по технической меха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кеты, мо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ркуша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ехническая меха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еоретическая механика и сопротивление материалов</w:t>
      </w:r>
      <w:r>
        <w:rPr>
          <w:rFonts w:cs="Times New Roman" w:ascii="Times New Roman" w:hAnsi="Times New Roman"/>
          <w:sz w:val="24"/>
          <w:szCs w:val="24"/>
        </w:rPr>
        <w:t xml:space="preserve">. : Учеб.для средних учеб. заведений /6-е изд., —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bCs/>
          <w:sz w:val="24"/>
          <w:szCs w:val="24"/>
        </w:rPr>
        <w:t>Высшая школа</w:t>
      </w:r>
      <w:r>
        <w:rPr>
          <w:rFonts w:cs="Times New Roman" w:ascii="Times New Roman" w:hAnsi="Times New Roman"/>
          <w:sz w:val="24"/>
          <w:szCs w:val="24"/>
        </w:rPr>
        <w:t xml:space="preserve">, 2020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лин Н.Г., Куклина Г.С., Житков В.К. Детали машин. М.: Высшая школа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хель И.И. Детали машин. М.: Инфра-М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укьянов А.М. Сопротивление материалов. М.: ГОУ «УМЦ ЖДТ»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ое пособие по дисциплине «Техническая механика». Расчет механических передач. М.:ГОУ «УМЦ ЖДТ», 2016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лофинская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ехническая механи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Курс лекций с вариантами практических и тестовых заданий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/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Олофинская</w:t>
      </w:r>
      <w:r>
        <w:rPr>
          <w:rFonts w:cs="Times New Roman" w:ascii="Times New Roman" w:hAnsi="Times New Roman"/>
          <w:sz w:val="24"/>
          <w:szCs w:val="24"/>
        </w:rPr>
        <w:t xml:space="preserve">. - 3-е изд., испр. - М. : Форум, 2020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ресур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али машин: компьютерная обучающая программа. М.: ГОУ «УМЦ ЖДТ», 201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тивление материалов: компьютерная обучающая программа М.: ГОУ «УМЦ ЖДТ», 201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лектронный ресурс «Техническая механика». Фор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 technical-mechanics.narod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right="125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чная система ЮРАЙТ 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s://urait.ru/</w:t>
        </w:r>
      </w:hyperlink>
      <w:r>
        <w:rPr/>
        <w:t xml:space="preserve">, </w:t>
      </w:r>
      <w:hyperlink r:id="rId5" w:tgtFrame="_blank">
        <w:r>
          <w:rPr>
            <w:rStyle w:val="InternetLink"/>
            <w:sz w:val="24"/>
            <w:szCs w:val="24"/>
          </w:rPr>
          <w:t>IPR BOOKS /</w:t>
        </w:r>
      </w:hyperlink>
      <w:hyperlink r:id="rId6" w:tgtFrame="_blank">
        <w:r>
          <w:rPr>
            <w:rStyle w:val="InternetLink"/>
            <w:sz w:val="24"/>
            <w:szCs w:val="24"/>
          </w:rPr>
          <w:t>iprbookshop.ru</w:t>
        </w:r>
      </w:hyperlink>
      <w:r>
        <w:rPr/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контрольной работы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3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: умения, знания, общие и профессиональные компетенц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 </w:t>
            </w:r>
          </w:p>
        </w:tc>
      </w:tr>
      <w:tr>
        <w:trPr/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:</w:t>
            </w:r>
          </w:p>
        </w:tc>
      </w:tr>
      <w:tr>
        <w:trPr>
          <w:trHeight w:val="7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пользовать методы проверочных расчетов на прочность, действий изгиба и кручения;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практических заданий (задач), правильные ответы на тестовые и устные вопрос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бирать способ передачи вращательного момента;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практических заданий, тестирование, устный опрос, экспертное оценивание</w:t>
            </w:r>
          </w:p>
        </w:tc>
      </w:tr>
      <w:tr>
        <w:trPr/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и аксиомы статики, кинематики, динамики и деталей машин;  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(задача), тест, устный вопрос, экспертная оце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8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емонстрация интереса к будущей профессии. </w:t>
            </w:r>
            <w:r>
              <w:rPr>
                <w:rStyle w:val="C8"/>
              </w:rPr>
              <w:t>Проявлять  интерес к будущей профессии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8"/>
              </w:rPr>
              <w:t>Знание значения инженерной графике 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</w:t>
            </w:r>
          </w:p>
        </w:tc>
      </w:tr>
      <w:tr>
        <w:trPr>
          <w:trHeight w:val="2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ОК2.</w:t>
            </w:r>
            <w:r>
              <w:rPr>
                <w:lang w:val="ru-RU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</w:p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выполнения те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ОК 3.</w:t>
            </w:r>
            <w:r>
              <w:rPr>
                <w:lang w:val="ru-RU"/>
              </w:rPr>
              <w:t xml:space="preserve"> Принимать решения в стандартных и нестандартных ситуациях и нести за них ответственность. 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  <w:tr>
        <w:trPr>
          <w:trHeight w:val="2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  <w:r>
              <w:rPr>
                <w:shd w:fill="FFFFFF" w:val="clear"/>
              </w:rPr>
              <w:t xml:space="preserve"> Чтение чертежей и конструкторско-техническ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  <w:r>
              <w:rPr/>
              <w:t xml:space="preserve"> Выполнение эскизов и чертежей отдельных деталей машин и механизмов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ОК 6.</w:t>
            </w:r>
            <w:r>
              <w:rPr>
                <w:lang w:val="ru-RU"/>
              </w:rPr>
              <w:t xml:space="preserve">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 в ходе выполнения зада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ОК 7.</w:t>
            </w:r>
            <w:r>
              <w:rPr>
                <w:lang w:val="ru-RU"/>
              </w:rPr>
              <w:t xml:space="preserve"> Брать на себя ответственность за работу членов команды (подчиненных), за результат выполнения зада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четко выполнять действия, приемы при выполнении работ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ОК 8.</w:t>
            </w:r>
            <w:r>
              <w:rPr>
                <w:lang w:val="ru-RU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- выполняет задания для самостоятельной работы;</w:t>
            </w:r>
          </w:p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- выполняет тесты для само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работ для самостоятельного выполнения;</w:t>
            </w:r>
          </w:p>
          <w:p>
            <w:pPr>
              <w:pStyle w:val="Style14"/>
              <w:shd w:fill="F9FAFA" w:val="clear"/>
              <w:spacing w:before="0" w:after="0"/>
              <w:jc w:val="both"/>
              <w:rPr/>
            </w:pPr>
            <w:r>
              <w:rPr/>
              <w:t>Оценка тестов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 ПК, Интернета и печатных изданий при поиске информ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Оценка результатов выполнения практ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чертежей и конструкторско-технической документ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3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. Эксплуатировать подвижной состав железных доро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анализа данных по обеспечению безопасности условий труда;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. Производить техническое обслуживание и ремонт подвижного состава железных дорог в соответствии с требованиями технологических проце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проводить работы по техническому обслуживанию и ремонту, в соответствии с действующими нормам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К 2.3. Контролировать и оценивать качество выполняем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по проведению технического контроля при эксплуатации, техническом обслуживании и ремон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вижного состава желез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Оценка результатов выполнения практических работ;</w:t>
            </w:r>
          </w:p>
        </w:tc>
      </w:tr>
      <w:tr>
        <w:trPr>
          <w:trHeight w:val="28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iCs/>
                <w:lang w:val="ru-RU"/>
              </w:rPr>
      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      </w:r>
            <w:r>
              <w:rPr>
                <w:lang w:val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 разработки технологических процессов ремонта узлов и 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умений по  безопасному ведению работ при техническом обслуживании и ремонт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ого состава железных дор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AFA" w:val="clear"/>
              </w:rPr>
              <w:t>Оценка результатов выполнения практических работ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C8">
    <w:name w:val="c8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3:00Z</dcterms:created>
  <dc:creator>8_каб</dc:creator>
  <dc:description/>
  <dc:language>en-US</dc:language>
  <cp:lastModifiedBy>Admin</cp:lastModifiedBy>
  <cp:lastPrinted>2021-06-29T09:41:00Z</cp:lastPrinted>
  <dcterms:modified xsi:type="dcterms:W3CDTF">2021-06-29T06:43:00Z</dcterms:modified>
  <cp:revision>2</cp:revision>
  <dc:subject/>
  <dc:title/>
</cp:coreProperties>
</file>