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и науки Тамб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 «Железнодорожный колледж имени В. 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 03 Иностранный язык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нглийский язы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фесс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1.18. «Электромонтажник электрических сетей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оборудов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– ФГОС СПО) по профессии 08.01.18. «Электромонтажник электрических сетей и электрооборудования»,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жденного приказом Минобрнауки России от 23 марта 2018 г. № 205, примерной 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по профессии 08.01.18 Электромонтажник электрических сетей и электрооборудова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кова Н. А., 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ой кафедры (БК) 15.01.31, 08.01.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20__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Еремин С.Б. /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РОГРАММЫ УЧЕБНОЙ ДИСЦИПЛИНЫ ОП 03 Иностранный язык (Английский язык)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ласть примен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в соответствии с ФГОС по профессии 08.01.18. «Электромонтажник электрических сетей и электрооборудова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может быть использована в среднем профессиональном образовании по профессиям, входящим в состав укрупненной группы 08.00.00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хника и технологии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, в дополнительном профессиональном образовании и профессиональной подготовке по профессии квалифицированных рабочих служащих. </w:t>
      </w:r>
    </w:p>
    <w:p>
      <w:pPr>
        <w:pStyle w:val="Style19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2. Место учебной дисциплины в структуре основной профессиональной образовательной программы: дисциплина входит в общий профессиональный цикл.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и и задачи учебной дисциплины – требования к результатам освоения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 построения простых и сложных предложений на профессиональные тем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х общеупотребительные глаголы (бытовая и профессиональная лексика)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ксического минимума, относящегося к описанию предметов, средств и процессов профессиональной деятельност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ей произнош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 чтения текстов профессиональной направленност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аудировани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тдельные фразы и наиболее употребительные слова в высказываниях, касающихся важных тем, связанных с трудовой деятельность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, о чем идет речь в простых, четко произнесенных и небольших по объему сообщениях (в т.ч. устных инструкциях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чт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 и переводить тексты профессиональной направленности (со словарем)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общени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ться в простых типичных ситуациях трудовой деятельности, требующих непосредственного обмена информацией в рамках знакомых тем и видов деятельност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остые связные сообщения на профессиональные тем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ивать краткий разговор на производственные темы, используя простые фразы и предложения, рассказать о своей работе, учебе, планах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письм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остые связные сообщения на профессиональные тем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ебная дисциплина ОП 03 Иностранный язык (Английский) наряду с учебными дисциплинами профессионального цикла обеспечивает формирование общих и профессиональных компетенций для дальнейшего освоения профессиональных моду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 ОП03 Иностранный язык (Английский язы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Объем учебной дисциплины и виды учебной работы 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</w:tblGrid>
      <w:tr>
        <w:trPr>
          <w:trHeight w:val="271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2.2. Тематический план и содержание учебной дисциплины ОП 03 . Иностранный язык (Английски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56"/>
        <w:gridCol w:w="992"/>
        <w:gridCol w:w="12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сво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траны изучаемого языка, их культурные достопримеча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нд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едставление о социально-культурном портрете Лондона. Части Лондона. Тауэр. Дом Парламента. Собор святого Павла. Британский музей. Вестминстерское аббатство. Работа с текстом «Лондон как туристический центр».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Неправильные глаголы. </w:t>
            </w:r>
            <w:r>
              <w:rPr>
                <w:rFonts w:cs="Times New Roman" w:ascii="Times New Roman" w:hAnsi="Times New Roman"/>
                <w:bCs/>
                <w:sz w:val="24"/>
              </w:rPr>
              <w:t>Чтение текста, обобщение и критическое  оценивание его содержания. Дискуссия по поводу уникальности огромного мегаполиса, его плюсы и минусы. Выражение сожаления, сом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2. Местность, в которой я живу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е своей страны. Сообщение о вкладе России в мировую культуру, отмечая сходство и различие с другими странами. Рассказ о своём крае, области, городе, селе. Перспективы в области развития туризма (плюсы и минусы). Грамматический материал «Предлоги», «Фразовые глаголы». Чтение газетной статьи «Маленький российский Оксфорд». Выражение своей точки зрения по проблеме «Что является привлекательным в Мичуринске и что следует изменить для привлечения туристов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ьтурные и национальные традиц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ые и религиозные праздники. Национальные традиции. Национальные блюд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ждество в семь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зднование пасхи. Историческая страница. Путешествие по города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стопримечательности. Образование числительны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: Составление монолога. Работа с конспектами, учебной и специальной литературой. Подготовка к практическим занятиям, с использованием методических рекомендаций преподав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2.1.Художественный мир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щение к ценностям мира искусств. Развитие художественного вкуса. Русские и английские художники. Грамматический материал «Модальные глаголы». Восприятие на слух текста о художнике и основных элементах искусства. Работа с тестом об известной картине. Описание произведения искусства с использованием специальных ф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2.2  Современное искус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ники и картины. Стили живописи. Грамматический материал « Временные формы глагола». Прослушивание интервью с выделением необходимой информации. Обобщение и критическое оценивание. Чтение отрывка из статьи о скульптуре Карла Андре, ответы на вопросы к тек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2.3 Великие мифы в искусств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й материал по теме. Написание сочинения. Чтение и восприятие текста на слух с извлечением  основной мысли. Описание впечатлений, произведённых 2 картинами « Вавилонской башн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Искус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: Чтение текста (по картине Рембрандта «Возвращение блудного сына»). Заполнение таблицы. Работа с конспектами, учебной и специальной литературой. Подготовка к практическим занятиям, с использованием методических рекомендаций преподавателя, выполнение и оформление практически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TD4o00;Arial Unicode MS" w:cs="Times New Roman" w:ascii="Times New Roman" w:hAnsi="Times New Roman"/>
                <w:sz w:val="24"/>
                <w:szCs w:val="24"/>
              </w:rPr>
              <w:t>Известные люди в странах изучаем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3.1. Выдающиеся  личност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TD4o00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експир известный английский лирик. Биографические данные. Юношеские годы великого лирика. Творческий путь. Выдающиеся представители Британии. Биографические данные Агаты Кристи. По страницам творчества Агаты Кристи. Уолт Дисней – великий мультипликатор Жизненный и творческий путь. По страницам творчества великого художника. А. Эйнштейн профессор пражского университета.   Открытия великого физика. Временные формы глаголов. Настоящее время и форма его образования. Простое прошедшее время. Образование будущего времени.  Составление текса по творчеству «У.Шекспир», составление таблицы по теме «Биографические данные А.Кристи». Спряжение глаголов в настоящем времени. Спряжение глаголов в прошедшем времени. Спряжение неправильных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амостоятельна работа: Составление плана к тексту, творческий путь». Составление тематического словаря по теме «Жизнь замечательных людей». Составление монологического высказывания «Выдающиеся англичан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3.2 Английский драматург- Уильям Шекспир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стоящее время. Биографические данные  драматурга. Юношеские годы. Творческий путь. Чтение и работа с текстом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седневная жизнь. Вещи, которые нас окружа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4.1. Самая ценная вещь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евые клише. Восприятие на слух рассказов людей о самой ценной вещи и заполнение таблицы. Работа с лексикой. Заполнение таблицы. Составление монолога. Описание вещей с использованием разнообразных прилагательных. Чтение теста о ценной вещи и ответы на вопросы по текс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4.2. Альтернативный образ жизн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лексикой. Заполнение таблицы. Составление плана пересказа. Работа с текстом « Альтернативный образ жизни». Чтение текста. Ответы на вопросы. Дискуссия «Моё отношение к альтернативному образу жизни». Восприятие на слух рассказов соседей об их отношении к стилю жизни Анны  См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4.3. Назад и вперё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лексикой, фразеологические и идиоматические выражения. Работа с текстом. Чтение текста и выполнение заданий. Ответы на вопросы. Составление диал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Выполнение заданий по грамматике  «Страдательный зало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: Работа в парах обсуждение проблемы, поднятой в тексте. Работа с конспектами, учебной и специальной литературой. Подготовка к практическим занятиям, с использованием методических рекомендаций преподавателя, выполнение и оформление практически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выки общественной жизни. Хоб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5.1 Распорядок дня студент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день из жизни студента. Достоинства студенческой жизн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диалога и разыгрывание его по ролям. Вопрос-ответ (работа в парах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5.2 Страдательный залог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ние страдательного залога (вспомогательный глаг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 Предл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(by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Страдательный залог с временами груп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definit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5.3 Хобби и досуг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склонностей и увлечений (тест на английском языке). Заполнение анкеты моё увлеч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ма 5.4 Организация в сфере обслуживания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образие товаров и услуг. Взаимодействие между исполнителем и потребителем. Сочинительные союз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pulative, disjunctive, adversative, causative-consecuti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5.5 Правила этикет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орошие манеры. Уважение к родителям и старшим. Модальный глаг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ugh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"должен, следует"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Перевод фраз на английский язык. Составить предложения с модальными глаго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: Найти русские эквиваленты английских слов. Перевести предложения. Распределить слова по категориям (если необходимо, составьте словосочетания). Читать и переводить текст. Выбрать правильный вариант ответа. Работа с лекциями, учебной и специальной литературой. Подготовка к практическим занятиям, с использованием методических рекомендаций преподавателя, выполнение и оформление практически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45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tab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TD4o00;Arial Unicode MS" w:cs="Times New Roman" w:ascii="Times New Roman" w:hAnsi="Times New Roman"/>
                <w:sz w:val="24"/>
                <w:szCs w:val="24"/>
              </w:rPr>
              <w:t>Города и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6.1. Расположение Америк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TD4o00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ое устройство Америки. Государственные органы Америки Географическое расположение. Водные границы. Столица. Большие города. Площади. Устройство. Индустрия. Полезные ископаемые. Государственный флаг и герб. Ведущие партии. Ответы на вопросы «Америка. Страна. Люди». Склонение имён прилагательных  Составление диалога «В центре города». Составление текста - загадки «Большие и малые города СШ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: Составление диалогов. Работа с конспектами, учебной и специальной литературой. Подготовка к практическим занятиям, с использованием методических рекомендаций преподавателя, выполнение и оформление практически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TE4o00;Arial Unicode MS" w:cs="Times New Roman"/>
          <w:sz w:val="24"/>
          <w:szCs w:val="24"/>
        </w:rPr>
      </w:pPr>
      <w:r>
        <w:rPr>
          <w:rFonts w:eastAsia="TTE4o00;Arial Unicode MS"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TE4o00;Arial Unicode MS" w:cs="Times New Roman"/>
          <w:sz w:val="24"/>
          <w:szCs w:val="24"/>
        </w:rPr>
      </w:pPr>
      <w:r>
        <w:rPr>
          <w:rFonts w:eastAsia="TTE4o00;Arial Unicode MS" w:cs="Times New Roman" w:ascii="Times New Roman" w:hAnsi="Times New Roman"/>
          <w:sz w:val="24"/>
          <w:szCs w:val="24"/>
        </w:rPr>
        <w:t>1. – ознакомительный (узнавание ранее изученных объектов, свойств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TE4o00;Arial Unicode MS" w:cs="Times New Roman"/>
          <w:sz w:val="24"/>
          <w:szCs w:val="24"/>
        </w:rPr>
      </w:pPr>
      <w:r>
        <w:rPr>
          <w:rFonts w:eastAsia="TTE4o00;Arial Unicode MS" w:cs="Times New Roman" w:ascii="Times New Roman" w:hAnsi="Times New Roman"/>
          <w:sz w:val="24"/>
          <w:szCs w:val="24"/>
        </w:rPr>
        <w:t>2. – репродуктивный (выполнение деятельности по образцу, инструкции или под руководство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TE4o00;Arial Unicode MS" w:cs="Times New Roman"/>
          <w:sz w:val="24"/>
          <w:szCs w:val="24"/>
        </w:rPr>
      </w:pPr>
      <w:r>
        <w:rPr>
          <w:rFonts w:eastAsia="TTE4o00;Arial Unicode MS"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pacing w:lineRule="auto" w:line="240" w:before="0" w:after="0"/>
        <w:rPr>
          <w:rFonts w:ascii="Times New Roman" w:hAnsi="Times New Roman" w:eastAsia="TTE4o00;Arial Unicode MS" w:cs="Times New Roman"/>
          <w:sz w:val="24"/>
          <w:szCs w:val="24"/>
        </w:rPr>
      </w:pPr>
      <w:r>
        <w:rPr>
          <w:rFonts w:eastAsia="TTE4o00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ие специальные помещения: кабинет «Иностранного языка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мпьютер или ноутбук с колонк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екто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 по дисциплин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даточный материал по дисциплин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ловар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тенды, плакаты по дисциплин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имеет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габекян И. П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"Английский язык: учебное пособие". Изд. 4-е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Ростов-на-Дону, ФЕНИКС, 2020.</w:t>
      </w:r>
      <w:r>
        <w:rPr>
          <w:rFonts w:cs="Times New Roman" w:ascii="Times New Roman" w:hAnsi="Times New Roman"/>
          <w:sz w:val="24"/>
          <w:szCs w:val="24"/>
        </w:rPr>
        <w:t xml:space="preserve"> —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316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олубев А. П., Коржавый А. П., Смирнова И. Б. " Английский язык для технических специальностей", 4-e изд. М.: Издательский центр «Академия», 2016. —  208 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Кузьменкова, Ю.Б.</w:t>
      </w:r>
      <w:r>
        <w:rPr>
          <w:rFonts w:cs="Times New Roman" w:ascii="Times New Roman" w:hAnsi="Times New Roman"/>
          <w:sz w:val="24"/>
          <w:szCs w:val="24"/>
        </w:rPr>
        <w:t xml:space="preserve">Английский язык для колледжей: учебное пособие для среднего профессионального образования. Москва: Издательство Юрайт, 2020.— 207с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Широкова Г.А. "Практическая грамматика английского языка". — М.: ФЛИНТА: Наука, 2018. — 3 0 4 с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сточник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Литвинская С. С. "Английский для технических специальностей: учебное пособие". — М.: ИНФРА-М, 2020. — 252 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юллер В.К. «Англо-русский словарь», М., «Эскимо», 2016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смин А.В., Космин В.В. «Англо-русский железнодорожный словарь», «Маршрут»,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Смекаев В.П. Учебник технического перевода. Английский язык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Изд.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НГЛУ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01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томина Т.Н., Корельская Н.И. " Курс технического перевода: 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чебно-методическое пособие по английскому языку". - Архангельск: Изд-во АГТУ, 201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опов С.А. Технический перевод и деловая коммуникация на английском языке: Учебное пособие / Новгор. гос. ун-т им. Ярослава Мудрого.- Великий Новгород, 2016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lang w:val="ru-RU"/>
        </w:rPr>
      </w:pPr>
      <w:r>
        <w:rPr/>
        <w:t>Интернет ресурсы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aps/>
        </w:rPr>
      </w:pPr>
      <w:r>
        <w:rPr/>
        <w:t>Электронные издания (электронные ресурсы)</w:t>
      </w:r>
    </w:p>
    <w:p>
      <w:pPr>
        <w:pStyle w:val="Heading2"/>
        <w:shd w:fill="FFFFFF" w:val="clear"/>
        <w:spacing w:before="0" w:after="0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u w:val="none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Электронно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библиотечная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система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 xml:space="preserve"> IPR BOOKS / </w:t>
        </w:r>
      </w:hyperlink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iprbookshop.ru</w:t>
        </w:r>
      </w:hyperlink>
      <w:r>
        <w:rPr>
          <w:rStyle w:val="Extendedtextshort"/>
          <w:rFonts w:cs="Times New Roman" w:ascii="Times New Roman" w:hAnsi="Times New Roman"/>
          <w:b/>
          <w:color w:val="000000"/>
          <w:sz w:val="24"/>
          <w:szCs w:val="24"/>
        </w:rPr>
        <w:t>- это ресурс, включающий </w:t>
      </w:r>
      <w:r>
        <w:rPr>
          <w:rStyle w:val="Extendedtextshort"/>
          <w:rFonts w:cs="Times New Roman" w:ascii="Times New Roman" w:hAnsi="Times New Roman"/>
          <w:b/>
          <w:bCs/>
          <w:color w:val="000000"/>
          <w:sz w:val="24"/>
          <w:szCs w:val="24"/>
        </w:rPr>
        <w:t>электронно</w:t>
      </w:r>
      <w:r>
        <w:rPr>
          <w:rStyle w:val="Extendedtextshort"/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Style w:val="Extendedtextshort"/>
          <w:rFonts w:cs="Times New Roman" w:ascii="Times New Roman" w:hAnsi="Times New Roman"/>
          <w:b/>
          <w:bCs/>
          <w:color w:val="000000"/>
          <w:sz w:val="24"/>
          <w:szCs w:val="24"/>
        </w:rPr>
        <w:t>библиотечную</w:t>
      </w:r>
      <w:r>
        <w:rPr>
          <w:rStyle w:val="Extendedtextshort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000000"/>
          <w:sz w:val="24"/>
          <w:szCs w:val="24"/>
        </w:rPr>
        <w:t>систему</w:t>
      </w:r>
      <w:r>
        <w:rPr>
          <w:rStyle w:val="Extendedtextshort"/>
          <w:rFonts w:cs="Times New Roman" w:ascii="Times New Roman" w:hAnsi="Times New Roman"/>
          <w:b/>
          <w:color w:val="000000"/>
          <w:sz w:val="24"/>
          <w:szCs w:val="24"/>
        </w:rPr>
        <w:t>, печатные и электронные книги.</w:t>
      </w:r>
      <w:r>
        <w:rPr>
          <w:rStyle w:val="Extendedtextshort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isse-russia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Кадровое обеспечение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Реализация программы учебной дисциплин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(имеющих стаж работы в данной профессиональной области не менее 3 лет)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  <w:lang w:val="ru-RU"/>
        </w:rPr>
      </w:pPr>
      <w:r>
        <w:rPr>
          <w:caps/>
        </w:rPr>
        <w:t>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контрольной работы, тестирования, деловой игры, семинара и т. 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Формы и методы контроля, оценки результатов обучения должны позволять проверять у обучающихся не только обеспечивающих их умений и знаний, но и профессиональную компетенц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040"/>
        <w:gridCol w:w="2273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22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3" w:hanging="1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 построения простых и сложных предложений на профессиональные темы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3" w:hanging="14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х общеупотребительные глаголы (бытовая и профессиональная лексика)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3" w:hanging="14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ого минимума, относящегося к описанию предметов, средств и процессов профессиональной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3" w:hanging="1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ей произношения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3" w:hanging="141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 чтения текстов профессиональной направленности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ация знаний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м построения простых и сложных предложений на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монстрация знани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ому минимуму,                 относящемуся к описанию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, средств и процессов профессиональной деятельност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ильных ответов, правильно выполненных заданий 90 ÷ 100 % правильных ответов – 5 (отлично); 80 ÷ 89 % правильных ответов – 4 (хорошо); 70 ÷ 79% правильных ответов – 3 (удовлетворительно); менее 70% правильных ответов – 2 (не удовлетворительно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, тестировани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индивидуальный опрос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ивание выполнения практических работ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Экспертная оценка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езультатов деятельности обучающихся при                                                     - выполнении практических заданий;                                                  - выполнении провероч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 проведении промежуточной аттестации</w:t>
            </w:r>
          </w:p>
        </w:tc>
      </w:tr>
      <w:tr>
        <w:trPr>
          <w:trHeight w:val="39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я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ласти аудировани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тдельные фразы и наиболее употребительные слова в высказываниях, касающихся важных тем, связанных с трудовой деятельность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0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, о чем идет речь в простых, четко произнесенных и небольших по объему сообщениях (в т.ч. устных инструкциях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чтен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и переводить тексты профессиональной направленности (со словарем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ласти общения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в простых типичных ситуациях трудовой деятельности, требующих непосредственного обмена информацией в рамках знакомых тем и видов деятельности;</w:t>
            </w:r>
          </w:p>
          <w:p>
            <w:pPr>
              <w:pStyle w:val="Normal"/>
              <w:spacing w:lineRule="auto" w:line="240" w:before="0" w:after="0"/>
              <w:ind w:left="15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ростые связные сообщения на профессиональные тем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ть краткий разговор на производственные темы, используя простые фразы и предложения, рассказать о своей работе, учебе, планах. </w:t>
            </w:r>
          </w:p>
          <w:p>
            <w:pPr>
              <w:pStyle w:val="Normal"/>
              <w:spacing w:lineRule="auto" w:line="240" w:before="0" w:after="0"/>
              <w:ind w:left="15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письма</w:t>
            </w:r>
          </w:p>
          <w:p>
            <w:pPr>
              <w:pStyle w:val="Normal"/>
              <w:spacing w:lineRule="auto" w:line="240" w:before="0" w:after="0"/>
              <w:ind w:left="15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ростые связные сообщения на профессиональные тем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монстрация ум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тдельные фразы и наиболее употребительные слова в высказываниях, касающихся важных тем, связанных с трудовой деятельностью.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ация ум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, о чем идет речь в простых, четко произнесенных и небольших по объему сообщениях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ация ум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и переводить тексты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ация ум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ться в простых типичных ситуациях трудовой деятельности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ация ум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ивать краткий разговор на производствен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ация ум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простые связные сообщения на профессиональные те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Экспертная оценк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езультатов деятельности обучающихся при                                                     -выполнении практических работ;                                                                   -выполнении тестирова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выполнении проверочных работ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проведение промежуточной аттес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1984"/>
      </w:tblGrid>
      <w:tr>
        <w:trPr>
          <w:trHeight w:val="80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освоенные общие компетен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417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  <w:tab w:val="left" w:pos="2458" w:leader="none"/>
                <w:tab w:val="left" w:pos="3676" w:leader="none"/>
                <w:tab w:val="left" w:pos="45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информационный поиск из широкого набора источников, необходимого для эффективного выполнения профессиональных задач и развития собственной профессиональной деятельности и деятельности подчиненного персон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информацию, выделяет в ней главные аспекты, структурирует, презентует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2710" w:leader="none"/>
                <w:tab w:val="left" w:pos="4195" w:leader="none"/>
                <w:tab w:val="left" w:pos="468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способами систематизации и интерпретирует полученную информацию в контексте своей деятельности и в соответствии с задачей информационного по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779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3. Планировать и реализовывать собственное профессиональное и личностное развити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6" w:leader="none"/>
                <w:tab w:val="left" w:pos="34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ет недостаток информации, освоенных умений и усвоенных знаний в процессе реализации деятельности </w:t>
            </w:r>
          </w:p>
          <w:p>
            <w:pPr>
              <w:pStyle w:val="Normal"/>
              <w:tabs>
                <w:tab w:val="clear" w:pos="708"/>
                <w:tab w:val="left" w:pos="1686" w:leader="none"/>
                <w:tab w:val="left" w:pos="34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внутренние ресурсы (знания, умения, навыки, способы деятельности, ценности, свойства психики) для решения четко определенных, сложных и нестандартных проблем в области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197" w:leader="none"/>
                <w:tab w:val="left" w:pos="2111" w:leader="none"/>
                <w:tab w:val="left" w:pos="3247" w:leader="none"/>
                <w:tab w:val="left" w:pos="4006" w:leader="none"/>
                <w:tab w:val="left" w:pos="468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 поиск методов для решения четко определенных, сложных и нестандартных проблем в области профессиональной деятельности </w:t>
            </w:r>
          </w:p>
          <w:p>
            <w:pPr>
              <w:pStyle w:val="Normal"/>
              <w:tabs>
                <w:tab w:val="clear" w:pos="708"/>
                <w:tab w:val="left" w:pos="1197" w:leader="none"/>
                <w:tab w:val="left" w:pos="2111" w:leader="none"/>
                <w:tab w:val="left" w:pos="3247" w:leader="none"/>
                <w:tab w:val="left" w:pos="4006" w:leader="none"/>
                <w:tab w:val="left" w:pos="468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ирует необычные, оригинальные идеи для решения четко определенных, сложных и нестандартных проблем в области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796" w:leader="none"/>
                <w:tab w:val="left" w:pos="35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актуальную нормативно-правовую документацию по специальности</w:t>
            </w:r>
          </w:p>
          <w:p>
            <w:pPr>
              <w:pStyle w:val="Normal"/>
              <w:tabs>
                <w:tab w:val="clear" w:pos="708"/>
                <w:tab w:val="left" w:pos="1527" w:leader="none"/>
                <w:tab w:val="left" w:pos="2458" w:leader="none"/>
                <w:tab w:val="left" w:pos="3676" w:leader="none"/>
                <w:tab w:val="left" w:pos="45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современной научной и профессиональной терминологией Занимается самообразованием для решения четко определенных, сложных и нестандартных проблем в области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610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3000" w:leader="none"/>
                <w:tab w:val="left" w:pos="33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вербальные и невербальные способы коммуникации на государственном языке с учетом особенностей и различий социального и культурного контекста</w:t>
            </w:r>
          </w:p>
          <w:p>
            <w:pPr>
              <w:pStyle w:val="Normal"/>
              <w:tabs>
                <w:tab w:val="clear" w:pos="708"/>
                <w:tab w:val="left" w:pos="1540" w:leader="none"/>
                <w:tab w:val="left" w:pos="2511" w:leader="none"/>
                <w:tab w:val="left" w:pos="3916" w:leader="none"/>
                <w:tab w:val="left" w:pos="46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публичной речи и регламент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2530" w:leader="none"/>
                <w:tab w:val="left" w:pos="2998" w:leader="none"/>
                <w:tab w:val="left" w:pos="42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бирает стиль монологического высказывания (служебный доклад, выступление на совещании, презентация проекта и т.п.)в зависимости от его цели и целевой аудитории и с учетом особенностей и различи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продукт письменной коммуникации определенной на государственном языке</w:t>
            </w:r>
          </w:p>
          <w:p>
            <w:pPr>
              <w:pStyle w:val="Normal"/>
              <w:tabs>
                <w:tab w:val="clear" w:pos="708"/>
                <w:tab w:val="left" w:pos="1456" w:leader="none"/>
                <w:tab w:val="left" w:pos="3310" w:leader="none"/>
                <w:tab w:val="left" w:pos="46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бирает стиль (жанр) письменной коммуникации на государственном языке в зависимости от цели, содержания и адрес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525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общечеловеческих ценносте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конституционные права и обязанности. Соблюдает закон и правопоряд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мероприятиях гражданско-патриотического характера, волонтерском движ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представляет и отстаивает свое мнение с соблюдением этических норм и общечеловеческих ценнос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свою деятельность на основе соблюдения этических норм и общечеловеческих ценнос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формирование российской гражданской идентичности, патриотизма, уважения к своему народу, уважения к государственным символам (гербу, флагу, гимну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497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экологической чистоты и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деятельность по сбережению ресурсов и сохранению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т техногенные последствия для окружающей среды, бытовой и производственной деятельности челове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т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иемами эффективных действий в опасных и чрезвычайных ситуациях природного, техногенного и социальн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453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8.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ет оздоровительные системы физического воспитания, направленные на укрепление здоровья, профилактике профессиональных заболеваний, вредных привычек и увеличение продолжительности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здорового образа жизни, осознанно выполняет правила безопасности жизне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свой индивидуальный комплекс физических упражнений для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собственную деятельность по укреплению здоровья и физической вынослив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454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9. Использовать информационные технологии в профессиональной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1" w:leader="none"/>
                <w:tab w:val="left" w:pos="2792" w:leader="none"/>
                <w:tab w:val="left" w:pos="3308" w:leader="none"/>
                <w:tab w:val="left" w:pos="39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IT-технологии как средство повышения эффективности собственной деятельности и профессионального саморазвития</w:t>
            </w:r>
          </w:p>
          <w:p>
            <w:pPr>
              <w:pStyle w:val="Normal"/>
              <w:tabs>
                <w:tab w:val="clear" w:pos="708"/>
                <w:tab w:val="left" w:pos="678" w:leader="none"/>
                <w:tab w:val="left" w:pos="1969" w:leader="none"/>
                <w:tab w:val="left" w:pos="3005" w:leader="none"/>
                <w:tab w:val="left" w:pos="47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обмен информации с использованием современного оборудования и специализированного программного обеспечения, в том числе на основе сетевого взаимодействия</w:t>
            </w:r>
          </w:p>
          <w:p>
            <w:pPr>
              <w:pStyle w:val="Normal"/>
              <w:tabs>
                <w:tab w:val="clear" w:pos="708"/>
                <w:tab w:val="left" w:pos="1703" w:leader="none"/>
                <w:tab w:val="left" w:pos="3029" w:leader="none"/>
                <w:tab w:val="left" w:pos="35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решение о завершении (продолжении) информационного поиска на основе оценки достоверности (противоречивости) полученной информации для решения профессиональных задач личностного разви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  <w:tr>
        <w:trPr>
          <w:trHeight w:val="383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0. Пользоваться профессиональной документацией на государственном и иностранном язык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" w:leader="none"/>
                <w:tab w:val="left" w:pos="1549" w:leader="none"/>
                <w:tab w:val="left" w:pos="3000" w:leader="none"/>
                <w:tab w:val="left" w:pos="33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вербальные и невербальные способы коммуникации на иностранном языке применительно к освоенному уровню квалификации области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и оценка на практических занятия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использования коммуникации при освоении образовательной программ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80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left="0"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C36">
    <w:name w:val="c36"/>
    <w:basedOn w:val="Style11"/>
    <w:qFormat/>
    <w:rPr/>
  </w:style>
  <w:style w:type="character" w:styleId="C0">
    <w:name w:val="c0"/>
    <w:basedOn w:val="Style11"/>
    <w:qFormat/>
    <w:rPr/>
  </w:style>
  <w:style w:type="character" w:styleId="C1">
    <w:name w:val="c1"/>
    <w:basedOn w:val="Style11"/>
    <w:qFormat/>
    <w:rPr/>
  </w:style>
  <w:style w:type="character" w:styleId="22">
    <w:name w:val="Средняя сетка 2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</w:rPr>
  </w:style>
  <w:style w:type="character" w:styleId="C18">
    <w:name w:val="c18"/>
    <w:qFormat/>
    <w:rPr/>
  </w:style>
  <w:style w:type="character" w:styleId="C11">
    <w:name w:val="c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www.isse-russ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4:46:00Z</dcterms:created>
  <dc:creator>Admin</dc:creator>
  <dc:description/>
  <cp:keywords/>
  <dc:language>en-US</dc:language>
  <cp:lastModifiedBy>Admin</cp:lastModifiedBy>
  <cp:lastPrinted>2020-12-12T08:44:00Z</cp:lastPrinted>
  <dcterms:modified xsi:type="dcterms:W3CDTF">2020-12-12T04:46:00Z</dcterms:modified>
  <cp:revision>2</cp:revision>
  <dc:subject/>
  <dc:title/>
</cp:coreProperties>
</file>