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sz w:val="28"/>
          <w:szCs w:val="28"/>
        </w:rPr>
        <w:t xml:space="preserve">Общие сведения о </w:t>
      </w:r>
      <w:r>
        <w:rPr>
          <w:b/>
          <w:color w:val="000000"/>
          <w:sz w:val="28"/>
          <w:szCs w:val="28"/>
        </w:rPr>
        <w:t>профессиональной образовательной организации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(данные заполняются отдельно по </w:t>
      </w:r>
      <w:r>
        <w:rPr>
          <w:b/>
          <w:color w:val="000000"/>
          <w:u w:val="single"/>
        </w:rPr>
        <w:t>головной организации</w:t>
      </w:r>
      <w:r>
        <w:rPr>
          <w:b/>
          <w:u w:val="single"/>
        </w:rPr>
        <w:t xml:space="preserve"> (без учета филиалов и представительств) и отдельно по каждому филиалу и представительству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олное наименование образовательной организации: </w:t>
      </w:r>
      <w:r>
        <w:rPr>
          <w:i/>
          <w:u w:val="single"/>
        </w:rPr>
        <w:t>Тамбовское областное государственное бюджетное профессиональное образовательное учреждение «Железнодорожный колледж имени В.М.Баранова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Ведомственная принадлежность </w:t>
      </w:r>
      <w:r>
        <w:rPr>
          <w:i/>
          <w:u w:val="single"/>
        </w:rPr>
        <w:t>Управление образования и науки Тамб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лное наименование учредителя по Уставу для юридических лиц (</w:t>
      </w:r>
      <w:r>
        <w:rPr>
          <w:i/>
        </w:rPr>
        <w:t>для образовательных организаций, учредителями которых является Правительство Российской Федерации, указываются федеральные органы исполнительной власти, исполняющие обязанности учредителя</w:t>
      </w:r>
      <w:r>
        <w:rPr/>
        <w:t xml:space="preserve">) </w:t>
      </w:r>
      <w:r>
        <w:rPr>
          <w:i/>
          <w:u w:val="single"/>
        </w:rPr>
        <w:t>Администрация Тамб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дический адрес: </w:t>
      </w:r>
      <w:r>
        <w:rPr>
          <w:i/>
          <w:u w:val="single"/>
        </w:rPr>
        <w:t>ул.Турбинная д.3, г.Мичуринск, Тамбовская область, 393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i/>
          <w:u w:val="single"/>
        </w:rPr>
        <w:t>ул.Турбинная д.3, г.Мичуринск, Тамбовская область, 393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онно-правовая форма </w:t>
      </w:r>
      <w:r>
        <w:rPr>
          <w:i/>
          <w:u w:val="single"/>
        </w:rPr>
        <w:t>государственное образовательное учре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д ОКПО: </w:t>
      </w:r>
      <w:r>
        <w:rPr>
          <w:i/>
          <w:u w:val="single"/>
        </w:rPr>
        <w:t>02523280</w:t>
      </w:r>
      <w:r>
        <w:rPr/>
        <w:t xml:space="preserve">    Код по СОАТО (ОКАТО): </w:t>
      </w:r>
      <w:r>
        <w:rPr>
          <w:i/>
          <w:u w:val="single"/>
        </w:rPr>
        <w:t>684150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д деятельности по ОКВЭД </w:t>
      </w:r>
      <w:r>
        <w:rPr>
          <w:i/>
          <w:u w:val="single"/>
        </w:rPr>
        <w:t>80.2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Н </w:t>
      </w:r>
      <w:r>
        <w:rPr>
          <w:i/>
          <w:u w:val="single"/>
        </w:rPr>
        <w:t>682700289</w:t>
      </w: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ГРН </w:t>
      </w:r>
      <w:r>
        <w:rPr>
          <w:i/>
          <w:u w:val="single"/>
        </w:rPr>
        <w:t>10268010620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i/>
          <w:u w:val="single"/>
        </w:rPr>
        <w:t>(8-47545)5-41-28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с: </w:t>
      </w:r>
      <w:r>
        <w:rPr>
          <w:i/>
          <w:u w:val="single"/>
        </w:rPr>
        <w:t>(8-47545)5-41-28</w: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i/>
          <w:u w:val="single"/>
          <w:lang w:val="en-US"/>
        </w:rPr>
        <w:t>zd</w:t>
      </w:r>
      <w:r>
        <w:rPr>
          <w:i/>
          <w:u w:val="single"/>
        </w:rPr>
        <w:t>-</w:t>
      </w:r>
      <w:r>
        <w:rPr>
          <w:i/>
          <w:u w:val="single"/>
          <w:lang w:val="en-US"/>
        </w:rPr>
        <w:t>college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yandex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сайта: </w:t>
      </w:r>
      <w:r>
        <w:rPr>
          <w:i/>
          <w:u w:val="single"/>
          <w:lang w:val="en-US"/>
        </w:rPr>
        <w:t>http</w:t>
      </w:r>
      <w:r>
        <w:rPr>
          <w:i/>
          <w:u w:val="single"/>
        </w:rPr>
        <w:t>://</w:t>
      </w:r>
      <w:r>
        <w:rPr>
          <w:i/>
          <w:u w:val="single"/>
          <w:lang w:val="en-US"/>
        </w:rPr>
        <w:t>zdcollege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.И.О. руководителя: </w:t>
      </w:r>
      <w:r>
        <w:rPr>
          <w:i/>
          <w:u w:val="single"/>
        </w:rPr>
        <w:t>Макаров Пётр Евген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: </w:t>
      </w:r>
      <w:r>
        <w:rPr>
          <w:i/>
          <w:u w:val="single"/>
        </w:rPr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ая степень: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ое звание: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i/>
          <w:u w:val="single"/>
        </w:rPr>
        <w:t>(8-47545)5-41-2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color w:val="000000"/>
        </w:rPr>
        <w:t>Профессиональные образовательные организации</w:t>
      </w:r>
      <w:r>
        <w:rPr/>
        <w:t xml:space="preserve">, имеющие филиалы заполняют форму отдельно по головной </w:t>
      </w:r>
      <w:r>
        <w:rPr>
          <w:color w:val="000000"/>
        </w:rPr>
        <w:t>организации</w:t>
      </w:r>
      <w:r>
        <w:rPr/>
        <w:t xml:space="preserve"> и отдельно по каждому филиалу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Реквизиты действующих нормативных документо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561"/>
        <w:gridCol w:w="1560"/>
        <w:gridCol w:w="1560"/>
        <w:gridCol w:w="2160"/>
        <w:gridCol w:w="288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, выдавш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кумен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цензия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  <w:r>
              <w:rPr>
                <w:sz w:val="22"/>
                <w:szCs w:val="22"/>
              </w:rPr>
              <w:t xml:space="preserve"> на право ведения образовате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Л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аккредитации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А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октября  2016 г по 30 апреля 2020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тверждён постановлением администрации Тамбовской области №1569  от  28.12.2015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разовательных программ </w:t>
      </w:r>
      <w:r>
        <w:rPr>
          <w:b/>
          <w:color w:val="000000"/>
          <w:u w:val="single"/>
        </w:rPr>
        <w:t>подготовки специалистов среднего звена</w:t>
      </w:r>
      <w:r>
        <w:rPr>
          <w:b/>
        </w:rPr>
        <w:t xml:space="preserve">, 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25"/>
        <w:gridCol w:w="1551"/>
        <w:gridCol w:w="3239"/>
        <w:gridCol w:w="1633"/>
        <w:gridCol w:w="1503"/>
        <w:gridCol w:w="1920"/>
        <w:gridCol w:w="1800"/>
        <w:gridCol w:w="156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ваиваем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лификац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я образовательных программ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перечню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ицензий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, выдавши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перевозок и управление на транспорте (по вида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2.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ая эксплуатация подвижного состава железных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2.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вис на транспорте (по видам транспорт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2.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пециалист по сервису на транспорт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Защита в чрезвычайных ситуация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-спас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val="zxx"/>
              </w:rPr>
              <w:t>Строительство железных дорог, путь и путевое хозя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разовательных программ </w:t>
      </w:r>
      <w:r>
        <w:rPr>
          <w:b/>
          <w:color w:val="000000"/>
          <w:u w:val="single"/>
        </w:rPr>
        <w:t>подготовки квалифицированных рабочих, служащих</w:t>
      </w:r>
      <w:r>
        <w:rPr>
          <w:b/>
          <w:color w:val="000000"/>
        </w:rPr>
        <w:t>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25"/>
        <w:gridCol w:w="1444"/>
        <w:gridCol w:w="2201"/>
        <w:gridCol w:w="1516"/>
        <w:gridCol w:w="2045"/>
        <w:gridCol w:w="2030"/>
        <w:gridCol w:w="1739"/>
      </w:tblGrid>
      <w:tr>
        <w:trPr>
          <w:tblHeader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образовательных программ</w:t>
            </w:r>
          </w:p>
        </w:tc>
      </w:tr>
      <w:tr>
        <w:trPr>
          <w:tblHeader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перечню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ицензий образовательных програм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, выдавший лиценз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локомоти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ашиниста электровоза; слесарь по ремонту подвижного соста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 5 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локомоти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ашиниста электровоза; слесарь по ремонту подвижного соста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электрик по ремонту электрооборудования подвижного состава. Электромонтёр по ремонту электрооборуд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10 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лесарных раб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инструментальщи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есарь механосбороч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контрольно-измерительных приборов и автомати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; Наладчик контрольно-измерительных приборов и автомати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еречень дополнительных профессиональных программ (программы повышения квалификации, программы профессиональной переподготовки), 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4(1)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44"/>
        <w:gridCol w:w="2160"/>
        <w:gridCol w:w="1080"/>
        <w:gridCol w:w="1320"/>
        <w:gridCol w:w="1320"/>
        <w:gridCol w:w="2160"/>
        <w:gridCol w:w="1680"/>
        <w:gridCol w:w="180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ние программ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зовая специаль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5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6 году (на 01.10.2016 г.)</w:t>
            </w:r>
          </w:p>
        </w:tc>
      </w:tr>
      <w:tr>
        <w:trPr>
          <w:tblHeader w:val="true"/>
          <w:trHeight w:val="9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по классифик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дополнительных профессиональных программ (программы повышения квалификации, программы профессиональной переподготовки), 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4(2)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44"/>
        <w:gridCol w:w="2160"/>
        <w:gridCol w:w="1080"/>
        <w:gridCol w:w="1320"/>
        <w:gridCol w:w="1320"/>
        <w:gridCol w:w="2160"/>
        <w:gridCol w:w="1680"/>
        <w:gridCol w:w="180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ние программ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зовая специаль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6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 (на 01.10.2017 г.)</w:t>
            </w:r>
          </w:p>
        </w:tc>
      </w:tr>
      <w:tr>
        <w:trPr>
          <w:tblHeader w:val="true"/>
          <w:trHeight w:val="9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по классифик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</w:rPr>
        <w:t>Перечень программ профессиональной подготовки рабочих, служащих, реализуемых в </w:t>
      </w: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color w:val="000000"/>
        </w:rPr>
        <w:t>образовательной организации</w:t>
      </w:r>
      <w:r>
        <w:rPr/>
        <w:t> </w:t>
      </w:r>
    </w:p>
    <w:p>
      <w:pPr>
        <w:pStyle w:val="Normal"/>
        <w:jc w:val="right"/>
        <w:textAlignment w:val="baseline"/>
        <w:rPr/>
      </w:pPr>
      <w:r>
        <w:rPr>
          <w:b/>
          <w:bCs/>
        </w:rPr>
        <w:t>Таблица 5</w:t>
      </w:r>
      <w:r>
        <w:rPr>
          <w:b/>
          <w:bCs/>
          <w:lang w:val="en-US"/>
        </w:rPr>
        <w:t>(1)</w:t>
      </w:r>
      <w:r>
        <w:rPr/>
        <w:t> 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56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по перечн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обученных в </w:t>
            </w:r>
            <w:r>
              <w:rPr>
                <w:b/>
                <w:color w:val="000000"/>
              </w:rPr>
              <w:t>2015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обученных в </w:t>
            </w:r>
            <w:r>
              <w:rPr>
                <w:b/>
                <w:color w:val="000000"/>
              </w:rPr>
              <w:t>2016 году (на 01.10.2016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машиниста электров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нятое</w:t>
            </w:r>
          </w:p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мощник машиниста электрово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 пассажирского ваг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водник пассажирского ваг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лесарь по ремонту подвижного </w:t>
            </w:r>
            <w:r>
              <w:rPr>
                <w:i/>
                <w:iCs/>
              </w:rPr>
              <w:t xml:space="preserve">состава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 пу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ер пути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ь по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ставитель поезд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осдатчик груза и баг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иемосдатчик груза и багаж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льщик-пропарщик цисте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ывальщик-пропарщик цистерн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игналист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щик скорости движения ва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егулировщик скорости движения вагон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щик-ремонтник ва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мотрщик-ремонтник вагон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по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иемщик поезд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ортировочной го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ератор сортировочной горки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ккумуляторщик</w:t>
            </w:r>
            <w:r>
              <w:rPr>
                <w:i/>
                <w:iCs/>
              </w:rPr>
              <w:t xml:space="preserve">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о обслуживанию и ремонту вагонов и контей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ператор по обслуживанию и ремонту вагонов и контейнер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670, Управление образования и науки Тамбовской области, с 27 июня 2016 г - бессро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есарь-электрик по ремонту электрооборудования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670, Управление образования и науки Тамбовской области, с 27 июня 2016 г - бессро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</w:rPr>
        <w:t>Перечень программ профессиональной подготовки рабочих, служащих, реализуемых в </w:t>
      </w: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color w:val="000000"/>
        </w:rPr>
        <w:t>образовательной организации</w:t>
      </w:r>
      <w:r>
        <w:rPr/>
        <w:t> </w:t>
      </w:r>
    </w:p>
    <w:p>
      <w:pPr>
        <w:pStyle w:val="Normal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Таблица 5</w:t>
      </w:r>
      <w:r>
        <w:rPr>
          <w:rFonts w:cs="Segoe UI" w:ascii="Segoe UI" w:hAnsi="Segoe UI"/>
          <w:b/>
          <w:bCs/>
          <w:sz w:val="18"/>
          <w:szCs w:val="18"/>
          <w:lang w:val="en-US"/>
        </w:rPr>
        <w:t>(2)</w:t>
      </w: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49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062"/>
        <w:gridCol w:w="1055"/>
        <w:gridCol w:w="1166"/>
        <w:gridCol w:w="954"/>
        <w:gridCol w:w="2409"/>
        <w:gridCol w:w="3686"/>
        <w:gridCol w:w="850"/>
        <w:gridCol w:w="1295"/>
      </w:tblGrid>
      <w:tr>
        <w:trPr>
          <w:trHeight w:val="63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№ </w:t>
            </w:r>
            <w:r>
              <w:rPr>
                <w:b/>
                <w:bCs/>
              </w:rPr>
              <w:t>п/п</w:t>
            </w:r>
            <w:r>
              <w:rPr/>
              <w:t> 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</w:rPr>
              <w:t>Название профессий</w:t>
            </w:r>
            <w:r>
              <w:rPr/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</w:rPr>
              <w:t>Код по перечню</w:t>
            </w:r>
            <w:r>
              <w:rPr/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Срок обучения</w:t>
            </w:r>
            <w:r>
              <w:rPr/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атегория слушателей</w:t>
            </w:r>
            <w:r>
              <w:rPr/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Присваиваемая квалификация</w:t>
            </w:r>
            <w:r>
              <w:rPr/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6 году</w:t>
            </w:r>
            <w:r>
              <w:rPr/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7 году (на 01.10.2017 г.)</w:t>
            </w:r>
            <w:r>
              <w:rPr/>
              <w:t> 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машиниста электровоз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нятое</w:t>
            </w:r>
          </w:p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мощник машиниста электровоз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 пассажирского ваго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водник пассажирского ваг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9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лесарь по ремонту подвижного </w:t>
            </w:r>
            <w:r>
              <w:rPr>
                <w:i/>
                <w:iCs/>
              </w:rPr>
              <w:t xml:space="preserve">состава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3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2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ер пут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онтер пути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ь поезд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ставитель поезд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3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3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сдатчик груза и багаж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емосдатчик груза и багаж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 билетны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ассир билетный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гналис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игналист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овщик скорости движения вагон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егулировщик скорости движения вагон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трщик-ремонтник вагон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мотрщик-ремонтник вагон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4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щик поезд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емщик поезд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ортировочной горк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ператор сортировочной горки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 переезду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ежурный по переезду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о обслуживанию и ремонту вагонов и контейнер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ператор по обслуживанию и ремонту вагонов и контейнеров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670, Управление образования и науки Тамбовской области, с 27 июня 2016 г - бессрочн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/>
              <w:t> </w:t>
            </w:r>
            <w:r>
              <w:rPr/>
              <w:t>Слесарь по контрольно-измерительным приборам и автоматик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8494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Слесарь по контрольно-измерительным приборам и автоматике 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0000670, Управление образования и науки Тамбовской области, с 27 июня 2016 г - бессрочно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машиниста электропоезд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мощник машиниста электропоезда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18</w:t>
            </w:r>
          </w:p>
        </w:tc>
      </w:tr>
      <w:tr>
        <w:trPr/>
        <w:tc>
          <w:tcPr>
            <w:tcW w:w="12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</w:rPr>
              <w:t>Итого:</w:t>
            </w: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20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130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/>
        <w:t> </w:t>
      </w:r>
      <w:r>
        <w:rPr>
          <w:b/>
          <w:bCs/>
        </w:rPr>
        <w:t>Перечень программ повышения квалификации рабочих, служащих, реализуемых в </w:t>
      </w: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color w:val="000000"/>
        </w:rPr>
        <w:t>образовательной организации</w:t>
      </w:r>
      <w:r>
        <w:rPr/>
        <w:t> </w:t>
      </w:r>
    </w:p>
    <w:p>
      <w:pPr>
        <w:pStyle w:val="Normal"/>
        <w:jc w:val="right"/>
        <w:textAlignment w:val="baseline"/>
        <w:rPr/>
      </w:pPr>
      <w:r>
        <w:rPr>
          <w:b/>
          <w:bCs/>
        </w:rPr>
        <w:t>Таблица 6</w:t>
      </w:r>
      <w:r>
        <w:rPr>
          <w:b/>
          <w:bCs/>
          <w:lang w:val="en-US"/>
        </w:rPr>
        <w:t>(1)</w:t>
      </w:r>
      <w:r>
        <w:rPr/>
        <w:t> 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68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-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обученных в </w:t>
            </w:r>
            <w:r>
              <w:rPr>
                <w:b/>
                <w:color w:val="000000"/>
              </w:rPr>
              <w:t>2015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обученных в </w:t>
            </w:r>
            <w:r>
              <w:rPr>
                <w:b/>
                <w:color w:val="000000"/>
              </w:rPr>
              <w:t>2016 году (на 01.10.2016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лесарь по ремонту подвижного </w:t>
            </w:r>
            <w:r>
              <w:rPr>
                <w:i/>
                <w:iCs/>
              </w:rPr>
              <w:t xml:space="preserve">состава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6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лесарь - электрик по ремонту электрооборудования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5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лесарь - электрик по ремонту электрооборудования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5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/>
        <w:t> </w:t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  <w:t>Перечень программ повышения квалификации рабочих, служащих, реализуемых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</w:rPr>
        <w:t xml:space="preserve"> </w:t>
      </w:r>
      <w:r>
        <w:rPr>
          <w:b/>
          <w:bCs/>
        </w:rPr>
        <w:t>в </w:t>
      </w:r>
      <w:r>
        <w:rPr/>
        <w:t> </w:t>
      </w:r>
      <w:r>
        <w:rPr>
          <w:b/>
          <w:bCs/>
          <w:color w:val="000000"/>
        </w:rPr>
        <w:t>образовательной организации</w:t>
      </w:r>
      <w:r>
        <w:rPr/>
        <w:t> </w:t>
      </w:r>
    </w:p>
    <w:p>
      <w:pPr>
        <w:pStyle w:val="Normal"/>
        <w:jc w:val="right"/>
        <w:textAlignment w:val="baseline"/>
        <w:rPr/>
      </w:pPr>
      <w:r>
        <w:rPr>
          <w:b/>
          <w:bCs/>
        </w:rPr>
        <w:t>Таблица 6</w:t>
      </w:r>
      <w:r>
        <w:rPr>
          <w:b/>
          <w:bCs/>
          <w:lang w:val="en-US"/>
        </w:rPr>
        <w:t>(2)</w:t>
      </w:r>
      <w:r>
        <w:rPr/>
        <w:t> </w:t>
      </w:r>
    </w:p>
    <w:p>
      <w:pPr>
        <w:pStyle w:val="Normal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tbl>
      <w:tblPr>
        <w:tblW w:w="150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11"/>
        <w:gridCol w:w="986"/>
        <w:gridCol w:w="1177"/>
        <w:gridCol w:w="1425"/>
        <w:gridCol w:w="2262"/>
        <w:gridCol w:w="2634"/>
        <w:gridCol w:w="1412"/>
        <w:gridCol w:w="1604"/>
      </w:tblGrid>
      <w:tr>
        <w:trPr>
          <w:trHeight w:val="6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№ </w:t>
            </w:r>
            <w:r>
              <w:rPr>
                <w:b/>
                <w:bCs/>
              </w:rPr>
              <w:t>п/п</w:t>
            </w:r>
            <w:r>
              <w:rPr/>
              <w:t> 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Название профессий</w:t>
            </w:r>
            <w:r>
              <w:rPr/>
              <w:t> 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д по ОК</w:t>
            </w: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016-94</w:t>
            </w:r>
            <w:r>
              <w:rPr/>
              <w:t> 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Срок обучения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атегория слушателей</w:t>
            </w:r>
            <w:r>
              <w:rPr/>
              <w:t> 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Присваиваемая квалификация</w:t>
            </w:r>
            <w:r>
              <w:rPr/>
              <w:t> 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/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6 году</w:t>
            </w:r>
            <w:r>
              <w:rPr/>
              <w:t> 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7 году (на 01.10.2017 г.)</w:t>
            </w: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лесарь по ремонту подвижного </w:t>
            </w:r>
            <w:r>
              <w:rPr>
                <w:i/>
                <w:iCs/>
              </w:rPr>
              <w:t xml:space="preserve">состава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6 разряд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5 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лесарь - электрик по ремонту электрооборудования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5 разряд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12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</w:rPr>
              <w:t>Итого:</w:t>
            </w:r>
            <w:r>
              <w:rPr/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ереподготовки рабочих, служащих, реализуемых 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7(1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68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-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5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5 году (на 01.10.2016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еречень программ переподготовки рабочих, служащих, реализуемых 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7(2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68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-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6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 (на 01.10.2017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нфраструктуре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185"/>
        <w:gridCol w:w="1398"/>
        <w:gridCol w:w="1190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предельная наполняем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одственных мастерски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жи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ебных кабин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общежитии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проектное количество мес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общежитии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, занятых под проживание </w:t>
            </w:r>
            <w:r>
              <w:rPr>
                <w:color w:val="000000"/>
              </w:rPr>
              <w:t>студентами организации 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количество мест для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/>
            </w:pPr>
            <w:r>
              <w:rPr>
                <w:color w:val="000000"/>
              </w:rPr>
              <w:t>- студентов из числа детей-сирот, детей, оставшихся без попечения родителей, и лиц из их чис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тудентов из числа инвали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/>
            </w:pPr>
            <w:r>
              <w:rPr>
                <w:color w:val="000000"/>
              </w:rPr>
              <w:t>- выпускников из числа сирот, проживающих в общежитии по направлениям управления образования и науки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оловых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количество посадочных мест в ни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уф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получающих горячее питани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в том числе из семей малоимущи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нктов медицинского обслу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: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портивных з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 спортивных площад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трелковых тиров (электронных стрелковых тренажеров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элементов полосы препят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тадио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приборов ВПХР, ДП-5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ОЗ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противогаз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макетов АК - 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малокалиберных (пневматических) винтов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адочных мест в библиоте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экземпляров учебно-методической литературы в библиотеках, включая общежития 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/>
            </w:pPr>
            <w:r>
              <w:rPr/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>
                <w:color w:val="000000"/>
              </w:rPr>
              <w:t>- количество новой учебно-методической литературы, изданной за последние 5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- количество обязательной учебно-методической литера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Количество актовых з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1"/>
              <w:rPr/>
            </w:pPr>
            <w:r>
              <w:rPr/>
              <w:t>- в них посадочных ме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небюджетной деятельности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66"/>
        <w:gridCol w:w="1762"/>
        <w:gridCol w:w="174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лендарн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color w:val="000000"/>
                <w:sz w:val="22"/>
                <w:szCs w:val="22"/>
              </w:rPr>
              <w:t>2017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ендарн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небюджетной деятельности (всего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оказание дополнительных образовательных усл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1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,7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учебно-производственная деятельность в учебно-производственных мастерски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деятельность в учебных хозяйства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еподавательском составе (количество человек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0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77"/>
        <w:gridCol w:w="1468"/>
        <w:gridCol w:w="1426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1.10.2016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.10.2017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численность работников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всего чел.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2" w:firstLine="2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общая численность внешних совмести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общая численность внутренних совмести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педагогических работников (всего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т высш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т среднее профессионально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уководящего состава </w:t>
            </w:r>
            <w:r>
              <w:rPr>
                <w:color w:val="000000"/>
              </w:rPr>
              <w:t>организации 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щих образование по направлению «Менеджмент в образовании», «Управление персоналом», «Государственное и муниципальное управление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(всего) (без совместителе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2" w:firstLine="2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имеют высш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имеют среднее профессиональное образование (не имеющих высш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/>
              <w:t>Численность молодых специалистов (без совместителей) 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 xml:space="preserve">Из них: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имеющих стаж работы по специальности до 2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имеющих стаж работы по специальности до 3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молодых педагогов до 35 лет (преподавателей)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до 30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/>
              <w:t>Педагогических работников пенсионного возраста (без совместителей)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 xml:space="preserve">Из них: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преподава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мастеров производственного об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1(1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78"/>
        <w:gridCol w:w="2351"/>
        <w:gridCol w:w="1587"/>
        <w:gridCol w:w="850"/>
      </w:tblGrid>
      <w:tr>
        <w:trPr>
          <w:tblHeader w:val="true"/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</w:tr>
      <w:tr>
        <w:trPr>
          <w:tblHeader w:val="true"/>
          <w:trHeight w:val="2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очной формы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очной формы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 очно-заочной (вечерней) формы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1(2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78"/>
        <w:gridCol w:w="2351"/>
        <w:gridCol w:w="1587"/>
        <w:gridCol w:w="850"/>
      </w:tblGrid>
      <w:tr>
        <w:trPr>
          <w:tblHeader w:val="true"/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очной формы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очной формы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 очно-заочной (вечерней) формы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2(1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36"/>
        <w:gridCol w:w="2093"/>
        <w:gridCol w:w="1548"/>
        <w:gridCol w:w="781"/>
      </w:tblGrid>
      <w:tr>
        <w:trPr>
          <w:tblHeader w:val="true"/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</w:tr>
      <w:tr>
        <w:trPr>
          <w:tblHeader w:val="true"/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 счет средств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федераль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бюджетов субъектов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местных бюдже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с полным возмещением затрат (на внебюджетной основ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тудентов </w:t>
            </w:r>
            <w:r>
              <w:rPr/>
              <w:t xml:space="preserve">в возрасте 14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5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6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7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8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9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0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1 года и старш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на баз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,</w:t>
            </w:r>
            <w:r>
              <w:rPr/>
              <w:t xml:space="preserve"> отчисленных из </w:t>
            </w:r>
            <w:r>
              <w:rPr>
                <w:color w:val="000000"/>
              </w:rPr>
              <w:t>образовательной организации в 2015/2016</w:t>
            </w:r>
            <w:r>
              <w:rPr/>
              <w:t xml:space="preserve">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оставленных на повторный курс обучения (на конец </w:t>
            </w:r>
            <w:r>
              <w:rPr>
                <w:color w:val="000000"/>
              </w:rPr>
              <w:t>2015/2016 учебного года</w:t>
            </w:r>
            <w:r>
              <w:rPr/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>, получающих стипендию или другие выплаты за счет стипендиального фонда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личество студентов, получающих социальную стипенди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С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ошей призванных в ВС РФ </w:t>
            </w:r>
          </w:p>
          <w:p>
            <w:pPr>
              <w:pStyle w:val="Normal"/>
              <w:jc w:val="both"/>
              <w:rPr/>
            </w:pPr>
            <w:r>
              <w:rPr/>
              <w:t>в прошедшем год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В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ванных в ВС РФ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2(2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36"/>
        <w:gridCol w:w="2093"/>
        <w:gridCol w:w="1548"/>
        <w:gridCol w:w="781"/>
      </w:tblGrid>
      <w:tr>
        <w:trPr>
          <w:tblHeader w:val="true"/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 счет средств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федераль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бюджетов субъектов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местных бюдже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с полным возмещением затрат (на внебюджетной основ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тудентов </w:t>
            </w:r>
            <w:r>
              <w:rPr/>
              <w:t xml:space="preserve">в возрасте 14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5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6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7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8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9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0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1 года и старш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на баз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,</w:t>
            </w:r>
            <w:r>
              <w:rPr/>
              <w:t xml:space="preserve"> отчисленных из </w:t>
            </w:r>
            <w:r>
              <w:rPr>
                <w:color w:val="000000"/>
              </w:rPr>
              <w:t>образовательной организации в 2016/2017</w:t>
            </w:r>
            <w:r>
              <w:rPr/>
              <w:t xml:space="preserve">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оставленных на повторный курс обучения (на конец </w:t>
            </w:r>
            <w:r>
              <w:rPr>
                <w:color w:val="000000"/>
              </w:rPr>
              <w:t>2016/2017 учебного года</w:t>
            </w:r>
            <w:r>
              <w:rPr/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>, получающих стипендию или другие выплаты за счет стипендиального фонда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личество студентов, получающих социальную стипенди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С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ошей призванных в ВС РФ </w:t>
            </w:r>
          </w:p>
          <w:p>
            <w:pPr>
              <w:pStyle w:val="Normal"/>
              <w:jc w:val="both"/>
              <w:rPr/>
            </w:pPr>
            <w:r>
              <w:rPr/>
              <w:t>в прошедшем год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В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ванных в ВС РФ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3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75"/>
        <w:gridCol w:w="2351"/>
        <w:gridCol w:w="1587"/>
        <w:gridCol w:w="861"/>
      </w:tblGrid>
      <w:tr>
        <w:trPr>
          <w:tblHeader w:val="true"/>
          <w:trHeight w:val="27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</w:tr>
      <w:tr>
        <w:trPr>
          <w:tblHeader w:val="true"/>
          <w:trHeight w:val="27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 на очную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2016-2017 учебном году на заочную форму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 на очно-заочную (вечернюю)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3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75"/>
        <w:gridCol w:w="2351"/>
        <w:gridCol w:w="1587"/>
        <w:gridCol w:w="861"/>
      </w:tblGrid>
      <w:tr>
        <w:trPr>
          <w:tblHeader w:val="true"/>
          <w:trHeight w:val="27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на очную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2017-2018 учебном году на заочную форму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на очно-заочную (вечернюю)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на очную форму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4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21"/>
        <w:gridCol w:w="2162"/>
        <w:gridCol w:w="1447"/>
        <w:gridCol w:w="849"/>
      </w:tblGrid>
      <w:tr>
        <w:trPr>
          <w:tblHeader w:val="true"/>
          <w:trHeight w:val="27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</w:tr>
      <w:tr>
        <w:trPr>
          <w:tblHeader w:val="true"/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инятых в </w:t>
            </w:r>
            <w:r>
              <w:rPr>
                <w:color w:val="000000"/>
              </w:rPr>
              <w:t>2016/2017 уч.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0"/>
              <w:jc w:val="both"/>
              <w:rPr/>
            </w:pPr>
            <w:r>
              <w:rPr/>
              <w:t>из них на баз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детей-сирот и детей, оставшихся без попечения родителей (а так же лиц из их числ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студентов</w:t>
            </w:r>
            <w:r>
              <w:rPr/>
              <w:t xml:space="preserve"> с ограниченными возможностями здоров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инвали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на очную форму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4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21"/>
        <w:gridCol w:w="2162"/>
        <w:gridCol w:w="1447"/>
        <w:gridCol w:w="849"/>
      </w:tblGrid>
      <w:tr>
        <w:trPr>
          <w:tblHeader w:val="true"/>
          <w:trHeight w:val="27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инятых в </w:t>
            </w:r>
            <w:r>
              <w:rPr>
                <w:color w:val="000000"/>
              </w:rPr>
              <w:t>2017/2018 уч.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0"/>
              <w:jc w:val="both"/>
              <w:rPr/>
            </w:pPr>
            <w:r>
              <w:rPr/>
              <w:t>из них на баз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детей-сирот и детей, оставшихся без попечения родителей (а так же лиц из их числ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студентов</w:t>
            </w:r>
            <w:r>
              <w:rPr/>
              <w:t xml:space="preserve"> с ограниченными возможностями здоров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инвали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 по формам обучения</w:t>
      </w:r>
    </w:p>
    <w:p>
      <w:pPr>
        <w:pStyle w:val="Normal"/>
        <w:jc w:val="center"/>
        <w:rPr/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5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45"/>
        <w:gridCol w:w="2162"/>
        <w:gridCol w:w="1454"/>
        <w:gridCol w:w="907"/>
      </w:tblGrid>
      <w:tr>
        <w:trPr>
          <w:tblHeader w:val="true"/>
          <w:trHeight w:val="2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</w:tr>
      <w:tr>
        <w:trPr>
          <w:tblHeader w:val="true"/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5-2016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5-2016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в </w:t>
            </w:r>
            <w:r>
              <w:rPr>
                <w:color w:val="000000"/>
              </w:rPr>
              <w:t>2015-2016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</w:t>
            </w:r>
            <w:r>
              <w:rPr>
                <w:color w:val="000000"/>
              </w:rPr>
              <w:t>в 2016-2017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Количество выпускников, призванных в ВС РФ в 2015</w:t>
            </w:r>
            <w:r>
              <w:rPr>
                <w:color w:val="000000"/>
              </w:rPr>
              <w:t>-2016</w:t>
            </w:r>
            <w:r>
              <w:rPr/>
              <w:t xml:space="preserve"> учебном году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Из них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вес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осен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 по формам обучения</w:t>
      </w:r>
    </w:p>
    <w:p>
      <w:pPr>
        <w:pStyle w:val="Normal"/>
        <w:jc w:val="center"/>
        <w:rPr/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5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45"/>
        <w:gridCol w:w="2162"/>
        <w:gridCol w:w="1454"/>
        <w:gridCol w:w="907"/>
      </w:tblGrid>
      <w:tr>
        <w:trPr>
          <w:tblHeader w:val="true"/>
          <w:trHeight w:val="2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</w:t>
            </w:r>
            <w:r>
              <w:rPr>
                <w:color w:val="000000"/>
              </w:rPr>
              <w:t>в 2017-2018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Количество выпускников, призванных в ВС РФ в 2016</w:t>
            </w:r>
            <w:r>
              <w:rPr>
                <w:color w:val="000000"/>
              </w:rPr>
              <w:t>-2017</w:t>
            </w:r>
            <w:r>
              <w:rPr/>
              <w:t xml:space="preserve"> учебном году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Из них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вес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осен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</w:t>
      </w:r>
      <w:r>
        <w:rPr>
          <w:b/>
        </w:rPr>
        <w:t xml:space="preserve">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6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79"/>
        <w:gridCol w:w="2135"/>
        <w:gridCol w:w="1371"/>
        <w:gridCol w:w="909"/>
      </w:tblGrid>
      <w:tr>
        <w:trPr>
          <w:tblHeader w:val="true"/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</w:tr>
      <w:tr>
        <w:trPr>
          <w:tblHeader w:val="true"/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5-2016 учебного года (всего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5-2016 учебного года, получивших диплом особого образца (закончивших организацию с красным  дипломо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5-2016 учебного года, получивших разряды, классы, категории выш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5-2016 учебного года, получивших разряды, классы, категории ниж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5-2016 учебного года, участвовавших в процедуре сертифик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5-2016 учебного года, получивших сертификат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6-2017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 (всего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6-2017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>, получивших диплом особого образца (закончивших с красным  дипломом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</w:t>
      </w:r>
      <w:r>
        <w:rPr>
          <w:b/>
        </w:rPr>
        <w:t xml:space="preserve">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6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92"/>
        <w:gridCol w:w="2135"/>
        <w:gridCol w:w="1371"/>
        <w:gridCol w:w="902"/>
      </w:tblGrid>
      <w:tr>
        <w:trPr>
          <w:tblHeader w:val="true"/>
          <w:trHeight w:val="27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>
          <w:tblHeader w:val="true"/>
          <w:trHeight w:val="2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 (всего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получивших диплом особого образца (закончивших организацию с красным  дипломо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получивших разряды, классы, категории выш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получивших разряды, классы, категории ниж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участвовавших в процедуре сертифик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ыпускников 2016-2017 учебного года, прошедших процедуру демонстрационного экзамена по стандартам </w:t>
            </w:r>
            <w:r>
              <w:rPr>
                <w:color w:val="000000"/>
                <w:lang w:val="en-US"/>
              </w:rPr>
              <w:t>WorldSkill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получивших сертификат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7-2018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 (всего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7-2018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>, получивших диплом особого образца (закончивших с красным  дипломом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</w:t>
      </w:r>
      <w:r>
        <w:rPr>
          <w:b/>
          <w:color w:val="000000"/>
        </w:rPr>
        <w:t>студентах</w:t>
      </w:r>
      <w:r>
        <w:rPr>
          <w:b/>
        </w:rPr>
        <w:t xml:space="preserve"> очной формы обучения, нуждающихся в особой заботе государства (количество человек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13"/>
        <w:gridCol w:w="1874"/>
        <w:gridCol w:w="1664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01.10.2016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числа детей-сирот и детей, оставшихся без попечения родителей, а также лиц из их числа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ящихся на государственном обеспечен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ящихся под опек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возрасте до 15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возрасте до 18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рше 23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числа инвалидов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нарушением опорно-двигательного аппар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уждающихся в диетическом питан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с ограниченными возможностями здоровья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тудентов из многодетных семей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малообеспеченных семей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Сведения о реализуемом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учении взрослого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8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973"/>
        <w:gridCol w:w="1501"/>
        <w:gridCol w:w="1331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.10.2016 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.10.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Профессиональная подготовка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дготовка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Сведения о трудоустройстве выпускников </w:t>
      </w:r>
      <w:r>
        <w:rPr>
          <w:b/>
          <w:color w:val="000000"/>
        </w:rPr>
        <w:t>очной формы обучения 2015-2016 учебного года</w:t>
      </w:r>
    </w:p>
    <w:p>
      <w:pPr>
        <w:pStyle w:val="Normal"/>
        <w:jc w:val="right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Таблица 19(1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1418"/>
        <w:gridCol w:w="1417"/>
        <w:gridCol w:w="1276"/>
        <w:gridCol w:w="1134"/>
        <w:gridCol w:w="1134"/>
        <w:gridCol w:w="992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специа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професс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ыпуск 2015/2016 уч.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всего)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рудоустрое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званы на военную служб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долж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у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ходятся в отпуске по уходу за ребен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 трудоустрое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стоят на учете в качестве безработны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удоустроились по полученной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 по ремонту и обслуживанию п/с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еревозок и управление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в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эксплуатация п/с-ва желез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трудоустройстве выпускников </w:t>
      </w:r>
      <w:r>
        <w:rPr>
          <w:b/>
          <w:color w:val="000000"/>
        </w:rPr>
        <w:t>очной формы обучения 2016-2017 учебного года</w:t>
      </w:r>
    </w:p>
    <w:p>
      <w:pPr>
        <w:pStyle w:val="Normal"/>
        <w:jc w:val="right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Таблица 19(2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417"/>
        <w:gridCol w:w="992"/>
        <w:gridCol w:w="1560"/>
        <w:gridCol w:w="1134"/>
        <w:gridCol w:w="1134"/>
        <w:gridCol w:w="850"/>
        <w:gridCol w:w="1276"/>
        <w:gridCol w:w="1276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специа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професси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ыпуск 2016/2017 уч.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всего)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рудоустрое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званы на военную служб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долж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у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ходятся в отпуске по уходу за ребенк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 трудоустроен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стоят на учете в качестве безработны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удоустроились по полученной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 по ремонту и обслуживанию п/с-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локомо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еревозок и управление на транспо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в чрезвычайных 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 на транспо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эксплуатация п/с-ва желез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ведения об организации допрофессиональной, профессиональной подготовки учащихс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общеобразовательных организаций</w:t>
      </w:r>
      <w:r>
        <w:rPr>
          <w:b/>
          <w:color w:val="000000"/>
        </w:rPr>
        <w:t xml:space="preserve">  в 2016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0(1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до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об организации допрофессиональной, профессиональной подготовки учащихся 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общеобразовательных организаций</w:t>
      </w:r>
      <w:r>
        <w:rPr>
          <w:b/>
          <w:color w:val="000000"/>
        </w:rPr>
        <w:t xml:space="preserve">  в 2017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0(2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до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/>
      </w:pPr>
      <w:r>
        <w:rPr>
          <w:color w:val="000000"/>
          <w:sz w:val="24"/>
          <w:szCs w:val="24"/>
        </w:rPr>
        <w:t xml:space="preserve">Сведения об организации допрофессиональной,  профессиональной  подготовки  воспитанников  </w:t>
      </w:r>
    </w:p>
    <w:p>
      <w:pPr>
        <w:pStyle w:val="3"/>
        <w:jc w:val="center"/>
        <w:rPr/>
      </w:pPr>
      <w:r>
        <w:rPr>
          <w:color w:val="000000"/>
          <w:sz w:val="24"/>
          <w:szCs w:val="24"/>
          <w:u w:val="single"/>
        </w:rPr>
        <w:t>интернатных организаций</w:t>
      </w:r>
      <w:r>
        <w:rPr>
          <w:color w:val="000000"/>
          <w:sz w:val="24"/>
          <w:szCs w:val="24"/>
        </w:rPr>
        <w:t xml:space="preserve"> в 2016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1(1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 интернатной 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до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организации допрофессиональной,  профессиональной  подготовки  воспитанников  </w:t>
      </w:r>
    </w:p>
    <w:p>
      <w:pPr>
        <w:pStyle w:val="3"/>
        <w:jc w:val="center"/>
        <w:rPr/>
      </w:pPr>
      <w:r>
        <w:rPr>
          <w:color w:val="000000"/>
          <w:sz w:val="24"/>
          <w:szCs w:val="24"/>
          <w:u w:val="single"/>
        </w:rPr>
        <w:t>интернатных организаций</w:t>
      </w:r>
      <w:r>
        <w:rPr>
          <w:color w:val="000000"/>
          <w:sz w:val="24"/>
          <w:szCs w:val="24"/>
        </w:rPr>
        <w:t xml:space="preserve"> в 2017 году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аблица 21(2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 интернатной 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до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е партнер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единиц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2(1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1"/>
        <w:gridCol w:w="2431"/>
      </w:tblGrid>
      <w:tr>
        <w:trPr>
          <w:tblHeader w:val="true"/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оговоров и соглаш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говоров и соглашений в 2016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го обуч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й прак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выпускни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об обучении по программе среднего общего образования студентов, заключенные с </w:t>
            </w:r>
            <w:r>
              <w:rPr>
                <w:color w:val="000000"/>
              </w:rPr>
              <w:t>общеобразовательными организац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е партнер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единиц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2(2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1"/>
        <w:gridCol w:w="2431"/>
      </w:tblGrid>
      <w:tr>
        <w:trPr>
          <w:tblHeader w:val="true"/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оговоров и соглаш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говоров и согла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го обуч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й прак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выпускни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об обучении по программе среднего общего образования студентов, заключенные с </w:t>
            </w:r>
            <w:r>
              <w:rPr>
                <w:color w:val="000000"/>
              </w:rPr>
              <w:t>общеобразовательными организац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опытно-экспериментальной работ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3(1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561"/>
        <w:gridCol w:w="1600"/>
        <w:gridCol w:w="268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опытно-экспериментальной работ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3(2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561"/>
        <w:gridCol w:w="1600"/>
        <w:gridCol w:w="268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научно-исследовательским работ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ным преподавательским соста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4(1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88"/>
        <w:gridCol w:w="1603"/>
        <w:gridCol w:w="263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научно-исследовательским работ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ным преподавательским соста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4(2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88"/>
        <w:gridCol w:w="1603"/>
        <w:gridCol w:w="263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выполнению научно-исследовательски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здательской деятель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5</w:t>
      </w:r>
    </w:p>
    <w:tbl>
      <w:tblPr>
        <w:tblW w:w="908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6"/>
        <w:gridCol w:w="1167"/>
        <w:gridCol w:w="108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7 </w:t>
            </w:r>
            <w:r>
              <w:rPr>
                <w:b/>
              </w:rPr>
              <w:t>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вершенных НИР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о государственному финансировани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о хоздоговорной темати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ИР, выполненных совместно с другими организац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, участвовавших в НИР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том числе штатных преподавате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учных публикаций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монографий, учебн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- учебных и методических пособий (рекомендац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- других видов (программы, статьи, тезисы докладов в научных сборника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щенных видеофильм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щищенных диссертационных работ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докторск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кандидатск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енны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авторских свидетельст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атен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учных разработок, внедрен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произ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учебный процес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учебно-методической работе, выполненно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реподавательским составом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6(1)</w:t>
      </w:r>
    </w:p>
    <w:tbl>
      <w:tblPr>
        <w:tblW w:w="89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44"/>
        <w:gridCol w:w="3414"/>
        <w:gridCol w:w="1392"/>
        <w:gridCol w:w="125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рекомендов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ий объем в печатных листах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учебно-методической работе, выполненно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реподавательским составом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6(2)</w:t>
      </w:r>
    </w:p>
    <w:tbl>
      <w:tblPr>
        <w:tblW w:w="89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44"/>
        <w:gridCol w:w="3414"/>
        <w:gridCol w:w="1392"/>
        <w:gridCol w:w="125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рекомендов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ий объем в печатных листах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</w:t>
      </w:r>
      <w:r>
        <w:rPr>
          <w:color w:val="000000"/>
        </w:rPr>
        <w:t>организации</w:t>
        <w:tab/>
      </w:r>
      <w:r>
        <w:rPr/>
        <w:tab/>
        <w:tab/>
        <w:tab/>
        <w:tab/>
        <w:tab/>
        <w:t>__Макаров П.Е.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еч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_Зайцева Л.И._</w:t>
      </w:r>
    </w:p>
    <w:p>
      <w:pPr>
        <w:pStyle w:val="Normal"/>
        <w:jc w:val="both"/>
        <w:rPr/>
      </w:pPr>
      <w:r>
        <w:rPr/>
        <w:t>Телефон исполнителя _8(47545)_5-41-28_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Если лицензия получалось на конкретную образовательную программу (до или после прохождения организацией процедуры получения лицензии образовательной организации на право ведения образовательной деятельности), то ее реквизиты не будут совпадать с реквизитами лицензии образовательной организации на право ведения образовательной деятельности, в приложении к которой прописываются образовательные программы, которые реализуются в образовательной организации на момент прохождения процедуры лицензирования.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Общая численность работников организации указывается в количестве человек, работающих в организации включая совместителе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директоров, зам. директоров, старших мастеров, обслуживающего и административно-технического персонал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05:00Z</dcterms:created>
  <dc:creator>user</dc:creator>
  <dc:description/>
  <cp:keywords/>
  <dc:language>en-US</dc:language>
  <cp:lastModifiedBy>ZaicevaLI</cp:lastModifiedBy>
  <cp:lastPrinted>2013-03-25T09:06:00Z</cp:lastPrinted>
  <dcterms:modified xsi:type="dcterms:W3CDTF">2017-11-09T12:31:00Z</dcterms:modified>
  <cp:revision>9</cp:revision>
  <dc:subject/>
  <dc:title>Примечание:</dc:title>
</cp:coreProperties>
</file>