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>Лавров Сергей Леонидович – преподаватель, авт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мыкова Татьяна Владиславовна – методист, руководител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езнодорожный колледж им. В. М. Баранов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exact" w:line="466" w:before="0" w:after="0"/>
        <w:ind w:firstLine="920"/>
        <w:rPr>
          <w:b/>
          <w:b/>
        </w:rPr>
      </w:pPr>
      <w:r>
        <w:rPr>
          <w:b/>
        </w:rPr>
        <w:t>Практическое применение мультимедийных обучающих программ при освоении железнодорожных специальностей</w:t>
      </w:r>
    </w:p>
    <w:p>
      <w:pPr>
        <w:pStyle w:val="21"/>
        <w:shd w:fill="auto" w:val="clear"/>
        <w:spacing w:lineRule="exact" w:line="466" w:before="0" w:after="0"/>
        <w:ind w:firstLine="920"/>
        <w:jc w:val="both"/>
        <w:rPr/>
      </w:pPr>
      <w:bookmarkStart w:id="1" w:name="bookmark1"/>
      <w:r>
        <w:rPr>
          <w:rStyle w:val="2"/>
          <w:color w:val="000000"/>
        </w:rPr>
        <w:t>В настоящее время идет становление новой системы образования, ориентированного на вхождение в мировое информационно-образовательное пространство. Этот процесс сопровождается существенными изменениями в педагогической теории и практике образовательного процесса, связанными с внесением корректив в содержание технологий обучения, которые должны быть адекватны современным техническим возможностям, и способствовать гармоничному вхождению студента в информационное общество.</w:t>
      </w:r>
      <w:bookmarkEnd w:id="1"/>
    </w:p>
    <w:p>
      <w:pPr>
        <w:pStyle w:val="21"/>
        <w:shd w:fill="auto" w:val="clear"/>
        <w:spacing w:lineRule="exact" w:line="466" w:before="0" w:after="0"/>
        <w:ind w:firstLine="720"/>
        <w:jc w:val="both"/>
        <w:rPr/>
      </w:pPr>
      <w:r>
        <w:rPr>
          <w:rStyle w:val="2"/>
          <w:color w:val="000000"/>
        </w:rPr>
        <w:t>Без использования современных цифровых образовательных ресурсов уже невозможно представить образовательный процесс, отвечающий требованиям современного информационного общества.</w:t>
      </w:r>
    </w:p>
    <w:p>
      <w:pPr>
        <w:pStyle w:val="21"/>
        <w:shd w:fill="auto" w:val="clear"/>
        <w:spacing w:lineRule="exact" w:line="466" w:before="0" w:after="0"/>
        <w:ind w:firstLine="720"/>
        <w:jc w:val="both"/>
        <w:rPr/>
      </w:pPr>
      <w:r>
        <w:rPr>
          <w:rStyle w:val="2"/>
          <w:color w:val="000000"/>
        </w:rPr>
        <w:t>Цифровые образовательные ресурсы - важнейшая составляющая всех направлений деятельности современного преподавателя, способствующая оптимизации и интеграции учебной и вне учебной деятельности. Дополняя широкий спектр педагогических технологий, ИКТ помогают решить вопросы формирования общей коммуникативной компетенции - условия успешной социализации выпускников.</w:t>
      </w:r>
    </w:p>
    <w:p>
      <w:pPr>
        <w:pStyle w:val="21"/>
        <w:shd w:fill="auto" w:val="clear"/>
        <w:spacing w:lineRule="exact" w:line="466" w:before="0" w:after="0"/>
        <w:ind w:firstLine="720"/>
        <w:jc w:val="both"/>
        <w:rPr/>
      </w:pPr>
      <w:r>
        <w:rPr>
          <w:rStyle w:val="2"/>
          <w:color w:val="000000"/>
        </w:rPr>
        <w:t>В современных условиях главной задачей образования является не только получение студентами определенной суммы знаний, но и формирование у них умений и навыков самостоятельного приобретения знания. У студентов, активно работающих с компьютером, формируется более высокий уровень самообразовательных навыков, умений ориентироваться в бурном потоке информации, умение выделять главное, обобщать, делать выводы. Поэтому очень важна роль преподавателя в раскрытии возможности новых компьютерны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спешной адаптации студентов железнодорожного колледжа в будущей профессиональной деятельности по специальности «Техническая эксплуатация подвижного состава железных дорог» и професс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ашинист локомотива» на занятиях специальных дисциплин применяются мультимедийные железнодорожные программы, например «АСУТ-Т-ЮГ». 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АСУТ-Т</w:t>
      </w: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>а</w:t>
      </w:r>
      <w:r>
        <w:rPr>
          <w:b w:val="false"/>
          <w:bCs w:val="false"/>
          <w:sz w:val="28"/>
          <w:szCs w:val="28"/>
        </w:rPr>
        <w:t xml:space="preserve">втоматизированная система управления тяговыми ресурсами ОАО «РЖД» (АСУТ). </w:t>
      </w:r>
      <w:r>
        <w:rPr>
          <w:b w:val="false"/>
          <w:sz w:val="28"/>
          <w:szCs w:val="28"/>
          <w:shd w:fill="FFFFFF" w:val="clear"/>
        </w:rPr>
        <w:t>Система предназначена для автоматизации процессов управления парком локомотивов и контингентом локомотивных бригад при полном обеспечении безопасности движения. АСУТ внедрена на всех железных дорогах России. АСУТ состоит из комплекса автоматизированных рабочих мест оперативного персонала цеха эксплуатации и цеха ремонта локомотивного депо и системы дорожного уровня. АСУТ решает следующие основные задачи: инвентаризация и учет парка тягового подвижного состава, оптимизация использования подвижного состава и локомотивных бригад, сокращение трудовых затрат при планировании и контроле выполнения программы ремонта тягового подвижного состава, обеспечивает безопасность дви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й принцип построения Системы управления надежностью локомотивов - это постоянное улучшение. Этот принцип лежит в основе всех методик управления надежностью, качеством, менеджмента предприятия в целом. Принцип зафиксирован в международном стандарте качества ISO 9000, в соответствующем национальном ГОСТ, в функциональной стратегии управления качеством и безопасностью ОАО «РЖД». Пошаговое представление работы в программе. На этапе мы видим технологическое окно программы, в котором отображена текущая дата (ее можно выбрать по календарю от текущей даты в «прошлом» в течение 6-ти месяцев, иногда 3-х). Шаг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9130" cy="211518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ю и номер локомотива, депо приписки локомотива, место дислокации, вид ремонта в графе «Состояние», календарная дата постановки локомотива в депо. Дата выхода локомотива из ремонта, как видно, состоит из двух столбцов – «планируемая дата» и «фактическая дата выхода» локомотива из ремонта в эксплуатируемый парк. В крайний правый столбец заносится причина неисправности локомоти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2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37225" cy="190690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ив условия выборки мы можем проследить, как двигался локомотив от станции до станции. Увидеть «состояния» локомотива, совершаемые им операции, места дислокации, пробег до ТО-2 в сутках; Ф.И.О. машиниста локомотива, его табельный номер, приписку машиниста к депо, № поезда, индекс поезда и вес сост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г 3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58155" cy="2149475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344" r="-5" b="5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что в любом состоянии локомотива можно «провалиться» в открывающееся окно и просмотреть пробеги локомотива от низшего до высшего ремо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г 4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5710" cy="240665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матривается виды ремонта локомотива и место его проведения. Указан пробег локомотива в сутках и тыс.км. При желании на любом этапе просмотра программы можно выгрузить информацию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для дальнейшего удобства работы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ходе практического применения автоматизированной системы управления тяговыми ресурсами у студентов нарабатываются навыки работы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обходимостью анализировать процессы, состояния, явления, намечать конкретные пути решения производственных задач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ческих занятиях студенты овладевают первоначальными профессиональными умениями, которые в дальнейшем закрепляются и совершенствуются, обобщаются, систематизируются, углубляются и конкретизируются теоретические знания, вырабатывается способность и готовность их использования на практике, развиваются интеллектуальные умения.</w:t>
      </w:r>
    </w:p>
    <w:p>
      <w:pPr>
        <w:pStyle w:val="21"/>
        <w:shd w:fill="auto" w:val="clear"/>
        <w:spacing w:lineRule="exact" w:line="470" w:before="0" w:after="0"/>
        <w:ind w:firstLine="709"/>
        <w:jc w:val="both"/>
        <w:rPr/>
      </w:pPr>
      <w:r>
        <w:rPr>
          <w:rStyle w:val="2"/>
          <w:color w:val="000000"/>
        </w:rPr>
        <w:t>В заключении мне бы хотелось отметить, что применение в практике преподавания информационных методов обучения способствуют повышению интеллектуальной активности студентов, следовательно, и эффективности урока. Даже самые пассивные студенты включаются в активную деятельность с огромным желанием, у них наблюдается развитие навыков оригинального мышления, творческого подхода к решаемым проблемам.</w:t>
      </w:r>
    </w:p>
    <w:p>
      <w:pPr>
        <w:pStyle w:val="21"/>
        <w:shd w:fill="auto" w:val="clear"/>
        <w:spacing w:lineRule="exact" w:line="47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spacing w:lineRule="exact" w:line="47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>Список литературы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25" w:leader="none"/>
        </w:tabs>
        <w:spacing w:lineRule="auto" w:line="360" w:before="0" w:after="0"/>
        <w:ind w:left="0" w:firstLine="142"/>
        <w:rPr>
          <w:rStyle w:val="3"/>
          <w:b w:val="false"/>
          <w:b w:val="false"/>
          <w:bCs w:val="false"/>
          <w:shd w:fill="auto" w:val="clear"/>
        </w:rPr>
      </w:pPr>
      <w:r>
        <w:rPr>
          <w:rStyle w:val="3"/>
          <w:b/>
          <w:bCs w:val="false"/>
          <w:color w:val="000000"/>
          <w:sz w:val="28"/>
        </w:rPr>
        <w:t xml:space="preserve">Авдеева С. Цифровые ресурсы в учебном процессе: (о проекте «Информатизация системы образования» и о создании Единой коллекции цифровых образовательных ресурсов). Народное образование. — 2008. — № 1. </w:t>
      </w:r>
    </w:p>
    <w:p>
      <w:pPr>
        <w:pStyle w:val="31"/>
        <w:numPr>
          <w:ilvl w:val="0"/>
          <w:numId w:val="2"/>
        </w:numPr>
        <w:shd w:fill="auto" w:val="clear"/>
        <w:spacing w:lineRule="exact" w:line="470" w:before="0" w:after="0"/>
        <w:rPr>
          <w:sz w:val="28"/>
        </w:rPr>
      </w:pPr>
      <w:r>
        <w:rPr>
          <w:rStyle w:val="3"/>
          <w:b/>
          <w:bCs w:val="false"/>
          <w:color w:val="000000"/>
          <w:sz w:val="28"/>
        </w:rPr>
        <w:t>Башмаков А.И. Разработка компьютерных учебников и обучающих систем / А.И. Башмаков, И.А. Башмаков — М. : Филинь, 2003. - 616 с.</w:t>
      </w:r>
    </w:p>
    <w:p>
      <w:pPr>
        <w:pStyle w:val="31"/>
        <w:numPr>
          <w:ilvl w:val="0"/>
          <w:numId w:val="2"/>
        </w:numPr>
        <w:shd w:fill="auto" w:val="clear"/>
        <w:spacing w:lineRule="exact" w:line="470" w:before="0" w:after="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rFonts w:eastAsia="Times New Roman"/>
          <w:b/>
          <w:color w:val="000000"/>
          <w:sz w:val="28"/>
        </w:rPr>
        <w:t xml:space="preserve"> </w:t>
      </w:r>
      <w:r>
        <w:rPr>
          <w:rStyle w:val="3"/>
          <w:b/>
          <w:color w:val="000000"/>
          <w:sz w:val="28"/>
        </w:rPr>
        <w:t>Буханцева Н.В .Электронные ресурсы : технологии разработки и взаимодействия Н.В. Буханцева ; М-во образования и науки РФ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425" w:leader="none"/>
        </w:tabs>
        <w:spacing w:lineRule="exact" w:line="470" w:before="0" w:after="0"/>
        <w:rPr/>
      </w:pPr>
      <w:r>
        <w:rPr>
          <w:rStyle w:val="3"/>
          <w:b/>
          <w:bCs w:val="false"/>
          <w:color w:val="000000"/>
          <w:sz w:val="28"/>
        </w:rPr>
        <w:t>Куклев В.А. Опыт разработки и применения цифровых образовательных ресурсов: от компьютеризированных учебников через сетевые технологии к мобильному образованию // Компьютерные учеб, программы и инновации. - 2006. - № 3. - С. 70-74.</w:t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Колонтитул_"/>
    <w:qFormat/>
    <w:rPr>
      <w:rFonts w:ascii="Times New Roman" w:hAnsi="Times New Roman" w:cs="Times New Roman"/>
      <w:spacing w:val="20"/>
      <w:shd w:fill="FFFFFF" w:val="clear"/>
    </w:rPr>
  </w:style>
  <w:style w:type="character" w:styleId="Style15">
    <w:name w:val="Колонтитул"/>
    <w:qFormat/>
    <w:rPr>
      <w:rFonts w:ascii="Times New Roman" w:hAnsi="Times New Roman" w:cs="Times New Roman"/>
      <w:spacing w:val="2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2pt">
    <w:name w:val="Основной текст (5) + Интервал 2 pt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z w:val="26"/>
      <w:szCs w:val="26"/>
      <w:u w:val="none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12" w:before="0" w:after="4560"/>
      <w:jc w:val="center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pacing w:val="20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40"/>
      <w:jc w:val="both"/>
    </w:pPr>
    <w:rPr>
      <w:rFonts w:ascii="Times New Roman" w:hAnsi="Times New Roman" w:eastAsia="Calibri" w:cs="Times New Roman"/>
      <w:b/>
      <w:bCs/>
      <w:color w:val="000000"/>
      <w:sz w:val="26"/>
      <w:szCs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8:57:00Z</dcterms:created>
  <dc:creator>Пользователь Windows</dc:creator>
  <dc:description/>
  <cp:keywords/>
  <dc:language>en-US</dc:language>
  <cp:lastModifiedBy>ZamNMR</cp:lastModifiedBy>
  <dcterms:modified xsi:type="dcterms:W3CDTF">2018-03-06T06:45:00Z</dcterms:modified>
  <cp:revision>5</cp:revision>
  <dc:subject/>
  <dc:title/>
</cp:coreProperties>
</file>