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ыплаков Андрей Валентинович – мастер производственного обучения, автор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мыкова Татьяна Владиславовна – методист, руководитель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мбовское областное государственное бюджетное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фессиональное образовательное учреждение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Железнодорожный колледж им. В. М. Баранова"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оздание инновационной площадки </w:t>
      </w:r>
      <w:r>
        <w:rPr>
          <w:rFonts w:cs="Times New Roman" w:ascii="Times New Roman" w:hAnsi="Times New Roman"/>
          <w:b/>
          <w:sz w:val="28"/>
          <w:szCs w:val="28"/>
        </w:rPr>
        <w:t>по компетенции «Электромонтаж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» в колледже /в рамках чемпионата </w:t>
      </w:r>
      <w:r>
        <w:rPr>
          <w:rFonts w:cs="Times New Roman" w:ascii="Times New Roman" w:hAnsi="Times New Roman"/>
          <w:b/>
          <w:sz w:val="28"/>
          <w:szCs w:val="28"/>
        </w:rPr>
        <w:t>WorldSkillsRussia/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Решение важнейшей проблемы инновационного развития региона - это его кадрового обеспечения в современных социально-экономических условиях, причем в условиях инновационной экономики система воспроизводства этих кадров должна постоянно развиваться. Система образования должна непрерывно обеспечивать развитие обучающегося как человека и профессионала с опорой на лучшие отечественные традиции и мировые тенденции развития образования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мплекс мероприятий Концепции развития системы подготовки рабочих кадров и формирования прикладных квалификаций в Тамбовской области до 2020 года, а также реализации проекта «Разработка и внедрение программы модернизации системы профессионального образования Тамбовской области», ориентируют на обеспечение устойчивого экономического роста региона, на достижение равновесия спроса и предложения, своевременное удовлетворение потребностей промышленных предприятий в квалифицированных кадрах рабочих и специалистов соответствующего профиля, создание механизмов постоянного обновления содержания среднего профессионального образования, приведение номенклатуры профессий и специальностей профессионального образования области в соответствии со структурой спроса на рынке труда и повышение готовности выпускников к профессиональной трудовой деятельности в соответствии с требованиями работодателей. Очевидно, что качественное выполнение этих мероприятий зависит от способности системы среднего профессионального образования оперативно реагировать на потребности рынка труда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ним из направлений профессиональной деятельности, подтверждающей качество подготовки специалистов, является успешное участие обучающихся в профессиональных конкурсах и чемпионатах рабочих профессий, в частности, в рамках движения «Молодые профессионалы» (</w:t>
      </w:r>
      <w:r>
        <w:rPr>
          <w:rFonts w:cs="Times New Roman" w:ascii="Times New Roman" w:hAnsi="Times New Roman"/>
          <w:sz w:val="28"/>
          <w:szCs w:val="28"/>
          <w:lang w:val="en-US"/>
        </w:rPr>
        <w:t>WorldSkillsRussia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данный момент в Железнодорожном колледже реализуются первоочередные мероприятия по обеспечению подготовки кадров по наиболее востребованным и перспективным рабочим профессиям (ТОП-50) в соответствии с международными стандартами и передовыми технологиями. В связи с этим возникла необходимость создания на базе железнодорожного колледжа </w:t>
      </w:r>
      <w:r>
        <w:rPr>
          <w:rFonts w:cs="Times New Roman" w:ascii="Times New Roman" w:hAnsi="Times New Roman"/>
          <w:bCs/>
          <w:sz w:val="28"/>
          <w:szCs w:val="28"/>
        </w:rPr>
        <w:t xml:space="preserve">инновационной площадки </w:t>
      </w:r>
      <w:r>
        <w:rPr>
          <w:rFonts w:cs="Times New Roman" w:ascii="Times New Roman" w:hAnsi="Times New Roman"/>
          <w:sz w:val="28"/>
          <w:szCs w:val="28"/>
        </w:rPr>
        <w:t>по компетенции «Электромонтаж</w:t>
      </w:r>
      <w:r>
        <w:rPr>
          <w:rFonts w:cs="Times New Roman" w:ascii="Times New Roman" w:hAnsi="Times New Roman"/>
          <w:bCs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>, для обеспечения подготовки участников чемпионата Молодые профессионалы WorldSkillsRussia»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правления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дготовка участников для чемпионатов профессионального мастерства, подготовка экспертов для организации и проведения чемпионатов профессионального мастерства, совершенствование материально- технической базы колледжа, получение прибыли от реализации проекта. Для работы в данном направлении нами был проведен ряд мероприятий (анкетирование, опрос работодателей, совещания), основной целью которых, было выяснение, какого специалиста ждут на предприятиях и что работодатель понимает под конкурентоспособностью выпускника. Исходя из анализа результатов данных мероприятий, следует вывод о том, что большинство работодателей под конкурентоспособностью молодого специалиста понимают сочетание хорошего профессионального образования с личностными качествами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этому необходимость в создании площадки, деятельность которой направлена на функционирование и развитие образовательных услуг в новых рыночных условиях, в структуре колледжа очевидна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достижения цели и решения поставленных задач инновационная площадка будет осуществлять следующие виды деятельности: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рганизация обучения студентов, молодых работающих профессионалов, педагогических работников профессиональных образовательных учреждений соответствии со стандартами WorldSkills Russia;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ыполнение учебно-методических работ и консультационных услуг;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рганизация и проведение мероприятий (конференции, лекции, семинары, выставки, олимпиады, ярмарки);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комплектование оборудованием в соответствии со стандартами WorldSkills Russia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ранжирования выявленных рисков по степени значимости и выработки механизма реагирования произведена качественная оценка с использованием критериев вероятности возникновения риска и уровня его воздействия на реализацию проекта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мимо наиболее критических рисков отражены риски, характер влияния которых в долгосрочном периоде будет носить значительный характер. Эта группа рисков требует осуществления регулярного мониторинга с целью заблаговременного выявления негативной динамики развития. В целях своевременного выявления и предотвращения рисковых ситуаций формируется система индикаторов риска, позволяющая оценивать и анализировать причины, приводящие к развитию негативных сценариев. Регулярный мониторинг и анализ индикаторов возникновения рисков обеспечит возможность своевременной и эффективной выработки мер по предотвращению рисков или снижению ущерба от их наступления. Мероприятия и способы реагирования на рисковые ситуации будут определяться, прежде всего, в зависимости от характера источников возникновения рисков. 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им образом, подготавливая обучающихся к конкурсам профессионального мастерства, качественнее происходит освоение профессиональных компетенций ФГОС СПО и трудовых функций Профессиональных стандартов; повышается качество профессионального обучения, увеличивается доля выпускников, трудоустроенных по полученной профессии; совершенствуются и расширяются связи с социальными партнерами; растет престиж рабочих профессий через участие обучающихся в конкурсах профессионального мастерства различных уровней, чемпионатах профессионального мастерства, всероссийских олимпиадах и конкурсах по перспективным и востребованным профессиям, в том числе в Открытом Чемпионате профессионального мастерства среди молодежи «WorldSkillsRussia»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4"/>
          <w:lang w:eastAsia="ar-SA"/>
        </w:rPr>
        <w:t>Список использованных источников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Документация движения «WorldSkills Russia» Официальный сайт движения «WorldSkills Russia» [Электронный ресурс] – Режим доступа http://worldskills.ru/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Слизкова Е. В., Астаева С. С. Подготовка обучающихся к конкурсам профессионального мастерства как фактор качества образования в СПО // Молодой ученый. — 2016. — №6.2. — С. 101-105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Официальный сайт компании «КонсультантПлюс» [Электронный ресурс] //www.consultant.ru/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2T09:11:00Z</dcterms:created>
  <dc:creator>Татьяна</dc:creator>
  <dc:description/>
  <cp:keywords/>
  <dc:language>en-US</dc:language>
  <cp:lastModifiedBy>ZamNMR</cp:lastModifiedBy>
  <dcterms:modified xsi:type="dcterms:W3CDTF">2018-03-05T11:41:00Z</dcterms:modified>
  <cp:revision>5</cp:revision>
  <dc:subject/>
  <dc:title/>
</cp:coreProperties>
</file>