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пковская Елена Владимировна</w:t>
      </w:r>
    </w:p>
    <w:p>
      <w:pPr>
        <w:pStyle w:val="Normal"/>
        <w:spacing w:lineRule="auto" w:line="360" w:before="0" w:after="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БПОУ «Железнодорожный колледж им.В.М.Баранова»</w:t>
      </w:r>
    </w:p>
    <w:p>
      <w:pPr>
        <w:pStyle w:val="Normal"/>
        <w:spacing w:lineRule="auto" w:line="360" w:before="0" w:after="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right="404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рганизационно-методическое сопровождение внед</w:t>
      </w:r>
      <w:r>
        <w:rPr>
          <w:rFonts w:cs="Times New Roman" w:ascii="Times New Roman" w:hAnsi="Times New Roman"/>
          <w:b/>
          <w:bCs/>
          <w:iCs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ения </w:t>
      </w:r>
      <w:r>
        <w:rPr>
          <w:rFonts w:cs="Times New Roman" w:ascii="Times New Roman" w:hAnsi="Times New Roman"/>
          <w:b/>
          <w:bCs/>
          <w:iCs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ГОС по наи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олее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ре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ова</w:t>
      </w:r>
      <w:r>
        <w:rPr>
          <w:rFonts w:cs="Times New Roman" w:ascii="Times New Roman" w:hAnsi="Times New Roman"/>
          <w:b/>
          <w:bCs/>
          <w:iCs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ным, но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ым и </w:t>
      </w:r>
      <w:r>
        <w:rPr>
          <w:rFonts w:cs="Times New Roman" w:ascii="Times New Roman" w:hAnsi="Times New Roman"/>
          <w:b/>
          <w:bCs/>
          <w:iCs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ерспе</w:t>
      </w:r>
      <w:r>
        <w:rPr>
          <w:rFonts w:cs="Times New Roman" w:ascii="Times New Roman" w:hAnsi="Times New Roman"/>
          <w:b/>
          <w:bCs/>
          <w:iCs/>
          <w:color w:val="000000"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iCs/>
          <w:color w:val="000000"/>
          <w:spacing w:val="3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iCs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iCs/>
          <w:color w:val="000000"/>
          <w:spacing w:val="-3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ым пр</w:t>
      </w:r>
      <w:r>
        <w:rPr>
          <w:rFonts w:cs="Times New Roman" w:ascii="Times New Roman" w:hAnsi="Times New Roman"/>
          <w:b/>
          <w:bCs/>
          <w:iCs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фе</w:t>
      </w:r>
      <w:r>
        <w:rPr>
          <w:rFonts w:cs="Times New Roman" w:ascii="Times New Roman" w:hAnsi="Times New Roman"/>
          <w:b/>
          <w:bCs/>
          <w:iCs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сиям из списка ТОП-50</w:t>
      </w:r>
    </w:p>
    <w:p>
      <w:pPr>
        <w:pStyle w:val="Normal"/>
        <w:widowControl w:val="false"/>
        <w:spacing w:lineRule="auto" w:line="360" w:before="0" w:after="0"/>
        <w:ind w:left="709" w:right="546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зглашённый в России инновационный путь развития, необходимость решения актуальных задач требует опережающего развития профессионального образования в целом, системы подготовки рабочих кадров и формирования прикладных квалификаций в особенности. За последние годы система подготовки рабочих кадров и специалистов среднего звена претерпела наиболее кардинальные измен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региональной программы обеспечила формирование новых элементов образовательной инфраструктуры подготовки рабочих кадров и специалистов среднего звена; с учетом требований образовательных стандартов разработаны новые программы обучения; на основе модернизации материально-технической базы колледжей получили развитие инновационные формы и технологии обучения; внедрены в практику новые экономические механизмы и процедуры управления образовательными организациями профессионального образования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ктуальность и новизна ФГОС по ТОП-50 имеет следующие характерные особенност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34" w:right="404" w:hanging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иды деятельности и профессиональные компетенции разработаны с учетом требований международных и профессиональных стандартов, а также передовых технологий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34" w:right="404" w:hanging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изменена ориентация общих компетенций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34" w:right="404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вышена академическая свобода колледжей в части формирования структуры и содержания образова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34" w:right="404" w:hanging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пределены сроки обучения на основе рекомендаций заказчиков рабочих кадр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34" w:right="404" w:hanging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пределены условия реализации образовательной программы, в том числе введены дополнительные требования к опыту практической деятельности педагогических работник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134" w:right="404" w:hanging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веден новый вид проведения государственной итоговой аттестации –  демонстрационный экзамен.</w:t>
      </w:r>
    </w:p>
    <w:p>
      <w:pPr>
        <w:pStyle w:val="Normal"/>
        <w:spacing w:lineRule="auto" w:line="360" w:before="0" w:after="0"/>
        <w:ind w:left="720" w:right="4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месте с тем структура ФГОС СПО ТОП-50 определяет важнейшую роль основных образовательных программ: колледж определяет перечень, содержание, объем и порядок реализации дисциплин и модулей; требования к содержанию, объему и структуре выпускной квалификационной работы; перечень основной литературы (учебники, учебные пособия); рекомендации по материально-техническому и учебно-методическому обеспечению реализации образовательной программы. Формирование указанных требований Определены основные обусловлено прежде всего быстро меняющимся потребностям рынка труда, что непосредственно отражается на подготовке рабочих кадров, с появлением нового оборудования, с изданием новой учебной литературы и т.д. С помощью реализации программ по ТОП-50 появляется возможность быстрого реагирования на эти изменения.</w:t>
      </w:r>
    </w:p>
    <w:p>
      <w:pPr>
        <w:pStyle w:val="Normal"/>
        <w:spacing w:lineRule="auto" w:line="360" w:before="0" w:after="0"/>
        <w:ind w:left="567" w:right="-20" w:hanging="207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В Железнодорожном колледже г.Мичуринска определены основные з</w:t>
      </w:r>
      <w:r>
        <w:rPr>
          <w:rFonts w:cs="Times New Roman" w:ascii="Times New Roman" w:hAnsi="Times New Roman"/>
          <w:bCs/>
          <w:iCs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</w:rPr>
        <w:t>по реализации программ из списка ТОП-50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:</w:t>
      </w:r>
    </w:p>
    <w:p>
      <w:pPr>
        <w:pStyle w:val="Normal"/>
        <w:spacing w:lineRule="auto" w:line="360" w:before="99" w:after="0"/>
        <w:ind w:left="720" w:right="404" w:firstLine="556"/>
        <w:jc w:val="both"/>
        <w:rPr/>
      </w:pPr>
      <w:r>
        <w:rPr>
          <w:rFonts w:eastAsia="Symbol" w:cs="Symbol" w:ascii="Symbol" w:hAnsi="Symbol"/>
          <w:color w:val="000000"/>
          <w:spacing w:val="1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еспечить ма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о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ку квалифи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х к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в с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четом п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чне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е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й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циал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П</w:t>
      </w:r>
      <w:r>
        <w:rPr>
          <w:rFonts w:cs="Times New Roman" w:ascii="Times New Roman" w:hAnsi="Times New Roman"/>
          <w:color w:val="000000"/>
          <w:sz w:val="28"/>
          <w:szCs w:val="28"/>
        </w:rPr>
        <w:t>-50 и 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П-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ОН</w:t>
      </w:r>
      <w:r>
        <w:rPr>
          <w:rFonts w:cs="Times New Roman" w:ascii="Times New Roman" w:hAnsi="Times New Roman"/>
          <w:color w:val="000000"/>
          <w:sz w:val="28"/>
          <w:szCs w:val="28"/>
        </w:rPr>
        <w:t>, в 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о</w:t>
      </w:r>
      <w:r>
        <w:rPr>
          <w:rFonts w:cs="Times New Roman" w:ascii="Times New Roman" w:hAnsi="Times New Roman"/>
          <w:color w:val="000000"/>
          <w:sz w:val="28"/>
          <w:szCs w:val="28"/>
        </w:rPr>
        <w:t>твет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пле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color w:val="000000"/>
          <w:sz w:val="28"/>
          <w:szCs w:val="28"/>
        </w:rPr>
        <w:t>ых на 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рш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нс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о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ие 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мы 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color w:val="000000"/>
          <w:sz w:val="28"/>
          <w:szCs w:val="28"/>
        </w:rPr>
        <w:t>на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 обр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о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я,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0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019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ды</w:t>
      </w:r>
    </w:p>
    <w:p>
      <w:pPr>
        <w:pStyle w:val="Normal"/>
        <w:spacing w:lineRule="auto" w:line="360" w:before="0" w:after="0"/>
        <w:ind w:left="720" w:right="404" w:firstLine="556"/>
        <w:jc w:val="both"/>
        <w:rPr/>
      </w:pPr>
      <w:r>
        <w:rPr>
          <w:rFonts w:eastAsia="Symbol" w:cs="Symbol" w:ascii="Symbol" w:hAnsi="Symbol"/>
          <w:color w:val="000000"/>
          <w:spacing w:val="1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е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но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ие со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р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я програм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д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го 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о</w:t>
      </w: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на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 образ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 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ол</w:t>
      </w:r>
      <w:r>
        <w:rPr>
          <w:rFonts w:cs="Times New Roman" w:ascii="Times New Roman" w:hAnsi="Times New Roman"/>
          <w:color w:val="000000"/>
          <w:sz w:val="28"/>
          <w:szCs w:val="28"/>
        </w:rPr>
        <w:t>ее вос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нны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фе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иям в соответ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и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бо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и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и 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иона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щ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/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бъектов с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й 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ры;</w:t>
      </w:r>
    </w:p>
    <w:p>
      <w:pPr>
        <w:pStyle w:val="Normal"/>
        <w:widowControl w:val="false"/>
        <w:autoSpaceDE w:val="false"/>
        <w:spacing w:lineRule="auto" w:line="360" w:before="0" w:after="0"/>
        <w:ind w:left="567" w:right="404" w:firstLine="141"/>
        <w:jc w:val="both"/>
        <w:rPr/>
      </w:pPr>
      <w:r>
        <w:rPr>
          <w:rFonts w:eastAsia="Symbol" w:cs="Symbol" w:ascii="Symbol" w:hAnsi="Symbol"/>
          <w:color w:val="000000"/>
          <w:spacing w:val="1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дрить в колледже р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изацию Ф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 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П- 5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, и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е п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из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ств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</w:rPr>
        <w:t>е 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хнол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и</w:t>
      </w:r>
      <w:r>
        <w:rPr>
          <w:rFonts w:cs="Times New Roman" w:ascii="Times New Roman" w:hAnsi="Times New Roman"/>
          <w:color w:val="000000"/>
          <w:sz w:val="28"/>
          <w:szCs w:val="28"/>
        </w:rPr>
        <w:t>, соответ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>щ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 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дне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спе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ва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и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я п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при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й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н</w:t>
      </w:r>
      <w:r>
        <w:rPr>
          <w:rFonts w:cs="Times New Roman" w:ascii="Times New Roman" w:hAnsi="Times New Roman"/>
          <w:color w:val="000000"/>
          <w:sz w:val="28"/>
          <w:szCs w:val="28"/>
        </w:rPr>
        <w:t>а, а та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</w:rPr>
        <w:t>е с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мы,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е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ды и 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и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е тех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ог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кадров по наиболее востребованным и перспективным специальностям и рабочим профессиям в соответствии с международными стандартами и передовыми технологиями должна осуществляться в соответствии с текущими и перспективными потребностями региональной экономики, с приоритетами регионального развития.</w:t>
      </w:r>
    </w:p>
    <w:p>
      <w:pPr>
        <w:pStyle w:val="Normal"/>
        <w:tabs>
          <w:tab w:val="clear" w:pos="720"/>
          <w:tab w:val="left" w:pos="11729" w:leader="none"/>
        </w:tabs>
        <w:spacing w:lineRule="auto" w:line="360" w:before="114" w:after="0"/>
        <w:ind w:left="720" w:right="404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ализация ФГОС ТОП-5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в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ие 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е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вле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ти 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дате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ителей 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зовате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г до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п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ю и 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ств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редн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оф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с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о</w:t>
      </w:r>
      <w:r>
        <w:rPr>
          <w:rFonts w:cs="Times New Roman" w:ascii="Times New Roman" w:hAnsi="Times New Roman"/>
          <w:color w:val="000000"/>
          <w:sz w:val="28"/>
          <w:szCs w:val="28"/>
        </w:rPr>
        <w:t>на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в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ии со 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рат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</w:rPr>
        <w:t>иа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-эко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и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го р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тия Тамбовск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л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м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к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color w:val="000000"/>
          <w:sz w:val="28"/>
          <w:szCs w:val="28"/>
        </w:rPr>
        <w:t>и ре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ь</w:t>
      </w:r>
      <w:r>
        <w:rPr>
          <w:rFonts w:cs="Times New Roman" w:ascii="Times New Roman" w:hAnsi="Times New Roman"/>
          <w:color w:val="000000"/>
          <w:sz w:val="28"/>
          <w:szCs w:val="28"/>
        </w:rPr>
        <w:t>тати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екта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р</w:t>
      </w:r>
      <w:r>
        <w:rPr>
          <w:rFonts w:cs="Times New Roman" w:ascii="Times New Roman" w:hAnsi="Times New Roman"/>
          <w:color w:val="000000"/>
          <w:sz w:val="28"/>
          <w:szCs w:val="28"/>
        </w:rPr>
        <w:t>еде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спеш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color w:val="000000"/>
          <w:sz w:val="28"/>
          <w:szCs w:val="28"/>
        </w:rPr>
        <w:t>а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z w:val="28"/>
          <w:szCs w:val="28"/>
        </w:rPr>
        <w:t>ых з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 представлены в таблице 1.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729" w:leader="none"/>
        </w:tabs>
        <w:spacing w:lineRule="auto" w:line="360" w:before="114" w:after="0"/>
        <w:ind w:left="720" w:right="404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Таблица 1.</w:t>
      </w:r>
    </w:p>
    <w:tbl>
      <w:tblPr>
        <w:tblW w:w="9399" w:type="dxa"/>
        <w:jc w:val="left"/>
        <w:tblInd w:w="7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992"/>
        <w:gridCol w:w="851"/>
        <w:gridCol w:w="992"/>
        <w:gridCol w:w="1418"/>
        <w:gridCol w:w="1134"/>
        <w:gridCol w:w="43"/>
      </w:tblGrid>
      <w:tr>
        <w:trPr>
          <w:trHeight w:val="285" w:hRule="exact"/>
          <w:cantSplit w:val="true"/>
        </w:trPr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78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р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та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ост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53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1" w:after="0"/>
              <w:ind w:left="1898" w:right="-20" w:hanging="175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м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з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по года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2" w:before="11" w:after="0"/>
              <w:ind w:left="187" w:right="13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се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1" w:after="0"/>
              <w:ind w:right="-20" w:firstLine="14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1" w:after="0"/>
              <w:ind w:left="396" w:right="-20" w:hanging="39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1" w:after="0"/>
              <w:ind w:left="468" w:right="-20" w:hanging="3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1" w:after="0"/>
              <w:ind w:left="540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8" w:hRule="exac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4" w:after="0"/>
              <w:ind w:left="108" w:right="8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в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вод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 и педагогических раб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шедших 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д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ал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г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ыш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ац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в рамках внедр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4" w:after="0"/>
              <w:ind w:left="284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4" w:after="0"/>
              <w:ind w:left="516" w:right="-20" w:hanging="39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4" w:after="0"/>
              <w:ind w:left="588" w:right="-20" w:hanging="3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4" w:after="0"/>
              <w:ind w:left="660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4" w:after="0"/>
              <w:ind w:left="801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700" w:hRule="exac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37" w:before="14" w:after="0"/>
              <w:ind w:left="108" w:right="8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 разработ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 образо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шедших 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д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й профе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м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ыш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ц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(ч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4" w:after="0"/>
              <w:ind w:left="284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4" w:after="0"/>
              <w:ind w:left="516" w:right="-20" w:hanging="39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4" w:after="0"/>
              <w:ind w:left="588" w:right="-20" w:hanging="3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4" w:after="0"/>
              <w:ind w:left="660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4" w:after="0"/>
              <w:ind w:left="741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26" w:hRule="exac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757" w:leader="none"/>
                <w:tab w:val="left" w:pos="3890" w:leader="none"/>
              </w:tabs>
              <w:spacing w:lineRule="auto" w:line="237" w:before="11" w:after="0"/>
              <w:ind w:left="108" w:right="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руководящих и педагогических работников в организо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форм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нали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дич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о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ющ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 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пр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тиях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ы, 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л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) об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ющих 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ц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 с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 ФГОС СПО по ТО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 в 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284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516" w:right="-20" w:hanging="39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588" w:right="-20" w:hanging="3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660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801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33" w:hRule="exact"/>
          <w:cantSplit w:val="true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1" w:after="0"/>
              <w:ind w:left="108" w:right="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в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х г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 ,вперв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р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х ФГОС СП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Т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284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516" w:right="-20" w:hanging="39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588" w:right="-20" w:hanging="3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660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520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11" w:after="0"/>
              <w:ind w:left="801" w:right="-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20" w:before="0" w:after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20" w:before="0" w:after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8" w:right="-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926" w:right="-2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ординация работ, мониторинг, разработка и экспертиза методических материалов позволит определить 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ирост ключевых показателей, который представлен в таблице 2:</w:t>
      </w:r>
    </w:p>
    <w:p>
      <w:pPr>
        <w:pStyle w:val="Normal"/>
        <w:spacing w:lineRule="auto" w:line="240" w:before="0" w:after="0"/>
        <w:ind w:left="926" w:right="-20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Таблица 2</w:t>
      </w:r>
    </w:p>
    <w:p>
      <w:pPr>
        <w:pStyle w:val="Normal"/>
        <w:spacing w:lineRule="exact" w:line="140" w:before="0" w:after="9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tbl>
      <w:tblPr>
        <w:tblW w:w="9356" w:type="dxa"/>
        <w:jc w:val="left"/>
        <w:tblInd w:w="7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7"/>
        <w:gridCol w:w="1418"/>
        <w:gridCol w:w="1701"/>
      </w:tblGrid>
      <w:tr>
        <w:trPr>
          <w:trHeight w:val="838" w:hRule="exact"/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2" w:after="0"/>
              <w:ind w:left="1560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ре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тат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ост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2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12" w:after="0"/>
              <w:ind w:left="228" w:right="17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spacing w:lineRule="auto" w:line="237" w:before="12" w:after="0"/>
              <w:ind w:left="228" w:right="1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997" w:hRule="exact"/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14" w:after="0"/>
              <w:ind w:left="108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 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х с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й д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ы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г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ы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л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и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 ФГОС по ТОП-50, 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1288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883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711" w:hRule="exact"/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14" w:after="0"/>
              <w:ind w:left="108" w:right="4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в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рофессий и специальнос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ключенных в список ТОП-50, (шт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1288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1" w:after="0"/>
              <w:ind w:left="943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48" w:hRule="exact"/>
          <w:cantSplit w:val="true"/>
        </w:trPr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4" w:after="0"/>
              <w:ind w:left="108" w:right="-2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в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 колледжа, пр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 п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ю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-50  в 2017г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2" w:after="0"/>
              <w:ind w:left="1288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12" w:after="0"/>
              <w:ind w:left="883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ind w:left="175" w:right="-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426" w:right="54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аны на взаимоувязанные направления модернизации системы профессионального образования области, технологические и инфраструктурные решения и должны применяться в комплексе:</w:t>
      </w:r>
    </w:p>
    <w:p>
      <w:pPr>
        <w:pStyle w:val="Normal"/>
        <w:spacing w:lineRule="auto" w:line="360" w:before="0" w:after="0"/>
        <w:ind w:left="426" w:right="54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вязь профессии с появлением принципиально новых технологий, производственных процессов;</w:t>
      </w:r>
    </w:p>
    <w:p>
      <w:pPr>
        <w:pStyle w:val="Normal"/>
        <w:spacing w:lineRule="auto" w:line="360" w:before="0" w:after="0"/>
        <w:ind w:left="426" w:right="54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ланируемые изменения трудовых функций работника в связи с обновлением техники, технологий,  организации труда и  по требованиям профессиональных стандартов;</w:t>
      </w:r>
    </w:p>
    <w:p>
      <w:pPr>
        <w:pStyle w:val="Normal"/>
        <w:spacing w:lineRule="auto" w:line="360" w:before="0" w:after="0"/>
        <w:ind w:left="426" w:right="54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расширение списка профессий и компетенций для участия в чемпионат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left="426" w:right="54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беспечение непрерывности и сбалансированности процесса подготовки кадров, в том числе опережающей подготовки;</w:t>
      </w:r>
    </w:p>
    <w:p>
      <w:pPr>
        <w:pStyle w:val="Normal"/>
        <w:spacing w:lineRule="auto" w:line="360" w:before="0" w:after="0"/>
        <w:ind w:left="426" w:right="54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вышение привлекательности программ СПО через профориентацию, планирование карьеры;</w:t>
      </w:r>
    </w:p>
    <w:p>
      <w:pPr>
        <w:pStyle w:val="Normal"/>
        <w:spacing w:lineRule="auto" w:line="360" w:before="0" w:after="0"/>
        <w:ind w:left="426" w:right="54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ертификация профессиональных квалификаций обучающихся по профессиям ТОП-50.</w:t>
      </w:r>
    </w:p>
    <w:p>
      <w:pPr>
        <w:pStyle w:val="Normal"/>
        <w:spacing w:lineRule="auto" w:line="360" w:before="0" w:after="0"/>
        <w:ind w:left="426" w:right="546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бочую группу Железнодорожного колледжа по реализации данного направления входят руководящие  и педагогические работники (заместители директора, зав.отделением, ст.методист, методист, преподаватели, мастера п/о).</w:t>
      </w:r>
    </w:p>
    <w:p>
      <w:pPr>
        <w:pStyle w:val="Normal"/>
        <w:spacing w:lineRule="auto" w:line="240" w:before="0" w:after="0"/>
        <w:ind w:left="468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стники от работодателей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заин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с</w:t>
      </w:r>
      <w:r>
        <w:rPr>
          <w:rFonts w:cs="Times New Roman" w:ascii="Times New Roman" w:hAnsi="Times New Roman"/>
          <w:color w:val="000000"/>
          <w:sz w:val="28"/>
          <w:szCs w:val="28"/>
        </w:rPr>
        <w:t>о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ые 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ц</w:t>
      </w:r>
      <w:r>
        <w:rPr>
          <w:rFonts w:cs="Times New Roman" w:ascii="Times New Roman" w:hAnsi="Times New Roman"/>
          <w:color w:val="000000"/>
          <w:sz w:val="28"/>
          <w:szCs w:val="28"/>
        </w:rPr>
        <w:t>а) представлены в таблице 3:</w:t>
      </w:r>
    </w:p>
    <w:p>
      <w:pPr>
        <w:pStyle w:val="Normal"/>
        <w:spacing w:lineRule="auto" w:line="240" w:before="0" w:after="0"/>
        <w:ind w:left="468" w:right="-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68" w:right="-20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  <w:r>
        <w:rPr/>
        <w:t>Таблица 3.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90"/>
        <w:gridCol w:w="59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23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5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5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" w:after="0"/>
              <w:ind w:left="108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" w:after="0"/>
              <w:ind w:left="110" w:right="37" w:firstLine="33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Тамбовэнерго</w:t>
            </w:r>
          </w:p>
          <w:p>
            <w:pPr>
              <w:pStyle w:val="Normal"/>
              <w:spacing w:before="0" w:after="160"/>
              <w:ind w:right="546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Мичуринские районные электрические сети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28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вопр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 профе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щ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й аккреди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бразо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ел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г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, Про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э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ртизы обра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ател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гр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,</w:t>
            </w:r>
          </w:p>
          <w:p>
            <w:pPr>
              <w:pStyle w:val="Normal"/>
              <w:spacing w:before="0" w:after="160"/>
              <w:ind w:right="546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подготовка рабочих кадров, заключение договоров на прохождение практики</w:t>
            </w:r>
          </w:p>
        </w:tc>
      </w:tr>
      <w:tr>
        <w:trPr>
          <w:trHeight w:val="1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left="108" w:right="-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546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кционерное общество «Мичуринский завод «Прогресс»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11" w:after="0"/>
              <w:ind w:right="-20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нос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и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в кв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ц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 кадрах, Орг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ц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 работ п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ре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 ФГОС СПО по ТОП-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546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Акционерное общество «Мичуринский завод «Милорем»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546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ц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осв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 профес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ональ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 мо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й,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своение квалификаций по востребованным профессиям.</w:t>
            </w:r>
          </w:p>
        </w:tc>
      </w:tr>
    </w:tbl>
    <w:p>
      <w:pPr>
        <w:pStyle w:val="Normal"/>
        <w:spacing w:lineRule="auto" w:line="360" w:before="0" w:after="0"/>
        <w:ind w:left="426" w:right="687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left="426" w:right="68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Реализация ФГОС СПО по ТОП-50 потребует всестороннего анализа выполнения следующих условий (системных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атериально-технических, финансовых,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к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ровых),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необходимых </w:t>
      </w:r>
      <w:r>
        <w:rPr>
          <w:rFonts w:cs="Times New Roman" w:ascii="Times New Roman" w:hAnsi="Times New Roman"/>
          <w:sz w:val="28"/>
          <w:szCs w:val="28"/>
          <w:lang w:eastAsia="ar-SA"/>
        </w:rPr>
        <w:t>для обеспечения подготовки кадров по</w:t>
      </w:r>
      <w:r>
        <w:rPr>
          <w:rFonts w:cs="Times New Roman" w:ascii="Times New Roman" w:hAnsi="Times New Roman"/>
          <w:b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наиболее востребованным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и перспективным рабочим профессиям в соответствии с международными стандартами и передовыми технологиями производства.</w:t>
      </w:r>
    </w:p>
    <w:sectPr>
      <w:type w:val="nextPage"/>
      <w:pgSz w:w="11906" w:h="16838"/>
      <w:pgMar w:left="708" w:right="446" w:gutter="0" w:header="0" w:top="535" w:footer="0" w:bottom="9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33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7:51:00Z</dcterms:created>
  <dc:creator>ZamNMR</dc:creator>
  <dc:description/>
  <cp:keywords/>
  <dc:language>en-US</dc:language>
  <cp:lastModifiedBy>ZamNMR</cp:lastModifiedBy>
  <dcterms:modified xsi:type="dcterms:W3CDTF">2018-03-05T11:18:00Z</dcterms:modified>
  <cp:revision>17</cp:revision>
  <dc:subject/>
  <dc:title/>
</cp:coreProperties>
</file>