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Веткина Наталья Владимировна,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преподаватель истории, руководитель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нтерского отряда «Экспресс»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ТОГБПОУ «Железнодорожный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олледж им. В.М. Баранова», г. Мичуринск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о-ориентированный подход в рамках деятельности волонтерского отряда «Экспресс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последние годы личностно-ориентированный подход стремительно завоевывает образовательное пространство России. Такая популярность личностно-ориентированного подхода обусловлена рядом факторов. Во-первых, динамичное развитие российского общества требует формирования в человеке не столько социально-типичного, сколько ярко индивидуального, позволяющего подростку стать и оставаться самим собой в быстро изменяющемся мире. Во-вторых, психологи и социологи отмечают, что нынешним студентам свойственны прагматичность мыслей и действий, закрепощенность и независимость, а это, в свою очередь, подталкивает применение педагогами более новых и действенных методов во взаимодействии со студентами. В-третьих, современное образование остро нуждается в гуманизации, отношений подростков и взрослых. Отсюда очевидна необходимость построения личностно-ориентированных систем обучения и воспитания студентов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Личностно-ориентированное обучение – это такое обучение, которое во главу угла ставит самобытность личности, ее самоценность. Цель личностно-ориентированного образования состоит в том, чтобы «заложить в студенте механизмы самореализации, саморазвития, адаптации, саморегуляции, самозащиты, самовоспитания и другие, необходимые для становления самобытного личностного образа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Участие в волонтерской деятельности способствует самореализации и самосовершенствованию студентов, дает возможность получить ценный опыт, что, безусловно, является важным, особенно для молодых людей, а также появляется возможность почувствовать себя социально значимым и социально полез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лонтерской деятельности является важным как для общества в целом, так и для самих волонтеров. Вовлечение студентов в данный вид деятельности способствует формированию у молодежи активной жизненной позиции, развивает их навыки, повышает знания, поддерживает патриотический дух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9 г. в ТОГБПОУ «Железнодорожный колледж им. В.М. Баранова» г. Мичуринска начал свою деятельность волонтерский отряд «Экспресс» с целью оказания безвозмездной помощи социально-незащищенным слоям населения и участия в общественно значимых мероприятиях. С каждым годом волонтеров становится все больше. Если в 2009 г. отряд насчитывал 30 человек, в 2012г. – 70 человек, то в 2017г. более 250 человек. Количество мероприятий проведенных в 2017 году возросло в два раза по сравнению с предыдущим год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колледж успешно сотрудничает со священнослужителями Мичуринской и Моршанской епархии, воскресной школой Боголюбского кафедрального собора, Мичуринским краеведческим музеем, Советом ветеранов, Центральной городской библиотекой, с образовательными учреждениями города и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ященнослужители епархии регулярно проводят беседы со  студентами.</w:t>
      </w:r>
      <w:r>
        <w:rPr>
          <w:rFonts w:cs="Arial" w:ascii="Arial" w:hAnsi="Arial"/>
          <w:color w:val="444444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</w:rPr>
        <w:t xml:space="preserve"> Совместно с ними были проведены мероприятия: «Мы выбираем жизнь!», «Трезво жить – здорово!», торжественная линейка, посвященная Дню знаний, День памяти жертв политических репре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о традицией обучение волонтеров на базе МАУ «Центр инновационных технологий Мичуринска-наукограда РФ». В ходе обучения проходят встречи с врачами, психологами, наркологами, представителями полиции. Обсуждаются проблемы наркомании, табакокурения среди молодежи и мн.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годно накануне Нового года, Дня Защитника Отечества, Дня защиты детей наш волонтерский отряд проводит благотворительные акции помощи детям детского дома «Аистенок»: «Спешите делать добрые дела», «Чужих детей не бывает».  Мы стараемся помочь пожилым людям. Волонтеры проводят уборку территорий, прилегающих к домам ветера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год студенты поздравляют ветеранов труда и тружеников тыла с Днем профтехобразования, Днем учителя, Днем Победы. Осуществляем экскурсии в рамках проекта по развитию внутреннего туризма «Моя малая Родина». Организуем экскурсии по святым местам и храмам г. Мичуринс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Владимирских образовательных чтений Мичуринской  и Моршанской епархии студенты принимают участие в конференциях, семинарах, круглых столах, конкурсах презентаций по православной тематике: «Потерянное поколение или поколение надежд?», «Перспективы духовно-нравственного воспитания и просвещения в учебных заведениях СПО», «Образ современной семьи глазами молодежи»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ы являются победителями и призерами конкурсов исследовательских работ: «История  одного храма», «Святые источники г. Мичуринска и Мичуринского района», «Святые новомученики и исповедники XX века Тамбовского кра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ледже проходит большое количество патриотических мероприятий. Открытие памятника Герою Советского союза А.И. Рорату. Уроки памяти «150 лет ЮВЖД», «Железная дорога в годы ВОВ». Студенты каждый год участвуют в конференции поисковых отрядов в Тамбов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олонтеры реализовали проект «Возвращение легенды: Мичуринский Маресьев», посвященный нашему выпускнику Александру Петровичу Хорошкову. На площади Славы и в с. Изосимово прошли митинги, была открыта мемориальная доска на школе, в которой учился герой. </w:t>
      </w:r>
      <w:r>
        <w:rPr>
          <w:bCs/>
          <w:sz w:val="28"/>
          <w:szCs w:val="28"/>
        </w:rPr>
        <w:t>Мы приобщаем студентов к участию во всероссийских акциях: «Бессмертный полк», «Письмо победы», «Долг памяти»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бщественных проектах: «Знамя Победы», «Сирень Победы», «Вахта Памяти». Ухаживаем за воинскими захоронениями погибших в годы Великой Отечественной войны 1941-1945гг.</w:t>
      </w:r>
    </w:p>
    <w:p>
      <w:pPr>
        <w:pStyle w:val="Normal"/>
        <w:spacing w:lineRule="auto" w:line="36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Ежегодно в колледже проходят областные акции: «Колледж-территория без наркотиков», «СТОП ВИЧ/СПИД», «Антитабачный десант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  <w:color w:val="000000"/>
          <w:sz w:val="28"/>
          <w:szCs w:val="28"/>
        </w:rPr>
        <w:t xml:space="preserve">Студенты </w:t>
      </w:r>
      <w:r>
        <w:rPr>
          <w:color w:val="000000"/>
          <w:sz w:val="28"/>
          <w:szCs w:val="28"/>
        </w:rPr>
        <w:t>участвуют в экологических акциях, субботниках,</w:t>
      </w:r>
      <w:r>
        <w:rPr>
          <w:rFonts w:cs="Arial"/>
          <w:color w:val="000000"/>
          <w:sz w:val="28"/>
          <w:szCs w:val="28"/>
        </w:rPr>
        <w:t xml:space="preserve"> занимаются благоустройством березовой рощи, расположенной на территории, прилегающей к колледж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Таким образом, можно утверждать, волонтерство — один из лучших способов проявить себя и реализовать свой потенциал. В основе этой деятельности лежит альтруизм, бескорыстие, благородство, гласность, гуманизм, добровольность, законность, милосердие, отзывчивость, самоотверженность, сострадание и человечность. Волонтерская деятельность направлена на построение социально ответственного общества.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хметгалеев Э.Д. Студенческое волонтерское движение как фактор социального сопровождения подготовки конкурентоспособного специалиста в едином образовательном пространстве / Э.Д. Ахметгалеев // Мониторинг качества образования и творческого саморазвития личности: материалы XV Всероссийской научно-практической конференции. - Казань: ИПП ПО РАО, 201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дренкова Г.И. Добровольчество / Г.И. Бодренкова // Социальная работа. - 2016. - № 1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ванушкина Т.И. Социальное и профессиональное самоопределение молодежи через участие в волонтерском движении: Профессиональная ориентация, психологическая поддержка молодежи / Т.И. Иванушкина. - М.: Академия, 2016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ource Sans Pro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ource Sans Pro" w:hAnsi="Source Sans Pro" w:cs="Source Sans Pro"/>
      <w:i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Hl">
    <w:name w:val="hl"/>
    <w:basedOn w:val="1"/>
    <w:qFormat/>
    <w:rPr/>
  </w:style>
  <w:style w:type="character" w:styleId="Style15">
    <w:name w:val="Символ нумерации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LTGliederung1">
    <w:name w:val="????????1~LT~Gliederung 1"/>
    <w:qFormat/>
    <w:pPr>
      <w:widowControl w:val="false"/>
      <w:tabs>
        <w:tab w:val="clear" w:pos="708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28"/>
    </w:pPr>
    <w:rPr>
      <w:rFonts w:ascii="Lucida Sans Unicode" w:hAnsi="Lucida Sans Unicode" w:eastAsia="Lucida Sans Unicode" w:cs="Lucida Sans Unicode"/>
      <w:color w:val="E6E6E6"/>
      <w:kern w:val="2"/>
      <w:sz w:val="48"/>
      <w:szCs w:val="48"/>
      <w:lang w:val="ru-RU" w:bidi="hi-IN" w:eastAsia="zh-CN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7:16:00Z</dcterms:created>
  <dc:creator>home</dc:creator>
  <dc:description/>
  <cp:keywords/>
  <dc:language>en-US</dc:language>
  <cp:lastModifiedBy>ZamNMR</cp:lastModifiedBy>
  <cp:lastPrinted>2016-11-05T21:22:00Z</cp:lastPrinted>
  <dcterms:modified xsi:type="dcterms:W3CDTF">2018-03-05T11:50:00Z</dcterms:modified>
  <cp:revision>2</cp:revision>
  <dc:subject/>
  <dc:title>Эдуард Дмитриевич Юшков,</dc:title>
</cp:coreProperties>
</file>