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мыкова Татьяна Владиславовна – методист, авто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нопковская Елена Владимировна - старший методист, руководи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мбовское областное государственное бюджетно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Железнодорожный колледж им. В. М. Баранова"</w:t>
      </w:r>
    </w:p>
    <w:p>
      <w:pPr>
        <w:pStyle w:val="TextBody"/>
        <w:shd w:fill="auto" w:val="clear"/>
        <w:spacing w:lineRule="auto" w:line="360" w:before="0" w:after="0"/>
        <w:ind w:left="20" w:right="2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ая открытость деятельности колледжа как объективная необходимость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 возникновением и бурным развитием информационных технологий появились новые возможности для повышения качества информационного обмена между образовательным учреждением и социумом. Лишь за счёт общественной поддержки и формирования партнёрских отношений можно получить возможность преодолеть имеющиеся трудности и дополнительные ресурсы развити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огласно статьи 29 ФЗ №273 от 29.12.2012 «Об образовании в РФ» одним из основных принципов государственной политики и правового регулирования отношений в сфере образования является принцип информационной открытости и публичной отчетности образовательных организаций. Информационная открытость образования сегодня является одним из ключевых условий для развития системы, которая стремится к качественному образованию для всех. Здесь прослеживаются две причины: во-первых, система образования, чтобы идти «в ногу со временем», во-вторых, образовательная деятельность, должна осуществляться при постоянном общении с заинтересованными лицами - студентами, родителями, педагогами, социальными партнерами. Предполагаю, что степень информационной открытости может быть интерпретирована как один из показателей качества системы образования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>Информационная открытость складывается из понятий: «открытость», «подотчётность», «прозрачность». Информационная открытость обеспечивает формирование взаимосвязанных процессов, определяющих устойчивое развитие общества: информационная открытость – доверие – социальное партнерство – объединение усилий – эффективное решение проблем – устойчивое развити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а на создание каналов двусторонней связи, обеспечивающих удовлетворение информационных потребностей субъектов внешней среды относительно деятельности колледжа и обратной связи от представителей социума.</w:t>
      </w:r>
    </w:p>
    <w:p>
      <w:pPr>
        <w:pStyle w:val="Style14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Один из значимых аспектов информационной открытости – </w:t>
      </w:r>
      <w:r>
        <w:rPr>
          <w:bCs/>
          <w:sz w:val="28"/>
          <w:szCs w:val="28"/>
        </w:rPr>
        <w:t>подотчётность</w:t>
      </w:r>
      <w:r>
        <w:rPr>
          <w:sz w:val="28"/>
          <w:szCs w:val="28"/>
        </w:rPr>
        <w:t>. С этих позиций предоставление открытой и объективной информации о состоянии и результатах функционирования образовательной системы реализует ответственность колледжа перед обществом, в т.ч. за эффективное использование полученных общественных средств. Подотчётность также предполагает, что колледж прислушивается к рекомендациям и критике и вносит соответствующие изменения в свою работу. В качестве синонима информационной открытости колледжа используется также понятие прозрачность. Прозрачность предполагает своевременное раскрытие адекватной информации относительно содержания и результатов деятельности административно-государственного управления, организации для внешних субъектов. Это даёт возможность гражданам и заинтересованным группам осуществлять эффективный контроль за деятельностью организации, её руководством. Высокий уровень прозрачности означает, что предоставляемая информация способствует созданию чёткого представления об истинном положении дел в организации (как финансовой, так и нефинансовой деятельности). Прозрачность рассматривается как важнейшее условие общественного участия в управлении (контроле качества образования), развития социального партнерства и сотрудничества колледжа с учреждениями и организац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дуктивной формой информирования общественности и наиболее распространенным механизмом открытости, подотчётности и прозрачности колледжа является публичный докла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убличный доклад – это многофункциональный аналитический публичный документ в форме периодического отчёта колледжа перед обществом, учредителем и государством, обеспечивающий регулярное (ежегодное) послание общественности, направленное на информирование о результатах деятельности колледжа, существующих проблемах и достижениях, с целью получения общественной поддержки. В публичном докладе отраже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результативность и эффективность деятельности образовательного учреждения за отчётный пери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идение органами управления образовательного учреждения текущей ситуации, имеющихся проблем и путей их решения, а также постановка ключевых целей и задач на следующий пери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доклада направлена на решении ряда задач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обеспечение информационной основы для организации диалога и согласования интересов всех участников образовательного процесса по вопросам оценки образования и существующих проблем, приоритетов развития, задач и путей их реш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дополнительного социального ресурса – ресурса доверия и поддерж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образования (за счёт учёта требований потребителя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достижение договорённости с общественностью относительно целей развития колледжа (механизм согласования);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-описание результатов деятельности колледжа за определенный период;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-определение приоритетных направлений развития колледжа, планируемых мероприятий и ожидаемых результатов их выполнения;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-выработка и корректировка плана работы колледжа на новый учебный год.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Публичный доклад адресован широкому кругу читателей. Однако главными целевыми группами, для которых готовится доклад, являются родители, студенты и социальные партнёры колледжа. Участие в подготовке публичного отчёта является прекрасным способом реального включения органа государственно-общественного управления в анализ деятельности колледжа, понимания её актуальных достижений и проблем, определения поля работы и приоритетов.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И поскольку публичный доклад размещен на официальном сайте колледжа, то невозможно не сказать о сайте. Сайт железнодорожного колледжа является визитной карточкой нашего учреждения, информация которого доступна любому пользователю Интернета. Основной задачей создания сайта явилось освещение учебной, воспитательной и инновационной работы колледжа и знаменательных событий, происходящих в жизни колледжа. Целью создания сайта является обеспечение открытости и прозрачности деятельности образовательного учреждения. Образовательный сайт при правильном подходе способен: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-повысить взаимодействие как внутри сообщества колледжа, так и среди сообществ различных образовательных организаций;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увеличить степень реагирования на внезапно возникшие изменения;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повысить уровень информирования участников образовательного процесса (новостные ленты);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аккумулировать знания, создать открытый доступ для публичного просмотра;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развить методы обучения, создать интерактивные формы обучения;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-создать возможность оперативного осведомление родителей о состоянии дел в колледже;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айт образовательного учреждения в сети Интернет – это образовательное средство, обеспечивающее открытость и прозрачность деятельности колледжа, От его содержания, организационной структуры и функционирования зависит не только успех взаимодействия колледжа с внешним миром, но и процессы, происходящие внутри. Мы постарались сделать сайт удобным для посетителей, продумали его навигацию, он постоянно развивается и обновляется, что даёт возможность получить необходимую информацию о колледже и его работе. По итогам различных конкурсов по деятельности сайтов образовательных организаций системы СПО Тамбовской области мы были победителями в различных номинациях. </w:t>
      </w:r>
    </w:p>
    <w:p>
      <w:pPr>
        <w:pStyle w:val="Style14"/>
        <w:shd w:fill="FFFFFF" w:val="clear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 в заключение хотелось бы отметить, что наиболее продуктивными формами информирования общественности и наиболее распространенными механизмами открытости, подотчётности и прозрачности колледжа в настоящее время являются публичный доклад, сайт колледжа, но не стоит забывать о традиционных формах информир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Список использованных источник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Вальдман И.А. Информационная открытость системы образования: международный опыт информирования потребителей образовательных услуг. Сборник материалов /– М.: Московски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центр качества образования</w:t>
        </w:r>
      </w:hyperlink>
      <w:r>
        <w:rPr>
          <w:sz w:val="28"/>
          <w:szCs w:val="28"/>
        </w:rPr>
        <w:t>, 2009. (в соавторстве С.Г. Косарецкий, Т.А. Мерцалов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айт школы как инструмент для обеспечения общественного участия в образовании. // Вопросы образования. №3, 200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0"/>
      <w:ind w:firstLine="709"/>
      <w:jc w:val="center"/>
      <w:outlineLvl w:val="0"/>
    </w:pPr>
    <w:rPr>
      <w:rFonts w:eastAsia="Times New Roman" w:cs="Times New Roman"/>
      <w:b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0"/>
      <w:ind w:firstLine="709"/>
      <w:jc w:val="center"/>
      <w:outlineLvl w:val="1"/>
    </w:pPr>
    <w:rPr>
      <w:rFonts w:eastAsia="Times New Roman" w:cs="Times New Roman"/>
      <w:b/>
      <w:sz w:val="28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olor w:val="000000"/>
      <w:szCs w:val="32"/>
    </w:rPr>
  </w:style>
  <w:style w:type="character" w:styleId="2">
    <w:name w:val="Заголовок 2 Знак"/>
    <w:qFormat/>
    <w:rPr>
      <w:rFonts w:eastAsia="Times New Roman" w:cs="Times New Roman"/>
      <w:b/>
      <w:szCs w:val="26"/>
    </w:rPr>
  </w:style>
  <w:style w:type="character" w:styleId="11">
    <w:name w:val="Основной текст Знак1"/>
    <w:qFormat/>
    <w:rPr>
      <w:sz w:val="23"/>
      <w:szCs w:val="23"/>
      <w:shd w:fill="FFFFFF" w:val="clear"/>
    </w:rPr>
  </w:style>
  <w:style w:type="character" w:styleId="Style13">
    <w:name w:val="Основной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420" w:after="0"/>
      <w:ind w:hanging="300"/>
      <w:jc w:val="both"/>
    </w:pPr>
    <w:rPr>
      <w:rFonts w:eastAsia="Calibri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put.ru/kaknsb/&#1050;&#1088;&#1072;&#1077;&#1074;&#1086;&#1077;+&#1043;&#1086;&#1089;&#1091;&#1076;&#1072;&#1088;&#1089;&#1090;&#1074;&#1077;&#1085;&#1085;&#1086;&#1077;+&#1073;&#1102;&#1076;&#1078;&#1077;&#1090;&#1085;&#1086;&#1077;+&#1089;&#1087;&#1077;&#1094;&#1080;&#1072;&#1083;&#1080;&#1079;&#1080;&#1088;&#1086;&#1074;&#1072;&#1085;&#1085;&#1086;&#1077;+&#1091;&#1095;&#1088;&#1077;&#1078;&#1076;&#1077;&#1085;&#1080;&#1077;+&#171;&#1094;&#1077;&#1085;&#1090;&#1088;+&#1086;&#1094;&#1077;&#1085;&#1082;&#1080;+&#1082;&#1072;&#1095;&#1077;&#1089;&#1090;&#1074;&#1072;+&#1086;&#1073;&#1088;&#1072;&#1079;&#1086;&#1074;&#1072;&#1085;&#1080;&#1103;&#187;b/mai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6:00Z</dcterms:created>
  <dc:creator>user</dc:creator>
  <dc:description/>
  <cp:keywords/>
  <dc:language>en-US</dc:language>
  <cp:lastModifiedBy>ZamNMR</cp:lastModifiedBy>
  <dcterms:modified xsi:type="dcterms:W3CDTF">2018-03-05T12:26:00Z</dcterms:modified>
  <cp:revision>3</cp:revision>
  <dc:subject/>
  <dc:title/>
</cp:coreProperties>
</file>