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етьяков Дмитрий Владимирович – преподаватель, авт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лмыкова Татьяна Владиславовна – методист, руководите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амбовское областное государственное бюджетно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ое образовательное учреж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нодорожный колледж им. В. М. Баран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пользование облачных технологий для формирования электронной образовательной среды коллед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активный процесс развития информатизации, который характеризуется в первую очередь широким внедрением современных информационных технологий в образовательный процесс. Согласно Федеральным государственным образовательным стандартам успешность современного человека определяет ориентированность на знания и использование новых технологий, в том числе активное использование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оцессы образовали новую научно-техническую базу для становления и развития новых форм образовательной деятельности, привели к появлению виртуальных учебных заведений, функционирующих в сети Интернет. Создание виртуального образовательного пространства является решением одной из задач педагогики, а именно задачи разработки эффективных форм организации образовательного процесса.</w:t>
      </w:r>
    </w:p>
    <w:p>
      <w:pPr>
        <w:pStyle w:val="Normal"/>
        <w:spacing w:lineRule="auto" w:line="360" w:before="0" w:after="0"/>
        <w:ind w:firstLine="709"/>
        <w:jc w:val="both"/>
        <w:rPr/>
      </w:pPr>
      <w:r>
        <w:rPr>
          <w:rFonts w:cs="Times New Roman" w:ascii="Times New Roman" w:hAnsi="Times New Roman"/>
          <w:sz w:val="28"/>
          <w:szCs w:val="28"/>
        </w:rPr>
        <w:t>Облачные вычисления - это модель обеспечения повсеместного и удобного сетевого доступа по требованию к общему пулу (англ. pool — «общий котёл») конфигурируемых вычислительных ресурсов (например, сетям передачи данных, серверам, устройствам хранения данных, приложениям и сервисам - как вместе, так и по отдельности), которые могут быть оперативно предоставлены и освобождены с минимальными эксплуатационными затратами и/ или обращениями к провайд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ность облачных вычислений объясняется их преимущ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числительная эластичность» - способность автоматически масштабировать свои вычислительные ресурсы из пула доступного аппарат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ллинг ресурсов» - способность учитывать потребление пользователями вычислитель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обслуживание пользователя по требованию» - способность выполнять множество рутинных задач по развертыванию конфигураций в автоматическом режиме по запросу пользователя.</w:t>
      </w:r>
    </w:p>
    <w:p>
      <w:pPr>
        <w:pStyle w:val="Normal"/>
        <w:spacing w:lineRule="auto" w:line="360" w:before="0" w:after="0"/>
        <w:ind w:firstLine="709"/>
        <w:jc w:val="both"/>
        <w:rPr/>
      </w:pPr>
      <w:r>
        <w:rPr>
          <w:rFonts w:cs="Times New Roman" w:ascii="Times New Roman" w:hAnsi="Times New Roman"/>
          <w:sz w:val="28"/>
          <w:szCs w:val="28"/>
        </w:rPr>
        <w:t>По сравнению с традиционными технологиями, облачные вычисления имеют ряд существенных достоинств, таких как: доступность, мобильность, гибкость, надежность, высокая технологичность, арендность и экономичность, благодаря которым они находят широкое применение во многих областях науки и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их применение на практике в образовательном процессе колледжа дают возможность студентам ознакомиться с предметно-ориентированными ресурсами образовательного контента - конспекты лекций, учебные примеры, контрольные вопросы и задания, списки литературы, каталог аннотированных интернет-ссы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еспечивается применением облачных технологий как механизма информационной и методической поддержки виртуальной учебной среды. Образовательный контент создается преподавателями колледжа как распределенная база знаний, которая обеспечивает накопление электронных средств обучения и информационных образовательных ресурсов, организацию их согласованного и эффективного использования всеми участниками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ие комплексы (УМК) как наиболее распространенная форма представления образовательного контента создаются на базе простого интерфейса с учетом требований универсальности, функциональности. Электронный учебный контент является частью УМК дисциплины, связанной с ним системой информационных ссылок. Создание таких комплексов, имеющих модульную инфраструктуру, позволяет пополнение учебно-научными, справочными материалами и системой поддержки электронных библиотечных систем, коллекций и других информационных материалов, в открытом или ограниченным доступом для преподавателей и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ящийся в хранилище контент постоянно обновляется и совершенствуется методистами и ведущими преподавателями колледжа. Для общего доступа к учебным ресурсам используется система управления контентом - программное обеспечение, позволяющее самостоятельно размещать и изменять размещенную в облаке информацию.</w:t>
      </w:r>
    </w:p>
    <w:p>
      <w:pPr>
        <w:pStyle w:val="Normal"/>
        <w:spacing w:lineRule="auto" w:line="360" w:before="0" w:after="0"/>
        <w:ind w:firstLine="709"/>
        <w:jc w:val="both"/>
        <w:rPr/>
      </w:pPr>
      <w:r>
        <w:rPr>
          <w:rFonts w:cs="Times New Roman" w:ascii="Times New Roman" w:hAnsi="Times New Roman"/>
          <w:sz w:val="28"/>
          <w:szCs w:val="28"/>
        </w:rPr>
        <w:t>Облачные технологии используются не только для дистанционного и реального образования. Облачные вычисления используются как средство объединения различных внутренних подсистем и создания виртуальной среды, которая обеспечивает взаимодействие не только преподавателей и студентов.</w:t>
      </w:r>
    </w:p>
    <w:p>
      <w:pPr>
        <w:pStyle w:val="Normal"/>
        <w:spacing w:lineRule="auto" w:line="360" w:before="0" w:after="0"/>
        <w:ind w:firstLine="709"/>
        <w:jc w:val="both"/>
        <w:rPr/>
      </w:pPr>
      <w:r>
        <w:rPr>
          <w:rFonts w:cs="Times New Roman" w:ascii="Times New Roman" w:hAnsi="Times New Roman"/>
          <w:sz w:val="28"/>
          <w:szCs w:val="28"/>
        </w:rPr>
        <w:t>Рассмотрим, как на практике может реализоваться подготовка группового проекта при электронном обучении. Обучающиеся делятся на группы и получают темы для своих проектов. Преподаватель создает необходимые документы для каждой отдельной группы и открывает доступ к ним для всех участников группы (используя при этом электронную почту). Создать можно любой документ, будь то текстовый файл, электронная таблица, презентация или буклет. Разработчики сервисов считают, что облачные технологии должны обеспечивать следующую схему действия: начав работу на своем компьютере, ноутбуке, человек может продолжить писать ее, выйдя из дома, на своем телефоне в дороге, а отправить ее уже с планшета. Примерно по такой же схеме студенты могут вести работу над своим проектом и дома, и в колледже, и в каком-либо другом месте. Преподаватель имеет возможность комментирования документов для корректировки их обучающимися. Вместе с тем можно определить и то, какой вклад в работу внес каждый из обучающихся.</w:t>
      </w:r>
    </w:p>
    <w:p>
      <w:pPr>
        <w:pStyle w:val="Style18"/>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работы со студентами, преподаватель активно использует облачные технологии и для себя. В своей практике использую создание расписания консультаций, указание сроков сдачи проектов, рефератов, практических и курсовых работ, информирую студентов о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совместных проектов в группах: подготовка текстовых файлов и презентаций, организация обсуждения правок в документах в режиме реального времени с другими соавторами, выполнение практических заданий на обработку информационных объектов различных видов: форматирование и редактирование текста, создание таблиц и схем в текстовом редакторе.</w:t>
      </w:r>
    </w:p>
    <w:p>
      <w:pPr>
        <w:pStyle w:val="Style18"/>
        <w:spacing w:lineRule="auto" w:line="360"/>
        <w:ind w:firstLine="709"/>
        <w:jc w:val="both"/>
        <w:rPr/>
      </w:pPr>
      <w:r>
        <w:rPr>
          <w:rFonts w:eastAsia="Times New Roman" w:cs="Times New Roman" w:ascii="Times New Roman" w:hAnsi="Times New Roman"/>
          <w:sz w:val="28"/>
          <w:szCs w:val="28"/>
          <w:lang w:eastAsia="ru-RU"/>
        </w:rPr>
        <w:t>Организация сетевого сбора информации от множества участников образовательного процесса мне, как преподавателю, дает возможность отслеживать этапы совершенствования каждого задания по мере того, как обучающиеся его выполняют. Такой сервис позволяет создавать сводные таблицы и диаграммы с целью анализа данных. Возможно проведение и индивидуальных, и совместных практических работ по разделам, как моделирование, обработка числовых данных в таблицах, построение диаграмм.</w:t>
      </w:r>
    </w:p>
    <w:p>
      <w:pPr>
        <w:pStyle w:val="Style18"/>
        <w:spacing w:lineRule="auto" w:line="360"/>
        <w:ind w:firstLine="709"/>
        <w:jc w:val="both"/>
        <w:rPr/>
      </w:pPr>
      <w:r>
        <w:rPr>
          <w:rFonts w:eastAsia="Times New Roman" w:cs="Times New Roman" w:ascii="Times New Roman" w:hAnsi="Times New Roman"/>
          <w:sz w:val="28"/>
          <w:szCs w:val="28"/>
          <w:lang w:eastAsia="ru-RU"/>
        </w:rPr>
        <w:t>Приведу пример учебного задания по выполнению тестов по дисциплине Информатика. Мною готовится исходная таблица с вариантами и предоставляется студентам право доступа к ней. Они выполняют работу, индивидуально используя размещенные учебные материалы. Существует возможность организовать тест с разными типами вопросов с применением специальных форм в документе.</w:t>
      </w:r>
    </w:p>
    <w:p>
      <w:pPr>
        <w:pStyle w:val="Normal"/>
        <w:spacing w:lineRule="auto" w:line="360" w:before="0" w:after="0"/>
        <w:ind w:firstLine="709"/>
        <w:jc w:val="both"/>
        <w:rPr/>
      </w:pPr>
      <w:r>
        <w:rPr>
          <w:rFonts w:cs="Times New Roman" w:ascii="Times New Roman" w:hAnsi="Times New Roman"/>
          <w:sz w:val="28"/>
          <w:szCs w:val="28"/>
        </w:rPr>
        <w:t>На основании сказанного становится, очевидно, что применение облачных технологий в образовании актуально и перспективно. Облачные сервисы, представленные на современном рынке, открывают широкие возможности перед преподавателями колледжа и позволяют значительно снизить временные трудовые и материальные затраты на проведение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ледует отметить, что применение облачных технологий в образовательном процессе позволит значительно сократить затраты, а также повысить эффективность использования вычислительных ресурсов, ведь облачная парадигма подразумевает оплату по факту их использования. При этом доступ к информации, хранящейся на облаке, может получить любой пользователь, который имеет компьютер или мобильное устройство, подключенное к сети Интернет, из любой точки земного шара. Кроме того, применение облачных технологий позволит сократить штат обслуживающего технику персонала, а также избавит от необходимости привлечения сторонних программистов и специалистов в сфере ИТ. </w:t>
      </w:r>
    </w:p>
    <w:p>
      <w:pPr>
        <w:pStyle w:val="Normal"/>
        <w:spacing w:lineRule="auto" w:line="360" w:before="0" w:after="0"/>
        <w:ind w:firstLine="709"/>
        <w:jc w:val="both"/>
        <w:rPr/>
      </w:pPr>
      <w:r>
        <w:rPr>
          <w:rFonts w:cs="Times New Roman" w:ascii="Times New Roman" w:hAnsi="Times New Roman"/>
          <w:sz w:val="28"/>
          <w:szCs w:val="28"/>
        </w:rPr>
        <w:t>Таким образом можно сказать, что в работу нашего колледжа включены инновационные технологии, которые помогают более эффективно решать образовательные и воспитатель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w:t>
      </w:r>
    </w:p>
    <w:p>
      <w:pPr>
        <w:pStyle w:val="Normal"/>
        <w:spacing w:lineRule="auto" w:line="360" w:before="0" w:after="0"/>
        <w:ind w:firstLine="709"/>
        <w:jc w:val="both"/>
        <w:rPr/>
      </w:pPr>
      <w:r>
        <w:rPr>
          <w:rFonts w:cs="Times New Roman" w:ascii="Times New Roman" w:hAnsi="Times New Roman"/>
          <w:sz w:val="28"/>
          <w:szCs w:val="28"/>
        </w:rPr>
        <w:t>1.Глазунов С. Бизнес в облаках [Электронный ресурс]. - Режим доступа: https://kontur.ru/articles/225</w:t>
      </w:r>
    </w:p>
    <w:p>
      <w:pPr>
        <w:pStyle w:val="Normal"/>
        <w:spacing w:lineRule="auto" w:line="360" w:before="0" w:after="0"/>
        <w:ind w:firstLine="709"/>
        <w:jc w:val="both"/>
        <w:rPr/>
      </w:pPr>
      <w:r>
        <w:rPr>
          <w:rFonts w:cs="Times New Roman" w:ascii="Times New Roman" w:hAnsi="Times New Roman"/>
          <w:sz w:val="28"/>
          <w:szCs w:val="28"/>
        </w:rPr>
        <w:t>2.Гребнев Е. Облака: от старых технологий к широким перспективам. 20.05.2011 [Электронный ресурс]. Режим доступа: http://cloud.cnews.ru/reviews/index.shtml72011/05/20/440918</w:t>
      </w:r>
    </w:p>
    <w:p>
      <w:pPr>
        <w:pStyle w:val="Normal"/>
        <w:spacing w:lineRule="auto" w:line="360" w:before="0" w:after="0"/>
        <w:ind w:firstLine="709"/>
        <w:jc w:val="both"/>
        <w:rPr/>
      </w:pPr>
      <w:r>
        <w:rPr>
          <w:rFonts w:cs="Times New Roman" w:ascii="Times New Roman" w:hAnsi="Times New Roman"/>
          <w:sz w:val="28"/>
          <w:szCs w:val="28"/>
        </w:rPr>
        <w:t>3.Интерфейс программирования приложений [Электронный ресурс] (Источник: «Википедия»). - Режим доступа: http://ru.wikipedia.org/wiki/Интерфейс_программирования_приложений</w:t>
      </w:r>
    </w:p>
    <w:p>
      <w:pPr>
        <w:pStyle w:val="Normal"/>
        <w:spacing w:lineRule="auto" w:line="360" w:before="0" w:after="0"/>
        <w:ind w:firstLine="709"/>
        <w:jc w:val="both"/>
        <w:rPr/>
      </w:pPr>
      <w:r>
        <w:rPr>
          <w:rFonts w:cs="Times New Roman" w:ascii="Times New Roman" w:hAnsi="Times New Roman"/>
          <w:sz w:val="28"/>
          <w:szCs w:val="28"/>
        </w:rPr>
        <w:t>4.Кухаренко В. Н. Инновации в e-Learning: массовый открытый дистанционный курс // Высшее образование в России. 2011. № 10. С. 93-99.</w:t>
      </w:r>
    </w:p>
    <w:p>
      <w:pPr>
        <w:pStyle w:val="Normal"/>
        <w:spacing w:lineRule="auto" w:line="360" w:before="0" w:after="0"/>
        <w:ind w:firstLine="709"/>
        <w:jc w:val="both"/>
        <w:rPr/>
      </w:pPr>
      <w:r>
        <w:rPr>
          <w:rFonts w:cs="Times New Roman" w:ascii="Times New Roman" w:hAnsi="Times New Roman"/>
          <w:sz w:val="28"/>
          <w:szCs w:val="28"/>
        </w:rPr>
        <w:t>5.Насакин Р. 10 подсказок преподавателям по использованию Evernote от коллеги. 2011 [Электронный ресурс]. Режим доступа: http://blog.evernote.com/ru/2011/01/18/10-tips-for-teachers-using-evernote-education-seri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1">
    <w:name w:val="WW8Num1z1"/>
    <w:qFormat/>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07:00Z</dcterms:created>
  <dc:creator>user</dc:creator>
  <dc:description/>
  <cp:keywords/>
  <dc:language>en-US</dc:language>
  <cp:lastModifiedBy>ZamNMR</cp:lastModifiedBy>
  <cp:lastPrinted>2017-12-05T12:11:00Z</cp:lastPrinted>
  <dcterms:modified xsi:type="dcterms:W3CDTF">2018-03-06T07:06:00Z</dcterms:modified>
  <cp:revision>3</cp:revision>
  <dc:subject/>
  <dc:title/>
</cp:coreProperties>
</file>