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цепина Галина Дмитриевна – преподаватель, авто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мыкова Татьяна Владиславовна – методист, руководит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мбовское областное государственное бюджетно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ое образовательное учрежд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лезнодорожный колледж им. В. М. Барано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ектронное обучение в колледже - горизонты решени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сударственной программе развития образования до 2020 года электронное обучение названо одним из 8 основных направлений кардинальной модернизации образования в целях повышения потенциала человеческих ресурсов. Стратегия развития образования XXI века ориентирована на подготовку выпускников, принципом которых должно стать «обучение через всю жизнь» на основе мобильного инфокоммуникационного взаимодействия в открытом информационно-образовательном пространстве. </w:t>
      </w:r>
    </w:p>
    <w:p>
      <w:pPr>
        <w:pStyle w:val="Style16"/>
        <w:spacing w:lineRule="auto" w:line="360" w:before="0" w:after="0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>Под электронным обучением (далее – ЭО)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, технических средств, а также информационно-телекоммуникационных сетей, обеспечивающих передачу по линиям связи указанной информации, взаимодействие обучающихся и педагогических работников.</w:t>
      </w:r>
    </w:p>
    <w:p>
      <w:pPr>
        <w:pStyle w:val="Style16"/>
        <w:spacing w:lineRule="auto" w:line="360" w:before="0" w:after="0"/>
        <w:ind w:left="57" w:right="57" w:firstLine="651"/>
        <w:jc w:val="both"/>
        <w:rPr/>
      </w:pPr>
      <w:r>
        <w:rPr>
          <w:sz w:val="28"/>
          <w:szCs w:val="28"/>
        </w:rPr>
        <w:t xml:space="preserve">Технологии электронного обучения личностно-ориентированы и направлены на развитие индивидуальных возможностей студентов. В отличие от представления знаний в готовом виде при традиционном обучении, в преобладании объяснительно-иллюстративного и репродуктивного методов обучения, e-learning технологии предусматривают повышение уровня работы студентов в индивидуальном темпе с одной стороны, предоставляя возможности для широкого общения с другими студентами и совместного планирования своей деятельности с другой. </w:t>
      </w:r>
    </w:p>
    <w:p>
      <w:pPr>
        <w:pStyle w:val="Style16"/>
        <w:spacing w:lineRule="auto" w:line="360" w:before="0" w:after="0"/>
        <w:ind w:left="57" w:right="57" w:firstLine="651"/>
        <w:jc w:val="both"/>
        <w:rPr/>
      </w:pPr>
      <w:r>
        <w:rPr>
          <w:sz w:val="28"/>
          <w:szCs w:val="28"/>
        </w:rPr>
        <w:t xml:space="preserve">Применение электронных методов обучения в </w:t>
      </w:r>
      <w:r>
        <w:rPr>
          <w:sz w:val="28"/>
          <w:szCs w:val="28"/>
          <w:lang w:val="kk-KZ"/>
        </w:rPr>
        <w:t>колледже</w:t>
      </w:r>
      <w:r>
        <w:rPr>
          <w:sz w:val="28"/>
          <w:szCs w:val="28"/>
        </w:rPr>
        <w:t xml:space="preserve"> позволит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изучаемого материала за счет улучшения условий получения образования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right="57" w:hanging="0"/>
        <w:jc w:val="both"/>
        <w:rPr/>
      </w:pPr>
      <w:r>
        <w:rPr>
          <w:sz w:val="28"/>
          <w:szCs w:val="28"/>
        </w:rPr>
        <w:t xml:space="preserve">предоставить педагогам </w:t>
      </w:r>
      <w:r>
        <w:rPr>
          <w:sz w:val="28"/>
          <w:szCs w:val="28"/>
          <w:lang w:val="kk-KZ"/>
        </w:rPr>
        <w:t>колледжа</w:t>
      </w:r>
      <w:r>
        <w:rPr>
          <w:sz w:val="28"/>
          <w:szCs w:val="28"/>
        </w:rPr>
        <w:t xml:space="preserve"> больший простор для изучения опыта коллег; 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более эффективное и своевременное обновление и распространение обучающих ресурсов</w:t>
      </w:r>
      <w:r>
        <w:rPr>
          <w:sz w:val="28"/>
          <w:szCs w:val="28"/>
          <w:lang w:val="kk-KZ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рассматриваем электронное обучение как самостоятельный вид обучения, основанный на интеграции педагогических и инфокоммуникационных технологий, в условиях информационно-образовательной сред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изованной основой электронного обучения являются цифровые образовательные ресурсы и прикладные программные продукты, которые могут разрабатываться, распространяться и использоваться с помощью различных технологий: кейсовых (СD, DVD), ТV-технологий, сетевых (И</w:t>
      </w:r>
      <w:r>
        <w:rPr>
          <w:rFonts w:cs="Times New Roman" w:ascii="Times New Roman" w:hAnsi="Times New Roman"/>
          <w:sz w:val="28"/>
          <w:szCs w:val="28"/>
          <w:lang w:val="kk-KZ"/>
        </w:rPr>
        <w:t>нтер</w:t>
      </w:r>
      <w:r>
        <w:rPr>
          <w:rFonts w:cs="Times New Roman" w:ascii="Times New Roman" w:hAnsi="Times New Roman"/>
          <w:sz w:val="28"/>
          <w:szCs w:val="28"/>
        </w:rPr>
        <w:t xml:space="preserve">нет-ресурсы, LMS и т.д.) </w:t>
      </w:r>
      <w:r>
        <w:rPr>
          <w:rFonts w:eastAsia="Times New Roman" w:cs="Times New Roman" w:ascii="Times New Roman" w:hAnsi="Times New Roman"/>
          <w:sz w:val="28"/>
          <w:szCs w:val="28"/>
        </w:rPr>
        <w:t>Основные функции системы электронного обуч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инамика уровня знаний и статистика обучения (продолжительность, содержание, оценки, др.) по каждому студенту на протяжении всего периода обучения в колледже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стирование знаний по дисциплинам, профессиональным модулям, самостоятельная проверка знаний студентами в ходе подготовки к экзамена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лледжное администрирование: составление учебных планов, расписаний, формирование отчетных и статистических форм, ведение электронных журналов и досок оповещ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ибкий и развитый инструментарий для создания уроков и конспектов, в форматах, совместимых с профессиональными стандартам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ллективная работа и общение участников в глобальной и локальной сети (форумы, чаты, конференции), которые будут способствовать развитию сообщества педагог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осуществления работы в данном направлении использовались различные формы организации деятельности студентов. Одним из средств, способствующих развитию технической активности студентов, является привлечения их к созданию электронных образовательных ресурсов (ЭОР) по дисциплинам специальностей Организация перевозок и управление на транспорте (по видам) и Сервис на транспорте. </w:t>
      </w:r>
      <w:r>
        <w:rPr>
          <w:rStyle w:val="C0"/>
          <w:rFonts w:cs="Times New Roman" w:ascii="Times New Roman" w:hAnsi="Times New Roman"/>
          <w:sz w:val="28"/>
          <w:szCs w:val="28"/>
        </w:rPr>
        <w:t xml:space="preserve">Разработка и применение ЭОР – это та сторона педагогической деятельности, в которой особенно ярко проявляется индивидуальное мастерство, творческий поиск и его умение преподавателя побудить студентов к сотворчеству. Все это </w:t>
      </w:r>
      <w:r>
        <w:rPr>
          <w:rFonts w:cs="Times New Roman" w:ascii="Times New Roman" w:hAnsi="Times New Roman"/>
          <w:sz w:val="28"/>
          <w:szCs w:val="28"/>
        </w:rPr>
        <w:t>способствует обогащению средств, приемов и методов обучения, которые повышают качество образования, интерес не только к предмету, но и к самому процессу обучения и познания, активизируя познавательную деятельность студент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едует отметить, формирование ЭОР студентами способствует развитию активно-деятельных форм обучения, открытию перспектив реализации новых образовательных технологий, новых форм аудиторной и самостоятельной учебной работы, в том числе – дистанционных. Но самое главное, то, что – это среда обучающей, познавательной и творческой деятельности. Все это возможно благодаря комплексному воздействию на студентов, путем сочетания концептуальной, иллюстративной, справочной и контролирующей частей, дающих наиболее полное предъявление об учебной информации, а также облегчают осуществление обратной связи между преподавателем и студентами.</w:t>
      </w:r>
    </w:p>
    <w:p>
      <w:pPr>
        <w:pStyle w:val="Style17"/>
        <w:spacing w:lineRule="auto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собственных мультимедийных средств обучения позволяет также комплектовать электронную библиотеку учебными материалами, обеспечивающими повышение качества образовательного процес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ет огромное количество инструментов и способов электронного обучения, некоторые мы выбрали: Электронные материалы;  Открытые ресурсы; Тестирование; Электронная почта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/>
          <w:bCs/>
          <w:iCs/>
          <w:color w:val="000000"/>
          <w:sz w:val="28"/>
          <w:szCs w:val="28"/>
        </w:rPr>
        <w:t xml:space="preserve">Свою роль как преподавателя, </w:t>
      </w:r>
      <w:r>
        <w:rPr>
          <w:rFonts w:cs="Times New Roman"/>
          <w:color w:val="000000"/>
          <w:sz w:val="28"/>
          <w:szCs w:val="28"/>
        </w:rPr>
        <w:t xml:space="preserve">осуществляющего образовательный процесс с применением ЭО, вижу в выполнении следующих функций: постановка целей и задач; передача знаний, опыта; формирование побуждающих мотивов; организация деятельности (включая взаимодействие между студентами); контроль процесса обучения. С появлением ЭО в преподавательской деятельности накапливаю педагогический опыт: 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выступаю автором (или транслятором) актуального электронного образовательного материала; 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провожу регулярный мониторинг новых электронных ресурсов по дисциплине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ю свою деятельность в новых организационных формах: установочные лекции (введение в электронных курс) и т.д.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аиваю новые педагогические приемы и методики, включающие организацию интерактивной групповой он-лайн работы. </w:t>
      </w:r>
    </w:p>
    <w:p>
      <w:pPr>
        <w:pStyle w:val="Default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iCs/>
          <w:color w:val="000000"/>
          <w:sz w:val="28"/>
          <w:szCs w:val="28"/>
        </w:rPr>
        <w:t xml:space="preserve">Возможности ЭО предусматривают: </w:t>
      </w:r>
    </w:p>
    <w:p>
      <w:pPr>
        <w:pStyle w:val="Default"/>
        <w:numPr>
          <w:ilvl w:val="3"/>
          <w:numId w:val="3"/>
        </w:numPr>
        <w:spacing w:lineRule="auto" w:line="360"/>
        <w:ind w:left="284" w:hanging="284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Возможность индивидуального темпа обучения. При ЭО учебные материалы, тесты доступны студенту в любое время. Это особенно выгодно для людей, уже имеющих базовый уровень образования и решивших расширить свои знания. </w:t>
      </w:r>
    </w:p>
    <w:p>
      <w:pPr>
        <w:pStyle w:val="Default"/>
        <w:numPr>
          <w:ilvl w:val="3"/>
          <w:numId w:val="3"/>
        </w:numPr>
        <w:spacing w:lineRule="auto" w:line="360"/>
        <w:ind w:left="0" w:hanging="0"/>
        <w:jc w:val="both"/>
        <w:rPr>
          <w:rFonts w:cs="Times New Roman"/>
          <w:sz w:val="28"/>
          <w:szCs w:val="28"/>
          <w:shd w:fill="FFFF00" w:val="clear"/>
        </w:rPr>
      </w:pPr>
      <w:r>
        <w:rPr>
          <w:rFonts w:cs="Times New Roman"/>
          <w:color w:val="000000"/>
          <w:sz w:val="28"/>
          <w:szCs w:val="28"/>
        </w:rPr>
        <w:t xml:space="preserve">Разнообразие средств и способов обучения. В электронном обучении студент может иметь возможность самостоятельно выбрать, каким способом он будет изучать ту или иную дисциплину. </w:t>
      </w:r>
      <w:r>
        <w:rPr>
          <w:rFonts w:cs="Times New Roman"/>
          <w:sz w:val="28"/>
          <w:szCs w:val="28"/>
        </w:rPr>
        <w:t>Такое разнообразие сред передачи информации позволяет студенту самостоятельно выбирать наиболее удобные и территориально доступные для него средства доступа к ним. Это открывает большие возможности для обучения лиц с ОВЗ.</w:t>
      </w:r>
    </w:p>
    <w:p>
      <w:pPr>
        <w:pStyle w:val="Default"/>
        <w:numPr>
          <w:ilvl w:val="0"/>
          <w:numId w:val="3"/>
        </w:numPr>
        <w:spacing w:lineRule="auto" w:line="360"/>
        <w:ind w:left="0" w:hanging="0"/>
        <w:jc w:val="both"/>
        <w:rPr>
          <w:rFonts w:cs="Times New Roman"/>
          <w:color w:val="000000"/>
          <w:sz w:val="28"/>
          <w:szCs w:val="28"/>
          <w:shd w:fill="FFFF00" w:val="clear"/>
        </w:rPr>
      </w:pPr>
      <w:r>
        <w:rPr>
          <w:rFonts w:cs="Times New Roman"/>
          <w:color w:val="000000"/>
          <w:sz w:val="28"/>
          <w:szCs w:val="28"/>
        </w:rPr>
        <w:t>Получение дополнительных знаний посредством информационных технологий. Студентам приходится иметь дело с новейшими технологиями представления и обработки информации, такими как компьютерные технологии, видео-аудио технологии, интернет и пр. Поэтому им невольно приходится осваивать эти технологии, получая дополнительные навыки и умения, которые значительно повышают общеобразовательный и технический уровень студента, расширяются профессиональные компетен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14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Четкая структурированность учебного материала и широкие возможности предъявления учебной информации. Применение цвета, графики, звука, всех современных средств ИКТ позволяет воссоздавать реальную обстановку деятельности. </w:t>
      </w:r>
    </w:p>
    <w:p>
      <w:pPr>
        <w:pStyle w:val="Default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ряду с широкими возможностями ЭО имеет и ограничени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наличия минимальных знаний компьютерной технологии и умения пользоваться интернетом у студента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тивация слушателей с целью повышения качества усвоения материала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висимость от технической инфраструктуры (технический сбой может привести к срыву обучения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следует указать, что самая большая опасность связана с восприятием электронного обучения исключительно как инструмента работы с учебной информацией, без учета его возможностей в формирование компетенций в их истинном понимании как совокупность знаний, умений и ценностно-смысловых, мотивационных ориентаций обучающихся по отношению к задачам профессиональной деяте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4"/>
          <w:lang w:eastAsia="ar-SA"/>
        </w:rPr>
        <w:t>Список использованных источников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наутов В.Д. Опыт инновационно-моделирующей деятельности и проектирования образовательного процесса// Педагогика. 2008, № 1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нфелъд Б.С, Бутягина К.Л. Инновационные учебные продукты нового поколения с использованием средств ИКТ (уроки недавнего прошлого и взгляд в будущее) // Вопросы образования. 2015. № 3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ерт И.В. Информатизация образования (педагогико-эргономический аспект). // М.: РАО, – 2012.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ской А.В. Ключевые компетенции как компонент личностно-ориентированной парадигмы образования. //Народное образование, №2, 2013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20:00Z</dcterms:created>
  <dc:creator>Admin</dc:creator>
  <dc:description/>
  <cp:keywords/>
  <dc:language>en-US</dc:language>
  <cp:lastModifiedBy>ZamNMR</cp:lastModifiedBy>
  <cp:lastPrinted>2018-03-01T12:38:00Z</cp:lastPrinted>
  <dcterms:modified xsi:type="dcterms:W3CDTF">2018-03-06T07:40:00Z</dcterms:modified>
  <cp:revision>3</cp:revision>
  <dc:subject/>
  <dc:title/>
</cp:coreProperties>
</file>